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8"/>
        </w:rPr>
        <w:t>2/14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Návrh usnesení Z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k pokračování splácení úvěru na nákup hmotného majetku – Pivovaru Strakon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chválení v zastupitelstvu města dne 17. 12. 2014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Zastupitelstvo města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sz w:val="24"/>
        </w:rPr>
        <w:t>I. Souhlasí</w:t>
      </w:r>
    </w:p>
    <w:p>
      <w:pPr>
        <w:pStyle w:val="TextBody"/>
        <w:rPr/>
      </w:pPr>
      <w:r>
        <w:rPr/>
        <w:t>s pokračováním ve splácení účelového úvěru na nákup hmotného majetku – Pivovaru Strakonice v pravidelných čtvrtletních splátkách ve výši 825 000,- Kč až do doby konečného splacení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ho Dodatku ke smlouvě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finančního: </w:t>
      </w:r>
      <w:r>
        <w:rPr/>
        <w:t>Finanční odbor doporučuje schváli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ůvodová zprá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Město Strakonice přijalo v r. 2004 účelový úvěr na nákup hmotného majetku – Pivovaru Strakonice ve výši 69 171 000,- Kč. Ve Smlouvě o účelovém úvěru, resp. v Dodatku č. 1 ke Smlouvě je uvedeno, že poskytnuté peněžní prostředky budou vráceny v pravidelných čtvrtletních splátkách ve výši 875 000,- Kč. První splátka ve výši 875 000,- Kč je splatná dne 30. 6. 2005 a poslední splátka ve výši 33 000 000,- Kč je splatná dne 31. 5. 2015. Ke dni      30. 12. 2005 byla provedena mimořádná splátka ve výši 2 000 000,- Kč.</w:t>
      </w:r>
    </w:p>
    <w:p>
      <w:pPr>
        <w:pStyle w:val="Zkladntext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 případě potřeby a pokud o to bude písemně požádáno, umožní banka rozdělení poslední splátky ze dne 31. 5. 20015 do následujících 10-ti let v pravidelných čtvrtletních splátkách ve výši 825 000,- Kč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racoval: Ing. Šochmanová Jitka </w:t>
      </w:r>
    </w:p>
    <w:p>
      <w:pPr>
        <w:pStyle w:val="Normal"/>
        <w:jc w:val="both"/>
        <w:rPr/>
      </w:pPr>
      <w:r>
        <w:rPr/>
        <w:t xml:space="preserve">Předkládá: Ing. Jitka Šochmanová, vedoucí finančního odbor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21:00Z</dcterms:created>
  <dc:creator>Vaňková </dc:creator>
  <dc:description/>
  <dc:language>en-US</dc:language>
  <cp:lastModifiedBy>Mackova</cp:lastModifiedBy>
  <cp:lastPrinted>2014-12-05T09:18:00Z</cp:lastPrinted>
  <dcterms:modified xsi:type="dcterms:W3CDTF">2014-12-08T07:54:00Z</dcterms:modified>
  <cp:revision>3</cp:revision>
  <dc:subject/>
  <dc:title>Zadávací dokumentace </dc:title>
</cp:coreProperties>
</file>