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2/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polečenská smlouva společnosti Odpady Písek s.r.o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7. prosince 2014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rPr/>
      </w:pPr>
      <w:r>
        <w:rPr/>
        <w:t>společenskou smlouvu společnosti Odpady Písek s.r.o. v nové aktualizované podobě (viz zákon o obchodních korporacích č. 90/2012 Sb.) v předloženém znění</w:t>
      </w:r>
    </w:p>
    <w:p>
      <w:pPr>
        <w:pStyle w:val="Heading5"/>
        <w:rPr/>
      </w:pPr>
      <w:r>
        <w:rPr/>
        <w:t xml:space="preserve">II Pověřuje </w:t>
      </w:r>
    </w:p>
    <w:p>
      <w:pPr>
        <w:pStyle w:val="Normal"/>
        <w:rPr/>
      </w:pPr>
      <w:r>
        <w:rPr/>
        <w:t>starostu podpisem předmětné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ento materiál byl projednán v RM 29.10.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3:00Z</dcterms:created>
  <dc:creator>Mackova</dc:creator>
  <dc:description/>
  <dc:language>en-US</dc:language>
  <cp:lastModifiedBy>Mackova</cp:lastModifiedBy>
  <dcterms:modified xsi:type="dcterms:W3CDTF">2014-12-08T07:43:00Z</dcterms:modified>
  <cp:revision>2</cp:revision>
  <dc:subject/>
  <dc:title>2/4</dc:title>
</cp:coreProperties>
</file>