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/2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prosince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Zkladntext3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  <w:t>1) Dodatek č. 1 ke smlouvě o dílo v souvislosti se stavbou „Stavební úpravy ulice Mlýnská, Hradební a Ellerova, Strakonice“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TTV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>
          <w:bCs/>
        </w:rPr>
      </w:pPr>
      <w:r>
        <w:rPr/>
        <w:t xml:space="preserve">s uzavřením dodatku č. 1 ke smlouvě o dílo se společností </w:t>
      </w:r>
      <w:r>
        <w:rPr>
          <w:bCs/>
        </w:rPr>
        <w:t>ZNAKON a.s., Sousedovice 44, 386 01 Strakonice</w:t>
      </w:r>
      <w:r>
        <w:rPr/>
        <w:t>, v souvislosti se stavbou: „Stavební úpravy ulice Mlýnská, Hradební a Ellerova, Strakonice“. Předmětem tohoto dodatku je navýšení ceny díla o 50.507,18 Kč bez DPH. Cena díla tedy činí 10.050.506,23 Kč bez DPH, tj. 12.161.112,53 Kč vč. DPH.</w:t>
      </w:r>
    </w:p>
    <w:p>
      <w:pPr>
        <w:pStyle w:val="Zkladntext2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předmětného dodatku.</w:t>
        <w:tab/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„MŠ  Holečkova  č.p. 413 – přírodní  zahrada“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/>
      </w:pPr>
      <w:r>
        <w:rPr/>
        <w:t>RM po projednání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 </w:t>
      </w:r>
    </w:p>
    <w:p>
      <w:pPr>
        <w:pStyle w:val="BodyText31"/>
        <w:widowControl/>
        <w:rPr/>
      </w:pPr>
      <w:r>
        <w:rPr/>
        <w:t>v souvislosti s realizací stavby „MŠ  Holečkova č.p. 413  – přírodní  zahrada“ s uzavřením dodatku č.1 ke smlouvě o dílo ze dne 10.10..2014 uzavřené mezi městem Strakonice a společností VKS stavební s.r.o., Strakonice, IČ: 26101262.</w:t>
      </w:r>
    </w:p>
    <w:p>
      <w:pPr>
        <w:pStyle w:val="BodyText31"/>
        <w:widowControl/>
        <w:rPr/>
      </w:pPr>
      <w:r>
        <w:rPr/>
        <w:t xml:space="preserve">Předmětem tohoto dodatku je změna ceny díla s ohledem na změny </w:t>
      </w:r>
      <w:r>
        <w:rPr>
          <w:bCs/>
          <w:iCs/>
        </w:rPr>
        <w:t xml:space="preserve">provedené oproti projektu  ve výši  minus  15.308,- Kč včetně DPH </w:t>
      </w:r>
      <w:r>
        <w:rPr>
          <w:bCs/>
        </w:rPr>
        <w:t xml:space="preserve">na celkovou cenu </w:t>
      </w:r>
      <w:r>
        <w:rPr>
          <w:bCs/>
          <w:color w:val="000000"/>
        </w:rPr>
        <w:t>díla 1.710.473,-</w:t>
      </w:r>
      <w:r>
        <w:rPr>
          <w:bCs/>
        </w:rPr>
        <w:t xml:space="preserve"> Kč včetně DPH.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dodatku č.1 ke smlouvě o dílo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) Pojištění lesů v majetku města Strakonice – uzavření aktualizované pojistné</w:t>
      </w:r>
      <w:r>
        <w:rPr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smlouvy 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TTV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uzavřením pojistné smlouvy s Českou pojišťovnou a.s., IČ: 45272956, se sídlem Spálená 75/16, Praha, na pojištění lesů v majetku města Strakonice na dobu neurčitou od 1.1.2015 ve výši pojistného 50.054,-Kč/ročně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pojistné smlouvy.</w:t>
      </w:r>
    </w:p>
    <w:p>
      <w:pPr>
        <w:pStyle w:val="BodyText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19:00Z</dcterms:created>
  <dc:creator>Kucerova</dc:creator>
  <dc:description/>
  <dc:language>en-US</dc:language>
  <cp:lastModifiedBy>Havrdova</cp:lastModifiedBy>
  <cp:lastPrinted>2014-12-10T14:18:00Z</cp:lastPrinted>
  <dcterms:modified xsi:type="dcterms:W3CDTF">2014-12-11T11:04:00Z</dcterms:modified>
  <cp:revision>4</cp:revision>
  <dc:subject/>
  <dc:title>148/x</dc:title>
</cp:coreProperties>
</file>