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7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>ve středu  7. ledna  2015 od 15:30 v malé zasedací místnosti MěÚ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1. Záštita starosty města  u příležitosti  vyhlašování „Nejlepší sportovci okresu za rok 2014“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31.1.2015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a</cp:lastModifiedBy>
  <cp:lastPrinted>2014-11-12T13:44:00Z</cp:lastPrinted>
  <dcterms:modified xsi:type="dcterms:W3CDTF">2015-01-05T06:09:00Z</dcterms:modified>
  <cp:revision>2235</cp:revision>
  <dc:subject/>
  <dc:title> </dc:title>
</cp:coreProperties>
</file>