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  <w:t>7/6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/>
      </w:pPr>
      <w:r>
        <w:rPr/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/>
      </w:pPr>
      <w:r>
        <w:rPr/>
      </w:r>
    </w:p>
    <w:p>
      <w:pPr>
        <w:pStyle w:val="Heading4"/>
        <w:rPr/>
      </w:pPr>
      <w:r>
        <w:rPr/>
        <w:t xml:space="preserve">Uzavření  Dodatku č. 11 ke smlouvě o výpůjčce č. 377 mezi Úřadem práce ve Strakonicích se sídlem Textiláků 393, 386 01 Strakonice, IČ 00476234 a městem Strakonice, jehož předmětem je navýšení čtvrtletních záloh na energie a poskytované služby vzhledem k navýšení užívané plochy o 27,52 m²  </w:t>
      </w:r>
    </w:p>
    <w:p>
      <w:pPr>
        <w:pStyle w:val="Heading4"/>
        <w:rPr/>
      </w:pPr>
      <w:r>
        <w:rPr/>
        <w:t xml:space="preserve">v budově ve Smetanově ulici čp. 533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K projednání v radě města dne 7.1.2015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left" w:pos="360" w:leader="none"/>
        </w:tabs>
        <w:overflowPunct w:val="true"/>
        <w:autoSpaceDE w:val="true"/>
        <w:spacing w:lineRule="auto" w:line="240"/>
        <w:textAlignment w:val="auto"/>
        <w:rPr/>
      </w:pPr>
      <w:r>
        <w:rPr/>
        <w:t>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 uzavřením  Dodatku č. 11 ke smlouvě o výpůjčce č. 377 mezi Úřadem práce ve Strakonicích se sídlem Textiláků 393, 386 01 Strakonice, IČ 00476234 a městem Strakonice, jehož předmětem je navýšení čtvrtletních záloh na energie a poskytované služby vzhledem k navýšení užívané plochy o 27,52 m²  v budově ve Smetanově ulici čp. 533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starostu podpisem dodatku č. 11 ke smlouvě v 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/>
        <w:t>Vypracovala: Milada Švihál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59:00Z</dcterms:created>
  <dc:creator>Stropnická</dc:creator>
  <dc:description/>
  <dc:language>en-US</dc:language>
  <cp:lastModifiedBy>Havrdova</cp:lastModifiedBy>
  <cp:lastPrinted>2008-06-16T15:34:00Z</cp:lastPrinted>
  <dcterms:modified xsi:type="dcterms:W3CDTF">2015-01-07T14:07:00Z</dcterms:modified>
  <cp:revision>5</cp:revision>
  <dc:subject/>
  <dc:title>140/4</dc:title>
</cp:coreProperties>
</file>