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7/5</w:t>
        <w:tab/>
        <w:tab/>
        <w:tab/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vidla pro konání sňatečných obřadů - dopl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7. ledna 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ěsta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Rozhodla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plnit usnesení RM č. 3848/2014 ze dne 14.5.2014 ve věci pravidel pro konání sňatečných obřadů o následující body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III.</w:t>
      </w:r>
      <w:r>
        <w:rPr>
          <w:b w:val="false"/>
          <w:bCs w:val="false"/>
          <w:sz w:val="24"/>
        </w:rPr>
        <w:t xml:space="preserve"> Sňatečné obřady konané mimo stanovené oddávací místo (tj. mimo obřadní síň v budově Městského úřadu Strakonice, Velké náměstí č.p. 2 a obřadní síň v prostorách strakonického hradu č.p. 1) budou konány pouze v lichých sobotách v kalendářním roce a v maximálním počtu tři obřady denně. Časové termíny obřadů budou snoubencům zadávány tak, aby na sebe jednotlivé obřady navazovaly. Termíny a vhodná místa konání sňatečných obřadů budou sjednávány na odboru vnitřních věcí, oddělení matrik. 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IV. </w:t>
      </w:r>
      <w:r>
        <w:rPr>
          <w:b w:val="false"/>
          <w:bCs w:val="false"/>
          <w:sz w:val="24"/>
        </w:rPr>
        <w:t xml:space="preserve">Termíny zahájení konání všech sňatečných obřadů (v obřadních síních i mimo ně) budou zadány v časovém rozmezí 9.00 hod. – 14.00 hod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</w:r>
    </w:p>
    <w:p>
      <w:pPr>
        <w:pStyle w:val="Normal"/>
        <w:rPr/>
      </w:pPr>
      <w:r>
        <w:rPr/>
        <w:t>Anežka Lukešová</w:t>
      </w:r>
    </w:p>
    <w:p>
      <w:pPr>
        <w:pStyle w:val="Normal"/>
        <w:rPr/>
      </w:pPr>
      <w:r>
        <w:rPr/>
        <w:t>vedoucí oddělení mat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ůvodová zpráv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Rada města Strakonice svým usnesením č. 3848/2014 ze dne 14.5.2014 stanovila pravidla pro konání sňatečných obřadů takto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. stanoví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vozní poplatek spojený s konáním sňatečných obřadů mimo stanovené oddávací místo (usnesením Rady města Strakonice č. 2717/2009 ze dne 14.1.2009 byla oddávacím místem stanovena obřadní síň v budově Městského úřadu Strakonice, Velké náměstí č.p. 2 a obřadní síň v prostorách strakonického hradu č.p. 1 a dobou konání obřadu byl stanoven každý pátek v měsíci) s účinností od 1.1.2015 takto:</w:t>
      </w:r>
    </w:p>
    <w:p>
      <w:pPr>
        <w:pStyle w:val="TextBody"/>
        <w:ind w:left="2124" w:hanging="212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2124" w:hanging="212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) 1.000,- Kč</w:t>
        <w:tab/>
        <w:t>za sňatečný obřad konaný v areálu strakonického hradu – mimo obřadní síň (zejména nádvoří hradu, kapitulní síň, park u hradu)</w:t>
        <w:tab/>
        <w:tab/>
        <w:t xml:space="preserve"> </w:t>
      </w:r>
    </w:p>
    <w:p>
      <w:pPr>
        <w:pStyle w:val="TextBody"/>
        <w:ind w:left="2124" w:hanging="212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 3.000,- Kč</w:t>
        <w:tab/>
        <w:t xml:space="preserve">za sňatečný obřad konaný na jiném vhodném místě ve správním obvodu matričního úřadu – Městského úřadu Strakonice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lacením provozního poplatku není dotčena povinnost uhradit příslušný správní poplatek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I. rozhodla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že sňatečné obřady u matričního úřadu – Městského úřadu Strakonice budou konány v maximálním počtu šest obřadů denně. Časové termíny obřadů budou snoubencům zadávány tak, aby na sebe jednotlivé obřady navazovaly (sňatečné obřady v obřadní síni probíhají v půlhodinových intervalech). Termíny konání sňatečných obřadů budou sjednávány na odboru vnitřních věcí, oddělení matrik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Nyní je navrženo doplnit přijaté usnesení RM o další dva body upravující jednak maximální počet svatebních obřadů konaných mimo stanovené oddávací místo (tj. mimo obřadní síň v budově Městského úřadu Strakonice, Velké náměstí č.p. 2 a obřadní síň v prostorách strakonického hradu č.p. 1) – tzv. výjezdy, které budou konány pouze v lichých sobotách v kalendářním roce a v maximálním počtu tři obřady denně, jednak časové rozpětí konání svatebních obřadů v jednom d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3:08:00Z</dcterms:created>
  <dc:creator>net</dc:creator>
  <dc:description/>
  <dc:language>en-US</dc:language>
  <cp:lastModifiedBy>Havrdova</cp:lastModifiedBy>
  <cp:lastPrinted>2015-01-07T14:06:00Z</cp:lastPrinted>
  <dcterms:modified xsi:type="dcterms:W3CDTF">2015-01-07T14:07:00Z</dcterms:modified>
  <cp:revision>4</cp:revision>
  <dc:subject/>
  <dc:title>Žádost o výpis z rejstříku trestů</dc:title>
</cp:coreProperties>
</file>