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7/3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7. led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b/>
          <w:bCs/>
          <w:szCs w:val="24"/>
        </w:rPr>
        <w:t>Od pátku 9. ledna 2015 do čtvrtka 31. prosince 2015 – reprodukovaná a živá hudba</w:t>
      </w:r>
      <w:r>
        <w:rPr>
          <w:szCs w:val="24"/>
        </w:rPr>
        <w:t xml:space="preserve"> – Restaurace Jiskra, Dukelská 37, 386 01 Strakonice – pořádá Pavel Vlček,  386 01 Strakonice, IČ: 13514296 – </w:t>
      </w:r>
      <w:r>
        <w:rPr>
          <w:b/>
          <w:bCs/>
          <w:szCs w:val="24"/>
        </w:rPr>
        <w:t>každý pátek a sobota od 22:00 do 03:00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pátek 9. ledna 2015</w:t>
      </w:r>
      <w:r>
        <w:rPr>
          <w:bCs/>
        </w:rPr>
        <w:t xml:space="preserve"> – </w:t>
      </w:r>
      <w:r>
        <w:rPr>
          <w:b/>
        </w:rPr>
        <w:t>maturitní ples třídy VS 4. A SŠ a JŠ Volyně</w:t>
      </w:r>
      <w:r>
        <w:rPr>
          <w:bCs/>
        </w:rPr>
        <w:t xml:space="preserve"> – Kulturní dům Strakonice, Mírová 831, 386 01 Strakonice – pořádá Lucie Hálová, , </w:t>
        <w:br/>
        <w:t>386 01 Strakonice – od 22:00 do 03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pátek 16. ledna 2015 – maturitní ples třídy 4. C</w:t>
      </w:r>
      <w:r>
        <w:rPr>
          <w:bCs/>
        </w:rPr>
        <w:t xml:space="preserve"> – Kulturní dům Strakonice, Mírová 831, 386 01 Strakonice – pořádá Nadační fond Gymnázia Strakonice, Máchova 174, 386 01 Strakonice, IČ: 60090031 – od 22:00 do 04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sobota 17. ledna 2015</w:t>
      </w:r>
      <w:r>
        <w:rPr>
          <w:bCs/>
        </w:rPr>
        <w:t xml:space="preserve"> – </w:t>
      </w:r>
      <w:r>
        <w:rPr>
          <w:b/>
        </w:rPr>
        <w:t>maturitní ples třídy 4. OTL</w:t>
      </w:r>
      <w:r>
        <w:rPr>
          <w:bCs/>
        </w:rPr>
        <w:t xml:space="preserve"> – Kulturní dům Strakonice, Mírová 831, 386 01 Strakonice – pořádá Student o.p.s., Želivského 291, 386 01 Strakonice, </w:t>
        <w:br/>
        <w:t>IČ: 26090198 – od 22:00 do 02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pátek 30. ledna 2015</w:t>
      </w:r>
      <w:r>
        <w:rPr>
          <w:bCs/>
        </w:rPr>
        <w:t xml:space="preserve"> – </w:t>
      </w:r>
      <w:r>
        <w:rPr>
          <w:b/>
        </w:rPr>
        <w:t>maturitní ples třídy 4. A</w:t>
      </w:r>
      <w:r>
        <w:rPr>
          <w:bCs/>
        </w:rPr>
        <w:t xml:space="preserve"> – Kulturní dům Strakonice, Mírová 831, 386 01 Strakonice - pořádá Nadační fond Gymnázia Strakonice, Máchova 174, 386 01 Strakonice, IČ: 60090031 – od 22:00 do 04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sobota 31. ledna 2015 </w:t>
      </w:r>
      <w:r>
        <w:rPr>
          <w:bCs/>
        </w:rPr>
        <w:t xml:space="preserve">– </w:t>
      </w:r>
      <w:r>
        <w:rPr>
          <w:b/>
        </w:rPr>
        <w:t>maturitní ples třídy 4. S</w:t>
      </w:r>
      <w:r>
        <w:rPr>
          <w:bCs/>
        </w:rPr>
        <w:t xml:space="preserve"> – Kulturní dům Strakonice, Mírová 831, 386 01 Strakonice – pořádá Student o.p.s., Želivského 291, 386 01 Strakonice, IČ: 26090198 – od 22:00 do 02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  <w:t xml:space="preserve">městské informační centrum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14:00Z</dcterms:created>
  <dc:creator>Mestanova</dc:creator>
  <dc:description/>
  <dc:language>en-US</dc:language>
  <cp:lastModifiedBy>Havrdova</cp:lastModifiedBy>
  <cp:lastPrinted>2015-01-06T08:33:00Z</cp:lastPrinted>
  <dcterms:modified xsi:type="dcterms:W3CDTF">2015-01-07T14:06:00Z</dcterms:modified>
  <cp:revision>33</cp:revision>
  <dc:subject/>
  <dc:title>130/9</dc:title>
</cp:coreProperties>
</file>