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TTV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  <w:t>7/9  na stůl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k  rozpočtovému  opatření  č.  1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7. led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  <w:t>I.  Schvaluj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1  ve výši  200 000,- Kč</w:t>
      </w:r>
    </w:p>
    <w:p>
      <w:pPr>
        <w:pStyle w:val="Normal"/>
        <w:jc w:val="both"/>
        <w:rPr/>
      </w:pPr>
      <w:r>
        <w:rPr/>
        <w:t>Zvýšení rozpočtu majetkového odboru na položce pojištění. K navýšení částky dochází v souladu s Dodatkem č. 27 k pojistné smlouvě č. 8044827315, uzavřené mezi městem Strakonice a ČSOB pojišťovnou. Dodatek ke smlouvě schválila RM dne 17.12.2014, usnesením č. 164/2014. Rozpočtové opatření bude kryto použitím prostředků minulých let.</w:t>
      </w:r>
    </w:p>
    <w:p>
      <w:pPr>
        <w:pStyle w:val="Normal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1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 schválit.</w:t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TV"/>
        <w:widowControl w:val="false"/>
        <w:autoSpaceDE w:val="false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TV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53:00Z</dcterms:created>
  <dc:creator>Roháčková</dc:creator>
  <dc:description/>
  <dc:language>en-US</dc:language>
  <cp:lastModifiedBy>Havrdova</cp:lastModifiedBy>
  <cp:lastPrinted>2015-01-07T13:17:00Z</cp:lastPrinted>
  <dcterms:modified xsi:type="dcterms:W3CDTF">2015-01-07T14:08:00Z</dcterms:modified>
  <cp:revision>4</cp:revision>
  <dc:subject/>
  <dc:title>133/9 – na stůl</dc:title>
</cp:coreProperties>
</file>