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/2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8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) Prodej uvolněné bytové jednotky č. 014 o velikosti 1+1 (54,43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988, ul. Ellerova, Strakonice I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Doporučuje Z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podílu na společných částech domu a pozemku, dle zák. č. 72/1994 Sb., v platném znění (zákon o vlastnictví bytů) panu Miroslavu Zachovi,  Strakonice, za  cenu  36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it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panem Miroslavem Zachem, bytem Strakonice, jejímž předmětem bude prodej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podílu na společných částech domu a pozemku, za  cenu 36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panem Miroslavem Zachem, Strakonice, jejímž předmětem bude prodej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 podílu  na společných  částech  domu  a  pozemku,  za cenu 361.5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it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4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 ul. Ellerova, Strakonice 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it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o prodej části pozemku parc.č. st. 182/1 v kat. území Nové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ZNAKON, a.s., IČ 260 18 055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Sousedovice 44, 386 01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>Nesouhlasit</w:t>
      </w:r>
    </w:p>
    <w:p>
      <w:pPr>
        <w:pStyle w:val="BodyText32"/>
        <w:widowControl/>
        <w:rPr/>
      </w:pPr>
      <w:r>
        <w:rPr/>
        <w:t>s vyhlášením záměru na prodej části pozemku parc.č. st. 182/1 o výměře cca 428,5 m</w:t>
      </w:r>
      <w:r>
        <w:rPr>
          <w:vertAlign w:val="superscript"/>
        </w:rPr>
        <w:t>2</w:t>
      </w:r>
      <w:r>
        <w:rPr/>
        <w:t xml:space="preserve"> v kat. území Nové Strakonice, a to zejména z důvodu neomezování areálu a okolního prostoru Základní školy Dukelská a zachování přiléhajícího podélného parkovacího stání.  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o odkoupení částí pozemků parc.č. 384/1, č. 384/8 a č. 393/13 v kat. území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Sallerova výstavba spol. s r.o., IČ 161 88 926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Obchodní zóna 266, 431 11 Otv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esouhlasit</w:t>
      </w:r>
    </w:p>
    <w:p>
      <w:pPr>
        <w:pStyle w:val="BodyText32"/>
        <w:widowControl/>
        <w:rPr/>
      </w:pPr>
      <w:r>
        <w:rPr/>
        <w:t xml:space="preserve">s vyhlášením záměru na prodej části pozemku parc.č. 384/1, 384/8 a č. 393/13 v kat. území  Strakonice, a to zejména s ohledem na územní plán města a průjezdnost dotčenou lokalitou.   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4) Manželé Věra a Martin Gebelovi, Strakonice – žádost o prodej pozemku – vyhlášení záměru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997/9 v k.ú. Dražejov u Strakonic. Přesná poloha prodávané části pozemku bude určena přímo na místě pracovníky majetkového odboru a odboru rozvoje.</w:t>
      </w:r>
      <w:r>
        <w:rPr>
          <w:i/>
          <w:iCs/>
          <w:szCs w:val="24"/>
        </w:rPr>
        <w:t xml:space="preserve"> </w:t>
      </w:r>
      <w:r>
        <w:rPr>
          <w:szCs w:val="24"/>
        </w:rPr>
        <w:t>Přesná výměra prodávaného pozemku bude určena na základě geometrického plán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5) Pan Josef Fišer, Novosedly, Volenice 387 16 – žádost o prodej části pozemk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Normal"/>
        <w:spacing w:before="0" w:after="15"/>
        <w:ind w:right="60" w:hanging="0"/>
        <w:rPr/>
      </w:pPr>
      <w:r>
        <w:rPr>
          <w:b/>
          <w:bCs/>
          <w:u w:val="single"/>
        </w:rPr>
        <w:t xml:space="preserve">I. 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i pozemku p.č. 1269/1 v k.ú. Dražejov u Strakonic o výměře cca 13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u Josefu Fišerovi, Novosedly, Volenice, za cenu 4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za podmínky současného zřízení věcného břemene, spočívajícího v umístění, provozování, opravách a údržbě vodovodního řadu v rozsahu celé převáděné části pozemku p.č. 1269/1 v k.ú. Dražejov u Strakonic. Věcné břemeno bude ve prospěch města  zřízeno bezúplatně a na dobu neurčito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řesná výměra pozemku 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ové oplocení pozemku bude navrženo tak, aby v případě havárie na vodovodním řadu bylo demontovatelné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6) Paní Miroslava Holubová, Strakonice – žádost o prodej pozemku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Doporučuje ZM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prodejem pozemku p.č. 596/17 v k.ú. Přední Ptákovice, o výměře 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í Miroslavě Holubové, Pohraniční stráže 64, Strakonice, za cenu 4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Na předmětném pozemku se nachází stavba oplocení a vrátka, jež jsou ve vlastnictví pana Jaroslava Vachulky,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Žadatelka  je o této skutečnosti informována a bere ji na vědomí a není ji při prodeji na závad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7) Manželé Monika a Ing. Radek Vačkářovi, Starý Dražejov, Strakonice – žádost o uzavření kupní smlouvy</w:t>
      </w:r>
    </w:p>
    <w:p>
      <w:pPr>
        <w:pStyle w:val="TextBody"/>
        <w:rPr/>
      </w:pPr>
      <w:r>
        <w:rPr>
          <w:sz w:val="24"/>
        </w:rPr>
        <w:t>Návrh usnesení</w:t>
      </w:r>
      <w:r>
        <w:rPr/>
        <w:t>:</w:t>
      </w:r>
      <w:r>
        <w:rPr>
          <w:i/>
          <w:iCs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uzavřením kupní smlouvy s manželi Radkem a Monikou Vačkářovými, Dražejov, Strakonice, jejímž předmětem bude prodej části pozemku p.č. 905/1 v k.ú. Dražejov u Strakonic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zavřením Dohody o zrušení smlouvy o smlouvě budoucí kupní číslo 2012-415, uzavřené mezi městem Strakonice a manželi Radkem a Monikou Vačkářovými, Dražejov, Strakonice, ve které bude konstatováno, že smluvní strany se dohodly, že kupní smlouvu uzavřou za jiných podmínek, než které byly mezi stranami dohodnut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I. Pověřit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kupní smlouvy a dohody o zrušení smlouvy o smlouvě budoucí kupní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8) Ing. Vladimír Voříšek, Strakonice – nabídka pozemků p.č. 97/7 o výměře 639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p.č. 97/5 o výměře 65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, vše v k.ú. Přední Ptákovice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 xml:space="preserve">Nesouhlasit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ýkupem pozemků p.č. 97/7 o výměře 639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a p.č. 97/5 o výměře 65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 za cenou stanovenou znaleckým posudkem, která činí 178,20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celkem 231.303,60 Kč z toho důvodu, že město Strakonice nebude investorem budoucí stavby přeložky silnice I/4 (východní obchvat města), jehož součástí budou výše uvedené pozemk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9) Zámek Střela, s.r.o., IČ: 27366855,  se sídlem Strojnická 707/21, Praha 7 – Holešovice -  výkup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TextBody"/>
        <w:rPr/>
      </w:pPr>
      <w:r>
        <w:rPr>
          <w:sz w:val="24"/>
        </w:rPr>
        <w:t>Návrh usnesení</w:t>
      </w:r>
      <w:r>
        <w:rPr/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. Souhlasit</w:t>
      </w:r>
      <w:r>
        <w:rPr>
          <w:i/>
          <w:iCs/>
        </w:rPr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u p.č. 606/4 o výměře 915 m</w:t>
      </w:r>
      <w:r>
        <w:rPr>
          <w:vertAlign w:val="superscript"/>
        </w:rPr>
        <w:t>2</w:t>
      </w:r>
      <w:r>
        <w:rPr/>
        <w:t xml:space="preserve"> v k.ú. Střela za kupní cenu stanovenou znaleckým posudkem, která činí  240,-Kč/m</w:t>
      </w:r>
      <w:r>
        <w:rPr>
          <w:vertAlign w:val="superscript"/>
        </w:rPr>
        <w:t>2</w:t>
      </w:r>
      <w:r>
        <w:rPr/>
        <w:t>, celkem 219.600,-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/>
        <w:t>10) Ing. Xuan Ang Bui, 386 01 Strakonice – žádost  o prodej částí pozemků p.č. 171/2 a p.č. 1324, vše v k.ú.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prodejem části pozemku p.č. 171/2 o výměře 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části pozemku p.č. 1324 o výměře 3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(dle zpracovaného GP č. 3465-52/2014), vše v k.ú. Strakonice panu Ing. Xuan Ang Buiemu, trvale bytem Praha 6 – Dejvice, korespondenční adresa Velké náměstí 212, 386 01 Strakonice, za cenu 5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tj. za celkovou cenu 11.000,- Kč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it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kupní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1) Smlouva o podmínkách zřízení a budoucí smlouvě o právu věcného břemene - služebnosti v souvislosti s projektovou přípravou a realizací stavby „Strakonice – Komenského – osvětlení přechodu pro chodce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>
          <w:bCs/>
        </w:rPr>
        <w:t>I. Souhlasit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s uzavřením smlouvy o podmínkách zřízení a budoucí smlouvě o právu věcného břemene služebnosti mezi smluvními stranami Ředitelství silnic a dálnic ČR, se sídlem Na Pankráci 546/56, 145 05 Praha 4 – Nusle, IČ 65993390, jako budoucí stranou povinnou a městem Strakonice, se sídlem Velké náměstí 2, 386 21 Strakonice, IČ: 00251810, jako budoucí stranou oprávněnou, kterou se smluvní strany zavazují uzavřít smlouvu o zřízení práva věcného břemene služebnosti pro uložení nového kabelového vedení veřejného osvětlení do pozemku v majetku České republiky p.č. 715/1 k.ú. Nové Strakonice v souvislosti s projektovou přípravou a realizací stavby: „Strakonice – Komenského – osvětlení přechodu pro chodce“. Jednorázová finanční náhrada za věcné břemeno je stanovena částkou 6.548,52 Kč vč. DPH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</w:rPr>
      </w:pPr>
      <w:r>
        <w:rPr/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8:00Z</dcterms:created>
  <dc:creator>Kucerova</dc:creator>
  <dc:description/>
  <dc:language>en-US</dc:language>
  <cp:lastModifiedBy>Havrdova</cp:lastModifiedBy>
  <cp:lastPrinted>2015-01-14T13:37:00Z</cp:lastPrinted>
  <dcterms:modified xsi:type="dcterms:W3CDTF">2015-01-14T16:16:00Z</dcterms:modified>
  <cp:revision>3</cp:revision>
  <dc:subject/>
  <dc:title>148/x</dc:title>
</cp:coreProperties>
</file>