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8/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/>
      </w:pPr>
      <w:r>
        <w:rPr/>
        <w:t xml:space="preserve">Smlouva o výpůjčce  v rámci projektu  </w:t>
      </w:r>
    </w:p>
    <w:p>
      <w:pPr>
        <w:pStyle w:val="Zkladntext2"/>
        <w:rPr>
          <w:sz w:val="20"/>
        </w:rPr>
      </w:pPr>
      <w:r>
        <w:rPr/>
        <w:t>„</w:t>
      </w:r>
      <w:r>
        <w:rPr/>
        <w:t>Strakonice – speciální výslechová místnost“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ed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uzavřením Smlouvy o výpůjčce týkající se zapůjčení vybavení zakoupeného v rámci realizace projektu „Strakonice – speciální výslechová místnost“, mezi městem Strakonice, Velké náměstí 2, Strakonice a krajským ředitelstvím policie Jihočeského kraje, Lannova tř. 193/26, České Budějovice. Jedná se o majetek a materiál v celkové hodnotě 259.754,- Kč, který je umístěný v objektu policie ČR, Územního odboru Strakonice, Plánkova 629, Strakonic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TextBody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uzavřít předmětnou smlouvu, návrh smlouvy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konzultován a JUDr. Evou Dlouho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60"/>
      <w:ind w:right="5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39:00Z</dcterms:created>
  <dc:creator>Bc. Milan Šopinec</dc:creator>
  <dc:description/>
  <dc:language>en-US</dc:language>
  <cp:lastModifiedBy>Havrdova</cp:lastModifiedBy>
  <cp:lastPrinted>2015-01-12T14:09:00Z</cp:lastPrinted>
  <dcterms:modified xsi:type="dcterms:W3CDTF">2015-01-14T16:18:00Z</dcterms:modified>
  <cp:revision>26</cp:revision>
  <dc:subject/>
  <dc:title>129/12</dc:title>
</cp:coreProperties>
</file>