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/13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Smlouva č. 14166583 o poskytnutí podpory ze Státního fondu životního prostředí ČR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na projekt „Realizace energetických úspor v objektu Sportovní haly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ed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souhlasí</w:t>
      </w:r>
    </w:p>
    <w:p>
      <w:pPr>
        <w:pStyle w:val="TextBody"/>
        <w:rPr/>
      </w:pPr>
      <w:r>
        <w:rPr/>
        <w:t>s uzavřením Smlouvy č. 14166583 o poskytnutí podpory ze Státního fondu životního prostředí ČR v rámci Operačního programu Životní prostředí na projekt „Realizace energetických úspor v objektu Sportovní haly“ mezi městem Strakonice, Velké náměstí 2, 386 01 Strakonice a Státním fondem životního prostředí ČR, Kaplanova 1931/1, 148 00 Praha 11. Dotace se poskytuje ve výši 611.973,- Kč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 smlouvy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me souhlasit s uzavřením předlože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Heading1"/>
        <w:widowControl/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7:00Z</dcterms:created>
  <dc:creator>Krausová Eva</dc:creator>
  <dc:description/>
  <dc:language>en-US</dc:language>
  <cp:lastModifiedBy>Havrdova</cp:lastModifiedBy>
  <cp:lastPrinted>2012-10-24T08:31:00Z</cp:lastPrinted>
  <dcterms:modified xsi:type="dcterms:W3CDTF">2015-01-14T16:23:00Z</dcterms:modified>
  <cp:revision>31</cp:revision>
  <dc:subject/>
  <dc:title>Městský úřad Strakonice</dc:title>
</cp:coreProperties>
</file>