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/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4. ledna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1) Pan Václav Bláhovec, Vacov pan Vladimír Poláček, Praha 4, Michle, Přímětická – stížnost na nevhodné chování </w:t>
      </w:r>
    </w:p>
    <w:p>
      <w:pPr>
        <w:pStyle w:val="Zkladntext3"/>
        <w:rPr>
          <w:color w:val="000000"/>
        </w:rPr>
      </w:pPr>
      <w:r>
        <w:rPr>
          <w:color w:val="000000"/>
        </w:rPr>
        <w:t>Návrh usnesení: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ere na vědomí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ížnost pana Bláhovce a pana Poláčka a souhlasí s tím, že tato záležitost bude postoupena k vyřízení Odboru vnitřních věcí, Přestupkové řízení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5"/>
        <w:ind w:right="60" w:hanging="0"/>
        <w:rPr>
          <w:szCs w:val="24"/>
        </w:rPr>
      </w:pPr>
      <w:r>
        <w:rPr>
          <w:szCs w:val="24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Paní Anna Poláková, Strakonice – žádost o užívání části pozemku</w:t>
      </w:r>
    </w:p>
    <w:p>
      <w:pPr>
        <w:pStyle w:val="Zkladntext3"/>
        <w:rPr>
          <w:color w:val="000000"/>
        </w:rPr>
      </w:pPr>
      <w:r>
        <w:rPr>
          <w:color w:val="000000"/>
        </w:rPr>
        <w:t>Návrh usnesení: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nájem části pozemku p.č. st. 308 o výměře cca 1,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nacházející se podél prodejního stánku číslo 5 na tržnici u kostela Svaté Markéty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 w:val="28"/>
          <w:szCs w:val="24"/>
          <w:u w:val="single"/>
        </w:rPr>
        <w:t>3) Pan Petr Jankovský, Strakonice – žádost o splátkový kalendář</w:t>
      </w:r>
    </w:p>
    <w:p>
      <w:pPr>
        <w:pStyle w:val="Zkladntext3"/>
        <w:rPr>
          <w:color w:val="000000"/>
        </w:rPr>
      </w:pPr>
      <w:r>
        <w:rPr>
          <w:color w:val="000000"/>
        </w:rPr>
        <w:t>Návrh usnesení: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uzavřením dodatku číslo 1 k nájemní smlouvě číslo 2014-134, uzavřené s panem Petrem Jankovským, Strakonice, týkající se splátkového kalendáře, a to tak, že v měsíci lednu až květnu bude k měsíčnímu nájemnému připočteno 2.000,- Kč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ého dodatk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Olha Senková, 386 01 Strakonice</w:t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souhlas z titulu majitele sousedního pozemku</w:t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souhlas z titulu majitele pozemku</w:t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souhlas s udělením výjimky odstupové vzdálenosti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Normal"/>
        <w:spacing w:before="0" w:after="15"/>
        <w:ind w:right="60" w:hanging="0"/>
        <w:rPr/>
      </w:pPr>
      <w:r>
        <w:rPr/>
        <w:t>s realizací stavby „Sklad nářadí a přístřešek“ na pozemku p.č. 44/60 v k.ú. Nové Strakonice. Stavba „sklad nářadí a přístřešek“ na pozemku p.č. 44/60 v k.ú. Nové Strakonice bude mít zastavěnou plochu 16 m</w:t>
      </w:r>
      <w:r>
        <w:rPr>
          <w:vertAlign w:val="superscript"/>
        </w:rPr>
        <w:t>2</w:t>
      </w:r>
      <w:r>
        <w:rPr/>
        <w:t xml:space="preserve"> a výšku 3 m.</w:t>
      </w:r>
    </w:p>
    <w:p>
      <w:pPr>
        <w:pStyle w:val="Normal"/>
        <w:spacing w:before="0" w:after="15"/>
        <w:ind w:right="60" w:hanging="0"/>
        <w:jc w:val="both"/>
        <w:rPr/>
      </w:pPr>
      <w:r>
        <w:rPr/>
        <w:t>Investorem stavby „Sklad nářadí a přístřešek“ na pozemku p.č. 44/60 v k.ú. Nové Strakonice je paní Olha Senková, 386 01 Strakonice.</w:t>
      </w:r>
    </w:p>
    <w:p>
      <w:pPr>
        <w:pStyle w:val="Normal"/>
        <w:spacing w:before="0" w:after="15"/>
        <w:ind w:right="60" w:hanging="0"/>
        <w:jc w:val="both"/>
        <w:rPr/>
      </w:pPr>
      <w:r>
        <w:rPr/>
        <w:t>Tento souhlas nenahrazuje souhlas stavebního úřadu a architekta města Strakonice.</w:t>
      </w:r>
    </w:p>
    <w:p>
      <w:pPr>
        <w:pStyle w:val="Heading9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 xml:space="preserve">II. Nesouhlasí </w:t>
      </w:r>
    </w:p>
    <w:p>
      <w:pPr>
        <w:pStyle w:val="Normal"/>
        <w:spacing w:before="0" w:after="15"/>
        <w:ind w:right="60" w:hanging="0"/>
        <w:jc w:val="both"/>
        <w:rPr/>
      </w:pPr>
      <w:r>
        <w:rPr/>
        <w:t>s udělením výjimky dle § 25 vyhl. č. 501/2006 Sb. o obecných požadavcích na využívání území v platném znění, u ustanovení § 25 odst. 6 – odstupové vzdálenosti, tedy s umístěním stavby - „sklad nářadí a přístřešek“  na hranici mezi pozemky p.č. 44/60 a p.č. 475/3, vše v k.ú. Nové Strakonice (majetek města Strakonice).</w:t>
      </w:r>
    </w:p>
    <w:p>
      <w:pPr>
        <w:pStyle w:val="Normal"/>
        <w:spacing w:before="0" w:after="15"/>
        <w:ind w:right="60" w:hanging="0"/>
        <w:jc w:val="both"/>
        <w:rPr/>
      </w:pPr>
      <w:r>
        <w:rPr/>
        <w:t xml:space="preserve">Toto vyjádření slouží jako podklad ke stavebnímu řízení. </w:t>
      </w:r>
    </w:p>
    <w:p>
      <w:pPr>
        <w:pStyle w:val="Heading9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III. Trvá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a dodržení odstupové vzdálenosti a to tak, že stavba bude umístěna v linii stávajících okolních chat, od hranice s pozemkem p.č. 475/3 v k.ú. Nové Strakonice (majetek města Strakonice) z důvodu existence vzrostlého stromořadí sloupovitých habrů.</w:t>
      </w:r>
    </w:p>
    <w:p>
      <w:pPr>
        <w:pStyle w:val="Normal"/>
        <w:spacing w:before="0" w:after="15"/>
        <w:ind w:right="60" w:hanging="0"/>
        <w:jc w:val="both"/>
        <w:rPr/>
      </w:pPr>
      <w:r>
        <w:rPr/>
        <w:t xml:space="preserve">Toto vyjádření slouží jako podklad ke stavebnímu řízení. </w:t>
      </w:r>
    </w:p>
    <w:p>
      <w:pPr>
        <w:pStyle w:val="Heading2"/>
        <w:rPr>
          <w:rFonts w:eastAsia="Arial Unicode MS;Tahoma"/>
        </w:rPr>
      </w:pPr>
      <w:r>
        <w:rPr/>
        <w:t>IV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hlášením záměru na výpůjčku části pozemku p.č. 475/3 o výměře cca 1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za účelem umístění 5-ti schodišťových stupňů a zřízením nového vstupu na pozemky p.č. 44/60 a p.č. 44/52, vše v k.ú. Nové Strakonice, obec Strakonice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Umístění 5-ti schodišťových stupňů musí být řešeno tak, aby nebyly v jakémkoliv kontaktu s  komunikací umístěné na pozemku p.č. 475/3 v k.ú. Nové Strakonice, obec Strakonice.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Vyhlášení záměru na výpůjčku části pozemku p.č. 475/3 o výměře cca 1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, za účelem umístění 5-ti schodišťových stupňů a zřízením nového vstupu na pozemky p.č. 44/60 a p.č. 44/52, vše v k.ú. Nové Strakonice, obec Strakonice nenahrazuje souhlas stavebního úřadu MěÚ Strakonice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  <w:t>5) Žádost o uzavření smlouvy o smlouvě budoucí o zřízení služebnosti inženýrské sítě v souvislosti s projektovou přípravou a s realizací stavby „Optické připojení lokality Povážská 270,  Strakonice“.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ČD – Telematika a.s., Pernerova 2819/2a, 130 00 Praha 3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>v zastoupení: BOHEMIATEL s.r.o., Libušská 27/210, 142 00 Praha 4-Libuš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RM po projednání 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I. Souhlasí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s uzavřením smlouvy o smlouvě budoucí o zřízení služebnosti inženýrské sítě, kterou se smluvní strany zavazují uzavřít smlouvu o zřízení služebnosti inženýrské sítě pro uložení komunikační sítě do pozemků v majetku města Strakonice p.č. KN 609/3, p.č. KN 671, p.č. KN 609/1, p.č. KN 609/4, p.č. KN 320/360, p.č KN 320/398, p.č KN 320/399, p.č KN 343/27, p.č KN 639/1, p.č KN 343/39 a p.č KN 343/20 vše v k.ú. Přední Ptákovice,  p.č KN 598/4, p.č KN 595/14, p.č KN 597/5, p.č KN 596/15, p.č KN 596/16, p.č KN 596/17, p.č KN 596/18, p.č KN 596/1 a p.č KN st.504/1 vše v k.ú. Nové Strakonice v souvislosti s projektovou přípravou a realizací stavby: „Optické připojení lokality Povážská 270, Strakonice“, za částku 30Kč/bm dle skutečného zaměření kabelové trasy.   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Uložení bude provedeno dle následujících podmínek :</w:t>
      </w:r>
    </w:p>
    <w:p>
      <w:pPr>
        <w:pStyle w:val="TextBody"/>
        <w:rPr>
          <w:b w:val="false"/>
          <w:b w:val="false"/>
          <w:sz w:val="24"/>
          <w:highlight w:val="yellow"/>
          <w:u w:val="none"/>
        </w:rPr>
      </w:pPr>
      <w:r>
        <w:rPr>
          <w:b w:val="false"/>
          <w:sz w:val="24"/>
          <w:u w:val="none"/>
        </w:rPr>
        <w:t xml:space="preserve">1) Tam, kde trasa optického kabelu probíhá v souběhu s teplovodním potrubím, které bude Teplárna Strakonice a.s. budovat v rámci akce: „Eliminace parovodů východ“, bude uložení HDPE trubek pro zafouknutí optického kabelu provedeno společně v jednom výkopu. </w:t>
      </w:r>
    </w:p>
    <w:p>
      <w:pPr>
        <w:pStyle w:val="BodyText3"/>
        <w:widowControl/>
        <w:overflowPunct w:val="true"/>
        <w:autoSpaceDE w:val="true"/>
        <w:rPr/>
      </w:pPr>
      <w:r>
        <w:rPr>
          <w:bCs/>
        </w:rPr>
        <w:t xml:space="preserve">2) </w:t>
      </w:r>
      <w:r>
        <w:rPr>
          <w:bCs/>
          <w:szCs w:val="24"/>
        </w:rPr>
        <w:t>Přechod přes veškeré  asfaltové komunikace bude proveden podvrtem.</w:t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3) V místech, kde trasa vede v podélném směru chodníku, bude chodník předlážděn v celé své šíři. V celé délce uložení v podélném směru chodníku bude provedeno vyrovnání silničních a chodníkových obrub.</w:t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4) Přechody pro chodce a místa pro přecházení budou provedeny dle příslušných norem ČSN.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II. Pověřuje</w:t>
      </w:r>
    </w:p>
    <w:p>
      <w:pPr>
        <w:pStyle w:val="Zkladntext2"/>
        <w:rPr>
          <w:bCs/>
        </w:rPr>
      </w:pPr>
      <w:r>
        <w:rPr>
          <w:bCs/>
        </w:rPr>
        <w:t>starostu podpisem předmětné  smlouvy.</w:t>
      </w:r>
    </w:p>
    <w:p>
      <w:pPr>
        <w:pStyle w:val="Zkladntext2"/>
        <w:tabs>
          <w:tab w:val="left" w:pos="708" w:leader="none"/>
          <w:tab w:val="left" w:pos="3795" w:leader="none"/>
        </w:tabs>
        <w:rPr>
          <w:bCs/>
        </w:rPr>
      </w:pP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6) Žádost o uzavření dohody o uložení inženýrských sítí do pozemku ve vlastnictví města Strakonice p.č. dle KN 1277/1 v k.ú. Strakonice   v souvislosti s projektovou přípravou a realizací stavby „Teplovodní přípojka rodinného domu, Plánkova č.p. 132, Strakonice“.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sz w:val="28"/>
        </w:rPr>
      </w:pPr>
      <w:r>
        <w:rPr>
          <w:b/>
          <w:sz w:val="28"/>
        </w:rPr>
        <w:t>Žadatel: Ing. Trita Jaromír a Ing. Tritová Vilma, 386 01 Strakonice</w:t>
      </w:r>
    </w:p>
    <w:p>
      <w:pPr>
        <w:pStyle w:val="TextBody"/>
        <w:jc w:val="left"/>
        <w:rPr>
          <w:bCs w:val="false"/>
          <w:u w:val="none"/>
        </w:rPr>
      </w:pPr>
      <w:r>
        <w:rPr>
          <w:bCs w:val="false"/>
          <w:u w:val="none"/>
        </w:rPr>
        <w:t xml:space="preserve">v zastoupení: Pavla Poskočilová, KOMPLET - projektová kancelář, </w:t>
      </w:r>
    </w:p>
    <w:p>
      <w:pPr>
        <w:pStyle w:val="TextBody"/>
        <w:jc w:val="left"/>
        <w:rPr>
          <w:bCs w:val="false"/>
          <w:u w:val="none"/>
        </w:rPr>
      </w:pPr>
      <w:r>
        <w:rPr>
          <w:bCs w:val="false"/>
          <w:u w:val="none"/>
        </w:rPr>
        <w:t>Písecká 893, 386 01 Strakonice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RM po projednání 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I. Souhlasí</w:t>
      </w:r>
    </w:p>
    <w:p>
      <w:pPr>
        <w:pStyle w:val="Zkladntext2"/>
        <w:tabs>
          <w:tab w:val="clear" w:pos="708"/>
          <w:tab w:val="left" w:pos="2205" w:leader="none"/>
        </w:tabs>
        <w:rPr>
          <w:bCs/>
        </w:rPr>
      </w:pPr>
      <w:r>
        <w:rPr>
          <w:bCs/>
        </w:rPr>
        <w:t>s  uložením teplovodní přípojky do pozemku v majetku města Strakonice p.č. dle KN 1277/1  v k.ú. Strakonice v souvislosti s projektovou přípravou a realizací stavby „Teplovodní přípojka rodinného domu, Plánkova č.p. 132, Strakonice“, dle sazebníku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Za podmínky: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 Chodník z betonové dlažby 300x300mm bude předlážděn v celé své šíři, a to v celé  délce uložení teplovodní přípojky.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II. Souhlasí </w:t>
      </w:r>
    </w:p>
    <w:p>
      <w:pPr>
        <w:pStyle w:val="Zkladntext2"/>
        <w:rPr>
          <w:bCs/>
        </w:rPr>
      </w:pPr>
      <w:r>
        <w:rPr>
          <w:bCs/>
        </w:rPr>
        <w:t>s uzavřením předmětné dohody a pověřuje starostu jejím podpisem.</w:t>
      </w:r>
    </w:p>
    <w:p>
      <w:pPr>
        <w:pStyle w:val="Zkladntext2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7) Helena Pašková, Varvažov – žádost o udělení výjimky ze Zásad hospodaření s byty v majetku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dělením výjimky ze Zásad hospodaření s byty ve vlastnictví města Strakonice (tzn. může podat žádost o byt)</w:t>
      </w:r>
      <w:r>
        <w:rPr>
          <w:i/>
          <w:iCs/>
        </w:rPr>
        <w:t xml:space="preserve"> </w:t>
      </w:r>
      <w:r>
        <w:rPr/>
        <w:t xml:space="preserve">schválených ZM dne 15.10.2003 a 22.6.2005, 25. 6. 2008 a dne 14.9.2011, </w:t>
      </w:r>
      <w:r>
        <w:rPr>
          <w:i/>
          <w:iCs/>
        </w:rPr>
        <w:t xml:space="preserve"> </w:t>
      </w:r>
      <w:r>
        <w:rPr/>
        <w:t>paní Heleně Paškové, Varvažov</w:t>
      </w:r>
      <w:r>
        <w:rPr>
          <w:szCs w:val="24"/>
        </w:rPr>
        <w:t xml:space="preserve">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8) Ivana Česánková, Němětice, Strakonice - žádost o udělení výjimky ze Zásad hospodaření s byty v majetku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s udělením výjimky ze Zásad hospodaření s byty ve vlastnictví města Strakonice (tzn. může podat žádost o byt)</w:t>
      </w:r>
      <w:r>
        <w:rPr>
          <w:i/>
          <w:iCs/>
        </w:rPr>
        <w:t xml:space="preserve"> </w:t>
      </w:r>
      <w:r>
        <w:rPr/>
        <w:t xml:space="preserve">schválených ZM dne 15.10.2003 a 22.6.2005, 25. 6. 2008 a dne 14.9.2011, </w:t>
      </w:r>
      <w:r>
        <w:rPr>
          <w:i/>
          <w:iCs/>
        </w:rPr>
        <w:t xml:space="preserve"> </w:t>
      </w:r>
      <w:r>
        <w:rPr/>
        <w:t>paní Ivaně Česánkové, Němětice, Strakonice</w:t>
      </w:r>
      <w:r>
        <w:rPr>
          <w:szCs w:val="24"/>
        </w:rPr>
        <w:t xml:space="preserve">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9) Alena Černá, Nové Kestřany – zrušení původní žádosti o podnájem bytu a žádost o nový podnájem bytu</w:t>
      </w:r>
    </w:p>
    <w:p>
      <w:pPr>
        <w:pStyle w:val="Heading2"/>
        <w:rPr>
          <w:rFonts w:eastAsia="Arial Unicode MS;Tahoma"/>
        </w:rPr>
      </w:pPr>
      <w:r>
        <w:rPr/>
        <w:t>Návrh usnesení:</w:t>
      </w:r>
    </w:p>
    <w:p>
      <w:pPr>
        <w:pStyle w:val="TextBody"/>
        <w:tabs>
          <w:tab w:val="clear" w:pos="708"/>
          <w:tab w:val="left" w:pos="6345" w:leader="none"/>
        </w:tabs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tabs>
          <w:tab w:val="clear" w:pos="708"/>
          <w:tab w:val="left" w:pos="6345" w:leader="none"/>
        </w:tabs>
        <w:rPr>
          <w:sz w:val="24"/>
        </w:rPr>
      </w:pPr>
      <w:r>
        <w:rPr>
          <w:sz w:val="24"/>
        </w:rPr>
        <w:t>I. Revokuje</w:t>
      </w:r>
    </w:p>
    <w:p>
      <w:pPr>
        <w:pStyle w:val="TextBody"/>
        <w:tabs>
          <w:tab w:val="clear" w:pos="708"/>
          <w:tab w:val="left" w:pos="6345" w:leader="none"/>
        </w:tabs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usnesení RM č. 4429/2014 ze dne 22.10.2014</w:t>
      </w:r>
    </w:p>
    <w:p>
      <w:pPr>
        <w:pStyle w:val="TextBody"/>
        <w:tabs>
          <w:tab w:val="clear" w:pos="708"/>
          <w:tab w:val="left" w:pos="6345" w:leader="none"/>
        </w:tabs>
        <w:rPr>
          <w:sz w:val="24"/>
        </w:rPr>
      </w:pPr>
      <w:r>
        <w:rPr>
          <w:sz w:val="24"/>
        </w:rPr>
        <w:t>II. Souhlasí</w:t>
      </w:r>
    </w:p>
    <w:p>
      <w:pPr>
        <w:pStyle w:val="TextBody"/>
        <w:tabs>
          <w:tab w:val="clear" w:pos="708"/>
          <w:tab w:val="left" w:pos="6345" w:leader="none"/>
        </w:tabs>
        <w:rPr/>
      </w:pPr>
      <w:r>
        <w:rPr>
          <w:b w:val="false"/>
          <w:bCs w:val="false"/>
          <w:sz w:val="24"/>
          <w:u w:val="none"/>
        </w:rPr>
        <w:t xml:space="preserve">v souladu s ust. § 2275 oz., s podnájmem b.j. č. 010 v domě č.p. 400, ul. Nádražní ve Strakonicích, nájemce Alena Černá,  pro pana Václava Velka, Katovice, a to na dobu určitou od 15.1.2015 do 14.1.2016 s tím, že souhlas s podnájmem skončí uplynutím této doby. Po skončení podnájmu podnájemce nemá právo na náhradní byt ani podnájem.  </w:t>
      </w:r>
    </w:p>
    <w:p>
      <w:pPr>
        <w:pStyle w:val="TextBody"/>
        <w:tabs>
          <w:tab w:val="clear" w:pos="708"/>
          <w:tab w:val="left" w:pos="6345" w:leader="none"/>
        </w:tabs>
        <w:rPr>
          <w:sz w:val="24"/>
        </w:rPr>
      </w:pPr>
      <w:r>
        <w:rPr>
          <w:sz w:val="24"/>
        </w:rPr>
        <w:t>III. Ukládá</w:t>
      </w:r>
    </w:p>
    <w:p>
      <w:pPr>
        <w:pStyle w:val="TextBody"/>
        <w:tabs>
          <w:tab w:val="clear" w:pos="708"/>
          <w:tab w:val="left" w:pos="6345" w:leader="none"/>
        </w:tabs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odboru majetkovému udělit souhlas s podnájmem žadateli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BodyText3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) Řešení stížností nájemců na plíseň v domě čp. 1391 ul. Leknínová Strakonice (č. b.j. 16  Ing. Blahoutová, č. b.j. 21  paní Kubíčková, č. b.j. 25 paní Kvěchová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e snížením nájemného o 10% , a to nájemcům těchto bytových jednotek:</w:t>
      </w:r>
    </w:p>
    <w:p>
      <w:pPr>
        <w:pStyle w:val="Normal"/>
        <w:jc w:val="both"/>
        <w:rPr/>
      </w:pPr>
      <w:r>
        <w:rPr/>
        <w:t>č. b.j. 16  Ing. Blahoutová</w:t>
        <w:tab/>
        <w:t xml:space="preserve"> ( z původních 3.416,- Kč na 3.074,- Kč)</w:t>
      </w:r>
    </w:p>
    <w:p>
      <w:pPr>
        <w:pStyle w:val="Normal"/>
        <w:jc w:val="both"/>
        <w:rPr/>
      </w:pPr>
      <w:r>
        <w:rPr/>
        <w:t>č. b.j  21  paní Kubíčková</w:t>
        <w:tab/>
        <w:t xml:space="preserve"> ( z původních 4.594,- Kč na 4.135,- Kč)</w:t>
      </w:r>
    </w:p>
    <w:p>
      <w:pPr>
        <w:pStyle w:val="Normal"/>
        <w:jc w:val="both"/>
        <w:rPr/>
      </w:pPr>
      <w:r>
        <w:rPr/>
        <w:t xml:space="preserve">č. b.j. 25 paní Kvěchová </w:t>
        <w:tab/>
        <w:t xml:space="preserve"> ( z původních 4.670,- Kč na 4.203,- Kč),</w:t>
      </w:r>
    </w:p>
    <w:p>
      <w:pPr>
        <w:pStyle w:val="Normal"/>
        <w:jc w:val="both"/>
        <w:rPr/>
      </w:pPr>
      <w:r>
        <w:rPr/>
        <w:t>a to z důvodu výskytu plísní s platností od ledna 2015 do vyřešení problému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Bere na vědomí</w:t>
      </w:r>
    </w:p>
    <w:p>
      <w:pPr>
        <w:pStyle w:val="Normal"/>
        <w:jc w:val="both"/>
        <w:rPr/>
      </w:pPr>
      <w:r>
        <w:rPr/>
        <w:t>odložení řešení odstranění plísně v domě čp. 1391 ul. Leknínová na další jednání majetkové a bytové komise z důvodu prostudování přiložených zpráv a fotografi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2:18:00Z</dcterms:created>
  <dc:creator>Kucerova</dc:creator>
  <dc:description/>
  <dc:language>en-US</dc:language>
  <cp:lastModifiedBy>Havrdova</cp:lastModifiedBy>
  <cp:lastPrinted>2015-01-07T13:18:00Z</cp:lastPrinted>
  <dcterms:modified xsi:type="dcterms:W3CDTF">2015-01-14T15:38:00Z</dcterms:modified>
  <cp:revision>4</cp:revision>
  <dc:subject/>
  <dc:title>148/x</dc:title>
</cp:coreProperties>
</file>