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  <w:sz w:val="32"/>
        </w:rPr>
        <w:t>8/10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roku 2014 č.  169 - 17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69 ve výši 82 500,- Kč.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na podporu tvorby aktualizací analytických podkladů obcí s rozšířenou působností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tbl>
      <w:tblPr>
        <w:tblW w:w="88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9"/>
        <w:gridCol w:w="441"/>
        <w:gridCol w:w="2380"/>
        <w:gridCol w:w="1220"/>
        <w:gridCol w:w="1220"/>
        <w:gridCol w:w="1320"/>
      </w:tblGrid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od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k</w:t>
            </w:r>
          </w:p>
        </w:tc>
      </w:tr>
      <w:tr>
        <w:trPr>
          <w:trHeight w:val="27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ce analyt.podkladů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český kraj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l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bude v leto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m roce zcela vy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rp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kladba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ka</w:t>
            </w:r>
          </w:p>
        </w:tc>
      </w:tr>
      <w:tr>
        <w:trPr>
          <w:trHeight w:val="255" w:hRule="atLeast"/>
        </w:trPr>
        <w:tc>
          <w:tcPr>
            <w:tcW w:w="2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jmy             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</w:tr>
      <w:tr>
        <w:trPr>
          <w:trHeight w:val="270" w:hRule="atLeast"/>
        </w:trPr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daje              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 č. 170  ve výši  37 800,- Kč</w:t>
      </w:r>
    </w:p>
    <w:p>
      <w:pPr>
        <w:pStyle w:val="Normal"/>
        <w:rPr/>
      </w:pPr>
      <w:r>
        <w:rPr/>
        <w:t>Neinvestiční dotace ze státního rozpočtu na výsadbu melioračních a zpevňujících dřevin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tbl>
      <w:tblPr>
        <w:tblW w:w="88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7"/>
        <w:gridCol w:w="693"/>
        <w:gridCol w:w="2380"/>
        <w:gridCol w:w="1220"/>
        <w:gridCol w:w="1220"/>
        <w:gridCol w:w="1320"/>
      </w:tblGrid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od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k</w:t>
            </w:r>
          </w:p>
        </w:tc>
      </w:tr>
      <w:tr>
        <w:trPr>
          <w:trHeight w:val="27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adba melioračních dřevin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roz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270" w:hRule="atLeast"/>
        </w:trPr>
        <w:tc>
          <w:tcPr>
            <w:tcW w:w="512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l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bude v leto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m roce zcela vy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rp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kladba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ka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jmy              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270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daje              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0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71   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 Uvedené doplatky dotací byly připsány na účet města v prosinci r. 2014.</w:t>
      </w:r>
    </w:p>
    <w:p>
      <w:pPr>
        <w:pStyle w:val="Zkladntext2"/>
        <w:numPr>
          <w:ilvl w:val="0"/>
          <w:numId w:val="4"/>
        </w:numPr>
        <w:rPr/>
      </w:pPr>
      <w:r>
        <w:rPr>
          <w:color w:val="000000"/>
        </w:rPr>
        <w:t xml:space="preserve">46 200,- Kč - </w:t>
      </w:r>
      <w:r>
        <w:rPr>
          <w:b w:val="false"/>
          <w:bCs w:val="false"/>
          <w:color w:val="000000"/>
        </w:rPr>
        <w:t>přijaté transfery od obcí -</w:t>
      </w:r>
      <w:r>
        <w:rPr/>
        <w:t xml:space="preserve"> </w:t>
      </w:r>
      <w:r>
        <w:rPr>
          <w:b w:val="false"/>
          <w:bCs w:val="false"/>
        </w:rPr>
        <w:t>příjmy za přestupky za 2. pololetí r. 2014 a za umístění 2 občanů v domově pro seniory ve Strakonicích  (upravený rozpočet činí 185 100,- Kč, skutečnost 231 300,- Kč 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numPr>
          <w:ilvl w:val="0"/>
          <w:numId w:val="4"/>
        </w:numPr>
        <w:rPr/>
      </w:pPr>
      <w:r>
        <w:rPr/>
        <w:t>50 735,- Kč</w:t>
      </w:r>
      <w:r>
        <w:rPr>
          <w:b w:val="false"/>
          <w:bCs w:val="false"/>
        </w:rPr>
        <w:t xml:space="preserve"> – přijatý příspěvek úřadu práce na úhradu mzdových nákladů zaměstnanců na veřejně prospěšné práce včetně pojistného na sociální zabezpečení a pojistného na veřejné</w:t>
      </w:r>
      <w:r>
        <w:rPr/>
        <w:t xml:space="preserve"> </w:t>
      </w:r>
      <w:r>
        <w:rPr>
          <w:b w:val="false"/>
          <w:bCs w:val="false"/>
        </w:rPr>
        <w:t>zdravotní pojištění a na výkon veřejné služby (upravený rozpočet činí  466 440,- Kč, skutečnost 517 175,- Kč 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1 045 113,39 Kč – </w:t>
      </w:r>
      <w:r>
        <w:rPr>
          <w:b w:val="false"/>
          <w:bCs w:val="false"/>
        </w:rPr>
        <w:t>doplatek dotace na projekt „ÚV Pracejovice – rekonstrukce a modernizace“  (upravený rozpočet činí 34 636 540,- Kč, skutečnost 35 681 653,- Kč, výdaje na projekt v roce 2014: 63 370,6 tis. Kč, celkové výdaje na projekt dosud  75 561,4  tis. Kč), dotace je uvolňována dle skutečných uznatelných výdajů, bude doplacena v r. 2015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72  ve výši  23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odboru vnitřních věcí z položky finanční dary při narození dítěte na položku balíčky k životnímu jubileu.</w:t>
      </w:r>
    </w:p>
    <w:p>
      <w:pPr>
        <w:pStyle w:val="Normal"/>
        <w:widowControl w:val="false"/>
        <w:autoSpaceDE w:val="false"/>
        <w:jc w:val="both"/>
        <w:rPr/>
      </w:pPr>
      <w:r>
        <w:rPr/>
        <w:t>(v tis. Kč)</w:t>
      </w:r>
    </w:p>
    <w:tbl>
      <w:tblPr>
        <w:tblW w:w="8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1"/>
        <w:gridCol w:w="99"/>
        <w:gridCol w:w="1340"/>
        <w:gridCol w:w="1060"/>
        <w:gridCol w:w="780"/>
        <w:gridCol w:w="1000"/>
        <w:gridCol w:w="1120"/>
        <w:gridCol w:w="1180"/>
      </w:tblGrid>
      <w:tr>
        <w:trPr>
          <w:trHeight w:val="510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31.1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y při životních jubileí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8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zení dětí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0,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,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5,0</w:t>
            </w:r>
          </w:p>
        </w:tc>
      </w:tr>
      <w:tr>
        <w:trPr>
          <w:trHeight w:val="195" w:hRule="atLeast"/>
        </w:trPr>
        <w:tc>
          <w:tcPr>
            <w:tcW w:w="2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2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73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545"/>
        <w:gridCol w:w="640"/>
        <w:gridCol w:w="960"/>
        <w:gridCol w:w="84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 z úvěru - Intenzifikace ČOV a doplnění kanaliza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 z úvěru - Nákup hmot. majetku - Pivovaru Strakoni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F - vodovody - opravy a údržba vodovodního řadu Mlýnsk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VHF - přesun z investiční položky na neinvestiční)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 000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F - vodovody - výměna čerpadel vodojemu na Podsrp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00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VHF - přesun z investiční položky na neinvestiční)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x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1 000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 - investice - stavba veřejného osvětlení Dražejo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O - přesun z neinvestiční položky na investiční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9 000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 - opravy a údržba - oprava výměník. stanice v letním kině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S - přesun z investiční položky na neinvestiční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 000</w:t>
            </w:r>
          </w:p>
        </w:tc>
      </w:tr>
      <w:tr>
        <w:trPr>
          <w:trHeight w:val="17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KT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ersonální - odměny uvolněných zastupitelů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Personální - odměny - výbory, komis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6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5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  <w:t>-6 000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69 - 173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69 - 173 schváli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22:00Z</dcterms:created>
  <dc:creator>Roháčková</dc:creator>
  <dc:description/>
  <dc:language>en-US</dc:language>
  <cp:lastModifiedBy>Havrdova</cp:lastModifiedBy>
  <cp:lastPrinted>2015-01-14T12:38:00Z</cp:lastPrinted>
  <dcterms:modified xsi:type="dcterms:W3CDTF">2015-01-14T16:21:00Z</dcterms:modified>
  <cp:revision>5</cp:revision>
  <dc:subject/>
  <dc:title>133/9 – na stůl</dc:title>
</cp:coreProperties>
</file>