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8/5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1. ledn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  <w:bCs/>
          <w:szCs w:val="24"/>
        </w:rPr>
        <w:t>Od pátku 23. ledna 2015 do čtvrtka 31. prosince 2015 – reprodukovaná a živá hudba</w:t>
      </w:r>
      <w:r>
        <w:rPr>
          <w:szCs w:val="24"/>
        </w:rPr>
        <w:t xml:space="preserve"> – restaurace Hradní sklípek Strakonice, Zámek 50, 386 01 Strakonice – pořádá Růžena Kůsová, Čejetice, 386 01 Strakonice, IČ: 62520474 – každý pátek a sobota od 22:00 do 02:00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highlight w:val="lightGray"/>
        </w:rPr>
      </w:pPr>
      <w:r>
        <w:rPr>
          <w:b/>
        </w:rPr>
        <w:t>pátek 13. února 2015</w:t>
      </w:r>
      <w:r>
        <w:rPr>
          <w:bCs/>
        </w:rPr>
        <w:t xml:space="preserve"> – </w:t>
      </w:r>
      <w:r>
        <w:rPr>
          <w:b/>
        </w:rPr>
        <w:t xml:space="preserve">ples – </w:t>
      </w:r>
      <w:r>
        <w:rPr>
          <w:bCs/>
        </w:rPr>
        <w:t xml:space="preserve"> Kulturní dům Strakonice, Mírová 831, 386 01 Strakonice - pořádá DUDÁK-Měšťanský pivovar Strakonice, a. s., Podskalská 324, 386 01 Strakonice, </w:t>
        <w:br/>
        <w:t>IČ: 26068273 – od 22:00 do 03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highlight w:val="lightGray"/>
        </w:rPr>
      </w:pPr>
      <w:r>
        <w:rPr>
          <w:bCs/>
          <w:highlight w:val="lightGray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 xml:space="preserve">sobota 14. února 2015 </w:t>
      </w:r>
      <w:r>
        <w:rPr>
          <w:bCs/>
        </w:rPr>
        <w:t xml:space="preserve">– </w:t>
      </w:r>
      <w:r>
        <w:rPr>
          <w:b/>
        </w:rPr>
        <w:t>hasičský ples</w:t>
      </w:r>
      <w:r>
        <w:rPr>
          <w:bCs/>
        </w:rPr>
        <w:t xml:space="preserve"> – Sokolovna Strakonice, Na Stráži 340, 386 01 Strakonice – Sbor dobrovolných hasičů Strakonice I., Sokolovská 624, 386 01 Strakonice,</w:t>
        <w:br/>
        <w:t>IČ: 65016980 – od 22:00 do 03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>pátek 27. února 2015</w:t>
      </w:r>
      <w:r>
        <w:rPr>
          <w:bCs/>
        </w:rPr>
        <w:t xml:space="preserve"> – </w:t>
      </w:r>
      <w:r>
        <w:rPr>
          <w:b/>
        </w:rPr>
        <w:t>rybářský ples</w:t>
      </w:r>
      <w:r>
        <w:rPr>
          <w:bCs/>
        </w:rPr>
        <w:t xml:space="preserve"> – Sokolovna Strakonice, Na Stráži 340, 386 01 Strakonice – pořádá Klub sportovních rybářů – Česká tábornická unie, Máchova 902, </w:t>
        <w:br/>
        <w:t>386 01 Strakonice, IČ: 69538239 – od 22:00 do 03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highlight w:val="lightGray"/>
        </w:rPr>
      </w:pPr>
      <w:r>
        <w:rPr>
          <w:b/>
        </w:rPr>
        <w:t>pátek 27. února 2015 – maturitní ples třídy 4. B</w:t>
      </w:r>
      <w:r>
        <w:rPr>
          <w:bCs/>
        </w:rPr>
        <w:t xml:space="preserve"> – Kulturní dům Strakonice, Mírová 831, 386 01 Strakonice – pořádá Nadační fond Gymnázia Strakonice, Máchova 174, 386 01 Strakonice, IČ: 60090031 – od 22:00 do 04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highlight w:val="lightGray"/>
        </w:rPr>
      </w:pPr>
      <w:r>
        <w:rPr>
          <w:bCs/>
          <w:highlight w:val="lightGray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highlight w:val="lightGray"/>
        </w:rPr>
      </w:pPr>
      <w:r>
        <w:rPr>
          <w:b/>
        </w:rPr>
        <w:t>pátek 6. března 2015</w:t>
      </w:r>
      <w:r>
        <w:rPr>
          <w:bCs/>
        </w:rPr>
        <w:t xml:space="preserve"> – </w:t>
      </w:r>
      <w:r>
        <w:rPr>
          <w:b/>
        </w:rPr>
        <w:t xml:space="preserve">maturitní ples třídy Oktáva – </w:t>
      </w:r>
      <w:r>
        <w:rPr>
          <w:bCs/>
        </w:rPr>
        <w:t>Kulturní dům Strakonice, Mírová 831, 386 01 Strakonice – pořádá Nadační fond Gymnázia Strakonice, Máchova 174, 386 01 Strakonice, IČ: 60090031 – od 22:00 do 04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highlight w:val="lightGray"/>
        </w:rPr>
      </w:pPr>
      <w:r>
        <w:rPr>
          <w:bCs/>
          <w:highlight w:val="lightGray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ěstská policie nemá námitek.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Ing. Jakub Hubáček</w:t>
      </w:r>
    </w:p>
    <w:p>
      <w:pPr>
        <w:pStyle w:val="Normal"/>
        <w:autoSpaceDE w:val="false"/>
        <w:jc w:val="both"/>
        <w:rPr/>
      </w:pPr>
      <w:r>
        <w:rPr/>
        <w:t xml:space="preserve">městské informační centrum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14:00Z</dcterms:created>
  <dc:creator>Mestanova</dc:creator>
  <dc:description/>
  <dc:language>en-US</dc:language>
  <cp:lastModifiedBy>Havrdova</cp:lastModifiedBy>
  <cp:lastPrinted>2015-01-14T15:01:00Z</cp:lastPrinted>
  <dcterms:modified xsi:type="dcterms:W3CDTF">2015-01-14T16:19:00Z</dcterms:modified>
  <cp:revision>41</cp:revision>
  <dc:subject/>
  <dc:title>130/9</dc:title>
</cp:coreProperties>
</file>