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/2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ledn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color w:val="000000"/>
          <w:sz w:val="16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1) Irena Balogová, Strakonice – prodloužení Smlouvy  o nájmu bytu</w:t>
      </w:r>
    </w:p>
    <w:p>
      <w:pPr>
        <w:pStyle w:val="TextBody"/>
        <w:rPr/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přičemž předmětem dodatku bude prodloužení nájmu bytu o další 1 měsíc. </w:t>
      </w:r>
      <w:r>
        <w:rPr/>
        <w:t xml:space="preserve">Souhlas je podmíněn uhrazením nájemného za měsíc leden do 20.1.2015 </w:t>
      </w:r>
      <w:r>
        <w:rPr>
          <w:color w:val="000000"/>
        </w:rPr>
        <w:t xml:space="preserve">V případě, že slečna Irena Balogová, Zvolenská 805, Strakonice, neuhradí nájemné za měsíc leden do 20.1.2015, nebude jí nájemní smlouva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TextBody"/>
        <w:rPr/>
      </w:pPr>
      <w:r>
        <w:rPr/>
        <w:t>2) Karel a Brigita Irdzovi, Strakonice – prodloužení Smlouvy o nájmu bytu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6 o velikosti 2+1 a výměře 78,40 m</w:t>
      </w:r>
      <w:r>
        <w:rPr>
          <w:vertAlign w:val="superscript"/>
        </w:rPr>
        <w:t>2</w:t>
      </w:r>
      <w:r>
        <w:rPr/>
        <w:t xml:space="preserve"> v domě č.p. 49 Velké náměstí, Strakonice, s manželi Karlem a Brigitou Irdzovými, Strakonice, přičemž předmětem dodatku bude prodloužení nájmu bytu o další 1 měsíc. Souhlas je podmíněn uhrazením nájemného za měsíc leden do 20.1.2015. </w:t>
      </w:r>
      <w:r>
        <w:rPr>
          <w:color w:val="000000"/>
        </w:rPr>
        <w:t xml:space="preserve">V případě, že manželé Karel a Brigita Irdzovi, Strakonice, neuhradí nájemné za měsíc leden do 20.1.2015, nebude jim nájemní smlouva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TextBody"/>
        <w:rPr>
          <w:sz w:val="16"/>
        </w:rPr>
      </w:pPr>
      <w:r>
        <w:rPr/>
        <w:t>3) Jana Všiváková, Strakonice – prodloužení Smlouvy o nájmu bytu</w:t>
      </w:r>
    </w:p>
    <w:p>
      <w:pPr>
        <w:pStyle w:val="Zkladntext2"/>
        <w:rPr>
          <w:bCs/>
        </w:rPr>
      </w:pPr>
      <w:r>
        <w:rPr>
          <w:b/>
          <w:u w:val="single"/>
        </w:rPr>
        <w:t>Návrh usnesení:</w:t>
      </w:r>
    </w:p>
    <w:p>
      <w:pPr>
        <w:pStyle w:val="Zkladntext2"/>
        <w:rPr>
          <w:bCs/>
        </w:rPr>
      </w:pPr>
      <w:r>
        <w:rPr>
          <w:bCs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3</w:t>
      </w:r>
      <w:r>
        <w:rPr>
          <w:b/>
          <w:bCs/>
        </w:rPr>
        <w:t xml:space="preserve"> </w:t>
      </w:r>
      <w:r>
        <w:rPr/>
        <w:t>o velikosti 2+1 a výměře 69,10 m</w:t>
      </w:r>
      <w:r>
        <w:rPr>
          <w:vertAlign w:val="superscript"/>
        </w:rPr>
        <w:t xml:space="preserve">2 </w:t>
      </w:r>
      <w:r>
        <w:rPr/>
        <w:t xml:space="preserve">v domě č.p. 767 ul. V Ráji pro paní Janu Všivákovou, Strakonice, přičemž předmětem dodatku bude prodloužení nájmu bytu o další 1 měsíc. Souhlas je podmíněn uhrazením nájemného za měsíc leden, a to do 20.1.2015. </w:t>
      </w:r>
      <w:r>
        <w:rPr>
          <w:color w:val="000000"/>
        </w:rPr>
        <w:t xml:space="preserve">V případě, že paní Jana Všiváková, Strakonice, neuhradí nájemné za měsíc leden do 20.1.2015, nebude jí nájemní smlouva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) Denisa Žigová, Strakonice – prodloužení Smlouvy 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8</w:t>
      </w:r>
      <w:r>
        <w:rPr>
          <w:b/>
          <w:bCs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>v domě č.p. 614 ul. Budovatelská pro slečnu Denisu Žigovou, Strakonice, přičemž předmětem dodatku bude prodloužení nájmu bytu o další 1 měsíc. Souhlas je podmíněn uhrazením nájemného za měsíc leden, a to do 20.1.2015.</w:t>
      </w:r>
      <w:r>
        <w:rPr>
          <w:color w:val="000000"/>
        </w:rPr>
        <w:t xml:space="preserve"> V případě, že slečna Denisa Žigová, Strakonice neuhradí nájemné za měsíc leden do 20.1.2015, nebude jí nájemní smlouva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starostu podpisem předmětného dodatku.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  <w:t>5) Žaneta Grundzová, Strakonice – prodloužení Smlouvy o nájmu bytu</w:t>
      </w:r>
    </w:p>
    <w:p>
      <w:pPr>
        <w:pStyle w:val="TextBody"/>
        <w:rPr/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o další 1 měsíc. Souhlas je podmíněn uhrazením nájemného za měsíc leden do 20.1.2015. </w:t>
      </w:r>
      <w:r>
        <w:rPr>
          <w:color w:val="000000"/>
        </w:rPr>
        <w:t xml:space="preserve">V případě, že paní Žaneta Grundzová, Strakonice neuhradí nájemné za měsíc leden do 20.1.2015, nebude jí nájemní smlouva prodloužena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>
          <w:rFonts w:eastAsia="Arial Unicode MS;Tahoma"/>
          <w:color w:val="000000"/>
          <w:sz w:val="28"/>
        </w:rPr>
      </w:pPr>
      <w:r>
        <w:rPr>
          <w:color w:val="000000"/>
          <w:sz w:val="28"/>
        </w:rPr>
        <w:t>6) Alžběta Lacková, Bažant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1 o velikosti 2+1 a výměře 89,7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18 Bažantnice s paní Alžbětou Lackovou, Bažantnice, Strakonice, přičemž předmětem dodatku bude prodloužení nájmu bytu o další 1 měsíc.</w:t>
      </w:r>
      <w:r>
        <w:rPr/>
        <w:t xml:space="preserve"> Souhlas je podmíněn uhrazením nájemného za měsíc leden do 20.1.2015. </w:t>
      </w:r>
      <w:r>
        <w:rPr>
          <w:color w:val="000000"/>
        </w:rPr>
        <w:t xml:space="preserve">V případě, že paní Alžběta Lacková, Bažantnice, Strakonice, neuhradí nájemné za měsíc leden do 20.1.2015, nebude jí nájemní smlouva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Heading1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  <w:sz w:val="28"/>
          <w:u w:val="single"/>
        </w:rPr>
        <w:t>7) Vladimíra Božovská, Strakonice – prodloužení Smlouvy o nájmu bytu</w:t>
      </w:r>
    </w:p>
    <w:p>
      <w:pPr>
        <w:pStyle w:val="Zkladntext3"/>
        <w:suppressAutoHyphens w:val="false"/>
        <w:rPr>
          <w:u w:val="single"/>
          <w:lang w:eastAsia="cs-CZ"/>
        </w:rPr>
      </w:pPr>
      <w:r>
        <w:rPr>
          <w:u w:val="single"/>
          <w:lang w:eastAsia="cs-CZ"/>
        </w:rPr>
        <w:t>Návrh usnesení:</w:t>
      </w:r>
    </w:p>
    <w:p>
      <w:pPr>
        <w:pStyle w:val="Normal"/>
        <w:jc w:val="both"/>
        <w:rPr/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6 o velikosti 1+1 a výměře 52,7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204, ul. Stavbařů, Strakonice, s paní Vladimírou Božovskou,  Strakonice, přičemž předmětem dodatku bude prodloužení nájmu bytu o další 1 měsíc. </w:t>
      </w:r>
      <w:r>
        <w:rPr/>
        <w:t xml:space="preserve">Souhlas je podmíněn uhrazením nájemného za měsíc leden a uhrazením splátky dluhu za měsíc leden, dle podmínek dohodnutých v nájemní smlouvě, a to do 20.1.2015. </w:t>
      </w:r>
      <w:r>
        <w:rPr>
          <w:color w:val="000000"/>
        </w:rPr>
        <w:t xml:space="preserve">V případě, že paní Vladimíra Božovská, Strakonice, neuhradí nájemné a splátku dluhu za měsíc leden do 20.1.2015, nebude jí nájemní smlouva prodloužena.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8) Zdeněk a Jolana Kunovi, Bažantnice, Strakonice – prodloužení Smlouvy o nájmu bytu</w:t>
      </w:r>
    </w:p>
    <w:p>
      <w:pPr>
        <w:pStyle w:val="Zkladntext3"/>
        <w:suppressAutoHyphens w:val="false"/>
        <w:rPr>
          <w:u w:val="single"/>
          <w:lang w:eastAsia="cs-CZ"/>
        </w:rPr>
      </w:pPr>
      <w:r>
        <w:rPr>
          <w:u w:val="single"/>
          <w:lang w:eastAsia="cs-CZ"/>
        </w:rPr>
        <w:t>Návrh usnesení:</w:t>
      </w:r>
    </w:p>
    <w:p>
      <w:pPr>
        <w:pStyle w:val="Normal"/>
        <w:jc w:val="both"/>
        <w:rPr/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3 o velikosti 1+0 a výměře 43,4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18, Bažantnice, Strakonice II, s manželi Zdeňkem a Jolanou Kunovými, Bažantnice, Strakonice II, přičemž předmětem dodatku bude prodloužení nájmu bytu o další 1 měsíc. </w:t>
      </w:r>
      <w:r>
        <w:rPr/>
        <w:t xml:space="preserve">Souhlas je podmíněn uhrazením nájemného za měsíc leden a uhrazením splátky dluhu za měsíc leden, dle podmínek dohodnutých v nájemní smlouvě, a to do 20.1.2015. </w:t>
      </w:r>
      <w:r>
        <w:rPr>
          <w:color w:val="000000"/>
        </w:rPr>
        <w:t xml:space="preserve">V případě, že manželé Jolana a Zdeněk Kunovi, Bažantnice, Strakonice, neuhradí nájemné a splátku dluhu za měsíc leden do 20.1.2015, nebude jim nájemní smlouva prodloužena.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9) Patricie Bled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 ul. Budovatelská, Strakonice, se slečnou Patricií Bledou, Strakonice, přičemž předmětem dodatku bude prodloužení nájmu bytu o další 1 měsíc. </w:t>
      </w:r>
      <w:r>
        <w:rPr/>
        <w:t xml:space="preserve">Souhlas je podmíněn uhrazením nájemného za měsíc leden a uhrazením splátky dluhu za měsíc leden, dle podmínek dohodnutých v nájemní smlouvě, a to do 20.1.2015. </w:t>
      </w:r>
      <w:r>
        <w:rPr>
          <w:color w:val="000000"/>
        </w:rPr>
        <w:t xml:space="preserve">V případě, že Patricie Bledá, Strakonice neuhradí nájemné a splátku dluhu za měsíc leden do 20.1.2015, nebude jí nájemní smlouva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  <w:sz w:val="28"/>
          <w:u w:val="single"/>
        </w:rPr>
        <w:t>10) František Burian, Strakonice – prodloužení Smlouvy o nájmu bytu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/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A26 o velikosti 1+1 a výměře 43,1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, ul. Zvolenská, Strakonice, s panem Františkem Burianem,  Strakonice, přičemž předmětem dodatku bude prodloužení nájmu bytu o další 3 měsíce. </w:t>
      </w:r>
      <w:r>
        <w:rPr/>
        <w:t xml:space="preserve">Souhlas je podmíněn uhrazením nájemného za měsíc leden do 20.1.2015. </w:t>
      </w:r>
      <w:r>
        <w:rPr>
          <w:color w:val="000000"/>
        </w:rPr>
        <w:t xml:space="preserve">V případě, že pan František Burian, Strakonice, neuhradí nájemné za měsíc leden do 20.1.2015, nebude mu nájemní smlouva prodloužena. </w:t>
      </w:r>
    </w:p>
    <w:p>
      <w:pPr>
        <w:pStyle w:val="Heading1"/>
        <w:jc w:val="left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1) Nikola Pačajová, Strakonice – prodloužení Smlouvy o nájmu bytu</w:t>
      </w:r>
    </w:p>
    <w:p>
      <w:pPr>
        <w:pStyle w:val="Zkladntext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Zkladntext2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3 o velikosti 1+0 a výměře 47,5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9 Velké náměstí, Strakonice, se slečnou Nikolou Pačajovou, Strakonice, přičemž předmětem dodatku bude prodloužení nájmu bytu o další 1 měsíc. </w:t>
      </w:r>
      <w:r>
        <w:rPr/>
        <w:t xml:space="preserve">Souhlas je podmíněn uhrazením nájemného za měsíc leden a uhrazením části splátky dluhu za měsíc prosinec ve výši 400,- Kč a splátky dluhu za měsíc leden, dle podmínek dohodnutých v nájemní smlouvě, a to do 20.1.2015. </w:t>
      </w:r>
      <w:r>
        <w:rPr>
          <w:color w:val="000000"/>
        </w:rPr>
        <w:t xml:space="preserve">V případě, že slečna Nikola Pačajová, Strakonice, neuhradí nájemné za měsíc leden a část splátky dluhu za měsíc prosinec ve výši 400,- Kč a splátku dluhu za měsíc leden do 20.1.2015, nebude jí nájemní smlouva prodloužena. 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12) Helena Irdz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8 V Ráji, Strakonice, se slečnou Helenou Irdzovou, Strakonice, přičemž předmětem dodatku bude prodloužení nájmu bytu o další 1 měsíc. </w:t>
      </w:r>
      <w:r>
        <w:rPr/>
        <w:t xml:space="preserve">Souhlas je podmíněn uhrazením nájemného za měsíc leden a uhrazením splátky dluhu za měsíc leden, dle podmínek dohodnutých v nájemní smlouvě, a to do 20.1.2015. </w:t>
      </w:r>
      <w:r>
        <w:rPr>
          <w:color w:val="000000"/>
        </w:rPr>
        <w:t xml:space="preserve">V případě, že slečna Helena Irdzová, Strakonice, neuhradí nájemné a splátku dluhu za měsíc leden do 20.1.2015, nebude jí nájemní smlouva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3) Miroslav Sivák, Strakonice – prodloužení Smlouvy  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2 o velikosti 2+1 a výměře 65,3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7, Velké náměstí, Strakonice, s panem Miroslavem Sivákem, Velké náměstí 47, Strakonice, přičemž předmětem dodatku bude prodloužení nájmu bytu o další 3 měsíce. </w:t>
      </w:r>
      <w:r>
        <w:rPr/>
        <w:t xml:space="preserve">Souhlas je podmíněn uhrazením nájemného za měsíc leden do 20.1.2015. </w:t>
      </w:r>
      <w:r>
        <w:rPr>
          <w:color w:val="000000"/>
        </w:rPr>
        <w:t xml:space="preserve">V případě, že pan Miroslav Sivák, Velké náměstí 47, Strakonice, neuhradí nájemné za měsíc leden do 20.1.2015, nebude mu nájemní smlouva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4"/>
        </w:rPr>
      </w:pPr>
      <w:r>
        <w:rPr/>
        <w:t>14) Josef Janeček, Strakonice – prodloužení Smlouvy 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3+1 a výměře 78,7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v domě č.p. 1237 ul. Mládežnická pro pana Josefa Janečka, Strakonice, přičemž předmětem dodatku bude prodloužení nájmu bytu o 1 měsíc. </w:t>
      </w:r>
      <w:r>
        <w:rPr/>
        <w:t xml:space="preserve">Souhlas je podmíněn uhrazením nájemného za měsíc leden do 20.1.2015. </w:t>
      </w:r>
      <w:r>
        <w:rPr>
          <w:color w:val="000000"/>
        </w:rPr>
        <w:t xml:space="preserve">V případě, že pan Josef Janeček, Strakonice, neuhradí nájemné za měsíc leden do 20.1.2015, nebude mu nájemní smlouva prodloužena.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u w:val="single"/>
        </w:rPr>
      </w:pPr>
      <w:r>
        <w:rPr>
          <w:b w:val="false"/>
          <w:bCs w:val="false"/>
          <w:color w:val="000000"/>
          <w:sz w:val="28"/>
          <w:u w:val="single"/>
        </w:rPr>
      </w:r>
    </w:p>
    <w:p>
      <w:pPr>
        <w:pStyle w:val="TextBody"/>
        <w:ind w:right="40" w:hanging="0"/>
        <w:rPr/>
      </w:pPr>
      <w:r>
        <w:rPr/>
        <w:t xml:space="preserve">15) Věra Landsingerová, Strakonice – prodloužení Smlouvy o nájmu bytu </w:t>
      </w:r>
    </w:p>
    <w:p>
      <w:pPr>
        <w:pStyle w:val="Heading5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rPr>
          <w:lang w:eastAsia="zh-CN"/>
        </w:rPr>
      </w:pPr>
      <w:r>
        <w:rPr>
          <w:lang w:eastAsia="zh-CN"/>
        </w:rPr>
        <w:t>RM po projednání</w:t>
      </w:r>
    </w:p>
    <w:p>
      <w:pPr>
        <w:pStyle w:val="Heading5"/>
        <w:rPr>
          <w:u w:val="single"/>
        </w:rPr>
      </w:pPr>
      <w:r>
        <w:rPr>
          <w:u w:val="single"/>
        </w:rPr>
        <w:t xml:space="preserve">I.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bytovou jednotku č.  05</w:t>
      </w:r>
      <w:r>
        <w:rPr>
          <w:b/>
          <w:bCs/>
        </w:rPr>
        <w:t xml:space="preserve"> </w:t>
      </w:r>
      <w:r>
        <w:rPr/>
        <w:t>o velikosti 2+kk a výměře 68,10 m</w:t>
      </w:r>
      <w:r>
        <w:rPr>
          <w:vertAlign w:val="superscript"/>
        </w:rPr>
        <w:t xml:space="preserve">2 </w:t>
      </w:r>
      <w:r>
        <w:rPr/>
        <w:t xml:space="preserve">v domě č.p. 1392 ul. Leknínová, Strakonice, pro paní Věru Landsingerovou, Strakonice, přičemž předmětem dodatku bude prodloužení nájmu bytu o další 1měsíc. Souhlas je podmíněn uhrazením nájemného za měsíc leden do 20.1.2015. </w:t>
      </w:r>
      <w:r>
        <w:rPr>
          <w:color w:val="000000"/>
        </w:rPr>
        <w:t xml:space="preserve">V případě, že Věra Landsingerová, Strakonice, neuhradí nájemné za měsíc leden do 20.1.2015, nebude jí nájemní smlouva prodloužena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16) Dagmar Říhová, Strakonice – Prodloužení smlouvy o nájmu bytu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B41 o velikosti 2+1 a výměře 85,14 m</w:t>
      </w:r>
      <w:r>
        <w:rPr>
          <w:vertAlign w:val="superscript"/>
        </w:rPr>
        <w:t>2</w:t>
      </w:r>
      <w:r>
        <w:rPr/>
        <w:t xml:space="preserve"> v domě č.p. 805 ul. Zvolenská, Strakonice, s paní Dagmar Říhovou, Strakonice, přičemž předmětem dodatku bude prodloužení nájmu bytu o 1 měsíc. Souhlas je podmíněn uhrazením nájemného za měsíc leden do 31.1.2015. </w:t>
      </w:r>
      <w:r>
        <w:rPr>
          <w:color w:val="000000"/>
        </w:rPr>
        <w:t xml:space="preserve">V případě, že paní Dagmar Říhová, Strakonice neuhradí nájemné za měsíc leden do 31.1.2015, nebude jí nájemní smlouva prodloužena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) Iveta Cinová, Strakonice – Prodloužení smlouvy o nájmu bytu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1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, ul. Budovatelská, Strakonice, s paní Ivetou Cinovou,   Strakonice, přičemž předmětem dodatku bude prodloužení nájmu bytu o další 3 měsíce. </w:t>
      </w:r>
      <w:r>
        <w:rPr/>
        <w:t xml:space="preserve">Souhlas je podmíněn uhrazením nájemného za měsíc leden do 31.1.2015. </w:t>
      </w:r>
      <w:r>
        <w:rPr>
          <w:color w:val="000000"/>
        </w:rPr>
        <w:t xml:space="preserve">V případě, že paní Iveta Cinová, Strakonice neuhradí nájemné za měsíc leden do 31.1.2015, nebude jí nájemní smlouva prodloužena. 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18) Irena Minariková, Strakonice – prodloužení Smlouvy  o nájmu  bytu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3 o velikosti 1+1 a výměře 37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, ul. Budovatelská, Strakonice, s paní Irenou Minarikovou,   Strakonice, přičemž předmětem dodatku bude prodloužení nájmu bytu o další 3 měsíce. </w:t>
      </w:r>
      <w:r>
        <w:rPr/>
        <w:t xml:space="preserve">Souhlas je podmíněn uhrazením nájemného za měsíc leden do 31.1.2015. </w:t>
      </w:r>
      <w:r>
        <w:rPr>
          <w:color w:val="000000"/>
        </w:rPr>
        <w:t xml:space="preserve">V případě, že paní Irena Minariková, Strakonice neuhradí nájemné za měsíc leden do 31.1.2015, nebude jí nájemní smlouva prodloužena. 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9) Karel Krejčí, Strakonice – prodloužení Smlouvy o nájmu bytu</w:t>
      </w:r>
    </w:p>
    <w:p>
      <w:pPr>
        <w:pStyle w:val="Zkladntextodsazen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odsazen2"/>
        <w:ind w:left="0" w:hanging="0"/>
        <w:jc w:val="both"/>
        <w:rPr/>
      </w:pPr>
      <w:r>
        <w:rPr/>
        <w:t xml:space="preserve">RM po projednání </w:t>
      </w:r>
    </w:p>
    <w:p>
      <w:pPr>
        <w:pStyle w:val="Zkladntextodsazen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Souhlasí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000000"/>
        </w:rPr>
        <w:t>s uzavřením dodatku ke Smlouvě o nájmu bytu na bytovou jednotku č. B34 o velikosti 1+0 a výměře 32,9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1283, ul. Rybniční, Strakonice, s panem Karlem Krejčím,   Strakonice, přičemž předmětem dodatku bude prodloužení nájmu bytu o další 3 měsíce. </w:t>
      </w:r>
      <w:r>
        <w:rPr/>
        <w:t>Souhlas je podmíněn uhrazením nájemného za měsíc leden do 31.1.2015 a uhrazením splátky dluhu ve výši 3.000,- Kč (2x 1.000,- Kč za listopad + prosinec – po splatnosti, 1x 1.000,- Kč za leden – splatnost 25.1.2015).  V případě, že Karel Krejčí, Strakonice neuhradí nájemné za měsíc leden do 31.1.2015 a splátku dluhu ve výši 3.000,- Kč (2x1.000,- Kč za  listopad + prosinec – po splatnosti, 1x 1.000,- Kč za leden – splatnost 25.1.2015), nebude mu nájemní smlouva prodloužena.</w:t>
      </w:r>
      <w:r>
        <w:rPr>
          <w:color w:val="FF0000"/>
        </w:rPr>
        <w:t xml:space="preserve"> 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Heading1"/>
        <w:jc w:val="both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  <w:u w:val="single"/>
        </w:rPr>
      </w:r>
    </w:p>
    <w:p>
      <w:pPr>
        <w:pStyle w:val="Heading1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20) Prověřování žádostí o nájem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 xml:space="preserve">Ukládá </w:t>
      </w:r>
    </w:p>
    <w:p>
      <w:pPr>
        <w:pStyle w:val="Zkladntext2"/>
        <w:rPr/>
      </w:pPr>
      <w:r>
        <w:rPr/>
        <w:t>majetkovému odboru prověřovat u občanů žádajících o nájem bytu, zda přenechání bytu do nájmu je či není v zájmu města (např. zda v uplynulých ……  letech před podáním žádosti bylo či v současné době je s žadatelem vedeno řízení ohledně spáchání přestupku proti občanskému soužití a proti majetku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1) Tělovýchovná jednota Dražejov - žádost o poskytnutí stanoviska města pro investiční dotac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v souvislosti s žádostí o dotaci na projekt „Rekonstrukce šaten TJ Dražejov“ se zasláním následujícího vyjádření TJ Dražejov:</w:t>
      </w:r>
    </w:p>
    <w:p>
      <w:pPr>
        <w:pStyle w:val="Normal"/>
        <w:jc w:val="both"/>
        <w:rPr/>
      </w:pPr>
      <w:r>
        <w:rPr/>
        <w:t>Město Strakonice plně podporuje tuto investici v oblasti rozvoje sportovních aktivit ve Strakonicích a vnímá tento investiční projekt jako důležitý prvek rozvoje sportu a společenského vyžití v příměstských oblastech Dražejov a Střela. Město Strakonice je připraveno pomoci investorovi (Tělovýchovná jednota Dražejov), při hledání zajištění dalších finančních prostředků potřebných k dofinancování projektu mimo zdroje této investiční do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ůvodnění kladného vyjádřen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ělovýchovná jednota Dražejov dlouhodobě kvalitně pracuje s mládeží v oblasti sportovních aktivit, fotbalová mužstva dospělých aktivně a dobře reprezentují místní tělovýchovnou jednot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rtovní areál „Na Virtě“ slouží pro osady Dražejov a Střela jako přirozené centrum sportovních a společenských akcí místních zájmových spolků a obyvat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rtoviště je často využíváno základními školami k výuce mimo areál školy v oblasti sportu a zájmového využit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rtovní areál „Na Virtě“ je provozován jako bezplatné, veřejně přístupné sportoviště pro děti a mláde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ávající sportovní kabiny nevyhovují provozně počtu družstev, druhu hraných soutěží, hygienickým podmínkám a kulturní úrov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ávající stav šaten je předmětem oprávněné kritiky občanů i sportovc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vrhovaný stav rekonstrukce je navržen úsporně, ale zároveň, aby odpovídal schváleným podmínkám pro sportovní přípravu a soutěže a přitom objekt sloužil i pro potřeby společenských akcí konaných v areálu sportoviště.</w:t>
      </w:r>
    </w:p>
    <w:p>
      <w:pPr>
        <w:pStyle w:val="Heading2"/>
        <w:rPr/>
      </w:pPr>
      <w:r>
        <w:rPr/>
        <w:t>II. Pověřuje</w:t>
      </w:r>
    </w:p>
    <w:p>
      <w:pPr>
        <w:pStyle w:val="Zkladntext2"/>
        <w:rPr/>
      </w:pPr>
      <w:r>
        <w:rPr/>
        <w:t>starostu města podpisem předmětného vyjádření.</w:t>
      </w:r>
    </w:p>
    <w:p>
      <w:pPr>
        <w:pStyle w:val="Zkladntext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22) ÚV Pracejovice – rekonstrukce a modernizace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4"/>
          <w:szCs w:val="28"/>
          <w:u w:val="single"/>
          <w:lang w:eastAsia="cs-CZ"/>
        </w:rPr>
      </w:pPr>
      <w:r>
        <w:rPr>
          <w:b/>
          <w:bCs/>
          <w:sz w:val="24"/>
          <w:szCs w:val="28"/>
          <w:u w:val="single"/>
          <w:lang w:eastAsia="cs-CZ"/>
        </w:rPr>
        <w:t>Návrh usnesení:</w:t>
      </w:r>
    </w:p>
    <w:p>
      <w:pPr>
        <w:pStyle w:val="Zkladntext21"/>
        <w:widowControl/>
        <w:suppressAutoHyphens w:val="false"/>
        <w:autoSpaceDE w:val="true"/>
        <w:rPr>
          <w:i/>
          <w:i/>
          <w:iCs/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po projednání</w:t>
      </w:r>
    </w:p>
    <w:p>
      <w:pPr>
        <w:pStyle w:val="Heading4"/>
        <w:rPr>
          <w:color w:val="000000"/>
        </w:rPr>
      </w:pPr>
      <w:r>
        <w:rPr>
          <w:color w:val="000000"/>
        </w:rPr>
        <w:t>I. 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v souvislosti s realizací stavby: „ÚV Pracejovice – rekonstrukce a modernizace“ s navýšením předmětu plnění – změnový list č. 13 „Kotelna – změna zdroje vytápění“ dle přílohy. Navýšení ceny stavby o 342.387,34 Kč bez DPH. Termín plnění - v rámci realizace stavby. </w:t>
      </w:r>
    </w:p>
    <w:p>
      <w:pPr>
        <w:pStyle w:val="Heading3"/>
        <w:numPr>
          <w:ilvl w:val="0"/>
          <w:numId w:val="0"/>
        </w:numPr>
        <w:ind w:left="0" w:right="60" w:hanging="0"/>
        <w:rPr/>
      </w:pPr>
      <w:r>
        <w:rPr/>
        <w:t>II. Souhlasí</w:t>
      </w:r>
    </w:p>
    <w:p>
      <w:pPr>
        <w:pStyle w:val="BodyText3"/>
        <w:overflowPunct w:val="true"/>
        <w:rPr>
          <w:szCs w:val="24"/>
        </w:rPr>
      </w:pPr>
      <w:r>
        <w:rPr>
          <w:szCs w:val="24"/>
        </w:rPr>
        <w:t>s zařazením změnového listu č. 13 do příslušného dodatku smlouvy o dílo</w:t>
      </w:r>
    </w:p>
    <w:p>
      <w:pPr>
        <w:pStyle w:val="Heading4"/>
        <w:rPr>
          <w:color w:val="000000"/>
        </w:rPr>
      </w:pPr>
      <w:r>
        <w:rPr>
          <w:color w:val="000000"/>
        </w:rPr>
        <w:t>III. Pověřuje</w:t>
      </w:r>
    </w:p>
    <w:p>
      <w:pPr>
        <w:pStyle w:val="Normal"/>
        <w:jc w:val="both"/>
        <w:rPr/>
      </w:pPr>
      <w:r>
        <w:rPr/>
        <w:t xml:space="preserve">starostu města podpisem příslušného dodatku ke smlouvě o dílo uzavřené mezi městem Strakonice a zhotovitelem stavby „Sdružení ARKO – PROTOM – MOTA – ENGIL“  vedoucí sdružení ARKO TECHNOLOGY, a.s. Vídeňská 108, 619 00 Brno. 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23) - Žádost o souhlas z titulu majitele sousedního pozemku p.č. 80 v k.ú. Strakonice, obec Strakonice</w:t>
      </w:r>
    </w:p>
    <w:p>
      <w:pPr>
        <w:pStyle w:val="TextBody"/>
        <w:rPr/>
      </w:pPr>
      <w:r>
        <w:rPr/>
        <w:t>- Žádost o souhlas s přesahem stavby na pozemek p.č. 80 v k.ú. Strakonice, obec Strakon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Ing. Jaromír Trhlík, 386 01 Strakon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TMS Projekt Strakonice, Ing. Jiří Treybal, Žižkova 312, 386 01 Strakonice, IČ: 10314326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 titulu vlastníka sousedního pozemku p.č. 80 v k.ú. Strakonice, obec Strakonice s realizací stavby „Stavební úpravy domu čp. 117, ulice U Sv. Markéty, Strakonice“ na pozemku p.č. st. 161 v k.ú. Strakonice, obec Strakoni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Investorem stavby „Stavební úpravy domu čp. 117, ulice U Sv. Markéty, Strakonice“ na pozemku p.č. st. 161 v k.ú. Strakonice je Ing. Jaromír Trhlík, 386 01 Strakoni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Tento souhlas nenahrazuje souhlas stavebního úřadu a architekta města Strakonice. </w:t>
      </w:r>
    </w:p>
    <w:p>
      <w:pPr>
        <w:pStyle w:val="TextBody"/>
        <w:rPr>
          <w:sz w:val="24"/>
        </w:rPr>
      </w:pPr>
      <w:r>
        <w:rPr>
          <w:sz w:val="24"/>
        </w:rPr>
        <w:t>I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přesahem balkónu na nemovitosti čp. 117 na p.č. st. 161, vše v k.ú. Strakonice, nesoucího prosklenou fasádu dvou dalších nadzemních podlaží, a to hloubkou 1,2 m a šířkou 6,98 m, nad pozemek v majetku města Strakonice p.č. 80 v k.ú. Strakonice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 xml:space="preserve">24) Ředitelství silnic a dálnic ČR,  IČ: 65993390, se sídlem  Na Pankráci 546/56, Praha 4 – smlouva o práv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. Souhlasí </w:t>
      </w:r>
    </w:p>
    <w:p>
      <w:pPr>
        <w:pStyle w:val="Zkladntext2"/>
        <w:rPr/>
      </w:pPr>
      <w:r>
        <w:rPr/>
        <w:t>s uzavřením smlouvy o právu s</w:t>
      </w:r>
      <w:r>
        <w:rPr>
          <w:b/>
          <w:bCs/>
          <w:sz w:val="28"/>
        </w:rPr>
        <w:t xml:space="preserve"> </w:t>
      </w:r>
      <w:r>
        <w:rPr/>
        <w:t>Ředitelstvím silnic a dálnic ČR,  IČ: 65993390,  se  sídlem  Na Pankráci 546/56, Praha 4 jejímž předmětem bude souhlas s umístěním a provedením stavby protihlukové stěny na pozemku města Strakonice,</w:t>
      </w:r>
      <w:r>
        <w:rPr>
          <w:b/>
          <w:bCs/>
          <w:sz w:val="28"/>
        </w:rPr>
        <w:t xml:space="preserve"> </w:t>
      </w:r>
      <w:r>
        <w:rPr/>
        <w:t>p.č. 1281/25 o výměře 1 m</w:t>
      </w:r>
      <w:r>
        <w:rPr>
          <w:vertAlign w:val="superscript"/>
        </w:rPr>
        <w:t>2</w:t>
      </w:r>
      <w:r>
        <w:rPr/>
        <w:t xml:space="preserve"> v k.ú. Strakonice, v rámci stavby „ I/22 Strakonice“ 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města podpisem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5) I/22 – Strakonice, OK Katovická, SO 305 Stavební úpravy stávající stoky Katovická. 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BodyText3"/>
        <w:widowControl/>
        <w:rPr>
          <w:b/>
          <w:b/>
        </w:rPr>
      </w:pPr>
      <w:r>
        <w:rPr/>
        <w:t>Rada města po projednání</w:t>
      </w:r>
    </w:p>
    <w:p>
      <w:pPr>
        <w:pStyle w:val="TextBodyIndent"/>
        <w:numPr>
          <w:ilvl w:val="0"/>
          <w:numId w:val="0"/>
        </w:numPr>
        <w:overflowPunct w:val="false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4"/>
        </w:rPr>
        <w:t>s tím, aby při realizaci stavby:</w:t>
      </w:r>
      <w:r>
        <w:rPr/>
        <w:t xml:space="preserve"> „I/22 – Strakonice, OK Katovická, SO 305 Stavební úpravy stávající stoky Katovická“ </w:t>
      </w:r>
      <w:r>
        <w:rPr>
          <w:szCs w:val="24"/>
        </w:rPr>
        <w:t xml:space="preserve">byla oslovena pouze firma </w:t>
      </w:r>
      <w:r>
        <w:rPr/>
        <w:t xml:space="preserve">SWIETELSKY stavební s.r.o., odštěpný závod Dopravní stavby JIH, Pražská tř. 495/58, 370 04 České Budějovice, IČ: 480 35 599, </w:t>
      </w:r>
      <w:r>
        <w:rPr>
          <w:szCs w:val="24"/>
        </w:rPr>
        <w:t>za podmínky použití jednotkových cen z akce „</w:t>
      </w:r>
      <w:r>
        <w:rPr/>
        <w:t>I/22 Strakonice, OK Katovická“</w:t>
      </w:r>
      <w:r>
        <w:rPr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4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43:00Z</dcterms:created>
  <dc:creator>Kucerova</dc:creator>
  <dc:description/>
  <dc:language>en-US</dc:language>
  <cp:lastModifiedBy>Havrdova</cp:lastModifiedBy>
  <cp:lastPrinted>2015-01-14T15:42:00Z</cp:lastPrinted>
  <dcterms:modified xsi:type="dcterms:W3CDTF">2015-01-14T16:10:00Z</dcterms:modified>
  <cp:revision>3</cp:revision>
  <dc:subject/>
  <dc:title>148/x</dc:title>
</cp:coreProperties>
</file>