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/2c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4. ledna 2015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onájem prodejních stánků na tržnici u kostela Svaté Markéty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Pronájem plochy tržnice u kostela Svaté Markéty, kde byly umístěné původní  stánky ve vlastnictví nájemce, byl řešen Smlouvou o nájmu, uzavřenou mezi městem Strakonice panem Františkem Machem ze dne 1.6.1996. Předmětná smlouva byla uzavřena za účelem provozování tržiště v souladu  s příslušnou vyhláškou města Strakonice. Nájemní smlouva byla vypovězena z důvodu porušení povinnosti týkající se hrazení nájemného. Cena nájmu činila 70.000,- Kč ročně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bCs w:val="false"/>
          <w:sz w:val="24"/>
          <w:u w:val="none"/>
        </w:rPr>
        <w:t>Po vyklizení plochy tržnice původním nájemcem byly jednotlivé části plochy o výměře cca 2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na základě vyhlášeného záměru, pronajímány jednotlivým žadatelům za cenu cca 3.000,- Kč měsíčně, a to až do doby instalace nových prodejních stánků na novou plochu rekonstruované  plochy  tržnice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ada města Strakonice v mezidobí instalace prodejních stánků  projednávala žádost o pronájem plochy městské tržnice spolu se zainvestováním kompletního vybavení plochy tržnice prodejními stánky a potřebným příslušenstvím tak, aby výsledek reflektoval požadavky města. Tato žádost nebyla odsouhlasena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Po rekonstrukci nové plochy tržnice a instalaci nových prodejní stánků byl vyhlášen záměr na pronájem prodejních stánků, včetně pozemku pod a před každým prodejním stánkem (markýza).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Na základě usnesení RM byla stanovena minimální cena za pronájem předmětných stánků – viz příloha.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Při stanovení minimální ceny za pronájem bylo rozlišeno, zda se jedná o klasický prodejní stánek nebo gastro stánek a dále zda bude nájemní smlouva uzavřena na dobu určitou jednoho roku, nebo na dobu určitou půl roku.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 ceně nájmu je zahrnuto i užívání společného sociálního zařízení a úklidové komory, dále náklady za spotřebu elektrické energie a vody, kdy budoucí uživatelé prodejních stánků mají právo toto sociální zařízení užívat, ale i povinnost o něj pečovat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U gastro stánků je ve výši nájmu zahrnuto užívání společného sociálního zařízení určeného pro veřejnost a skladu, dále náklady za spotřebu elektrické  energie a vody, kdy budoucí uživatelé prodejních gastro stánků mají právo toto sociální zařízení užívat, ale i povinnost o něj pečovat. 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 případě, že bude nájemní smlouva uzavřena na dobu 12-ti měsíců, bude automaticky prodlužována, pokud bude nájemce plnit řádně své povinnosti stanovené předmětnou nájemní smlouvou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 případě více zájemců o jeden prodejní stánek bude výběr jednoho nájemce řešen obálkovou metodou.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  <w:sz w:val="24"/>
          <w:u w:val="none"/>
        </w:rPr>
        <w:t>Došlo k rozčlenění zbývající plochy tržnice (plocha, která nebyla pronajata) na místa určená pro zábor, a to 6-ti ploch o velikosti 6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 a dále 4 plochy o velikosti    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  <w:sz w:val="24"/>
          <w:u w:val="none"/>
        </w:rPr>
        <w:t>Bylo odsouhlaseno, že kontrola prodejců a užívané plochy, tj. vymezených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, bude na tržnici prováděna  městskou policií Strakonice.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znění nájemní smlouvy bylo schváleno v RM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firstLine="36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5) </w:t>
        <w:tab/>
        <w:t>Souběžně s materiálem týkajícím se provozu tržnice byl schválen Tržní řád.</w:t>
      </w:r>
    </w:p>
    <w:p>
      <w:pPr>
        <w:pStyle w:val="TextBody"/>
        <w:ind w:left="108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</w:t>
      </w:r>
    </w:p>
    <w:p>
      <w:pPr>
        <w:pStyle w:val="TextBody"/>
        <w:ind w:left="108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Na základě vyhlášeného záměru byly přijímány žádosti o pronájem a následně bylo obeslána 30 žadatelů s Dotazníky na pronájem 10-ti prodejních stánků a s podmínkami stanovenými radou města.  </w:t>
      </w:r>
    </w:p>
    <w:p>
      <w:pPr>
        <w:pStyle w:val="TextBody"/>
        <w:ind w:left="708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Předmětné Dotazníky odevzdalo celkem 12 žadatelů, přičemž obálky s dotazníky byly otevřeny na jednání majetkové komise. Na základě nejvyšší cenové nabídky byly obsazeny jednotlivé prodejní stánky a dále došlo k uzavření nájemních smluv. </w:t>
      </w:r>
    </w:p>
    <w:p>
      <w:pPr>
        <w:pStyle w:val="TextBody"/>
        <w:ind w:left="708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klady na vybudování tržnice:</w:t>
      </w:r>
    </w:p>
    <w:p>
      <w:pPr>
        <w:pStyle w:val="TextBody"/>
        <w:numPr>
          <w:ilvl w:val="0"/>
          <w:numId w:val="7"/>
        </w:numPr>
        <w:rPr>
          <w:rFonts w:eastAsia="Arial Unicode MS;Tahoma"/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pevněná plocha + šachty + přípojky: 2.596.408,- Kč včetně DPH, zhotovitel Silnice Klatovy a.s., realizace v roce 2012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ánky: 5.130.418,15 Kč včetně DPH, úhrada díla je rozložena do 5-ti rovnoměrných ročních splátek, zhotovitel ZRUP Příbram a.s., realizace v roce 2013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oučástí materiálu jsou tyto přílohy:</w:t>
      </w:r>
    </w:p>
    <w:p>
      <w:pPr>
        <w:pStyle w:val="TextBody"/>
        <w:numPr>
          <w:ilvl w:val="1"/>
          <w:numId w:val="4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mapka areálu tržnice s aktuálním obsazením </w:t>
      </w:r>
    </w:p>
    <w:p>
      <w:pPr>
        <w:pStyle w:val="TextBody"/>
        <w:numPr>
          <w:ilvl w:val="1"/>
          <w:numId w:val="4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řehled nabídnutého nájemného dle zaslaných dotazníků</w:t>
      </w:r>
    </w:p>
    <w:p>
      <w:pPr>
        <w:pStyle w:val="TextBody"/>
        <w:numPr>
          <w:ilvl w:val="1"/>
          <w:numId w:val="4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aktuální pronájem stánků s termíny nájemních smluv</w:t>
      </w:r>
    </w:p>
    <w:p>
      <w:pPr>
        <w:pStyle w:val="TextBody"/>
        <w:numPr>
          <w:ilvl w:val="1"/>
          <w:numId w:val="4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aktuální pronájem stánků + minimální cena pronájmu </w:t>
      </w:r>
    </w:p>
    <w:p>
      <w:pPr>
        <w:pStyle w:val="Zkladntext2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ahoma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5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Tahoma" w:hAnsi="Arial Unicode MS;Tahoma" w:cs="Arial Unicode MS;Tahoma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17:00Z</dcterms:created>
  <dc:creator>Kucerova</dc:creator>
  <dc:description/>
  <dc:language>en-US</dc:language>
  <cp:lastModifiedBy>Havrdova</cp:lastModifiedBy>
  <cp:lastPrinted>2015-01-14T14:16:00Z</cp:lastPrinted>
  <dcterms:modified xsi:type="dcterms:W3CDTF">2015-01-14T16:17:00Z</dcterms:modified>
  <cp:revision>3</cp:revision>
  <dc:subject/>
  <dc:title>148/x</dc:title>
</cp:coreProperties>
</file>