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5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both"/>
        <w:rPr>
          <w:b/>
          <w:b/>
          <w:bCs/>
          <w:sz w:val="32"/>
        </w:rPr>
      </w:pPr>
      <w:r>
        <w:rPr/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usnesení R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rušení usnesení RM 0148/2014, II. – dodatek zřizovací listiny MěK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jednání v radě města dne 21. 1.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města</w:t>
      </w:r>
    </w:p>
    <w:p>
      <w:pPr>
        <w:pStyle w:val="Normal"/>
        <w:rPr/>
      </w:pPr>
      <w:r>
        <w:rPr/>
        <w:t>po projednání předloženého návr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ší usnesení RM č. 0148/2014 (5/13), bod II.</w:t>
      </w:r>
    </w:p>
    <w:p>
      <w:pPr>
        <w:pStyle w:val="Normal"/>
        <w:rPr/>
      </w:pPr>
      <w:r>
        <w:rPr/>
        <w:t>ze dne 10. 12. 2014 – „doporučuje ZM schválit dodatek ke zřizovací listině MěKS Strakonic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důvodnění:</w:t>
      </w:r>
    </w:p>
    <w:p>
      <w:pPr>
        <w:pStyle w:val="Normal"/>
        <w:rPr/>
      </w:pPr>
      <w:r>
        <w:rPr/>
        <w:t>Dodatek zřizovací listiny nelze měnit, neboť v současné době se řeší právní forma MěKS Strako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visko finančního odboru</w:t>
      </w:r>
    </w:p>
    <w:p>
      <w:pPr>
        <w:pStyle w:val="Normal"/>
        <w:rPr/>
      </w:pPr>
      <w:r>
        <w:rPr/>
        <w:t>finanční odbor doporučuje schválit zrušení usnesení RM č. 0148/2014  (5/13), bod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ypracoval</w:t>
      </w:r>
      <w:r>
        <w:rPr/>
        <w:t>: M. Tlapáková, oddělení kontroly</w:t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>: Ing. Jitka Šochmanová, vedoucí finančního od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34:00Z</dcterms:created>
  <dc:creator>Hřebejková Veronika</dc:creator>
  <dc:description/>
  <dc:language>en-US</dc:language>
  <cp:lastModifiedBy>Havrdova</cp:lastModifiedBy>
  <cp:lastPrinted>2015-01-14T14:16:00Z</cp:lastPrinted>
  <dcterms:modified xsi:type="dcterms:W3CDTF">2015-01-14T16:24:00Z</dcterms:modified>
  <cp:revision>59</cp:revision>
  <dc:subject/>
  <dc:title>zákon 250/2000 – dodatek</dc:title>
</cp:coreProperties>
</file>