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/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ský úřad Strakoni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bor školství a cestovního ruch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 RM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u w:val="single"/>
        </w:rPr>
        <w:t xml:space="preserve">Záštita starosty města Strakonice </w:t>
        <w:br/>
        <w:t>Minibasketbalová liga ZŠ Strakonice 2015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 projednání v radě města dne 21. 1.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měst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udělením záštity starosty města Strakonice nad Minibasketbalovou ligou ZŠ Strakonice 2015 konanou </w:t>
        <w:br/>
        <w:t xml:space="preserve">ve Sportovní hale STARZ Strakonice a v tělocvičnách základních škol v termínu od února do června 201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tanovisko odboru školství a cestovního ruchu:</w:t>
      </w:r>
      <w:r>
        <w:rPr>
          <w:sz w:val="22"/>
        </w:rPr>
        <w:t xml:space="preserve"> doporučuje radě města souhlasit s výše uvedeným usnesením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pracovala:</w:t>
        <w:tab/>
        <w:t>Ing. Lucie Šnajdrová</w:t>
      </w:r>
    </w:p>
    <w:p>
      <w:pPr>
        <w:pStyle w:val="Normal"/>
        <w:rPr/>
      </w:pPr>
      <w:r>
        <w:rPr>
          <w:sz w:val="22"/>
          <w:szCs w:val="22"/>
        </w:rPr>
        <w:tab/>
        <w:tab/>
        <w:t>odbor školství a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kládá:</w:t>
        <w:tab/>
        <w:t>Ing. Libuše Řeřáb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vedoucí odboru školství a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ůvodová zpráv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dbor školství a cestovního ruchu MěÚ Strakonice obdržel dne 12. 1. 2015 Žádost o poskytnutí záštity starosty města Strakonice nad Minibasketbalovou ligou ZŠ Strakonice 2015 konanou </w:t>
      </w:r>
      <w:r>
        <w:rPr>
          <w:sz w:val="22"/>
        </w:rPr>
        <w:t xml:space="preserve">ve Sportovní hale STARZ Strakonice a v tělocvičnách základních škol v termínu od února do června 201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basketbalová liga je pořádána Sportovním klubem Basketbal Strakonice, Na Křemelce 512, 386 01 Strakonic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á se o druhý ročník dlouhodobé soutěže strakonických základních škol. Bude startovat pět družstev, která budou spolu hrát dvoukolově systém každý s každým.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 w:val="22"/>
      <w:szCs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58:00Z</dcterms:created>
  <dc:creator>Lucie Šnajdrová</dc:creator>
  <dc:description/>
  <dc:language>en-US</dc:language>
  <cp:lastModifiedBy>Havrdova</cp:lastModifiedBy>
  <cp:lastPrinted>2015-01-13T09:51:00Z</cp:lastPrinted>
  <dcterms:modified xsi:type="dcterms:W3CDTF">2015-01-14T16:20:00Z</dcterms:modified>
  <cp:revision>3</cp:revision>
  <dc:subject/>
  <dc:title>Žádosti o finanční příspěvky na jednorázové sportovní a volnočasové akce </dc:title>
</cp:coreProperties>
</file>