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/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únor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>1) Smlouva o zřízení služebnosti: „71010-007523 Strakonice, U Blat. mostu, MK, VP“</w:t>
      </w:r>
    </w:p>
    <w:p>
      <w:pPr>
        <w:pStyle w:val="BodyText21"/>
        <w:widowControl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  <w:t xml:space="preserve">Žadatel: </w:t>
      </w:r>
      <w:r>
        <w:rPr>
          <w:sz w:val="28"/>
          <w:u w:val="none"/>
        </w:rPr>
        <w:t>O2 Czech Republic a.s., Za Brumlovkou 266/2, 140 22 Praha 4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  <w:t>Zastoupena : ŠINDY a.s., 5. května 16, 252 41 Dolní Břežany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/>
        <w:t>Rada města po projednání</w:t>
      </w: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s uzavřením Smlouvy  o služebnosti v souvislosti s realizací akce: „</w:t>
      </w:r>
      <w:r>
        <w:rPr>
          <w:szCs w:val="24"/>
        </w:rPr>
        <w:t>71010-007523 Strakonice, U Blat. mostu, MK, VP“</w:t>
      </w:r>
      <w:r>
        <w:rPr/>
        <w:t xml:space="preserve"> na pozemku v majetku města Strakonice parc. č. dle KN 1194/2 </w:t>
      </w:r>
      <w:r>
        <w:rPr>
          <w:szCs w:val="24"/>
        </w:rPr>
        <w:t xml:space="preserve">v k.ú. </w:t>
      </w:r>
      <w:r>
        <w:rPr/>
        <w:t>Strakonice</w:t>
      </w:r>
      <w:r>
        <w:rPr>
          <w:szCs w:val="24"/>
        </w:rPr>
        <w:t>. Služebnost se zřizuje za jednorázovou náhradu ve výši 100,- Kč. K jednorázové náhradě bude připočtena DPH ve výši stanovené platným právním předpisem.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u w:val="single"/>
        </w:rPr>
        <w:t>II. Pověřuje</w:t>
      </w:r>
      <w:r>
        <w:rPr/>
        <w:t xml:space="preserve">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 smlouvy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Slečna Bc. Barbora Kovářová, Čejetice, Strakonice – žádost o pronájem prodejního stánku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/>
        <w:t>Rada města po projednání</w:t>
      </w: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pronájmem gastro stánku číslo 10, včetně pozemku p.č. st. 308 pod a před stánkem (markýza), nacházející se na tržnici u kostela Svaté Markéty, vše v k.ú. Strakonice, slečně Bc. Barboře Kovářové, Čejetice, Strakonice, za účelem provozování občerstvení, převážně se sortimentem takzvané palačinkárny, za cenu 4.000,- Kč měsíčně + náklady na služby a energii, dle poměrových měřidel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jemní smlouva bude uzavřena na dobu 12-ti měsíců a v případě, že nájemce bude plnit řádně povinnosti nájemce stanovené předmětnou nájemní smlouvou, dojde k automatickému prodlužování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 ceně nájmu za užívání prodejního stánku je zahrnuto užívání společného sociálního zařízení a úklidové komory, dále náklady za spotřebu elektrické energie a vody, kdy budoucí uživatel prodejního stánku má právo toto sociální zařízení užívat, ale i povinnost o něj pečo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Dále je u gastro stánku ve výši nájmu zahrnuto užívání společného sociálního zařízení určeného pro veřejnost a skladu, dále náklady za spotřebu elektrické energie a vody, kdy budoucí uživatel prodejního gastro stánku má právo toto sociální zařízení užívat, ale i o něj pečovat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Výběrové řízení na dodání sadebního materiálu do lesů města Strakonice v roce 201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 xml:space="preserve">s vyhodnocením výběrového řízení provedeného komisí pro otevírání obálek, posouzení a hodnocení nabídek pro výběr dodavatele na „Dodání sadebního materiálu do lesů města Strakonice v roce 2015“. </w:t>
      </w:r>
    </w:p>
    <w:p>
      <w:pPr>
        <w:pStyle w:val="Zkladntext2"/>
        <w:rPr/>
      </w:pPr>
      <w:r>
        <w:rPr/>
        <w:t>Nejvýhodnější nabídka byla podána touto firmou: Lesní školka Vědomice s.r.o., Lesní 193, 413 01 Vědomice, IČ: 28704282 za cenu za sadební materiál: 53.200,- Kč bez DPH, tj. 61.180,- Kč vč. DPH.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smlouvy s uchazečem: Lesní školka Vědomice s.r.o., Lesní 193, 413 01 Vědomice, IČ: 28704282, na dodání sadebního materiálu do lesů města Strakonice v roce 2015, za cenu za sadební materiál : 53.200,- Kč bez DPH, tj. 61.180,- Kč vč.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podpisem příslušné smlouvy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Výběrové řízení na provádění těžby a přibližování dřeva v lesích města Strakonice pro rok 201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vyhodnocením výběrového řízení provedeného komisí pro otevírání obálek, posouzení a hodnocení nabídek pro výběr dodavatele na „Provádění těžby a přibližování dřeva v lesích města Strakonice pro rok 2015“. Nejvýhodnější nabídka byla podána firmou: Přípravné práce, Kotalík Josef, 397 01 Písek, IČ: 68524811, za cenu „těžba bez sortimentace“: 371.611,- Kč bez DPH, tj. 449.584,- Kč s DPH, přičemž uvedené ceny jsou platné i pro „těžbu s kompletní sortimentací dřeva“.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smlouvy s uchazečem: Přípravné práce, Kotalík Josef,  397 01 Písek, IČ: 68524811, na provádění těžby a přibližování dřeva v lesích města Strakonice pro rok 2015, za cenu „těžba bez sortimentace“: 371.611,- Kč bez DPH, tj. 449.584,- Kč s DPH, přičemž uvedené ceny jsou platné i pro „těžbu s kompletní sortimentací dřeva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podpisem příslušné smlouvy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Výběrové řízení na provádění pěstebních prací v lesích města Strakonice pro rok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 xml:space="preserve">s vyhodnocením výběrového řízení provedeného komisí pro otevírání obálek, posouzení a hodnocení nabídek pro výběr dodavatele na „Provádění pěstních prací v lesích města Strakonice pro rok 2015“. </w:t>
      </w:r>
    </w:p>
    <w:p>
      <w:pPr>
        <w:pStyle w:val="Zkladntext2"/>
        <w:rPr/>
      </w:pPr>
      <w:r>
        <w:rPr/>
        <w:t>Nejvýhodnější nabídka byla podána touto firmou: Přípravné práce, Kotalík Josef, 397 01 Písek, IČ: 68524811, za cenu činnosti provádění pěstebních prací: 313.940,- Kč bez DPH, tj. 379.868,- Kč vč. DPH.</w:t>
      </w:r>
    </w:p>
    <w:p>
      <w:pPr>
        <w:pStyle w:val="Zkladntext2"/>
        <w:rPr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smlouvy s uchazečem: Přípravné práce, Kotalík Josef, 397 01 Písek, IČ: 68524811, na provádění pěstebních činností pro rok 2015, za cenu činnosti provádění pěstebních prací: 313.940,- Kč bez DPH, tj. 379.868,- Kč vč.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podpisem příslušné smlouvy.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 xml:space="preserve">6) Poplatky za uložení inženýrských sítí do pozemků v majetku města Strakonice. 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Bere na vědomí</w:t>
      </w:r>
    </w:p>
    <w:p>
      <w:pPr>
        <w:pStyle w:val="TextBody"/>
        <w:rPr/>
      </w:pPr>
      <w:r>
        <w:rPr>
          <w:b w:val="false"/>
          <w:sz w:val="24"/>
          <w:u w:val="none"/>
        </w:rPr>
        <w:t xml:space="preserve">informaci o výši poplatků za uložení inženýrských sítí do pozemků v majetku města Strakonice.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7) Irena Balog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 </w:t>
      </w:r>
      <w:r>
        <w:rPr/>
        <w:t xml:space="preserve">Souhlas je podmíněn uhrazením nájemného za měsíc únor do 20.2.2015 </w:t>
      </w:r>
      <w:r>
        <w:rPr>
          <w:color w:val="000000"/>
        </w:rPr>
        <w:t xml:space="preserve">V případě, že slečna Irena Balogová, Strakonice, neuhradí nájemné za měsíc únor do 20.2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) Karel a Brigita Irdzovi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v domě č.p. 49 Velké náměstí, Strakonice, s manželi Karlem a Brigitou Irdzovými, Strakonice, přičemž předmětem dodatku bude prodloužení nájmu bytu o další 1 měsíc. Souhlas je podmíněn uhrazením nájemného za měsíc únor do 20.2.2015. </w:t>
      </w:r>
      <w:r>
        <w:rPr>
          <w:color w:val="000000"/>
        </w:rPr>
        <w:t xml:space="preserve">V případě, že manželé Karel a Brigita Irdzovi, Strakonice, neuhradí nájemné za měsíc únor do 20.2.2015, nebude jim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sz w:val="16"/>
        </w:rPr>
      </w:pPr>
      <w:r>
        <w:rPr/>
        <w:t>9) Jana Všiváková, Strakonice – prodloužení Smlouvy o nájmu bytu</w:t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únor, a to do 20.2.2015. </w:t>
      </w:r>
      <w:r>
        <w:rPr>
          <w:color w:val="000000"/>
        </w:rPr>
        <w:t xml:space="preserve">V případě, že paní Jana Všiváková, Strakonice, neuhradí nájemné za měsíc únor do 20.2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) Denisa Žigová, Strakonice – prodloužení Smlouvy 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Strakonice, přičemž předmětem dodatku bude prodloužení nájmu bytu o další 1 měsíc. Souhlas je podmíněn uhrazením splátky dluhu za měsíc únor, dle podmínek dohodnutých ve smlouvě o nájmu bytu a nájemného za měsíc únor, a to do 20.2.2015.</w:t>
      </w:r>
      <w:r>
        <w:rPr>
          <w:color w:val="000000"/>
        </w:rPr>
        <w:t xml:space="preserve"> V případě, že slečna Denisa Žigová, Strakonice neuhradí splátku dluhu za měsíc únor a nájemné za měsíc únor do 20.2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starostu podpisem předmětného dodatku.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11) Žaneta Grundz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únor do 20.2.2015. </w:t>
      </w:r>
      <w:r>
        <w:rPr>
          <w:color w:val="000000"/>
        </w:rPr>
        <w:t xml:space="preserve">V případě, že paní Žaneta Grundzová, Strakonice neuhradí nájemné za měsíc únor do 20.2.2015, nebude jí smlouva o nájmu bytu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eastAsia="Arial Unicode MS;Arial"/>
          <w:color w:val="000000"/>
          <w:sz w:val="28"/>
        </w:rPr>
      </w:pPr>
      <w:r>
        <w:rPr>
          <w:color w:val="000000"/>
          <w:sz w:val="28"/>
        </w:rPr>
        <w:t>12) Alžběta Lacková, Bažant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1 o velikosti 2+1 a výměře 89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 s paní Alžbětou Lackovou, Bažantnice, Strakonice, přičemž předmětem dodatku bude prodloužení nájmu bytu o další 1 měsíc.</w:t>
      </w:r>
      <w:r>
        <w:rPr/>
        <w:t xml:space="preserve"> Souhlas je podmíněn uhrazením nájemného za měsíc únor do 20.2.2015. </w:t>
      </w:r>
      <w:r>
        <w:rPr>
          <w:color w:val="000000"/>
        </w:rPr>
        <w:t xml:space="preserve">V případě, že paní Alžběta Lacková, Bažantnice 518, Strakonice, neuhradí nájemné za měsíc únor do 20.2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Heading1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13) Vladimíra Božovská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rakonice, přičemž předmětem dodatku bude prodloužení nájmu bytu o další 1 měsíc. </w:t>
      </w:r>
      <w:r>
        <w:rPr/>
        <w:t xml:space="preserve">Souhlas je podmíněn uhrazením nájemného za měsíc únor a uhrazením splátky dluhu za měsíc únor, dle podmínek dohodnutých ve smlouvě o nájmu bytu, a to do 20.2.2015. </w:t>
      </w:r>
      <w:r>
        <w:rPr>
          <w:color w:val="000000"/>
        </w:rPr>
        <w:t xml:space="preserve">V případě, že paní Vladimíra Božovská, Strakonice, neuhradí nájemné a splátku dluhu za měsíc únor do 20.2.2015, nebude jí smlouva o nájmu bytu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4) Zdeněk a Jolana Kunovi, Bažantnice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, Bažantnice, Strakonice II, s manželi Zdeňkem a Jolanou Kunovými, Bažantnice, Strakonice II, přičemž předmětem dodatku bude prodloužení nájmu bytu o další 1 měsíc. </w:t>
      </w:r>
      <w:r>
        <w:rPr/>
        <w:t xml:space="preserve">Souhlas je podmíněn uhrazením nájemného za měsíc únor a uhrazením splátky dluhu za měsíc únor, dle podmínek dohodnutých v nájemní smlouvě, a to do 20.2.2015. </w:t>
      </w:r>
      <w:r>
        <w:rPr>
          <w:color w:val="000000"/>
        </w:rPr>
        <w:t xml:space="preserve">V případě, že manželé Jolana a Zdeněk Kunovi, Bažantnice 518, Strakonice, neuhradí nájemné a splátku dluhu za měsíc únor do 20.2.2015, nebude jim smlouva o nájmu bytu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5) Patricie Bledá, Strakonice – prodloužení Smlouvy o nájmu bytu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Majetkový odbor (Eva Charvátová) doporučuje RM přijmout následující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o další 1 měsíc. </w:t>
      </w:r>
      <w:r>
        <w:rPr/>
        <w:t xml:space="preserve">Souhlas je podmíněn uhrazením nájemného za měsíc únor a uhrazením splátky dluhu za měsíc únor, dle podmínek dohodnutých v nájemní smlouvě, a to do 20.2.2015. </w:t>
      </w:r>
      <w:r>
        <w:rPr>
          <w:color w:val="000000"/>
        </w:rPr>
        <w:t xml:space="preserve">V případě, že Patricie Bledá, Strakonice neuhradí nájemné a splátku dluhu za měsíc únor do 20.2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6) Nikola Pačajová, Strakonice – prodloužení Smlouvy o nájmu bytu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7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9 Velké náměstí, Strakonice, se slečnou Nikolou Pačajovou, Strakonice, přičemž předmětem dodatku bude prodloužení nájmu bytu o další 1 měsíc. </w:t>
      </w:r>
      <w:r>
        <w:rPr/>
        <w:t xml:space="preserve">Souhlas je podmíněn uhrazením nájemného za měsíc únor a uhrazením splátky dluhu za měsíc únor, dle podmínek dohodnutých v nájemní smlouvě, a to do 20.2.2015. </w:t>
      </w:r>
      <w:r>
        <w:rPr>
          <w:color w:val="000000"/>
        </w:rPr>
        <w:t xml:space="preserve">V případě, že slečna Nikola Pačajová, Strakonice, neuhradí nájemné za měsíc únor a splátku dluhu za měsíc únor do 20.2.2015, nebude jí smlouva o nájmu bytu prodloužena.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7) Helena Irdzová, Strakonice – prodloužení Smlouvy o nájmu bytu</w:t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003 o velikosti 2+1 a výměře 65,90 m</w:t>
      </w:r>
      <w:r>
        <w:rPr>
          <w:vertAlign w:val="superscript"/>
        </w:rPr>
        <w:t>2</w:t>
      </w:r>
      <w:r>
        <w:rPr/>
        <w:t xml:space="preserve"> v domě č.p. 768 V Ráji, Strakonice, se slečnou Helenou Irdzovou, Strakonice, přičemž předmětem dodatku bude prodloužení nájmu bytu o další 1 měsíc. Souhlas je podmíněn uhrazením nájemného za měsíc únor a uhrazením splátky dluhu za měsíc leden a únor, dle podmínek dohodnutých v nájemní smlouvě, a to do 20.2.2015. V případě, že slečna Helena Irdzová, Strakonice, neuhradí nájemné a splátky dluhu za měsíc leden a únor do 20.2.2015, nebude jí smlouva o nájmu bytu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sz w:val="24"/>
        </w:rPr>
      </w:pPr>
      <w:r>
        <w:rPr/>
        <w:t>18) Josef Janeček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237 ul. Mládežnická pro pana Josefa Janečka, Strakonice, přičemž předmětem dodatku bude prodloužení nájmu bytu o 1 měsíc. </w:t>
      </w:r>
      <w:r>
        <w:rPr/>
        <w:t xml:space="preserve">Souhlas je podmíněn uhrazením nájemného za měsíc únor do 20.2.2015. </w:t>
      </w:r>
      <w:r>
        <w:rPr>
          <w:color w:val="000000"/>
        </w:rPr>
        <w:t xml:space="preserve">V případě, že pan Josef Janeček, Strakonice, neuhradí nájemné za měsíc únor do 20.2.2015, nebude mu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TextBody"/>
        <w:rPr/>
      </w:pPr>
      <w:r>
        <w:rPr/>
        <w:t>19) Dagmar Říhová,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Souhlas je podmíněn uhrazením nájemného za měsíc únor do 28.2.2015. </w:t>
      </w:r>
      <w:r>
        <w:rPr>
          <w:color w:val="000000"/>
        </w:rPr>
        <w:t xml:space="preserve">V případě, že paní Dagmar Říhová, Strakonice neuhradí nájemné za měsíc únor do 28.2.2015, nebude jí smlouva o nájmu bytu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>20) Lenka Svobod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2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, Strakonice, s paní Lenkou Svobodovou, Strakonice, přičemž předmětem dodatku bude prodloužení nájmu bytu o 3 měsíce. Souhlas je podmíněn uhrazením nájemného za měsíc únor do 28.2.2015 a uhrazením splátky dluhu za měsíc únor dle podmínek dohodnutých v Dodatku č. 3 k nájemní smlouvě č. 09-253, a to do 28.2.2015. </w:t>
      </w:r>
      <w:r>
        <w:rPr>
          <w:color w:val="000000"/>
        </w:rPr>
        <w:t xml:space="preserve">V případě, že paní Lenka Svobodová, Strakonice neuhradí nájemné a splátku dluhu za měsíc únor do 28.2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21) Věnceslava Pohlotk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, Strakonice, s paní Věnceslavou Pohlotkovou, Strakonice, přičemž předmětem dodatku bude prodloužení nájmu bytu o 3 měsíce. Souhlas je podmíněn uhrazením nájemného za měsíc únor do 28.2.2015. </w:t>
      </w:r>
      <w:r>
        <w:rPr>
          <w:color w:val="000000"/>
        </w:rPr>
        <w:t xml:space="preserve">V případě, že paní Věnceslava Pohlotková, Strakonice neuhradí nájemné za měsíc únor do 28.2.2015, nebude jí smlouva o nájmu bytu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starostu podpisem předmětného dodatku</w:t>
      </w:r>
    </w:p>
    <w:p>
      <w:pPr>
        <w:pStyle w:val="Zkladntext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22) Renata Kotálová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002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Renatou Kotálovou, Strakonice, přičemž předmětem dodatku bude prodloužení nájmu bytu o 6 měsíců. Souhlas je podmíněn uhrazením nájemného za měsíc únor do 28.2.2015. </w:t>
      </w:r>
      <w:r>
        <w:rPr>
          <w:color w:val="000000"/>
        </w:rPr>
        <w:t xml:space="preserve">V případě, že paní Renata Kotálová, Strakonice neuhradí nájemné za měsíc únor do 28.2.2015, nebude jí smlouva o nájmu bytu prodloužena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23) Věra Hreh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3 měsíce. Souhlas je podmíněn uhrazením nájemného za měsíc únor do 28.2.2015. </w:t>
      </w:r>
      <w:r>
        <w:rPr>
          <w:color w:val="000000"/>
        </w:rPr>
        <w:t xml:space="preserve">V případě, že paní Věra Hrehová, Strakonice neuhradí nájemné za měsíc únor do 28.2.2015, nebude jí smlouva o nájmu bytu prodloužena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24) Marcela Oláh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4 o velikosti 2+1 a výměře 80,90 m</w:t>
      </w:r>
      <w:r>
        <w:rPr>
          <w:vertAlign w:val="superscript"/>
        </w:rPr>
        <w:t>2</w:t>
      </w:r>
      <w:r>
        <w:rPr/>
        <w:t xml:space="preserve"> v domě č.p. 364 ul. Havlíčkova, Strakonice, s paní Marcelou Oláhovou, Strakonice, přičemž předmětem dodatku bude prodloužení nájmu bytu o ½ roku. Souhlas je podmíněn uhrazením nájemného za měsíc únor do 28.2.2015. </w:t>
      </w:r>
      <w:r>
        <w:rPr>
          <w:color w:val="000000"/>
        </w:rPr>
        <w:t xml:space="preserve">V případě, že paní Marcela Oláhová, Strakonice neuhradí nájemné za měsíc únor do 28.2.2015, nebude jí smlouva o nájmu bytu prodloužena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5) Renata Liptáková, Hoštice u Volyně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dělením výjimky ze Zásad hospodaření s byty ve vlastnictví města Strakonice schválených ZM dne 15.10.2003 a 22.6.2005, 25.6.2008 a dne 14.9.2011, </w:t>
      </w:r>
      <w:r>
        <w:rPr>
          <w:i/>
          <w:iCs/>
        </w:rPr>
        <w:t xml:space="preserve"> </w:t>
      </w:r>
      <w:r>
        <w:rPr/>
        <w:t>paní Renatě Liptákové, Hoštice u Volyně,</w:t>
      </w:r>
      <w:r>
        <w:rPr>
          <w:szCs w:val="24"/>
        </w:rPr>
        <w:t xml:space="preserve"> tzn. že nesouhlasí s podáním žádosti o by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/>
      </w:pPr>
      <w:r>
        <w:rPr/>
        <w:t>26) Helena a Pavel Mrkvičkovi, Strakonice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ou podat žádost o byt)</w:t>
      </w:r>
      <w:r>
        <w:rPr>
          <w:i/>
          <w:iCs/>
        </w:rPr>
        <w:t xml:space="preserve"> </w:t>
      </w:r>
      <w:r>
        <w:rPr/>
        <w:t xml:space="preserve">schválených ZM dne 15.10.2003 a 22.6.2005, 25.6.2008 a dne 14.9.2011, </w:t>
      </w:r>
      <w:r>
        <w:rPr>
          <w:i/>
          <w:iCs/>
        </w:rPr>
        <w:t xml:space="preserve"> </w:t>
      </w:r>
      <w:r>
        <w:rPr/>
        <w:t>manž. Heleně a Pavlu Mrkvičkovým, Strakonice</w:t>
      </w:r>
      <w:r>
        <w:rPr>
          <w:szCs w:val="24"/>
        </w:rPr>
        <w:t xml:space="preserve">. </w:t>
      </w:r>
    </w:p>
    <w:p>
      <w:pPr>
        <w:pStyle w:val="BodyText3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7) Uvolněná b.j. 1+1, č.b. A01, v domě č.p. 613, ul. Budovatelská, Strakonice 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/>
      </w:pPr>
      <w:r>
        <w:rPr>
          <w:b/>
          <w:bCs/>
          <w:color w:val="000000"/>
          <w:u w:val="single"/>
        </w:rPr>
        <w:t xml:space="preserve">Ne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přidělením bytové jednotky č. A01 o velikosti 1+1 a výměře 36,1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613 ul. Budovatelská, Strakonice, do nájmu panu Tomáši Cinovi, Miloňovice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) Uvolněná b.j. 1+0, č.b. 004, v domě č.p. 518 Bažantnice, Strakonice II</w:t>
      </w:r>
    </w:p>
    <w:p>
      <w:pPr>
        <w:pStyle w:val="TextBody"/>
        <w:jc w:val="left"/>
        <w:rPr/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 uzavřením Smlouvy o nájmu bytu č. 004 v domě č.p. 518, Bažantnice, Strakonice o velikosti 1+0 a výměře 43,4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Janou Kunovou, Malešice, České Budějovice, přičemž smlouva o nájmu bytu bude uzavřena na dobu určitou 3 měsíců s možností prodloužení vždy o další  3 měsíce formou dodatku k NS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089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tarostu podpisem předmětné smlouvy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9) Uvolněná b.j. 2+1, č.b. 006, v domě č.p. 58 U Sv. Markéty, Strakonice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Nesouhlasí </w:t>
      </w:r>
    </w:p>
    <w:p>
      <w:pPr>
        <w:pStyle w:val="BodyText3"/>
        <w:rPr/>
      </w:pPr>
      <w:r>
        <w:rPr>
          <w:color w:val="000000"/>
        </w:rPr>
        <w:t>s přidělením bytové jednotky č. 006 o velikosti 2+1 a výměře 85,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8 U Sv. Markéty, Strakonice, do nájmu paní Denise Miškovčíkové, Strakonice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 uzavřením Smlouvy o nájmu bytu č. 006 o velikosti 2+1 a výměře 85,0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58 U Sv. Markéty, Strakonice s panem Karlem Rádlem, Strakonice, přičemž smlouva bude uzavřena na dobu určitou 1 roku s možností automatického prodloužení vždy o další 1 rok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4.546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smlouvy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0) Irena Balogová, Strakonice – žádost o přihlášení přítele na služby do bytové jednotky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přijetím pana Karla Horvátha</w:t>
      </w:r>
      <w:r>
        <w:rPr>
          <w:color w:val="000000"/>
        </w:rPr>
        <w:t>, Strakonice, do bytu č. B11 v domě č.p. 805 ul. Zvolenská, Strakonice za podmínky, že se slečnou Irenou Balogovou bude uzavřen Dodatek k nájemní smlouvě č. 2014-254, přičemž předmětem dodatku bude ustanovení, že nájemce  po dohodě s pronajímatelem přistupuje k dluhu ve výši 23.470,- Kč (</w:t>
      </w:r>
      <w:r>
        <w:rPr/>
        <w:t xml:space="preserve">doprava a silniční hospodářství), který má dlužník Karel Horváth, Strakonice. Nájemce se zavazuje tento dluh uhradit v pravidelných splátkách po 2.500,- Kč měsíčně, splatných vždy do 20. dne v měsíci počínaje měsícem následujícím po uzavření této dohody, pod ztrátou výhody splátek, v hotovosti na pokladně Městského úřadu Strakonice. Nedodržení tohoto splátkového kalendáře bude považováno za hrubé porušení této </w:t>
      </w:r>
      <w:r>
        <w:rPr>
          <w:color w:val="000000"/>
        </w:rPr>
        <w:t xml:space="preserve">nájemní smlouvy </w:t>
      </w:r>
      <w:r>
        <w:rPr/>
        <w:t>s právem pronajímatele odmítnout prodloužení nájemní smlouv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jc w:val="both"/>
        <w:rPr>
          <w:color w:val="000000"/>
          <w:u w:val="single"/>
        </w:rPr>
      </w:pPr>
      <w:r>
        <w:rPr/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BodyText3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1) Uvolněná b.j. 1+1, č.b. 010, v domě č.p. 1391 ul. Leknínová, Strakonice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BodyText3"/>
        <w:rPr/>
      </w:pPr>
      <w:r>
        <w:rPr/>
        <w:t>usnesení RM č. 0158/2014 ze dne 17.12.2014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na užívání bytové jednotky č. 010 v domě č.p. 1391 ul. Leknínová, Strakonice, o velikosti 1+1 a výměře 63,9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s manž. Helenou a Pavlem Mrkvičkovými, Strakonice, za podmínky, že manželům Mrkvičkovým bude povolena výjimka ze Zásad hospodaření s byty v majetku města Strakonice a manželé Mrkvičkovi si podají Žádost o nájem bytu.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Smlouva o nájmu bytu bude uzavřena na dobu určitou 1 roku s možností prodloužení vždy o další 1 rok formou dodatku ke smlouvě o nájmu bytu při plnění podmínek vyplývajících z nájmu bytu a v souladu s ustanovením § 4 písm. h) nařízení vlády 146/2003 Sb., v platném znění. Nájemní smlouvu lze uzavřít za předpokladu, že budoucí nájemce bude splňovat podmínky nařízení vlády č. 146/2003 (tj. vyhodnocení výše příjmů domácnosti). Měsíční nájemné pro tuto bytovou jednotku je stanoveno ve výši 3.388,- Kč.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smlouvy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2) Smlouva na dodávku pitné vody – obec Horní Vlta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rPr/>
      </w:pPr>
      <w:r>
        <w:rPr/>
        <w:t>s uzavřením smlouvy na dodávku pitné vody s dodavatelem – Obec Horní Vltavice pro objekt v majetku města Strakonice  – rekreační chata Zátoň 58, 384 91 Horní Vltavice, dle přílohy. Předmětem smlouvy je dodávka pitné vody v obci Zátoň - vodné ve výši 11,13 Kč/m</w:t>
      </w:r>
      <w:r>
        <w:rPr>
          <w:vertAlign w:val="superscript"/>
        </w:rPr>
        <w:t>3</w:t>
      </w:r>
      <w:r>
        <w:rPr/>
        <w:t xml:space="preserve"> včetně DP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TV"/>
        <w:rPr/>
      </w:pPr>
      <w:r>
        <w:rPr/>
        <w:t>starostu města uzavřením předmětné smlouvy na dodávku pitné vody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33) Záměr na pronájem nebytových prostorů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/>
      </w:pPr>
      <w:r>
        <w:rPr>
          <w:u w:val="single"/>
        </w:rPr>
        <w:t>Souhlasí</w:t>
      </w:r>
      <w:r>
        <w:rPr/>
        <w:t xml:space="preserve"> </w:t>
      </w:r>
    </w:p>
    <w:p>
      <w:pPr>
        <w:pStyle w:val="Zkladntext3"/>
        <w:rPr/>
      </w:pPr>
      <w:r>
        <w:rPr>
          <w:b w:val="false"/>
          <w:bCs w:val="false"/>
        </w:rPr>
        <w:t>s vyhlášením záměru na pronájem nebytových prostorů ve III. nadzemním podlaží objektu bývalé Základní školy Lidická 194 ve Strakonicích, konkrétně učebny o výměře 51,8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chodby a WC jsou společné s dalšími nájemci nebytových prostorů ve III. nadz. podlaží uvedené budovy.</w:t>
      </w:r>
    </w:p>
    <w:p>
      <w:pPr>
        <w:pStyle w:val="Zkladntext3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34) Záměr na pronájem - výpůjčku nebytové jednotky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/>
      </w:pPr>
      <w:r>
        <w:rPr>
          <w:b w:val="false"/>
          <w:bCs w:val="false"/>
          <w:i/>
          <w:iCs/>
        </w:rPr>
        <w:t xml:space="preserve">Varianta a) 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Zkladntext3"/>
        <w:rPr/>
      </w:pPr>
      <w:r>
        <w:rPr>
          <w:u w:val="single"/>
        </w:rPr>
        <w:t>Souhlasí</w:t>
      </w:r>
      <w:r>
        <w:rPr/>
        <w:t xml:space="preserve"> </w:t>
      </w:r>
    </w:p>
    <w:p>
      <w:pPr>
        <w:pStyle w:val="Zkladntext3"/>
        <w:rPr/>
      </w:pPr>
      <w:r>
        <w:rPr>
          <w:b w:val="false"/>
          <w:bCs w:val="false"/>
        </w:rPr>
        <w:t>s vyhlášením záměru na pronájem nebytové jednotky č. 988/102 o výměře 23,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v přízemí domu č.p. 988 v ul. Ellerova ve Strakonicích</w:t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Varianta b) </w:t>
      </w:r>
    </w:p>
    <w:p>
      <w:pPr>
        <w:pStyle w:val="Zkladntext3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/>
      </w:pPr>
      <w:r>
        <w:rPr>
          <w:u w:val="single"/>
        </w:rPr>
        <w:t>Souhlas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 vyhlášením záměru na výpůjčku nebytové jednotky č. 988/102 o výměře 23,8 m</w:t>
      </w:r>
      <w:r>
        <w:rPr>
          <w:vertAlign w:val="superscript"/>
        </w:rPr>
        <w:t>2</w:t>
      </w:r>
      <w:r>
        <w:rPr/>
        <w:t xml:space="preserve"> v přízemí domu č.p. 988 v ul. Ellerova ve Strakoni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35) I/22 – Strakonice, OK Katovická, SO 305 Stavební úpravy stávající stoky Katovická.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BodyText3"/>
        <w:widowControl/>
        <w:rPr>
          <w:b/>
          <w:b/>
          <w:bCs/>
          <w:highlight w:val="yellow"/>
          <w:u w:val="single"/>
        </w:rPr>
      </w:pPr>
      <w:r>
        <w:rPr/>
        <w:t>Rada města po projednání</w:t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b/>
          <w:b/>
          <w:bCs/>
          <w:i/>
          <w:i/>
          <w:iCs/>
          <w:highlight w:val="yellow"/>
          <w:u w:val="single"/>
        </w:rPr>
      </w:pPr>
      <w:r>
        <w:rPr>
          <w:b/>
          <w:bCs/>
          <w:i/>
          <w:iCs/>
          <w:highlight w:val="yellow"/>
          <w:u w:val="single"/>
        </w:rPr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i/>
          <w:i/>
          <w:iCs/>
        </w:rPr>
      </w:pPr>
      <w:r>
        <w:rPr>
          <w:i/>
          <w:iCs/>
        </w:rPr>
        <w:t>Varianta a):</w:t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>
          <w:b w:val="false"/>
          <w:bCs w:val="false"/>
          <w:u w:val="none"/>
        </w:rPr>
        <w:t>s uzavřením smlouvy s uchazečem firmou SWIETELSKY stavební s.r.o., na zhotovení stavby „I/22 – Strakonice, OK Katovická, SO 305 Stavební úpravy stávající stoky Katovická“, za cenu …………………Kč bez DPH, tj. ………………..vč. DPH 21 %..</w:t>
      </w:r>
    </w:p>
    <w:p>
      <w:pPr>
        <w:pStyle w:val="BodyText2"/>
        <w:widowControl/>
        <w:rPr/>
      </w:pPr>
      <w:r>
        <w:rPr/>
        <w:t>II. Pověřuje</w:t>
      </w:r>
    </w:p>
    <w:p>
      <w:pPr>
        <w:pStyle w:val="BodyText3"/>
        <w:widowControl/>
        <w:rPr/>
      </w:pPr>
      <w:r>
        <w:rPr>
          <w:bCs/>
        </w:rPr>
        <w:t>starostu města podpisem příslušné smlouv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i/>
          <w:i/>
          <w:iCs/>
        </w:rPr>
      </w:pPr>
      <w:r>
        <w:rPr>
          <w:i/>
          <w:iCs/>
        </w:rPr>
        <w:t>Varianta b):</w:t>
      </w:r>
    </w:p>
    <w:p>
      <w:pPr>
        <w:pStyle w:val="BodyText2"/>
        <w:widowControl/>
        <w:rPr/>
      </w:pPr>
      <w:r>
        <w:rPr/>
        <w:t>Nesouhlasí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s uchazečem firmou SWIETELSKY stavební s.r.o., na zhotovení stavby „I/22 – Strakonice, OK Katovická, SO 305 Stavební úpravy stávající stoky Katovická“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6) Obyvatelé bytových domů č.p. 204, 205 a 206 ul. Stavbařů, Strakonice – žádost o změnu oken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ada města po projednán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arianta a)</w:t>
      </w:r>
    </w:p>
    <w:p>
      <w:pPr>
        <w:pStyle w:val="Zkladntext3"/>
        <w:rPr>
          <w:u w:val="single"/>
        </w:rPr>
      </w:pPr>
      <w:r>
        <w:rPr>
          <w:u w:val="single"/>
        </w:rPr>
        <w:t>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tím, že při realizaci stavebních úprav bytového domu čp. 204, 205 a 206 v ulici Stavbařů ve Strakonicích, které spočívají ve výměně původních oken a dveří včetně vyzdění meziokenních vložek domu, se velikost stávajících rozměrů výplní otvorů měnit nebude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arianta b)</w:t>
      </w:r>
    </w:p>
    <w:p>
      <w:pPr>
        <w:pStyle w:val="Zkladntext3"/>
        <w:rPr>
          <w:u w:val="single"/>
        </w:rPr>
      </w:pPr>
      <w:r>
        <w:rPr>
          <w:u w:val="single"/>
        </w:rPr>
        <w:t>Ukládá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jetkovému odboru prověřit možnost změny projektové dokumentace stavebních úprav bytového domu čp. 204, 205 a 206 v ulici Stavbařů ve Strakonicích, která by spočívala ve zmenšení rozměrů výplní otvorů dle požadavků nájemníků b.j. tohoto bytového domu.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37)  RI PARTNERS s.r.o., Radim Žahour, 142 00 Praha, IČ: 24777374</w:t>
      </w:r>
    </w:p>
    <w:p>
      <w:pPr>
        <w:pStyle w:val="TextBody"/>
        <w:rPr/>
      </w:pPr>
      <w:r>
        <w:rPr/>
        <w:t>- žádost o souhlas z titulu majitele pozemku p.č. 439/12 v k.ú. Strakonice, obec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pravením a rozšířením stávajícího pozemku podél místní komunikace Švandy Dudáka na pozemku p.č. 439/12 v k.ú. Strakonice (v blízkosti restaurace a penzionu Lovecká bašta) v rozsahu vyznačeném v mapě, která je nedílnou součástí předmětného souhlasu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ouhlas je podmíněn tím, že v případě rekonstrukce místní komunikace Švandy Dudáka na pozemku p.č. 439/12 v k.ú. Strakonice dojde k upravení nebo úplnému odstranění dočasné stavby parkoviště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ento souhlas nenahrazuje souhlas stavebního úřadu a architekta města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38) SALVETE spol. s r.o., Ing. Petr Mikeš, Písecká 506, 386 01 Strakonice</w:t>
      </w:r>
    </w:p>
    <w:p>
      <w:pPr>
        <w:pStyle w:val="TextBody"/>
        <w:rPr/>
      </w:pPr>
      <w:r>
        <w:rPr/>
        <w:t>- žádost o souhlas z titulu majitele pozemků p.č. 395/4, p.č. 395/42 a p.č. 395/13, vše v k.ú. Strakonice, obec Strakonice</w:t>
      </w:r>
    </w:p>
    <w:p>
      <w:pPr>
        <w:pStyle w:val="TextBody"/>
        <w:rPr/>
      </w:pPr>
      <w:r>
        <w:rPr/>
        <w:t>- žádost o prominutí poplatků dle Obecně závazné vyhlášky města Strakonice č. 9/2012 za umístění stavebního zařízení na pozemcích města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umístěním stavebního zařízení na pozemku p.č. 395/13 na ploše o výměře cca 3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 a to ve dvou obdobích – od 01/2015 do 04/2015 a od 10/2015 do 12/2015, a dále souhlasí s umístěním stavebního zařízení na pozemcích p.č. 395/42 a p.č. 395/4 na ploše o výměře cca 16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období od 07/2015 do 09/2015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ozemku p.č. 395/13 bude umístěno stavební lešení a zázemí stavby a na pozemcích p.č. 395/42 a p.č. 395/4 bude umístěno stavební zařízení za účelem realizace a překládky veřejných sítí, předmětné pozemky jsou v majetku města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ento souhlas nenahrazuje odboru dopravy MěÚ Strakonice a souhlas stavebního úřadu.</w:t>
      </w:r>
    </w:p>
    <w:p>
      <w:pPr>
        <w:pStyle w:val="TextBody"/>
        <w:rPr>
          <w:sz w:val="24"/>
        </w:rPr>
      </w:pPr>
      <w:r>
        <w:rPr>
          <w:sz w:val="24"/>
        </w:rPr>
        <w:t>II. Ne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prominutím poplatků, v celkové výši 161.300,- Kč,  dle Obecně závazné vyhlášky města Strakonice č. 9/2012 za umístění stavebního zařízení na pozemcích v majetku města Strakonice – p.č. 395/13, p.č. 395/42 a p.č. 395/4, vše v k.ú. Strakonice, obec Strakonice</w:t>
      </w:r>
      <w:r>
        <w:rPr>
          <w:b w:val="false"/>
          <w:bCs w:val="false"/>
          <w:i/>
          <w:iCs/>
          <w:sz w:val="24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39) Pan Daniel Šimon, Doubravice, Doubravice u Strakonic – žádost o prominutí nájmu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/>
      </w:pPr>
      <w:r>
        <w:rPr>
          <w:sz w:val="24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prominutím nájmu v zimním období, tj. měsíc leden a únor týkající se  smlouvy číslo 2013 -425, ze dne 14. 10. 2013, uzavřenou mezi městem Strakonice a panem Danielem Šimonem, Doubravice, Doubravice u Strakonic,  na prodejní stánek číslo 3 na tržnici u kostela Svaté Markét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Bere na vědomí</w:t>
      </w:r>
    </w:p>
    <w:p>
      <w:pPr>
        <w:pStyle w:val="BodyText3"/>
        <w:widowControl/>
        <w:overflowPunct w:val="true"/>
        <w:autoSpaceDE w:val="true"/>
        <w:rPr/>
      </w:pPr>
      <w:r>
        <w:rPr/>
        <w:t>po seznámení s přehledem nabízených cen za pronájem v rámci vyhlášeného záměru (které byly následně schváleny radou města), s tržním řádem a dále s nájemními smlouvami, týkající se předmětných prodejních stánků, včetně pozemku:</w:t>
      </w:r>
    </w:p>
    <w:p>
      <w:pPr>
        <w:pStyle w:val="BodyText3"/>
        <w:widowControl/>
        <w:overflowPunct w:val="true"/>
        <w:autoSpaceDE w:val="true"/>
        <w:rPr/>
      </w:pPr>
      <w:r>
        <w:rPr/>
        <w:t>1) sdělení pana Šimona ohledně toho, že stánek číslo 2 platí nájemné o 2.500,- Kč měně, než pan Šimon</w:t>
      </w:r>
    </w:p>
    <w:p>
      <w:pPr>
        <w:pStyle w:val="BodyText3"/>
        <w:widowControl/>
        <w:overflowPunct w:val="true"/>
        <w:autoSpaceDE w:val="true"/>
        <w:rPr/>
      </w:pPr>
      <w:r>
        <w:rPr/>
        <w:t>2) informaci o tom, že si pan Šimon nemůže zakrýt místo před stánkem slunečníkem, případně párty stanem</w:t>
      </w:r>
    </w:p>
    <w:p>
      <w:pPr>
        <w:pStyle w:val="BodyText3"/>
        <w:widowControl/>
        <w:overflowPunct w:val="true"/>
        <w:autoSpaceDE w:val="true"/>
        <w:rPr/>
      </w:pPr>
      <w:r>
        <w:rPr/>
        <w:t>3) upozornění na využívání úklidové místnosti, nacházející se ve stánku číslo 11.</w:t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40) Paní Anna Poláková, Strakonice</w:t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- žádost o umožnění 2 měsíční výpovědi</w:t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- žádost o zvážení placení nájemného v měsících leden a únor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odpuštěním placení nájemného v měsíci leden a únor 2015, týkající se  smlouvy číslo 2013 -424, ze dne 14. 10. 2013, uzavřenou mezi městem Strakonice a paní Annou Polákovou, Strakonice na užívání prodejního stánku číslo 5 na tržnici u kostela Svaté Markéty. 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u w:val="single"/>
        </w:rPr>
        <w:t>II. 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 uzavřením Dodatku k nájemní smlouvě číslo 2013 – 424, uzavřenou mezi městem Strakonice paní Annou Polákovou, Strakonice, jejímž předmětem by bylo, že předmětnou smlouvu je možné vypovědět také i s dvouměsíční výpovědní lhůtou, s tím, že v případě váženého důvodu k ukončení nájemní smlouvy, bude toto vždy řešeno individuálně.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41) Pan Petr Jankovský, Strakonice – žádost o ukončení nájemní smlouvy dohodou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končením nájemní smlouvy číslo 2014 – 134, uzavřené mezi městem Strakonice a panem Petrem Jankovským, Strakonice, dohodou, a to k 31.1.2015, za předpokladu uhrazení všech finančních závazků vůči městu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dohody.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</w:r>
    </w:p>
    <w:p>
      <w:pPr>
        <w:pStyle w:val="BodyText31"/>
        <w:widowControl/>
        <w:jc w:val="left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42) Opěrná stěna Máchova č.p. 605 a Zvolenská č.p. 604 Strakonice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postavením opěrné stěny na pozemku </w:t>
      </w:r>
      <w:r>
        <w:rPr>
          <w:szCs w:val="24"/>
        </w:rPr>
        <w:t>p.č. 558/18 v k.ú. Strakonice u čp. 605 oddělující předmětný pozemek od chodníku v ulici Máchova za předpokladu spolufinancování stavby majiteli pozemku 558/18 (manželé Hlinkovi), a to ve výši 40% nákladů na realizaci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ealizace je podmíněna dostatkem finančních prostředků v rozpočtu města.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postavením opěrné stěny na pozemku </w:t>
      </w:r>
      <w:r>
        <w:rPr>
          <w:szCs w:val="24"/>
        </w:rPr>
        <w:t>p.č. 558/17 v k.ú. Strakonice u čp. 604 oddělující předmětný pozemek od chodníku v ulici Máchova za předpokladu spolufinancování stavby majitelem pozemku 558/17 (paní Pugnerová), a to ve výši 56% nákladů ne realizaci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ealizace je podmíněna dostatkem finančních prostředků v rozpočtu města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43) Žádost spol. HRDLIČKA OILS s.r.o., se sídlem Krále Jiřího z Poděbrad 772, Strakonice, zastoupené  Ing. Ivanem Hrdličkou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2"/>
        <w:widowControl/>
        <w:rPr/>
      </w:pPr>
      <w:r>
        <w:rPr>
          <w:szCs w:val="24"/>
        </w:rPr>
        <w:t xml:space="preserve">s  vyhlášením záměru na snížení nájemného z </w:t>
      </w:r>
      <w:r>
        <w:rPr/>
        <w:t>nebytových prostorů v objektu čp. 772 v ul. Krále Jiřího z Poděbrad ve Strakonicích nájemci spol. HRDLIČKA OILS s.r.o., se sídlem Krále Jiřího z Poděbrad 772, Strakonice,  na dobu  1 roku (duben  2015 – až březen  2016),    a  sice o 10  % z ročního nájemného.</w:t>
      </w:r>
    </w:p>
    <w:p>
      <w:pPr>
        <w:pStyle w:val="BodyText32"/>
        <w:widowControl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44) Žádost spol. PAPÍR – speciál, PHP, spol. s.r.o., se sídlem U Markéty 58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vyhlášením záměru na snížení nájemného z nebytových prostorů v objektu  U Markéty 58 ve Strakonicích nájemci spol. PAPÍR – speciál, PHP, spol. s.r.o., se sídlem      U Markéty 58, Strakonice,  na dobu 1 roku (duben  2015 – až březen  2016), a sice o 20 % z ročního nájemného</w:t>
      </w:r>
      <w:r>
        <w:rPr>
          <w:b w:val="false"/>
          <w:bCs w:val="false"/>
          <w:i/>
          <w:iCs/>
          <w:sz w:val="24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45) Uplatnění inflačního koeficientu u pronajatých NP, pozemků                     a bytových jednotek v majetku města Strakonice 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 neuplatněním inflačního koeficientu pro rok 2015 u všech nájemců nebytových prostorů      a pozemků v majetku města Strakonice a u bytových jednotek se smluvním nájemným,           u kterých je možno uplatnit inflační koeficient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46) Užívání nebytových prostorů v objektu Zámku čp. 1 ve Strakonicích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 vyhlášením záměru na pronájem níže uvedených nebytových prostorů v objektu Zámku čp. 1 ve Strakonicích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v 1. nadz. podlaží objektu (konkrétně prostory dílny, skladu, umývárny a zádveří) o celkové výměře 77,2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nacházející se pod kancelářemi MSP Strakonice, v současné době využívané jako dílna a sklad pro výtvarníka a restaurátora MSP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ve  2. nadz. podlaží objektu (konkrétně prostory 5 kanceláří, místnost pro depozitář, čajová kuchyňka, WC, chodba, zádveří a úklidová komora) o celkové výměře 157,40 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 současné době</w:t>
      </w:r>
      <w:r>
        <w:rPr>
          <w:b w:val="false"/>
          <w:bCs w:val="false"/>
          <w:sz w:val="24"/>
          <w:u w:val="none"/>
          <w:vertAlign w:val="superscript"/>
        </w:rPr>
        <w:t xml:space="preserve"> </w:t>
      </w:r>
      <w:r>
        <w:rPr>
          <w:b w:val="false"/>
          <w:bCs w:val="false"/>
          <w:sz w:val="24"/>
          <w:u w:val="none"/>
        </w:rPr>
        <w:t xml:space="preserve"> využívané jako kanceláře MSP Strakonice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ve  3. nadz. podlaží objektu, nacházející se nad kancelářemi MSP Strakonice (konkrétně prostory 4 kanceláří, WC, chodby, 2 skladů a čajové kuchyňky)             o celkové výměře 139,03 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 v současné době využívané jako kanceláře MSP Strakonice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středověké černé kuchyně o celkové výměře 110,9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konkrétně chodba 24,2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expozice přípravny černé kuchyně 23,4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expozice černé kuchyně 16,9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chlebová pec 5,5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dvorek 40,75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v objektu Zámku čp. 1, konkrétně v západní části mezi II. a III. hradním nádvořím.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 vyhlášením záměru na výpůjčku  níže uvedených nebytových prostorů v objektu Zámku čp. 1 ve Strakonicích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v přízemí objektu (vstup z 3. hradního nádvoří), jedná se o prostory         o celkové výměře 54,1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konkrétně klubovna, kancelář, sklad, chodba, WC a umývárna, v současné době využívané  jako klubovna SHŠ „Markýz ze  Strakonic“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7) Žádost o povolení sjezdu </w:t>
      </w:r>
    </w:p>
    <w:p>
      <w:pPr>
        <w:pStyle w:val="TextBody"/>
        <w:rPr>
          <w:u w:val="none"/>
        </w:rPr>
      </w:pPr>
      <w:r>
        <w:rPr>
          <w:u w:val="none"/>
        </w:rPr>
        <w:t>Žadatel: Ing. Bc. Miroslav Kupka, 386 01 Strakonice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sz w:val="24"/>
        </w:rPr>
        <w:t xml:space="preserve">Souhlasí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povolením sjezdu z místní komunikace na pozemku p.č. KN 1301 přes pozemek p.č. KN 223 vše ve vlastnictví města Strakonice na pozemek p.č. KN 220/1, vše v k.ú. Dražejov u Strakonic, v souvislosti s výstavbou rodinného domu na pozemku p.č. KN 220/1 v k.ú. Dražejov u Strakonic. Souhlas je udělen za podmínky, že tímto sjezdem bude zpřístupněn celý pozemek p.č. 220/1 v k.ú. Dražejov u Strakonic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8) Žádost o povolení sjezdu </w:t>
      </w:r>
    </w:p>
    <w:p>
      <w:pPr>
        <w:pStyle w:val="TextBody"/>
        <w:rPr/>
      </w:pPr>
      <w:r>
        <w:rPr/>
        <w:t>Žadatel: Ing. Josef Maroušek – Atelier DS, Čechova 59, 370 01 České Budějovice</w:t>
      </w:r>
    </w:p>
    <w:p>
      <w:pPr>
        <w:pStyle w:val="TextBody"/>
        <w:rPr/>
      </w:pPr>
      <w:r>
        <w:rPr>
          <w:sz w:val="24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3"/>
        <w:rPr/>
      </w:pPr>
      <w:r>
        <w:rPr>
          <w:b w:val="false"/>
          <w:bCs w:val="false"/>
        </w:rPr>
        <w:t>s povolením sjezdu z místní komunikace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Textiláků na pozemku p.č. KN 1066/107 přes pozemek p.č. KN 1066/6, vše ve vlastnictví města Strakonice, na pozemek p.č. KN st.944/5 ve vlastnictví společnosti ČSAD STTRANS a.s., vše v k.ú. Strakonice, v souvislosti s výstavbou: „Samoobslužní plnící stanice CNG v ulici Textiláků, Strakonice“. 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povolením přejezdu pozemku p.č. KN 1066/6 ve vlastnictví města Strakonice v souvislosti z výjezdem z pozemku p.č. KN st.944/5 ve vlastnictví společnosti ČSAD STTRANS a.s. na místní komunikaci Textiláků na pozemku p.č. KN 1066/110 ve vlastnictví soukromých osob, vše v k.ú. Strakonice, v souvislosti s výstavbou: „Samoobslužní plnící stanice CNG v ulici Textiláků, Strakonice“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Arial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/>
      <w:u w:val="sing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single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u w:val="none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Symbol" w:hAnsi="Symbol" w:cs="Symbol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1">
    <w:name w:val="WW8Num242z1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u w:val="none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Symbol" w:hAnsi="Symbol" w:cs="Symbol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b/>
      <w:u w:val="singl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Times New Roman" w:hAnsi="Times New Roman" w:eastAsia="Times New Roman" w:cs="Times New Roman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u w:val="singl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u w:val="single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2z2">
    <w:name w:val="WW8Num472z2"/>
    <w:qFormat/>
    <w:rPr>
      <w:rFonts w:ascii="Times New Roman" w:hAnsi="Times New Roman" w:eastAsia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u w:val="singl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Times New Roman" w:hAnsi="Times New Roman" w:eastAsia="Times New Roman" w:cs="Times New Roman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Times New Roman" w:hAnsi="Times New Roman" w:eastAsia="Times New Roman" w:cs="Times New Roman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b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u w:val="single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u w:val="single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color w:val="000000"/>
    </w:rPr>
  </w:style>
  <w:style w:type="character" w:styleId="WW8Num602z1">
    <w:name w:val="WW8Num602z1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>
      <w:u w:val="single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5">
    <w:name w:val="WW8Num662z5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4z0">
    <w:name w:val="WW8Num684z0"/>
    <w:qFormat/>
    <w:rPr>
      <w:u w:val="single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b w:val="false"/>
      <w:u w:val="none"/>
    </w:rPr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b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2z4">
    <w:name w:val="WW8Num722z4"/>
    <w:qFormat/>
    <w:rPr>
      <w:rFonts w:ascii="Courier New" w:hAnsi="Courier New" w:cs="Courier New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u w:val="single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b/>
    </w:rPr>
  </w:style>
  <w:style w:type="character" w:styleId="WW8Num734z0">
    <w:name w:val="WW8Num734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eastAsia="Times New Roman" w:cs="Times New Roman"/>
    </w:rPr>
  </w:style>
  <w:style w:type="character" w:styleId="WW8Num742z1">
    <w:name w:val="WW8Num742z1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i w:val="false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1">
    <w:name w:val="WW8Num750z1"/>
    <w:qFormat/>
    <w:rPr>
      <w:rFonts w:ascii="Symbol" w:hAnsi="Symbol" w:cs="Symbol"/>
      <w:color w:val="000000"/>
    </w:rPr>
  </w:style>
  <w:style w:type="character" w:styleId="WW8Num750z2">
    <w:name w:val="WW8Num750z2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60z0">
    <w:name w:val="WW8Num760z0"/>
    <w:qFormat/>
    <w:rPr>
      <w:b/>
      <w:i w:val="false"/>
      <w:u w:val="single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3">
    <w:name w:val="WW8Num773z3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eastAsia="Times New Roman" w:cs="Times New Roman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7z4">
    <w:name w:val="WW8Num797z4"/>
    <w:qFormat/>
    <w:rPr>
      <w:rFonts w:ascii="Courier New" w:hAnsi="Courier New" w:cs="Courier New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10z0">
    <w:name w:val="WW8Num810z0"/>
    <w:qFormat/>
    <w:rPr>
      <w:color w:val="000000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4z0">
    <w:name w:val="WW8Num834z0"/>
    <w:qFormat/>
    <w:rPr>
      <w:rFonts w:ascii="Times New Roman" w:hAnsi="Times New Roman" w:eastAsia="Times New Roman" w:cs="Times New Roman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>
      <w:u w:val="single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b w:val="false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1z4">
    <w:name w:val="WW8Num861z4"/>
    <w:qFormat/>
    <w:rPr>
      <w:rFonts w:ascii="Courier New" w:hAnsi="Courier New" w:cs="Courier New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Times New Roman" w:hAnsi="Times New Roman" w:eastAsia="Times New Roman" w:cs="Times New Roman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4">
    <w:name w:val="WW8Num868z4"/>
    <w:qFormat/>
    <w:rPr>
      <w:rFonts w:ascii="Courier New" w:hAnsi="Courier New" w:cs="Courier New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Symbol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>
      <w:i/>
    </w:rPr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>
      <w:b/>
      <w:u w:val="single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Times New Roman" w:hAnsi="Times New Roman" w:eastAsia="Times New Roman" w:cs="Times New Roman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47:00Z</dcterms:created>
  <dc:creator>Kucerova</dc:creator>
  <dc:description/>
  <dc:language>en-US</dc:language>
  <cp:lastModifiedBy>Havrdova</cp:lastModifiedBy>
  <cp:lastPrinted>2015-01-28T17:25:00Z</cp:lastPrinted>
  <dcterms:modified xsi:type="dcterms:W3CDTF">2015-01-29T09:44:00Z</dcterms:modified>
  <cp:revision>3</cp:revision>
  <dc:subject/>
  <dc:title>148/x</dc:title>
</cp:coreProperties>
</file>