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9/16</w:t>
      </w:r>
    </w:p>
    <w:p>
      <w:pPr>
        <w:pStyle w:val="Heading1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Komise pro spor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4. 2. 2015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pis z 2. jednání komise pro sport ze dne 22. 1. 201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I. Souhlasí</w:t>
      </w:r>
    </w:p>
    <w:p>
      <w:pPr>
        <w:pStyle w:val="Zkladntext3"/>
        <w:jc w:val="both"/>
        <w:rPr/>
      </w:pPr>
      <w:r>
        <w:rPr>
          <w:szCs w:val="22"/>
        </w:rPr>
        <w:t xml:space="preserve">s poskytnutím finančního příspěvku </w:t>
      </w:r>
      <w:r>
        <w:rPr/>
        <w:t xml:space="preserve">ve výši 2 000 Kč SK Basketbal Strakonice na organizaci minibasket-balové ligy základních škol 2015 pořádané ve Sportovní hale STARZ Strakonice a v tělocvičnách základních škol v termínu únor-červen 2015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III. Souhlasí</w:t>
      </w:r>
    </w:p>
    <w:p>
      <w:pPr>
        <w:pStyle w:val="Zkladntext3"/>
        <w:jc w:val="both"/>
        <w:rPr/>
      </w:pPr>
      <w:r>
        <w:rPr>
          <w:szCs w:val="22"/>
        </w:rPr>
        <w:t xml:space="preserve">s poskytnutím finančního příspěvku </w:t>
      </w:r>
      <w:r>
        <w:rPr/>
        <w:t>ve výši 1 000 Kč SK Basketbal Strakonice na organizaci akce Neděli bez basketbalu si neumíme představit konané ve Sportovní hale STARZ Strakonice a v tělocvičně TJ ČZ Strakonice dne 22. 3. 2015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IV. Souhlasí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s poskytnutím finančního příspěvku </w:t>
      </w:r>
      <w:r>
        <w:rPr/>
        <w:t xml:space="preserve">ve výši 15 000 Kč Okresnímu sdružení ČUS Strakonice na organizaci vyhlášení nejlepších sportovců okresu Strakonice za rok 2014 v Rytířském sále strakonického hradu dne </w:t>
        <w:br/>
        <w:t>15. 1. 2015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V. Souhlasí</w:t>
      </w:r>
    </w:p>
    <w:p>
      <w:pPr>
        <w:pStyle w:val="Normal"/>
        <w:jc w:val="both"/>
        <w:rPr/>
      </w:pPr>
      <w:r>
        <w:rPr>
          <w:sz w:val="22"/>
          <w:szCs w:val="22"/>
        </w:rPr>
        <w:t>s poskytnutím finančního příspěvku</w:t>
      </w:r>
      <w:r>
        <w:rPr>
          <w:szCs w:val="22"/>
        </w:rPr>
        <w:t xml:space="preserve"> </w:t>
      </w:r>
      <w:r>
        <w:rPr>
          <w:sz w:val="22"/>
        </w:rPr>
        <w:t xml:space="preserve">ve výši 4 500 Kč Okresnímu fotbalovému svazu Strakonice na organi-zaci turnajů určených pro mládež od 6 do 14 let v únoru 2015 a v březnu 2015. </w:t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VI. Souhlasí</w:t>
      </w:r>
    </w:p>
    <w:p>
      <w:pPr>
        <w:pStyle w:val="Normal"/>
        <w:jc w:val="both"/>
        <w:rPr/>
      </w:pPr>
      <w:r>
        <w:rPr>
          <w:sz w:val="22"/>
          <w:szCs w:val="22"/>
        </w:rPr>
        <w:t>s poskytnutím finančního příspěvku</w:t>
      </w:r>
      <w:r>
        <w:rPr>
          <w:szCs w:val="22"/>
        </w:rPr>
        <w:t xml:space="preserve"> </w:t>
      </w:r>
      <w:r>
        <w:rPr>
          <w:sz w:val="22"/>
        </w:rPr>
        <w:t xml:space="preserve">ve výši 1 000 Kč Františku Burdovi na organizaci III. ročníku hokejového turnaje veteránů jako III. ročník memoriálu Jaroslava Sovy na Zimním stadionu ve Strakonicích dne 21. 3. 2015. 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VII. Souhlasí</w:t>
      </w:r>
    </w:p>
    <w:p>
      <w:pPr>
        <w:pStyle w:val="Normal"/>
        <w:jc w:val="both"/>
        <w:rPr/>
      </w:pPr>
      <w:r>
        <w:rPr>
          <w:sz w:val="22"/>
          <w:szCs w:val="22"/>
        </w:rPr>
        <w:t>s poskytnutím finančního příspěvku</w:t>
      </w:r>
      <w:r>
        <w:rPr>
          <w:szCs w:val="22"/>
        </w:rPr>
        <w:t xml:space="preserve"> </w:t>
      </w:r>
      <w:r>
        <w:rPr>
          <w:sz w:val="22"/>
        </w:rPr>
        <w:t xml:space="preserve">ve výši 4 000 Kč TJ ČZ Strakonice – oddílu házené na soubor turnajů v házené pro mládež v Házenkářské hale ve Strakonicích, a to konkrétně: 18. 1. 2015 Celostátní turnaj pro starší žáky, 7. 2. 2015 Celostátní turnaj pro starší žáky, 15. 3. 2015 Krajský turnaj pro mladší žáky, </w:t>
        <w:br/>
        <w:t>22. 3. 2015 Celostátní turnaj pro starší žáky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VIII. Souhlasí</w:t>
      </w:r>
    </w:p>
    <w:p>
      <w:pPr>
        <w:pStyle w:val="Normal"/>
        <w:jc w:val="both"/>
        <w:rPr/>
      </w:pPr>
      <w:r>
        <w:rPr>
          <w:sz w:val="22"/>
          <w:szCs w:val="22"/>
        </w:rPr>
        <w:t>s poskytnutím finančního příspěvku</w:t>
      </w:r>
      <w:r>
        <w:rPr>
          <w:szCs w:val="22"/>
        </w:rPr>
        <w:t xml:space="preserve"> </w:t>
      </w:r>
      <w:r>
        <w:rPr>
          <w:sz w:val="22"/>
        </w:rPr>
        <w:t xml:space="preserve">ve výši 2 000 Kč TJ Sokol Strakonice na organizaci župního přeboru v plavání ve Strakonicích dne 17. 1. 2015.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IX. Souhlasí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s poskytnutím finančního příspěvku </w:t>
      </w:r>
      <w:r>
        <w:rPr>
          <w:sz w:val="22"/>
        </w:rPr>
        <w:t xml:space="preserve">ve výši 2 000 Kč TJ Sokol Strakonice na zajištění účasti při republikové přehlídce pódiových skladeb v Praze v březnu 2015.  </w:t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. Souhlasí</w:t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 xml:space="preserve">s poskytnutím finančního příspěvku </w:t>
      </w:r>
      <w:r>
        <w:rPr/>
        <w:t>ve výši 2 000 Kč TK Strakonice, spolku, na organizaci krajského přebo-ru dorostenců v hale TK Strakonice ve dnech 14.-16. 2. 2015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I. Souhlasí</w:t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 xml:space="preserve">s poskytnutím finančního příspěvku </w:t>
      </w:r>
      <w:r>
        <w:rPr/>
        <w:t>ve výši 2 000 Kč TK Strakonice, spolku, na organizaci celostátního tur-naje starších žákyň v hale TK Strakonice ve dnech 28. 2.-2. 3. 2015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II. Souhlasí</w:t>
      </w:r>
    </w:p>
    <w:p>
      <w:pPr>
        <w:pStyle w:val="TextBody"/>
        <w:rPr/>
      </w:pPr>
      <w:r>
        <w:rPr>
          <w:szCs w:val="28"/>
        </w:rPr>
        <w:t xml:space="preserve">s poskytnutím finančního příspěvku </w:t>
      </w:r>
      <w:r>
        <w:rPr/>
        <w:t xml:space="preserve">ve výši 2 000 Kč TK Strakonice, spolku, na organizaci celostátního tur-naje starších žáků v hale TK Strakonice ve dnech 28. 2.-2. 3. 2015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XIII. Souhlasí</w:t>
      </w:r>
    </w:p>
    <w:p>
      <w:pPr>
        <w:pStyle w:val="Normal"/>
        <w:jc w:val="both"/>
        <w:rPr/>
      </w:pPr>
      <w:r>
        <w:rPr>
          <w:sz w:val="22"/>
          <w:szCs w:val="28"/>
        </w:rPr>
        <w:t>s poskytnutím finančního příspěvku</w:t>
      </w:r>
      <w:r>
        <w:rPr>
          <w:szCs w:val="28"/>
        </w:rPr>
        <w:t xml:space="preserve"> </w:t>
      </w:r>
      <w:r>
        <w:rPr>
          <w:sz w:val="22"/>
        </w:rPr>
        <w:t xml:space="preserve">ve výši 1 000 Kč TK Strakonice, spolku, na organizaci IV. ročníku turnaje dospělých – Memoriál Miroslava Boučka nejstaršího – dne 24. 1. 2015 </w:t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IV. Souhlasí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s poskytnutím finančního příspěvku </w:t>
      </w:r>
      <w:r>
        <w:rPr>
          <w:sz w:val="22"/>
        </w:rPr>
        <w:t xml:space="preserve">ve výši 2 000 Kč Základní škole F. L. Čelakovského, Strakonice, Jezerní 1280 na zajištění účasti při krajském kole florbalu – chlapci – III. kategorie (6. a 7. ročníky) v Kaplici dne 14. 1. 2015. </w:t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V. Upravuje</w:t>
      </w:r>
    </w:p>
    <w:p>
      <w:pPr>
        <w:pStyle w:val="Heading3"/>
        <w:rPr/>
      </w:pPr>
      <w:r>
        <w:rPr>
          <w:b w:val="false"/>
          <w:bCs w:val="false"/>
          <w:szCs w:val="28"/>
        </w:rPr>
        <w:t>termín a místo konání u poskytnutého finančního příspěvku</w:t>
      </w:r>
      <w:r>
        <w:rPr>
          <w:szCs w:val="28"/>
        </w:rPr>
        <w:t xml:space="preserve"> </w:t>
      </w:r>
      <w:r>
        <w:rPr>
          <w:b w:val="false"/>
          <w:bCs w:val="false"/>
        </w:rPr>
        <w:t>v usnesení číslo 4333/2014 ze dne 24. 9. 2014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X. Souhlasí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s poskytnutím finančního příspěvku ve výši 1 000 Kč SK Basketbal Strakonice </w:t>
      </w:r>
      <w:r>
        <w:rPr/>
        <w:t>na rozhodčí a ceny při Vánočním turnaji minižactva 2014 v hale TJ ČZ Strakonice dne 21. 12. 2014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b/>
          <w:bCs/>
          <w:szCs w:val="28"/>
        </w:rPr>
        <w:t>XVI. Stanovuje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koeficient 1 pro finanční příspěvky na nájemné ve sportovních zařízeních spravovaných STARZem pro kategorie dospělých v roce 2015. </w:t>
      </w:r>
    </w:p>
    <w:p>
      <w:pPr>
        <w:pStyle w:val="TextBody"/>
        <w:jc w:val="left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ab/>
        <w:t xml:space="preserve">vedoucí odboru školství a CR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10:00Z</dcterms:created>
  <dc:creator>Lucie Šnajdrová</dc:creator>
  <dc:description/>
  <dc:language>en-US</dc:language>
  <cp:lastModifiedBy>Havrdova</cp:lastModifiedBy>
  <cp:lastPrinted>2015-01-28T14:38:00Z</cp:lastPrinted>
  <dcterms:modified xsi:type="dcterms:W3CDTF">2015-01-29T11:41:00Z</dcterms:modified>
  <cp:revision>5</cp:revision>
  <dc:subject/>
  <dc:title>9/16</dc:title>
</cp:coreProperties>
</file>