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cs-CZ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  <w:szCs w:val="28"/>
          <w:u w:val="single"/>
          <w:lang w:eastAsia="cs-CZ"/>
        </w:rPr>
      </w:pPr>
      <w:r>
        <w:rPr>
          <w:b/>
          <w:bCs/>
          <w:i/>
          <w:iCs/>
          <w:sz w:val="24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9/8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/>
        <w:t>odbor kancelář tajemníka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icenční smlouv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 projednání v radě města dne  4.2.2015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I. Schval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odatky k licenčním smlouvám pro programové produkty – Evidence dopravních agend , Evidence myslivosti, Myslivecké a rybářské průkazy, Evidence sociální agend a Elektronické testy pro mysliveckou stráž mezi  Městem Strakonice a YAMACO Software s.r.o. Předmětem dodatků smluv je změna právní formy dodavatele z Karel Janeček Ing. YAMACO Software, IČ 48463850 na  YAMACO Software s.r.o., IČ 03597504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rostu podpisem dodatků k licenčním smlouvám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Vypracoval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g.Rudolf Ul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Předkládá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Stanislav Štěpá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ůvodová zpráv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ředmětem dodatků smluv je formální změna právní formy dodavatele z Karel Janeček Ing. YAMACO Software, IČ 48463850 na  YAMACO Software s.r.o., IČ 03597504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Software se využívá na odborech dopravy -  Evidence dopravních agend, životního prostředí - Evidence myslivosti, Myslivecké a rybářské průkazy, Elektronické testy pro mysliveckou stráž a odboru sociálním -  Evidence sociální agend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udolf Ul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oucí oddělení informat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5:00Z</dcterms:created>
  <dc:creator>spravce</dc:creator>
  <dc:description/>
  <dc:language>en-US</dc:language>
  <cp:lastModifiedBy>Havrdova</cp:lastModifiedBy>
  <cp:lastPrinted>2014-04-22T10:05:00Z</cp:lastPrinted>
  <dcterms:modified xsi:type="dcterms:W3CDTF">2015-01-29T11:36:00Z</dcterms:modified>
  <cp:revision>2</cp:revision>
  <dc:subject/>
  <dc:title>Městský úřad Strakonice</dc:title>
</cp:coreProperties>
</file>