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ojistná smlouva č. 5900069401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2.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a) </w:t>
      </w:r>
      <w:r>
        <w:rPr>
          <w:bCs/>
        </w:rPr>
        <w:t xml:space="preserve">s uzavřením  Pojistné smlouvy č. 5900069401s Pojišťovnou České spořitelny, a.s.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Vienna Insurance Group, která  řeší pojištění dvou zkušeních komisařů na období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6.2.2015 – 5.2.2018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b) </w:t>
      </w:r>
      <w:r>
        <w:rPr>
          <w:bCs/>
        </w:rPr>
        <w:t xml:space="preserve">s úhradou  pojistného ve výši 2 052 Kč ročně  z pojištění majetku a osob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I.  Pověřuje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starostu města Strakonice podpisem Pojistné smlouvy č. 5900069401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s Pojišťovnou České spořitelny, a.s. Vienna Insurance Group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Předmětem pojistné smlouvy č. 5900069401 je pojištění dvou zkušebních komisařů, kteří absolvují zkušební jízdy s žadateli o řidičské oprávnění. Výše ročního pojistného 2 052 Kč zůstává ve stejné výši jako u předchozí smlouvy, která byla uzavřena na období 6.2.2012 – 5.2.201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:</w:t>
      </w:r>
      <w:r>
        <w:rPr>
          <w:bCs/>
        </w:rPr>
        <w:t xml:space="preserve"> Ing. Jana Prekop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>
          <w:bCs/>
        </w:rPr>
        <w:t xml:space="preserve"> Ing. Stanislav Štěpánek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 xml:space="preserve">vedoucí kanceláře tajemníka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5:00Z</dcterms:created>
  <dc:creator>Jana Prekopová</dc:creator>
  <dc:description/>
  <dc:language>en-US</dc:language>
  <cp:lastModifiedBy>Havrdova</cp:lastModifiedBy>
  <cp:lastPrinted>2015-01-27T10:43:00Z</cp:lastPrinted>
  <dcterms:modified xsi:type="dcterms:W3CDTF">2015-01-29T11:47:00Z</dcterms:modified>
  <cp:revision>6</cp:revision>
  <dc:subject/>
  <dc:title>Městský úřad Strakonice</dc:title>
</cp:coreProperties>
</file>