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  <w:t>Z Á P I 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2. jednání Komise školství, které se konalo dne 29.1.2015 </w:t>
      </w:r>
    </w:p>
    <w:p>
      <w:pPr>
        <w:pStyle w:val="Normal"/>
        <w:jc w:val="center"/>
        <w:rPr/>
      </w:pPr>
      <w:r>
        <w:rPr>
          <w:b/>
          <w:bCs/>
        </w:rPr>
        <w:t xml:space="preserve">v ZŠ Dukelská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řítomni:</w:t>
        <w:tab/>
      </w:r>
      <w:r>
        <w:rPr/>
        <w:t xml:space="preserve">Mgr.  Jan Svoboda, Mgr. Zdeněk Gracík, PhDr. Aleš Bartoň, Ing. František Němec,  Miloslava Vozábalová, Mgr. Tomáš Bernad, </w:t>
      </w:r>
      <w:r>
        <w:rPr>
          <w:color w:val="000000"/>
        </w:rPr>
        <w:t>Mgr. Václav Růžička (dostavil se v průběhu jednání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 město Strakonice (bez práva hlasování):  </w:t>
      </w:r>
    </w:p>
    <w:p>
      <w:pPr>
        <w:pStyle w:val="Normal"/>
        <w:ind w:left="708" w:firstLine="708"/>
        <w:jc w:val="both"/>
        <w:rPr/>
      </w:pPr>
      <w:r>
        <w:rPr/>
        <w:t xml:space="preserve">Helena  Brejchová,  Ing.  Libuše  Řeřábková,  Ing. Miluše Vacková,  Stanislava  </w:t>
      </w:r>
    </w:p>
    <w:p>
      <w:pPr>
        <w:pStyle w:val="Normal"/>
        <w:ind w:left="708" w:firstLine="708"/>
        <w:jc w:val="both"/>
        <w:rPr/>
      </w:pPr>
      <w:r>
        <w:rPr/>
        <w:t>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osté:</w:t>
        <w:tab/>
        <w:tab/>
      </w:r>
      <w:r>
        <w:rPr/>
        <w:t>Mgr. Václav Vlč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gram:</w:t>
        <w:tab/>
      </w:r>
      <w:r>
        <w:rPr/>
        <w:t>1) Kontrola plnění úkolů z 1. jednání Komise školství</w:t>
      </w:r>
    </w:p>
    <w:p>
      <w:pPr>
        <w:pStyle w:val="Normal"/>
        <w:jc w:val="both"/>
        <w:rPr/>
      </w:pPr>
      <w:r>
        <w:rPr/>
        <w:tab/>
        <w:tab/>
        <w:t>2) Projekt Mgr. Svobody - Žákovská prospěchová stipendia</w:t>
      </w:r>
    </w:p>
    <w:p>
      <w:pPr>
        <w:pStyle w:val="Normal"/>
        <w:jc w:val="both"/>
        <w:rPr/>
      </w:pPr>
      <w:r>
        <w:rPr/>
        <w:tab/>
        <w:tab/>
        <w:t>3) Projekty členů Komise školstv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) Kontrola plnění úkolů z 1. jednání Komise školství (dále jen komise)</w:t>
      </w:r>
    </w:p>
    <w:p>
      <w:pPr>
        <w:pStyle w:val="TextBody"/>
        <w:numPr>
          <w:ilvl w:val="0"/>
          <w:numId w:val="2"/>
        </w:numPr>
        <w:rPr/>
      </w:pPr>
      <w:r>
        <w:rPr/>
        <w:t>Předseda Komise školství Mgr.  Svoboda  zrekapituloval program 1. jednání komise.</w:t>
      </w:r>
    </w:p>
    <w:p>
      <w:pPr>
        <w:pStyle w:val="TextBody"/>
        <w:numPr>
          <w:ilvl w:val="0"/>
          <w:numId w:val="2"/>
        </w:numPr>
        <w:rPr/>
      </w:pPr>
      <w:r>
        <w:rPr/>
        <w:t>Členové komise obdrželi přehled investičních akcí a běžných výdajů na opravy v ZŠ   a MŠ realizovaných odborem majetkovým za období r. 2010 – 2014 zpracovaný odborem školství a CR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oběhla diskuse k předloženému materiálu, kdy bylo dohodnuto, že na příští jednání komise bude odborem školství a CR zajištěna účast zástupce odboru majetkového, který by se konkrétněji vyjádřil k jednotlivým investičním akcím. </w:t>
      </w:r>
    </w:p>
    <w:p>
      <w:pPr>
        <w:pStyle w:val="TextBody"/>
        <w:ind w:left="708" w:hanging="0"/>
        <w:rPr/>
      </w:pPr>
      <w:r>
        <w:rPr/>
        <w:t>Odbor majetkový bude také požádán o rozpracování finančních položek u MŠ Lidická 625 za období r. 2010 – 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) Projekt – Žákovská prospěchová stipendia</w:t>
      </w:r>
    </w:p>
    <w:p>
      <w:pPr>
        <w:pStyle w:val="TextBody"/>
        <w:numPr>
          <w:ilvl w:val="0"/>
          <w:numId w:val="3"/>
        </w:numPr>
        <w:rPr/>
      </w:pPr>
      <w:r>
        <w:rPr/>
        <w:t>Členové komise obdrželi k posouzení projekt Mgr. Svobody – Žákovská prospěchová stipendia.</w:t>
      </w:r>
    </w:p>
    <w:p>
      <w:pPr>
        <w:pStyle w:val="TextBody"/>
        <w:numPr>
          <w:ilvl w:val="0"/>
          <w:numId w:val="3"/>
        </w:numPr>
        <w:rPr/>
      </w:pPr>
      <w:r>
        <w:rPr/>
        <w:t>Proběhla diskuse k tomuto projektu, kdy:</w:t>
      </w:r>
    </w:p>
    <w:p>
      <w:pPr>
        <w:pStyle w:val="TextBody"/>
        <w:numPr>
          <w:ilvl w:val="1"/>
          <w:numId w:val="3"/>
        </w:numPr>
        <w:rPr/>
      </w:pPr>
      <w:r>
        <w:rPr/>
        <w:t>p. Brejchová vidí jako demotivační odměňovat finančně žáky, kteří se učí dobře a lehce. Spíše by podpořila žáky, kteří z finančních důvodů nechodí na obědy, nemohou se zúčastnit lyžařského výcviku, atd. nebo žáky, kteří vynikají v určité činnosti.</w:t>
      </w:r>
    </w:p>
    <w:p>
      <w:pPr>
        <w:pStyle w:val="TextBody"/>
        <w:numPr>
          <w:ilvl w:val="1"/>
          <w:numId w:val="3"/>
        </w:numPr>
        <w:rPr/>
      </w:pPr>
      <w:r>
        <w:rPr/>
        <w:t>Ing. Němec s finančním odměňováním souhlasí – pro žáky jsou peníze důležité. Líbí se mu hlavně odměňování žáků, kteří se prospěchově zlepšili.</w:t>
      </w:r>
    </w:p>
    <w:p>
      <w:pPr>
        <w:pStyle w:val="TextBody"/>
        <w:numPr>
          <w:ilvl w:val="1"/>
          <w:numId w:val="3"/>
        </w:numPr>
        <w:rPr/>
      </w:pPr>
      <w:r>
        <w:rPr/>
        <w:t>Dle PhDr. Bartoně každý projekt osloví jen určitou část žáků, ale projekt se mu líbí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P. Brejchová upozornila na financování projektu, kdy dle návrhu by finance byly čerpány z rozpočtu města. </w:t>
      </w:r>
    </w:p>
    <w:p>
      <w:pPr>
        <w:pStyle w:val="TextBody"/>
        <w:numPr>
          <w:ilvl w:val="1"/>
          <w:numId w:val="3"/>
        </w:numPr>
        <w:rPr/>
      </w:pPr>
      <w:r>
        <w:rPr/>
        <w:t>PhDr. Bartoň by navrhoval vypracovat více variant způsobu odměňování žáků.</w:t>
      </w:r>
    </w:p>
    <w:p>
      <w:pPr>
        <w:pStyle w:val="TextBody"/>
        <w:numPr>
          <w:ilvl w:val="1"/>
          <w:numId w:val="3"/>
        </w:numPr>
        <w:rPr/>
      </w:pPr>
      <w:r>
        <w:rPr/>
        <w:t>Mgr. Vlček vidí projekt jako dobrou myšlenku. V ZŠ Dukelská jsou žáci již odměňováni a to ti, kteří pro školu „něco udělali.“ Souhlasí i s odměňováním žáků, kteří se zlepšili. Dle Mgr. Vlčka by se měla vypracovat kritéria pro odměňování.</w:t>
      </w:r>
    </w:p>
    <w:p>
      <w:pPr>
        <w:pStyle w:val="TextBody"/>
        <w:numPr>
          <w:ilvl w:val="1"/>
          <w:numId w:val="3"/>
        </w:numPr>
        <w:rPr/>
      </w:pPr>
      <w:r>
        <w:rPr/>
        <w:t>Dle p. Brejchové je mnoho žáků, kteří nejsou premianty, ale jsou šikovní. Nechala by na školách, aby se samy rozhodly, jak žáky odměňovat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Mgr. Gracík uvedl, že je z pohledu pedagoga těžké určit, který žák by si stipendium zasloužil. 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Ing. Řeřábková upozornila na skutečnost, že pokud by se s tímto projektem za spoluúčasti některé z bank počítalo i do dalších let, muselo by proběhnout výběrové řízení na konkrétní bankovní ústav. Ing. Řeřábková by jako vhodnější řešení viděla odměňování žáků např. dárkovými poukázkami.  </w:t>
      </w:r>
    </w:p>
    <w:p>
      <w:pPr>
        <w:pStyle w:val="TextBody"/>
        <w:numPr>
          <w:ilvl w:val="1"/>
          <w:numId w:val="3"/>
        </w:numPr>
        <w:rPr/>
      </w:pPr>
      <w:r>
        <w:rPr/>
        <w:t>Mgr. Bernad pro příklad uvedl existenci stipendií na SOŠ řemesel a služeb Strakonice, která rozhodně nejsou pro všechny žáky motivací k lepším výsledkům.</w:t>
      </w:r>
    </w:p>
    <w:p>
      <w:pPr>
        <w:pStyle w:val="TextBody"/>
        <w:numPr>
          <w:ilvl w:val="1"/>
          <w:numId w:val="3"/>
        </w:numPr>
        <w:rPr/>
      </w:pPr>
      <w:r>
        <w:rPr/>
        <w:t>Mgr. Svoboda nenalezl lepší způsob než žáky motivovat finančně, čímž dochází i k podpoře jejich finanční gramotnosti.</w:t>
      </w:r>
    </w:p>
    <w:p>
      <w:pPr>
        <w:pStyle w:val="TextBody"/>
        <w:numPr>
          <w:ilvl w:val="1"/>
          <w:numId w:val="3"/>
        </w:numPr>
        <w:rPr/>
      </w:pPr>
      <w:r>
        <w:rPr/>
        <w:t>Dle Ing. Vackové by v případě odsouhlasení projektu stipendií ve spolupráci s bankami, bylo dobré oslovit více bankovních ústavů, které by s ohledem na možnost získání potenciálních budoucích klientů mohly na projekt finančně přispět. Ing. Vacková by pro každou školu stanovila objem finančních prostředků a školy by si samy určily, které ze svých žáků odmění.</w:t>
      </w:r>
    </w:p>
    <w:p>
      <w:pPr>
        <w:pStyle w:val="TextBody"/>
        <w:numPr>
          <w:ilvl w:val="1"/>
          <w:numId w:val="3"/>
        </w:numPr>
        <w:rPr/>
      </w:pPr>
      <w:r>
        <w:rPr/>
        <w:t>P. Brejchová by před zřízením bankovních účtů pro žáky upřednostnila odměňování v hotovosti nebo dárkovými poukázkami.</w:t>
      </w:r>
    </w:p>
    <w:p>
      <w:pPr>
        <w:pStyle w:val="TextBody"/>
        <w:numPr>
          <w:ilvl w:val="1"/>
          <w:numId w:val="3"/>
        </w:numPr>
        <w:rPr/>
      </w:pPr>
      <w:r>
        <w:rPr/>
        <w:t>P. Vozábalová by s žádostmi o financování tohoto projektu neoslovovala příspěvkové organizace města, ale jiné sponzor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oběhlo hlasování o schválení tohoto projektu a předložení k projednání v RM dne 4.2.2015, kdy některé body budou upřesněny a doplněny.</w:t>
      </w:r>
    </w:p>
    <w:p>
      <w:pPr>
        <w:pStyle w:val="TextBody"/>
        <w:ind w:left="360" w:firstLine="348"/>
        <w:rPr>
          <w:b/>
          <w:b/>
          <w:bCs/>
        </w:rPr>
      </w:pPr>
      <w:r>
        <w:rPr>
          <w:b/>
          <w:bCs/>
        </w:rPr>
        <w:t>Projekt odsouhlasilo všech 7 členů komise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) Projekty členů Komise školstv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gr. Němec předložil členům komise námět na podporu přírodovědného                     a technického vzdělávání, který bude projednán na příštím jednání kom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o dohodnuto, že 3. jednání komise proběhne</w:t>
      </w:r>
      <w:r>
        <w:rPr>
          <w:b/>
          <w:bCs/>
        </w:rPr>
        <w:t xml:space="preserve"> ve čtvrtek 26.2.2015 v 16,30 hodin v ZŠ Povážská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  Stanislava Broulimová, odbor školství a CR</w:t>
      </w:r>
    </w:p>
    <w:p>
      <w:pPr>
        <w:pStyle w:val="Normal"/>
        <w:jc w:val="both"/>
        <w:rPr/>
      </w:pPr>
      <w:r>
        <w:rPr/>
        <w:t>Odsouhlasil:  Mgr. Jan Svoboda, předseda Komise škol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17:00Z</dcterms:created>
  <dc:creator>Broulimova</dc:creator>
  <dc:description/>
  <dc:language>en-US</dc:language>
  <cp:lastModifiedBy>Havrdova</cp:lastModifiedBy>
  <cp:lastPrinted>2015-01-30T12:46:00Z</cp:lastPrinted>
  <dcterms:modified xsi:type="dcterms:W3CDTF">2015-02-04T12:00:00Z</dcterms:modified>
  <cp:revision>3</cp:revision>
  <dc:subject/>
  <dc:title>Z Á P I S</dc:title>
</cp:coreProperties>
</file>