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9/21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Ř na pozici ředitele/ředitelky Městského kulturního střediska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4.2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Vyhlašuje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ýběrové řízení na pozici ředitele/ředitelky Městského kulturního střediska Strakonice s termínem podání přihlášek do ……….</w:t>
      </w:r>
    </w:p>
    <w:p>
      <w:pPr>
        <w:pStyle w:val="Heading1"/>
        <w:jc w:val="left"/>
        <w:rPr/>
      </w:pPr>
      <w:r>
        <w:rPr>
          <w:sz w:val="24"/>
        </w:rPr>
        <w:t>II. Jmenuje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eny komise pro výběrové řízení na obsazení funkce ředitele/ředitelky Městského kulturního střediska  Strakonice s hlasem rozhodujícím:………………………………………………….</w:t>
      </w:r>
    </w:p>
    <w:p>
      <w:pPr>
        <w:pStyle w:val="Normal"/>
        <w:rPr/>
      </w:pPr>
      <w:r>
        <w:rPr/>
        <w:t xml:space="preserve">Náhradními členy výběrové komise :………………………………………………………….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  Mgr. Břetislav Hrdlička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08:00Z</dcterms:created>
  <dc:creator>Havrdova</dc:creator>
  <dc:description/>
  <dc:language>en-US</dc:language>
  <cp:lastModifiedBy>Havrdova</cp:lastModifiedBy>
  <dcterms:modified xsi:type="dcterms:W3CDTF">2015-02-04T12:13:00Z</dcterms:modified>
  <cp:revision>3</cp:revision>
  <dc:subject/>
  <dc:title>9/21</dc:title>
</cp:coreProperties>
</file>