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9/14  na stůl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 rozpočtovým  opatřením  č.  5 - 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4. únor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  <w:t>I.  Schvalu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5  ve výši  55 0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výšení rozpočtu odboru rozvoje na položce podklady a dokumenty pro rozvoj města. Částka bude využita na úhradu nákladů na externího odborného zpracovatele žádosti o dotaci do OPŽP na projekt „Zateplení a výměna oken MŠ A.B. Svojsíka, Strakonice“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6  ve výši  55 000,- Kč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výšení rozpočtu odboru rozvoje na položce podklady a dokumenty pro rozvoj města. Částka bude využita na úhradu nákladů na externího odborného zpracovatele žádosti o dotaci do OPŽP na projekt „Zateplení a výměna oken budovy 1. stupně ZŠ Dukelská, Strakonice“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rPr/>
      </w:pPr>
      <w:r>
        <w:rPr/>
        <w:t>(v tis. Kč)</w:t>
      </w:r>
    </w:p>
    <w:tbl>
      <w:tblPr>
        <w:tblW w:w="52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3"/>
        <w:gridCol w:w="86"/>
        <w:gridCol w:w="2055"/>
        <w:gridCol w:w="989"/>
        <w:gridCol w:w="646"/>
        <w:gridCol w:w="647"/>
        <w:gridCol w:w="1098"/>
        <w:gridCol w:w="1098"/>
      </w:tblGrid>
      <w:tr>
        <w:trPr>
          <w:trHeight w:val="525" w:hRule="atLeast"/>
        </w:trPr>
        <w:tc>
          <w:tcPr>
            <w:tcW w:w="407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0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ý rozpočet</w:t>
            </w:r>
          </w:p>
        </w:tc>
        <w:tc>
          <w:tcPr>
            <w:tcW w:w="64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utečnost k 3.2.2015 </w:t>
            </w:r>
          </w:p>
        </w:tc>
        <w:tc>
          <w:tcPr>
            <w:tcW w:w="109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4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.žádosti o dotaci – Zateplení a výměna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en MŠ A.B. Svojsíka, Strakonice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.žádosti o dotaci – Zateplení a výmě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en budovy 1. stupně ZŠ Dukelská, Strakon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lady a dokumenty pro rozvoj města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160,0</w:t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ředky minulých let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9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ncování              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</w:rPr>
            </w:r>
          </w:p>
        </w:tc>
      </w:tr>
    </w:tbl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5 - 6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TV"/>
        <w:widowControl w:val="false"/>
        <w:autoSpaceDE w:val="false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4:00Z</dcterms:created>
  <dc:creator>Roháčková</dc:creator>
  <dc:description/>
  <dc:language>en-US</dc:language>
  <cp:lastModifiedBy>Havrdova</cp:lastModifiedBy>
  <cp:lastPrinted>2015-02-03T13:57:00Z</cp:lastPrinted>
  <dcterms:modified xsi:type="dcterms:W3CDTF">2015-02-04T11:54:00Z</dcterms:modified>
  <cp:revision>4</cp:revision>
  <dc:subject/>
  <dc:title>133/9 – na stůl</dc:title>
</cp:coreProperties>
</file>