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/2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single"/>
        </w:rPr>
      </w:pPr>
      <w:r>
        <w:rPr>
          <w:b w:val="false"/>
          <w:bCs w:val="false"/>
          <w:i w:val="false"/>
          <w:iCs w:val="false"/>
          <w:sz w:val="22"/>
          <w:u w:val="single"/>
        </w:rPr>
        <w:t>Projekt „Zateplení a výměna oken budovy I. stupně ZŠ Dukelská, Strakonice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podání žádosti o dotaci a pověření k jednání se SFŽP ČR</w:t>
      </w:r>
    </w:p>
    <w:p>
      <w:pPr>
        <w:pStyle w:val="Normal"/>
        <w:widowControl w:val="false"/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4. února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s podáním žádosti o finanční podporu projektu</w:t>
      </w:r>
      <w:r>
        <w:rPr>
          <w:b/>
          <w:bCs/>
          <w:sz w:val="22"/>
        </w:rPr>
        <w:t xml:space="preserve"> </w:t>
      </w:r>
      <w:r>
        <w:rPr>
          <w:sz w:val="22"/>
        </w:rPr>
        <w:t>„Zateplení a výměna oken budovy I. stupně ZŠ Dukelská, Strakonice“ do Operačního programu Životní prostředí (Prioritní osa 3 – Udržitelné využívání zdrojů energie, Oblast podpory 3.2 – Realizace úspor energie a využití odpadního tepla u nepodnikatelské sféry, 64. výzva)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  <w:tab w:val="left" w:pos="1470" w:leader="none"/>
        </w:tabs>
        <w:autoSpaceDE w:val="true"/>
        <w:spacing w:before="280" w:after="0"/>
        <w:jc w:val="both"/>
        <w:rPr/>
      </w:pPr>
      <w:r>
        <w:rPr>
          <w:sz w:val="22"/>
        </w:rPr>
        <w:t>II. souhlasí</w:t>
        <w:tab/>
      </w:r>
    </w:p>
    <w:p>
      <w:pPr>
        <w:pStyle w:val="Zkladntext2"/>
        <w:rPr>
          <w:sz w:val="22"/>
        </w:rPr>
      </w:pPr>
      <w:r>
        <w:rPr>
          <w:sz w:val="22"/>
        </w:rPr>
        <w:t xml:space="preserve">v případě získání podpory z výše uvedeného programu s vyčleněním finančních prostředků v potřebné výši z rozpočtu města Strakonice na rok 2015 na spolufinancování realizace projektu „Zateplení a výměna oken budovy I. stupně ZŠ Dukelská, Strakonice“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>III. pověřuje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místostarostu města pana Milana Jungvirta jednáním se Státním fondem životního prostředí ČR v souvislosti s podáním žádosti o finanční podporu projektu „Zateplení a výměna oken budovy I. stupně ZŠ Dukelská, Strakonice“ do Operačního programu Životní prostředí (Prioritní osa 3 – Udržitelné využívání zdrojů energie, Oblast podpory 3.2 – Realizace úspor energie a využití odpadního tepla u nepodnikatelské sféry, 64. výzva)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V. souhlasí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se zadáním zakázky na zpracování žádosti o poskytnutí podpory v rámci 64. výzvy OPŽP na projekt „Zateplení a výměna oken budovy I. stupně ZŠ Dukelská, Strakonice“ společnosti Energy Benefit Centre, a.s., Praha za cenu 54 450,- Kč včetně DPH (dle přiložené nabídky)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Stanovisko odboru rozvoje:</w:t>
      </w:r>
      <w:r>
        <w:rPr>
          <w:sz w:val="22"/>
        </w:rPr>
        <w:t xml:space="preserve"> odbor rozvoje doporučuje RM přijmout navržená usnes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2"/>
          <w:u w:val="single"/>
        </w:rPr>
        <w:t>Vypracovala</w:t>
      </w:r>
      <w:r>
        <w:rPr>
          <w:sz w:val="22"/>
        </w:rPr>
        <w:t xml:space="preserve">: Ing. Jitka Pelešková,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 xml:space="preserve">                   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color w:val="FF00FF"/>
          <w:sz w:val="22"/>
        </w:rPr>
      </w:pPr>
      <w:r>
        <w:rPr>
          <w:sz w:val="22"/>
          <w:u w:val="single"/>
        </w:rPr>
        <w:t>Předkládá:</w:t>
      </w:r>
      <w:r>
        <w:rPr>
          <w:sz w:val="22"/>
        </w:rPr>
        <w:t xml:space="preserve">     Ing. arch. Marta Slámová                                      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vedoucí odboru rozvoj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5:00Z</dcterms:created>
  <dc:creator>Divis</dc:creator>
  <dc:description/>
  <dc:language>en-US</dc:language>
  <cp:lastModifiedBy>Havrdova</cp:lastModifiedBy>
  <cp:lastPrinted>2013-02-27T11:03:00Z</cp:lastPrinted>
  <dcterms:modified xsi:type="dcterms:W3CDTF">2015-02-04T12:17:00Z</dcterms:modified>
  <cp:revision>7</cp:revision>
  <dc:subject/>
  <dc:title>14/18</dc:title>
</cp:coreProperties>
</file>