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28"/>
        </w:rPr>
        <w:t>3/6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finančnímu vypořádání se SR a odbory MěÚ – rozpočtová opatření č. 2 – 3 a RO č.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8. únor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  <w:u w:val="single"/>
        </w:rPr>
      </w:pPr>
      <w:r>
        <w:rPr>
          <w:rFonts w:eastAsia="Times New Roman"/>
          <w:u w:val="single"/>
        </w:rPr>
        <w:t>I. Schvaluje</w:t>
      </w:r>
    </w:p>
    <w:p>
      <w:pPr>
        <w:pStyle w:val="Normal"/>
        <w:widowControl w:val="false"/>
        <w:autoSpaceDE w:val="false"/>
        <w:jc w:val="both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O  č. 2  - finanční vypořádání města Strakonice se SR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300" w:hanging="0"/>
        <w:rPr/>
      </w:pPr>
      <w:r>
        <w:rPr/>
        <w:t>- 73 480,- Kč</w:t>
        <w:tab/>
        <w:t xml:space="preserve">- vratka nedočerpané dotace z Pogramu prevence krimunality v roce 2014 na </w:t>
        <w:tab/>
        <w:tab/>
        <w:t xml:space="preserve">  projekt „Strakonice – asistent prevence kriminality“</w:t>
      </w:r>
    </w:p>
    <w:p>
      <w:pPr>
        <w:pStyle w:val="Normal"/>
        <w:tabs>
          <w:tab w:val="clear" w:pos="708"/>
          <w:tab w:val="left" w:pos="1800" w:leader="none"/>
        </w:tabs>
        <w:ind w:left="1418" w:hanging="0"/>
        <w:rPr/>
      </w:pPr>
      <w:r>
        <w:rPr/>
        <w:tab/>
        <w:t xml:space="preserve">  (poskytnuto: 337 000,- Kč, vyčerpáno: 263 520,- Kč, k vrácení: 73 480,- Kč)</w:t>
      </w:r>
    </w:p>
    <w:p>
      <w:pPr>
        <w:pStyle w:val="Normal"/>
        <w:tabs>
          <w:tab w:val="clear" w:pos="708"/>
          <w:tab w:val="left" w:pos="1800" w:leader="none"/>
        </w:tabs>
        <w:ind w:left="300" w:hanging="0"/>
        <w:rPr/>
      </w:pPr>
      <w:r>
        <w:rPr/>
        <w:t xml:space="preserve">     </w:t>
      </w:r>
      <w:r>
        <w:rPr/>
        <w:t>- 809,- Kč</w:t>
        <w:tab/>
        <w:t xml:space="preserve">- vratka nedočerpané dotace z Pogramu prevence krimunality v roce 2014 na </w:t>
      </w:r>
    </w:p>
    <w:p>
      <w:pPr>
        <w:pStyle w:val="TTV"/>
        <w:tabs>
          <w:tab w:val="left" w:pos="1800" w:leader="none"/>
        </w:tabs>
        <w:rPr/>
      </w:pPr>
      <w:r>
        <w:rPr/>
        <w:tab/>
        <w:t xml:space="preserve">  projekt „Strakonice – speciální výslechová místnost“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  (poskytnuto: 218 000,- Kč, vyčerpáno: 217 191,- Kč, k vrácení: 809,- Kč)</w:t>
      </w:r>
    </w:p>
    <w:p>
      <w:pPr>
        <w:pStyle w:val="Normal"/>
        <w:tabs>
          <w:tab w:val="clear" w:pos="708"/>
          <w:tab w:val="left" w:pos="1800" w:leader="none"/>
        </w:tabs>
        <w:ind w:hanging="180"/>
        <w:rPr/>
      </w:pPr>
      <w:r>
        <w:rPr/>
        <w:t xml:space="preserve">       </w:t>
      </w:r>
      <w:r>
        <w:rPr/>
        <w:t>- 60 000,- Kč</w:t>
        <w:tab/>
        <w:t xml:space="preserve">- vratka státního příspěvku na výkon pěstounské péče z důvodu ukončení pěstounské </w:t>
      </w:r>
    </w:p>
    <w:p>
      <w:pPr>
        <w:pStyle w:val="TTV"/>
        <w:tabs>
          <w:tab w:val="left" w:pos="1800" w:leader="none"/>
        </w:tabs>
        <w:rPr/>
      </w:pPr>
      <w:r>
        <w:rPr/>
        <w:tab/>
        <w:t xml:space="preserve">  péče  (poskytnuto: 576 000,- Kč, vyčerpáno: 186 632,- Kč, k využití v roce 2015: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  329 368,- Kč, k vrácení: 60 000,- Kč)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720" w:hanging="540"/>
        <w:rPr/>
      </w:pPr>
      <w:r>
        <w:rPr/>
        <w:t>339 903,79 Kč</w:t>
        <w:tab/>
        <w:t xml:space="preserve">- doplatek dotace na volby do 1/3 Senátu Parlamentu ČR a do zastupitelstev obcí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2127" w:hanging="2307"/>
        <w:rPr/>
      </w:pPr>
      <w:r>
        <w:rPr/>
        <w:tab/>
        <w:t xml:space="preserve">  (poskytnuto: 884 000,- Kč, vyčerpáno 1 223 903,79 Kč, doplatek: 339 903,79 Kč)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1980" w:hanging="1800"/>
        <w:rPr/>
      </w:pPr>
      <w:r>
        <w:rPr/>
        <w:t>292 206,97 Kč</w:t>
        <w:tab/>
        <w:t xml:space="preserve">- </w:t>
        <w:tab/>
        <w:t xml:space="preserve">doplatek dotace na výkon agendy sociálně-právní ochrany dětí  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2160" w:leader="none"/>
        </w:tabs>
        <w:autoSpaceDE w:val="false"/>
        <w:ind w:left="1980" w:hanging="1980"/>
        <w:rPr/>
      </w:pPr>
      <w:r>
        <w:rPr/>
        <w:tab/>
        <w:t xml:space="preserve">  (poskytnuto: 3 012 420,- Kč, vyčerpáno 3 304 629,97 Kč, doplatek: 292 206,97 Kč)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TTV"/>
        <w:widowControl w:val="false"/>
        <w:tabs>
          <w:tab w:val="left" w:pos="1980" w:leader="none"/>
        </w:tabs>
        <w:autoSpaceDE w:val="false"/>
        <w:rPr/>
      </w:pPr>
      <w:r>
        <w:rPr>
          <w:b/>
          <w:bCs/>
        </w:rPr>
        <w:t xml:space="preserve">RO  č. 3 </w:t>
      </w:r>
      <w:r>
        <w:rPr/>
        <w:t xml:space="preserve"> -  </w:t>
      </w:r>
      <w:r>
        <w:rPr>
          <w:b/>
          <w:bCs/>
        </w:rPr>
        <w:t xml:space="preserve">finanční vypořádání s jednotlivými odbory MěÚ     </w:t>
      </w:r>
    </w:p>
    <w:p>
      <w:pPr>
        <w:pStyle w:val="TTV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 xml:space="preserve">Zvýšení schváleného rozpočtu výdajů roku 2015 o částku  </w:t>
      </w:r>
      <w:r>
        <w:rPr>
          <w:b/>
          <w:bCs/>
        </w:rPr>
        <w:t>18 521 570,- Kč</w:t>
      </w:r>
      <w:r>
        <w:rPr/>
        <w:t xml:space="preserve"> na úhradu výdajů, </w:t>
      </w:r>
    </w:p>
    <w:p>
      <w:pPr>
        <w:pStyle w:val="Normal"/>
        <w:ind w:hanging="360"/>
        <w:rPr/>
      </w:pPr>
      <w:r>
        <w:rPr/>
        <w:t xml:space="preserve">      </w:t>
      </w:r>
      <w:r>
        <w:rPr/>
        <w:t>jejichž předpokládané financování v roce 2014 nebylo provedeno a převádí se do roku 2015:</w:t>
      </w:r>
    </w:p>
    <w:p>
      <w:pPr>
        <w:pStyle w:val="TTV"/>
        <w:tabs>
          <w:tab w:val="left" w:pos="1800" w:leader="none"/>
        </w:tabs>
        <w:ind w:left="2130" w:hanging="2130"/>
        <w:jc w:val="both"/>
        <w:rPr/>
      </w:pPr>
      <w:r>
        <w:rPr/>
        <w:t xml:space="preserve">  </w:t>
      </w:r>
      <w:r>
        <w:rPr/>
        <w:t>- 2 500 000,- Kč</w:t>
        <w:tab/>
        <w:t xml:space="preserve">- přesun prostředků na výkupy pozemků na v průmyslových zónách, zejména   </w:t>
      </w:r>
    </w:p>
    <w:p>
      <w:pPr>
        <w:pStyle w:val="TTV"/>
        <w:tabs>
          <w:tab w:val="left" w:pos="1620" w:leader="none"/>
          <w:tab w:val="left" w:pos="1800" w:leader="none"/>
        </w:tabs>
        <w:ind w:left="2130" w:hanging="2130"/>
        <w:jc w:val="both"/>
        <w:rPr/>
      </w:pPr>
      <w:r>
        <w:rPr/>
        <w:tab/>
        <w:tab/>
        <w:t xml:space="preserve">  lokalitě Hajská</w:t>
      </w:r>
    </w:p>
    <w:p>
      <w:pPr>
        <w:pStyle w:val="TTV"/>
        <w:tabs>
          <w:tab w:val="left" w:pos="1620" w:leader="none"/>
          <w:tab w:val="left" w:pos="1800" w:leader="none"/>
        </w:tabs>
        <w:ind w:left="2130" w:hanging="2130"/>
        <w:jc w:val="both"/>
        <w:rPr/>
      </w:pPr>
      <w:r>
        <w:rPr/>
        <w:tab/>
        <w:tab/>
        <w:t xml:space="preserve">  (rozpočet 2014: 4 000 000,- Kč, čerpáno: 1 469 510,- Kč, zbývá: 2 530 490,- Kč)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 xml:space="preserve">     </w:t>
      </w:r>
      <w:r>
        <w:rPr/>
        <w:t>-126 000,- Kč</w:t>
        <w:tab/>
        <w:t xml:space="preserve">- přesun prostředků na pojištění majetku, bude použito na pojištění nově nabytého 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a rekonstruovaného stávajícího majetku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(rozpočet 2014: 1 100 000,- Kč, čerpáno: 962 356,- Kč, zbývá: 137 644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2130" w:hanging="2310"/>
        <w:jc w:val="both"/>
        <w:rPr/>
      </w:pPr>
      <w:r>
        <w:rPr/>
        <w:t xml:space="preserve">    </w:t>
      </w:r>
      <w:r>
        <w:rPr/>
        <w:t>- 1 168 000,- Kč</w:t>
        <w:tab/>
        <w:t xml:space="preserve">- přesun prostředků na projekt „Revitalizace strakonického hradu – II. etapa“ na 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2130" w:hanging="2310"/>
        <w:jc w:val="both"/>
        <w:rPr/>
      </w:pPr>
      <w:r>
        <w:rPr/>
        <w:tab/>
        <w:tab/>
        <w:t xml:space="preserve">  dokončení akce    </w:t>
      </w:r>
    </w:p>
    <w:p>
      <w:pPr>
        <w:pStyle w:val="TTV"/>
        <w:tabs>
          <w:tab w:val="left" w:pos="1620" w:leader="none"/>
          <w:tab w:val="left" w:pos="1800" w:leader="none"/>
        </w:tabs>
        <w:jc w:val="both"/>
        <w:rPr/>
      </w:pPr>
      <w:r>
        <w:rPr/>
        <w:tab/>
        <w:tab/>
        <w:t xml:space="preserve">  (rozpočet 2014: 8 000 000,- Kč, čerpáno: 6 831 266,- Kč, zbývá: 1 168,734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</w:t>
      </w:r>
      <w:r>
        <w:rPr/>
        <w:t>- 883 000,- Kč</w:t>
        <w:tab/>
        <w:t xml:space="preserve">- přesun prostředků na projekt „Revitalizace sídliště Mír Strakonice – náměstíčko“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z důvodu posunu termínu realizace akc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883 200,- Kč, čerpáno 0,- Kč, zbývá 883 200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  </w:t>
      </w:r>
      <w:r>
        <w:rPr/>
        <w:t>- 97 000,- Kč</w:t>
        <w:tab/>
        <w:t xml:space="preserve">- přesun prostředků na akci „ÚV Pracejovice  - rekonstrukce“, v roce 2015 bude celá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stavba dokončena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63 468 000,- Kč, čerpáno: 63 370 692,- Kč, zbývá: 97 308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500 000,- Kč</w:t>
        <w:tab/>
        <w:t xml:space="preserve">- přesun prostředků na opravy a rekonstrukce komunikací a chodníků a  s tím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spojené vypracování projektové dokumentac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</w:t>
      </w:r>
      <w:r>
        <w:rPr/>
        <w:tab/>
        <w:tab/>
        <w:t xml:space="preserve">  (rozpočet 2014: 5 000 000,- Kč, čerpáno: 2 333 586,- Kč, zbývá: 2 666 414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384 000,- Kč</w:t>
        <w:tab/>
        <w:t xml:space="preserve">- přesun prostředků na akci „Kruhová křižovatka Katovická“ z důvodu posunu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termínu realizace stavby  (součástí stavby je příprava staveniště, chodníky,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dopravní značení, kanalizace, veřejné osvětlení, úprava zeleně).</w:t>
      </w:r>
    </w:p>
    <w:p>
      <w:pPr>
        <w:pStyle w:val="Normal"/>
        <w:tabs>
          <w:tab w:val="clear" w:pos="708"/>
          <w:tab w:val="left" w:pos="1800" w:leader="none"/>
        </w:tabs>
        <w:ind w:left="180" w:hanging="180"/>
        <w:jc w:val="both"/>
        <w:rPr/>
      </w:pPr>
      <w:r>
        <w:rPr/>
        <w:t xml:space="preserve">                                 </w:t>
      </w:r>
      <w:r>
        <w:rPr/>
        <w:t xml:space="preserve">(rozpočet 2014: 1 400 000,- Kč, čerpáno: 15 506,- Kč, zbývá: 1 384 494,- Kč)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</w:t>
      </w:r>
      <w:r>
        <w:rPr/>
        <w:t>- 1 241 000,- Kč</w:t>
        <w:tab/>
        <w:t>- přesun prostředků na zpracování projektové dokumentace na akci „Silnice I/22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Strakonice z důvodu posunutí termínu realizace stavby</w:t>
      </w:r>
    </w:p>
    <w:p>
      <w:pPr>
        <w:pStyle w:val="Normal"/>
        <w:tabs>
          <w:tab w:val="clear" w:pos="708"/>
          <w:tab w:val="left" w:pos="1800" w:leader="none"/>
        </w:tabs>
        <w:ind w:left="180" w:hanging="180"/>
        <w:jc w:val="both"/>
        <w:rPr/>
      </w:pPr>
      <w:r>
        <w:rPr/>
        <w:t xml:space="preserve">                                </w:t>
      </w:r>
      <w:r>
        <w:rPr/>
        <w:t>(rozpočet 2014: 1 300 000,- Kč, čerpáno: 58 080,- Kč, zbývá: 1 241 920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 xml:space="preserve">      </w:t>
      </w:r>
      <w:r>
        <w:rPr/>
        <w:t>- 46 000,- Kč</w:t>
        <w:tab/>
        <w:t xml:space="preserve">- přesun prostředků na projekt „Revitalizace veřejného prostranství – parkoviště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Podskalská, Strakonice“ na dokončení akc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80" w:hanging="180"/>
        <w:jc w:val="both"/>
        <w:rPr/>
      </w:pPr>
      <w:r>
        <w:rPr/>
        <w:tab/>
        <w:tab/>
        <w:tab/>
        <w:t xml:space="preserve">  (rozpočet 2014: 3 030 000,- Kč, čerpáno: 2 983 018,- Kč, zbývá: 46 982,- Kč)</w:t>
      </w:r>
    </w:p>
    <w:p>
      <w:pPr>
        <w:pStyle w:val="TTV"/>
        <w:tabs>
          <w:tab w:val="left" w:pos="1620" w:leader="none"/>
          <w:tab w:val="left" w:pos="1800" w:leader="none"/>
        </w:tabs>
        <w:rPr/>
      </w:pPr>
      <w:r>
        <w:rPr/>
        <w:t>- 1 108 000,- Kč</w:t>
        <w:tab/>
        <w:tab/>
        <w:t xml:space="preserve">- přesun prostředků na projekt „Regenerace sídliště Stavbařů – VI. etapa“ na </w:t>
      </w:r>
    </w:p>
    <w:p>
      <w:pPr>
        <w:pStyle w:val="TTV"/>
        <w:tabs>
          <w:tab w:val="left" w:pos="1620" w:leader="none"/>
          <w:tab w:val="left" w:pos="1800" w:leader="none"/>
        </w:tabs>
        <w:rPr/>
      </w:pPr>
      <w:r>
        <w:rPr/>
        <w:tab/>
        <w:tab/>
        <w:t xml:space="preserve">  dokončení stavby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</w:t>
      </w:r>
      <w:r>
        <w:rPr/>
        <w:t>(rozpočet 2014: 7 700 000,- Kč, čerpáno: 6 591 359,- Kč, zbývá: 1 108 641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rPr/>
      </w:pPr>
      <w:r>
        <w:rPr/>
        <w:t xml:space="preserve">     </w:t>
      </w:r>
      <w:r>
        <w:rPr/>
        <w:t>- 21 000,- Kč</w:t>
        <w:tab/>
        <w:tab/>
        <w:t>- přesun prostředků na projekt „Revitalizace areálu hřbitova u kostela sv. Václava“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rPr/>
      </w:pPr>
      <w:r>
        <w:rPr/>
        <w:tab/>
        <w:tab/>
        <w:t xml:space="preserve">  na dokončení stavby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                       </w:t>
      </w:r>
      <w:r>
        <w:rPr/>
        <w:t>(rozpočet 2014: 8 000 000,- Kč, čerpáno: 7 978 273,- Kč, zbývá: 21 727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rPr/>
      </w:pPr>
      <w:r>
        <w:rPr/>
        <w:t>- 7 558 000,- Kč</w:t>
        <w:tab/>
        <w:tab/>
        <w:t xml:space="preserve">- přesun prostředků na akci „ZŠ Povážská – výstavba nové  budovy“   na dokončení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rPr/>
      </w:pPr>
      <w:r>
        <w:rPr/>
        <w:tab/>
        <w:tab/>
        <w:t xml:space="preserve">  stavby, v současné době je pozastavena úhrada faktur na akci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rPr/>
      </w:pPr>
      <w:r>
        <w:rPr/>
        <w:t xml:space="preserve">                             </w:t>
      </w:r>
      <w:r>
        <w:rPr/>
        <w:tab/>
        <w:t xml:space="preserve">  (rozpočet 2014: 9 846 000,- Kč, čerpáno: 2 287 912,- Kč, zbývá: 7 558 088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</w:t>
      </w:r>
      <w:r>
        <w:rPr/>
        <w:t>- 76 000,- Kč</w:t>
        <w:tab/>
        <w:tab/>
        <w:t xml:space="preserve">- přesun prostředků na spolufinancování projektu „Zavádění systému managementu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hospodaření s energií v objektech města Strakonice“ z Programu EFEKT 2014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ab/>
        <w:t xml:space="preserve">  (rozpočet 2014: 257 500,- Kč, čerpáno: 181 810,- Kč, zbývá: 76 690,- Kč)</w:t>
        <w:tab/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</w:t>
      </w:r>
      <w:r>
        <w:rPr/>
        <w:t>- 22 000,- Kč</w:t>
        <w:tab/>
        <w:tab/>
        <w:t xml:space="preserve">- přesun prostředků na akci „Rekonstrukce sportovní tribuny na Sídlišti“ na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dokončení stavby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 xml:space="preserve">                 </w:t>
      </w:r>
      <w:r>
        <w:rPr/>
        <w:tab/>
        <w:t xml:space="preserve">  (rozpočet 2014: 1 600 000,- Kč, čerpáno: 1 577 556,- Kč, zbývá  22 444,- Kč)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250 000,- Kč</w:t>
        <w:tab/>
        <w:t xml:space="preserve">- přesun prostředků na OOV na výplatu odstupného včetně povinného pojištění 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ab/>
        <w:t xml:space="preserve">  (rozpočet 2014: 250 000,- Kč, čerpáno: 0,- Kč, zbývá: 250 000,- Kč)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100 000,- Kč</w:t>
        <w:tab/>
        <w:t xml:space="preserve">- přesun prostředků na nákup nádob na odpad a bioodpad </w:t>
      </w:r>
    </w:p>
    <w:p>
      <w:pPr>
        <w:pStyle w:val="Normal"/>
        <w:tabs>
          <w:tab w:val="clear" w:pos="708"/>
          <w:tab w:val="left" w:pos="1620" w:leader="none"/>
        </w:tabs>
        <w:ind w:left="-180" w:firstLine="180"/>
        <w:jc w:val="both"/>
        <w:rPr/>
      </w:pPr>
      <w:r>
        <w:rPr/>
        <w:t xml:space="preserve"> </w:t>
      </w:r>
      <w:r>
        <w:rPr/>
        <w:tab/>
        <w:t xml:space="preserve">     (rozpočet 2014: 200 000,- Kč, čerpáno 99 083,- Kč, zbývá  100 917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</w:t>
      </w:r>
      <w:r>
        <w:rPr/>
        <w:t>- 252 370,- Kč</w:t>
        <w:tab/>
        <w:tab/>
        <w:t>- přesun nevyčerpaného příspěvku ze státního rozpočtu na výkon pěstounské péče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ab/>
        <w:tab/>
        <w:t xml:space="preserve">  (rozpočet 2014: 516 000,- Kč, čerpáno 263 630,- Kč, zbývá  252 370,- Kč)</w:t>
      </w:r>
    </w:p>
    <w:p>
      <w:pPr>
        <w:pStyle w:val="Normal"/>
        <w:tabs>
          <w:tab w:val="clear" w:pos="708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 xml:space="preserve">- 65 000,- Kč   </w:t>
        <w:tab/>
        <w:t>- přesun prostředků na reprezentaci a zajištění pohoštění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ab/>
        <w:tab/>
        <w:t xml:space="preserve">  (rozpočet 2014: 200 000,- Kč, čerpáno 134 678,- Kč, zbývá  65 322,- Kč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620" w:hanging="1620"/>
        <w:jc w:val="both"/>
        <w:rPr/>
      </w:pPr>
      <w:r>
        <w:rPr/>
        <w:t xml:space="preserve">    </w:t>
      </w:r>
      <w:r>
        <w:rPr/>
        <w:t xml:space="preserve">- 77 000,- Kč     - převod pojistného plnění (poškození městského kamerového systému během bouřky)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1620" w:hanging="1620"/>
        <w:jc w:val="both"/>
        <w:rPr/>
      </w:pPr>
      <w:r>
        <w:rPr/>
        <w:tab/>
        <w:t xml:space="preserve">     připsaného na  účet města v závěru roku 2014 na zvýšení výdajů MP - opravy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</w:t>
      </w:r>
      <w:r>
        <w:rPr/>
        <w:t>- 35 200,- Kč</w:t>
        <w:tab/>
        <w:tab/>
        <w:t xml:space="preserve">- vratka přeplatku za pronájem nebytových prostor z důvodu ukončení nájmu </w:t>
      </w:r>
    </w:p>
    <w:p>
      <w:pPr>
        <w:pStyle w:val="Normal"/>
        <w:ind w:left="1800" w:hanging="1980"/>
        <w:jc w:val="both"/>
        <w:rPr/>
      </w:pPr>
      <w:r>
        <w:rPr/>
        <w:t xml:space="preserve">       </w:t>
      </w:r>
      <w:r>
        <w:rPr/>
        <w:t>- 10 000,- Kč</w:t>
        <w:tab/>
        <w:t xml:space="preserve">- převod pokuty na SFŽP (pokuta za neodstranění nedostatků v lese byla v závěru   </w:t>
      </w:r>
    </w:p>
    <w:p>
      <w:pPr>
        <w:pStyle w:val="Normal"/>
        <w:ind w:left="1800" w:hanging="1980"/>
        <w:jc w:val="both"/>
        <w:rPr/>
      </w:pPr>
      <w:r>
        <w:rPr/>
        <w:t xml:space="preserve">                                   </w:t>
      </w:r>
      <w:r>
        <w:rPr/>
        <w:t xml:space="preserve">loňského roku připsána na účet města, dle zákona č. 289/1995 Sb. o lesích je příjmem 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SFŽP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-180" w:firstLine="180"/>
        <w:jc w:val="both"/>
        <w:rPr/>
      </w:pPr>
      <w:r>
        <w:rPr/>
        <w:t xml:space="preserve">      </w:t>
      </w:r>
      <w:r>
        <w:rPr/>
        <w:t>- 2 000,- Kč</w:t>
        <w:tab/>
        <w:tab/>
        <w:t xml:space="preserve">- vratka přeplatku pokut, které byly nesprávně uhrazeny na účet města v závěru roku  </w:t>
      </w:r>
    </w:p>
    <w:p>
      <w:pPr>
        <w:pStyle w:val="Normal"/>
        <w:tabs>
          <w:tab w:val="clear" w:pos="708"/>
          <w:tab w:val="left" w:pos="1620" w:leader="none"/>
        </w:tabs>
        <w:ind w:left="-180" w:firstLine="18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Rozpočtové opatření bude kryto použitím prostředků minulých le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4  ve výši  3 000 00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Zařazení akce „Výměna původních oken a dveří včetně vyzdění meziokenních vložek domu čp. 204,   205 a  206  ul.  Stavbařů“ do rozpočtu města.  Technické služby Strakonice s.r.o. jsou dle mandátní smlouvy správcem bytového fondu města a  smí hradit pouze opravy, veškeré investiční akce musí být prováděny majitelem bytů, tj.  městem Strakonice. Vzhledem k velké finanční náročnosti akce bude její realizace v souladu s usnesením  rady  města  č.  242/2015 ze dne  21. 1. 2015 zajištěna majetkovým odborem. Rozpočtové opatření bude kryto navýšením převodu z fondu hospodářské činnosti – bytové hospodářství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ančnímu odboru  RO č. 2  – 4 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ehled rozpočtových opatření za rok 2014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ehled rozpočtových opatření za rok 2015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2 – 4 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54:00Z</dcterms:created>
  <dc:creator>Roháčková</dc:creator>
  <dc:description/>
  <dc:language>en-US</dc:language>
  <cp:lastModifiedBy>Mackova</cp:lastModifiedBy>
  <cp:lastPrinted>2015-02-06T08:14:00Z</cp:lastPrinted>
  <dcterms:modified xsi:type="dcterms:W3CDTF">2015-02-10T07:07:00Z</dcterms:modified>
  <cp:revision>4</cp:revision>
  <dc:subject/>
  <dc:title>133/9 – na stůl</dc:title>
</cp:coreProperties>
</file>