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/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8. únor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Manželé Věra a Martin Gebelovi,– žádost o prodej pozemku – vyhlášení záměru na prodej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997/9 v k.ú. Dražejov u Strakonic. Přesná poloha prodávané části pozemku bude určena přímo na místě pracovníky majetkového odboru a odboru rozvoje.</w:t>
      </w:r>
      <w:r>
        <w:rPr>
          <w:i/>
          <w:iCs/>
          <w:szCs w:val="24"/>
        </w:rPr>
        <w:t xml:space="preserve"> </w:t>
      </w:r>
      <w:r>
        <w:rPr>
          <w:szCs w:val="24"/>
        </w:rPr>
        <w:t>Přesná výměra prodávaného pozemku bude určena na základě geometrického plán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2)  Manželé Pavel a Ing. Marika Šmicovi, žádost o prodej pozemku – vyhlášení záměru na prodej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Normal"/>
        <w:jc w:val="both"/>
        <w:rPr/>
      </w:pPr>
      <w:r>
        <w:rPr/>
        <w:t>s vyhlášením záměru na prodej části pozemku p.č. 300/11 o výměře cca 1180 m</w:t>
      </w:r>
      <w:r>
        <w:rPr>
          <w:vertAlign w:val="superscript"/>
        </w:rPr>
        <w:t>2</w:t>
      </w:r>
      <w:r>
        <w:rPr/>
        <w:t xml:space="preserve"> v k.ú. Mutěnice u Strakonic, za podmínky zřízení věcného břemene ve prospěch města Strakonice, spočívající v povinnosti strpět umístění, provozování, opravy a údržbu cyklostezky umístěné na předmětném pozemku. </w:t>
      </w:r>
    </w:p>
    <w:p>
      <w:pPr>
        <w:pStyle w:val="Normal"/>
        <w:jc w:val="both"/>
        <w:rPr/>
      </w:pPr>
      <w:r>
        <w:rPr/>
        <w:t>Přesná poloha prodávané části pozemku bude určena přímo na místě pracovníky majetkového odboru a odboru rozvoje.</w:t>
      </w:r>
      <w:r>
        <w:rPr>
          <w:i/>
          <w:iCs/>
        </w:rPr>
        <w:t xml:space="preserve"> </w:t>
      </w:r>
      <w:r>
        <w:rPr/>
        <w:t>Přesná výměra prodávaného pozemku bude určena na základě geometrického plánu.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Žádost o prodej části pozemku parc.č. st. 182/1 v kat. území Nové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Žadatel: ZNAKON, a.s., IČ 260 18 055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e sídlem Sousedovice 44, 386 01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ouhlasí</w:t>
      </w:r>
    </w:p>
    <w:p>
      <w:pPr>
        <w:pStyle w:val="BodyText32"/>
        <w:widowControl/>
        <w:rPr/>
      </w:pPr>
      <w:r>
        <w:rPr/>
        <w:t>s vyhlášením záměru na prodej části pozemku parc.č. st. 182/1 o výměře cca 428,5 m</w:t>
      </w:r>
      <w:r>
        <w:rPr>
          <w:vertAlign w:val="superscript"/>
        </w:rPr>
        <w:t>2</w:t>
      </w:r>
      <w:r>
        <w:rPr/>
        <w:t xml:space="preserve"> v kat. území Nové Strakonice za účelem výstavby garáží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>
          <w:b/>
          <w:bCs/>
          <w:sz w:val="28"/>
          <w:u w:val="single"/>
        </w:rPr>
        <w:t>4) Žádost o odkoupení částí pozemků parc.č. 384/1, č. 384/8 a č. 393/13 v kat. území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Žadatel: Sallerova výstavba spol. s r.o., IČ 161 88 926, 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e sídlem Obchodní zóna 266, 431 11 Otv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zastupitelstvo města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esouhlasí</w:t>
      </w:r>
    </w:p>
    <w:p>
      <w:pPr>
        <w:pStyle w:val="BodyText32"/>
        <w:widowControl/>
        <w:rPr/>
      </w:pPr>
      <w:r>
        <w:rPr/>
        <w:t xml:space="preserve">s vyhlášením záměru na prodej části pozemku parc.č. 384/1, 384/8 a č. 393/13 v kat. území  Strakonice, a to zejména s ohledem na územní plán města a průjezdnost dotčenou lokalitou.   </w:t>
      </w:r>
    </w:p>
    <w:p>
      <w:pPr>
        <w:pStyle w:val="BodyText32"/>
        <w:widowControl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5) MTZ MOTOTECHNIKA s.r.o., Písecká 1334, Strakonice, zastoupená jednatelem panem Petrem Lukešem – žádost o prodej pozemku – vyhlášení záměru na prodej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dej části pozemku p.č. 1208/1 o výměře cca 772 m</w:t>
      </w:r>
      <w:r>
        <w:rPr>
          <w:vertAlign w:val="superscript"/>
        </w:rPr>
        <w:t>2</w:t>
      </w:r>
      <w:r>
        <w:rPr/>
        <w:t xml:space="preserve"> v k.ú. Strakonice</w:t>
      </w:r>
      <w:r>
        <w:rPr>
          <w:i/>
          <w:iCs/>
        </w:rPr>
        <w:t xml:space="preserve"> </w:t>
      </w:r>
      <w:r>
        <w:rPr/>
        <w:t xml:space="preserve">za účelem vybudování parkoviště pro plánovanou skladovací halu s prodejnou, (část pozemku v pruhu šíře cca 10 m). Přesná výměra bude určena na základě geometrického plánu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both"/>
        <w:rPr/>
      </w:pPr>
      <w:r>
        <w:rPr>
          <w:sz w:val="28"/>
          <w:u w:val="single"/>
        </w:rPr>
        <w:t xml:space="preserve">6) Geoteka s.r.o., Bavorova 318, Strakonice, zastoupená jednatelkou společnosti paní Ing. Václavou Vlasákovou – žádost o prodej částí pozemků – vyhlášení záměru na prodej 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vyhlášením záměru na prodej částí pozemků p.č. </w:t>
      </w:r>
      <w:r>
        <w:rPr>
          <w:szCs w:val="24"/>
        </w:rPr>
        <w:t>402/11 a 402/2 o výměře cca 436 m</w:t>
      </w:r>
      <w:r>
        <w:rPr>
          <w:szCs w:val="24"/>
          <w:vertAlign w:val="superscript"/>
        </w:rPr>
        <w:t>2</w:t>
      </w:r>
      <w:r>
        <w:rPr>
          <w:szCs w:val="24"/>
        </w:rPr>
        <w:t>, části  pozemku  p.č. 402/3 o  výměře cca 2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a části  pozemku   p.č. 558/31  o výměře cca     601 m</w:t>
      </w:r>
      <w:r>
        <w:rPr>
          <w:szCs w:val="24"/>
          <w:vertAlign w:val="superscript"/>
        </w:rPr>
        <w:t>2</w:t>
      </w:r>
      <w:r>
        <w:rPr>
          <w:szCs w:val="24"/>
        </w:rPr>
        <w:t>, vše v k.ú. Strakonice</w:t>
      </w:r>
      <w:r>
        <w:rPr>
          <w:i/>
          <w:iCs/>
          <w:szCs w:val="24"/>
        </w:rPr>
        <w:t xml:space="preserve">, </w:t>
      </w:r>
      <w:r>
        <w:rPr>
          <w:szCs w:val="24"/>
        </w:rPr>
        <w:t xml:space="preserve">za účelem vybudování 25 řadových (souvislých) garáží a malé čerpací stanice PHM s příslušenstvím, případně i s garážemi. Přesná výměra pozemku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7) AUTO HOREJŠ s.r.o. Na Křemelce 307, Strakonice, zastoupená jednatelem společnosti panem Jaroslavem Horejšem st. a panem Jaroslavem Horejšem ml. – žádost o prodej pozemků – vyhlášení záměru na prodej</w:t>
      </w:r>
    </w:p>
    <w:p>
      <w:pPr>
        <w:pStyle w:val="BodyText3"/>
        <w:widowControl/>
        <w:overflowPunct w:val="true"/>
        <w:autoSpaceDE w:val="tru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dej pozemku p.č. st. 3504 o výměře 259 m</w:t>
      </w:r>
      <w:r>
        <w:rPr>
          <w:vertAlign w:val="superscript"/>
        </w:rPr>
        <w:t>2</w:t>
      </w:r>
      <w:r>
        <w:rPr/>
        <w:t xml:space="preserve"> a pozemku             p.č. 1224/12 o výměře 716 m</w:t>
      </w:r>
      <w:r>
        <w:rPr>
          <w:vertAlign w:val="superscript"/>
        </w:rPr>
        <w:t>2</w:t>
      </w:r>
      <w:r>
        <w:rPr/>
        <w:t xml:space="preserve"> vše v  k.ú. Strakonice,</w:t>
      </w:r>
      <w:r>
        <w:rPr>
          <w:i/>
          <w:iCs/>
        </w:rPr>
        <w:t xml:space="preserve"> </w:t>
      </w:r>
      <w:r>
        <w:rPr/>
        <w:t xml:space="preserve"> na kterém se nachází stavba čp. 307 a související areál společnosti  AUTO HOREJŠ s.r.o. s tím, že bude zřízeno věcné břemeno k uloženým inženýrským sítím v předmětném pozemku p.č. 1224/12 v k.ú. Strakoni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8) Pozemky pod stávajícími trafostanicemi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E.ON. Distribuce, a.s.</w:t>
      </w:r>
    </w:p>
    <w:p>
      <w:pPr>
        <w:pStyle w:val="BodyText32"/>
        <w:widowControl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ouhlasí </w:t>
      </w:r>
    </w:p>
    <w:p>
      <w:pPr>
        <w:pStyle w:val="BodyText32"/>
        <w:widowControl/>
        <w:rPr/>
      </w:pPr>
      <w:r>
        <w:rPr/>
        <w:t>s vyhlášením záměru na prodej  pozemků zastavěných stávajícími trafostanicemi, tzn. části parcely č. 320/1 v kat. území Přední Ptákovice o  výměře cca 73 m</w:t>
      </w:r>
      <w:r>
        <w:rPr>
          <w:vertAlign w:val="superscript"/>
        </w:rPr>
        <w:t>2</w:t>
      </w:r>
      <w:r>
        <w:rPr/>
        <w:t>, části parcely č. 320/387 v kat. území Přední Ptákovice o výměře cca 104 m</w:t>
      </w:r>
      <w:r>
        <w:rPr>
          <w:vertAlign w:val="superscript"/>
        </w:rPr>
        <w:t xml:space="preserve">2 </w:t>
      </w:r>
      <w:r>
        <w:rPr/>
        <w:t xml:space="preserve"> a části parcely č. 1224/1 v kat. území Přední Ptákovice o výměře cca 77 m</w:t>
      </w:r>
      <w:r>
        <w:rPr>
          <w:vertAlign w:val="superscript"/>
        </w:rPr>
        <w:t>2</w:t>
      </w:r>
      <w:r>
        <w:rPr/>
        <w:t>, tak aby byl předmětem prodeje pozemek pod stavbou trafostanice i pod okapovými chodníky a aby byl pozemek tvarově zarovnán a ucelen. Záměr bude vyhlášen až po předložení geometrických plánů respektujících tyto požadavky.</w:t>
      </w:r>
      <w:r>
        <w:rPr>
          <w:vertAlign w:val="superscript"/>
        </w:rPr>
        <w:t xml:space="preserve">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9) Jednota, spotřební družstvo ve Volyni, IČ: 00031917 se sídlem náměstí Hrdinů 69, Volyně  – žádost o změnu  doplatku u směnné smlouvy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Souhlasí </w:t>
      </w:r>
    </w:p>
    <w:p>
      <w:pPr>
        <w:pStyle w:val="Heading4"/>
        <w:rPr>
          <w:rFonts w:ascii="Tahoma" w:hAnsi="Tahoma" w:cs="Tahoma"/>
          <w:color w:val="000000"/>
          <w:szCs w:val="20"/>
          <w:u w:val="none"/>
        </w:rPr>
      </w:pPr>
      <w:r>
        <w:rPr>
          <w:b w:val="false"/>
          <w:bCs w:val="false"/>
          <w:color w:val="000000"/>
          <w:u w:val="none"/>
        </w:rPr>
        <w:t xml:space="preserve">s vyhlášením </w:t>
      </w:r>
      <w:r>
        <w:rPr>
          <w:b w:val="false"/>
          <w:bCs w:val="false"/>
          <w:color w:val="000000"/>
          <w:szCs w:val="20"/>
          <w:u w:val="none"/>
        </w:rPr>
        <w:t xml:space="preserve">záměru na směnu  pozemku p.č. 147/17 </w:t>
      </w:r>
      <w:r>
        <w:rPr>
          <w:b w:val="false"/>
          <w:bCs w:val="false"/>
          <w:color w:val="000000"/>
          <w:u w:val="none"/>
        </w:rPr>
        <w:t>o výměře 152 m</w:t>
      </w:r>
      <w:r>
        <w:rPr>
          <w:b w:val="false"/>
          <w:bCs w:val="false"/>
          <w:color w:val="000000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u w:val="none"/>
        </w:rPr>
        <w:t>v k.ú. Strakonice, odděleného geometrickým plánem z  pozemku p.č. 147/1 v k.ú. Strakonice</w:t>
      </w:r>
      <w:r>
        <w:rPr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szCs w:val="20"/>
          <w:u w:val="none"/>
        </w:rPr>
        <w:t>(vlastník město Strakonice), za pozemek p.č. 747/4 o výměře 101 m</w:t>
      </w:r>
      <w:r>
        <w:rPr>
          <w:b w:val="false"/>
          <w:bCs w:val="false"/>
          <w:color w:val="000000"/>
          <w:szCs w:val="20"/>
          <w:u w:val="none"/>
          <w:vertAlign w:val="superscript"/>
        </w:rPr>
        <w:t>2</w:t>
      </w:r>
      <w:r>
        <w:rPr>
          <w:b w:val="false"/>
          <w:bCs w:val="false"/>
          <w:color w:val="000000"/>
          <w:szCs w:val="20"/>
          <w:u w:val="none"/>
        </w:rPr>
        <w:t> v k.ú. Nové Strakonice. </w:t>
      </w:r>
    </w:p>
    <w:p>
      <w:pPr>
        <w:pStyle w:val="BodyText2"/>
        <w:rPr>
          <w:rFonts w:ascii="Tahoma" w:hAnsi="Tahoma" w:cs="Tahoma"/>
          <w:b w:val="false"/>
          <w:b w:val="false"/>
          <w:bCs/>
          <w:color w:val="000000"/>
          <w:szCs w:val="20"/>
          <w:u w:val="none"/>
        </w:rPr>
      </w:pPr>
      <w:r>
        <w:rPr>
          <w:rFonts w:cs="Tahoma" w:ascii="Tahoma" w:hAnsi="Tahoma"/>
          <w:b w:val="false"/>
          <w:bCs/>
          <w:color w:val="000000"/>
          <w:szCs w:val="20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0) Pan Josef Fišer,– žádost o prodej části pozemku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/>
      </w:pPr>
      <w:r>
        <w:rPr>
          <w:b w:val="false"/>
          <w:bCs w:val="false"/>
        </w:rPr>
        <w:t>zastupitelstvo města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části pozemku p.č. 1269/1 v k.ú. Dražejov u Strakonic o výměře cca 13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anu Josefu Fišerovi, za cenu 4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za podmínky současného zřízení věcného břemene, spočívajícího v umístění, provozování, opravách a údržbě vodovodního řadu v rozsahu celé převáděné části pozemku p.č. 1269/1 v k.ú. Dražejov u Strakonic. Věcné břemeno bude ve prospěch města  zřízeno bezúplatně a na dobu neurčito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Přesná výměra pozemku 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Nové oplocení pozemku bude navrženo tak, aby v případě havárie na vodovodním řadu bylo demontovatelné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1) Paní Miroslava Holubová,– žádost o prodej pozemku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spacing w:before="0" w:after="15"/>
        <w:ind w:right="60" w:hanging="0"/>
        <w:rPr/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 prodejem pozemku p.č. 596/17 v k.ú. Přední Ptákovice, o výměře 5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aní Miroslavě Holubové, za cenu 40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.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Na předmětném pozemku se nachází stavba oplocení a vrátka, jež jsou ve vlastnictví pana Jaroslava Vachulky,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Žadatelka  je o této skutečnosti informována a bere ji na vědomí a není ji při prodeji na závad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2) Manželé Monika a Ing. Radek Vačkářovi, – žádost o uzavření kupní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rPr/>
      </w:pPr>
      <w:r>
        <w:rPr>
          <w:sz w:val="24"/>
        </w:rPr>
        <w:t>Návrh usnesení</w:t>
      </w:r>
      <w:r>
        <w:rPr/>
        <w:t>:</w:t>
      </w:r>
      <w:r>
        <w:rPr>
          <w:i/>
          <w:iCs/>
        </w:rPr>
        <w:t xml:space="preserve">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zastupitelstvo města po projednání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Dohody o zrušení smlouvy o smlouvě budoucí kupní číslo 2012-415, uzavřené mezi městem Strakonice a manželi Radkem a Monikou Vačkářovými, ve které bude konstatováno, že smluvní strany se dohodly, že kupní smlouvu uzavřou za jiných podmínek, než které byly mezi stranami dohodnut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uzavřením kupní smlouvy s manželi Radkem a Monikou Vačkářovými, jejímž předmětem bude prodej části pozemku p.č. 905/1 v k.ú. Dražejov u Strakonic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é kupní smlouvy a dohody o zrušení smlouvy o smlouvě budoucí kupní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13) Ing. Xuan Ang Bui,– žádost    o prodej částí pozemků p.č. 171/2 a p.č. 1324, vše v k.ú. Strakonice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prodejem části pozemku p.č. 171/2 o výměře 1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části pozemku p.č. 1324 o výměře 3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(dle zpracovaného GP č. 3465-52/2014), vše v k.ú. Strakonice panu Ing. Xuan Ang Buiemu, korespondenční adresa Velké náměstí 212, 386 01 Strakonice, za cenu 5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tj. za celkovou cenu 11.000,- Kč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edmětné kupní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jc w:val="both"/>
        <w:rPr/>
      </w:pPr>
      <w:r>
        <w:rPr>
          <w:sz w:val="28"/>
          <w:u w:val="single"/>
        </w:rPr>
        <w:t xml:space="preserve">14) SALVETE spol. s r.o., IČ: 45023786,  se sídlem Písecká 506, Strakonice –  prodej  části  pozemku  p.č.  1342/6  a pozemku  p.č. 1342/5, vše v k.ú. Strakonice 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prodejem části pozemku p.č. 1342/6 o výměře cca 850 m</w:t>
      </w:r>
      <w:r>
        <w:rPr>
          <w:vertAlign w:val="superscript"/>
        </w:rPr>
        <w:t>2</w:t>
      </w:r>
      <w:r>
        <w:rPr/>
        <w:t xml:space="preserve"> za cenu 100,-Kč/m</w:t>
      </w:r>
      <w:r>
        <w:rPr>
          <w:vertAlign w:val="superscript"/>
        </w:rPr>
        <w:t>2</w:t>
      </w:r>
      <w:r>
        <w:rPr/>
        <w:t xml:space="preserve"> a pozemku p.č. 1342/5 o výměře 206 m</w:t>
      </w:r>
      <w:r>
        <w:rPr>
          <w:vertAlign w:val="superscript"/>
        </w:rPr>
        <w:t xml:space="preserve">2 </w:t>
      </w:r>
      <w:r>
        <w:rPr/>
        <w:t>za cenu 50,-Kč/m</w:t>
      </w:r>
      <w:r>
        <w:rPr>
          <w:vertAlign w:val="superscript"/>
        </w:rPr>
        <w:t>2</w:t>
      </w:r>
      <w:r>
        <w:rPr/>
        <w:t>, vše v k.ú. Strakonice, firmě  SALVETE spol. s r.o., IČ: 45023786,  se sídlem Písecká 506, Strakonice. Přesná výměra bude stanovena po vyhotovení geometrického plán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15) Ing. Vladimír Voříšek– nabídka pozemků p.č. 97/5 o výměře 659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a p.č. 97/7 o výměře 639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, vše v k.ú. Přední Ptákovice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:</w:t>
      </w:r>
    </w:p>
    <w:p>
      <w:pPr>
        <w:pStyle w:val="TextBody"/>
        <w:rPr>
          <w:sz w:val="24"/>
        </w:rPr>
      </w:pPr>
      <w:r>
        <w:rPr>
          <w:sz w:val="24"/>
        </w:rPr>
        <w:t xml:space="preserve">Ne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ýkupem pozemků p.č. 97/5 o výměře 659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a p.č. 97/7 o výměře 63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Přední Ptákovice za cenu stanovenou znaleckým posudkem, která činí 178,20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celkem 231.303,60 Kč z toho důvodu, že město Strakonice nebude investorem budoucí stavby přeložky silnice I/4 (východní obchvat města), jehož součástí budou výše uvedené pozemk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16) Zámek Střela, s.r.o., IČ: 27366855,  se sídlem Strojnická 707/21, Praha 7 – Holešovice -  výkup pozemku p.č.  606/4 o výměře 9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řela, dle předkupního práva § 101 zákona č. 183/2006 Sb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sz w:val="24"/>
        </w:rPr>
        <w:t>Návrh usnesení</w:t>
      </w:r>
      <w:r>
        <w:rPr/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: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u w:val="single"/>
        </w:rPr>
        <w:t>I. Souhlasí</w:t>
      </w:r>
      <w:r>
        <w:rPr>
          <w:i/>
          <w:iCs/>
        </w:rPr>
        <w:t xml:space="preserve"> 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pozemku p.č. 606/4 o výměře 915 m</w:t>
      </w:r>
      <w:r>
        <w:rPr>
          <w:vertAlign w:val="superscript"/>
        </w:rPr>
        <w:t>2</w:t>
      </w:r>
      <w:r>
        <w:rPr/>
        <w:t xml:space="preserve"> v k.ú. Střela za kupní cenu stanovenou znaleckým posudkem, která činí  240,-Kč/m</w:t>
      </w:r>
      <w:r>
        <w:rPr>
          <w:vertAlign w:val="superscript"/>
        </w:rPr>
        <w:t>2</w:t>
      </w:r>
      <w:r>
        <w:rPr/>
        <w:t>, celkem 219.600,-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17) Nabídka pozemků Stavebního bytového družstva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Stavební bytové družstvo Strakonice, IČ 00038911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Heydukova 116, 386 11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Nesouhlasí </w:t>
      </w:r>
    </w:p>
    <w:p>
      <w:pPr>
        <w:pStyle w:val="BodyText32"/>
        <w:widowControl/>
        <w:rPr/>
      </w:pPr>
      <w:r>
        <w:rPr/>
        <w:t>s bezúplatným převodem id. podílu ve výši 92173/162945 na pozemcích v lokalitě Šumavská:</w:t>
      </w:r>
    </w:p>
    <w:p>
      <w:pPr>
        <w:pStyle w:val="BodyText32"/>
        <w:widowControl/>
        <w:rPr/>
      </w:pPr>
      <w:r>
        <w:rPr/>
        <w:t>podíl na  parc.č. 343/1 o výměře 17700 m</w:t>
      </w:r>
      <w:r>
        <w:rPr>
          <w:vertAlign w:val="superscript"/>
        </w:rPr>
        <w:t>2</w:t>
      </w:r>
      <w:r>
        <w:rPr/>
        <w:t>, parc.č. 343/24 o výměře 3769 m</w:t>
      </w:r>
      <w:r>
        <w:rPr>
          <w:vertAlign w:val="superscript"/>
        </w:rPr>
        <w:t>2</w:t>
      </w:r>
      <w:r>
        <w:rPr/>
        <w:t>, parc.č. 343/28 o výměře 236 m</w:t>
      </w:r>
      <w:r>
        <w:rPr>
          <w:vertAlign w:val="superscript"/>
        </w:rPr>
        <w:t>2</w:t>
      </w:r>
      <w:r>
        <w:rPr/>
        <w:t>, parc.č. st. 322 o výměře 19 m</w:t>
      </w:r>
      <w:r>
        <w:rPr>
          <w:vertAlign w:val="superscript"/>
        </w:rPr>
        <w:t>2</w:t>
      </w:r>
      <w:r>
        <w:rPr/>
        <w:t>, parc.č.st. 320 o výměře 18 m</w:t>
      </w:r>
      <w:r>
        <w:rPr>
          <w:vertAlign w:val="superscript"/>
        </w:rPr>
        <w:t>2</w:t>
      </w:r>
      <w:r>
        <w:rPr/>
        <w:t>, parc.č. st. 319 o výměře 19 m</w:t>
      </w:r>
      <w:r>
        <w:rPr>
          <w:vertAlign w:val="superscript"/>
        </w:rPr>
        <w:t>2</w:t>
      </w:r>
      <w:r>
        <w:rPr/>
        <w:t>, parc.č. st. 312 o výměře 19 m</w:t>
      </w:r>
      <w:r>
        <w:rPr>
          <w:vertAlign w:val="superscript"/>
        </w:rPr>
        <w:t>2</w:t>
      </w:r>
      <w:r>
        <w:rPr/>
        <w:t>, parc.č. st. 308 o výměře 19 m</w:t>
      </w:r>
      <w:r>
        <w:rPr>
          <w:vertAlign w:val="superscript"/>
        </w:rPr>
        <w:t>2</w:t>
      </w:r>
      <w:r>
        <w:rPr/>
        <w:t>, a parc.č. st. 301 o výměře 19 m</w:t>
      </w:r>
      <w:r>
        <w:rPr>
          <w:vertAlign w:val="superscript"/>
        </w:rPr>
        <w:t>2</w:t>
      </w:r>
      <w:r>
        <w:rPr/>
        <w:t xml:space="preserve">, vše  v kat. území Přední Ptákovice, </w:t>
      </w:r>
    </w:p>
    <w:p>
      <w:pPr>
        <w:pStyle w:val="BodyText32"/>
        <w:widowControl/>
        <w:rPr/>
      </w:pPr>
      <w:r>
        <w:rPr/>
        <w:t xml:space="preserve">nabízených městu Strakonice Stavebním bytovým družstvem Strakonice, IČ 00038911, se sídlem Heydukova 116, 386 11 Strakoni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both"/>
        <w:rPr/>
      </w:pPr>
      <w:r>
        <w:rPr>
          <w:sz w:val="28"/>
          <w:szCs w:val="20"/>
          <w:u w:val="single"/>
        </w:rPr>
        <w:t>18</w:t>
      </w:r>
      <w:r>
        <w:rPr>
          <w:sz w:val="28"/>
          <w:u w:val="single"/>
        </w:rPr>
        <w:t>) Paní Marie Cvachová, a pan Vojtěch Frnoch, -  výkup  pozemků p.č. 122/1  o výměře 16 580 m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a p.č. 122/4 o výměře 690 m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>, vše v k.ú. Přední Ptákovice,  v plánované v průmyslové zóně Hajská</w:t>
      </w:r>
    </w:p>
    <w:p>
      <w:pPr>
        <w:pStyle w:val="Heading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 výkupem pozemků p.č. 122/1 o výměře 16 5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.č. 122/4 o výměře 69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Přední Ptákovice,  za  cenu  ve výši  150,-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ýkupem pozemků p.č. 122/1 o výměře 16 5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.č. 122/4 o výměře 69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Přední Ptákovice, za  cenu  ve výši  55,-Kč/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 xml:space="preserve">v souladu s unesením č. 161/ZM/2011 ze dne 14.9.2011.  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sz w:val="24"/>
          <w:u w:val="none"/>
        </w:rPr>
        <w:t>starostu města podpisem kupní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9) Prodej uvolněné bytové jednotky č. 014 o velikosti 1+1 (54,43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prodejem b.j. 014/988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, ul. Ellerova, Strakonice I, včetně spoluvlastnického podílu na společných částech domu a pozemku, dle zák. č. 72/1994 Sb., v platném znění (zákon o vlastnictví bytů) panu Miroslavu Zachovi, za  cenu  361.5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Smlouvy o smlouvě budoucí kupní s panem Miroslavem Zachem, , jejímž předmětem bude prodej b.j. 014/988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, ul. Ellerova, Strakonice I, včetně spoluvlastnického podílu na společných částech domu a pozemku, za  cenu 361.500,-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II. 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Kupní smlouvy s panem Miroslavem Zachem, jejímž předmětem bude prodej b.j. 014/988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, ul. Ellerova, Strakonice I, včetně spoluvlastnického  podílu  na společných  částech  domu  a  pozemku,  za cenu 361.500,- Kč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IV. 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14 o velikosti 1+1 (54,43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>) v domě č.p. 988 ul. Ellerova, Strakonice I, ve vlastnictví města Strakonice, o to písemně požádá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V. Pověřuje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města podpisem předmětných smluv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color w:val="000000"/>
          <w:sz w:val="28"/>
          <w:szCs w:val="24"/>
          <w:u w:val="none"/>
        </w:rPr>
      </w:pPr>
      <w:r>
        <w:rPr>
          <w:b w:val="false"/>
          <w:bCs/>
          <w:color w:val="000000"/>
          <w:sz w:val="28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0) Smlouva o podmínkách zřízení a budoucí smlouvě o právu věcného břemene - služebnosti v souvislosti s projektovou přípravou a realizací stavby „Strakonice – Komenského – osvětlení přechodu pro chodce“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tupitelstvo města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s uzavřením smlouvy o podmínkách zřízení a budoucí smlouvě o právu věcného břemene služebnosti mezi smluvními stranami Ředitelství silnic a dálnic ČR, se sídlem Na Pankráci 546/56, 145 05 Praha 4 – Nusle, IČ 65993390, jako budoucí stranou povinnou a městem Strakonice, se sídlem Velké náměstí 2, 386 21 Strakonice, IČ: 00251810, jako budoucí stranou oprávněnou, kterou se smluvní strany zavazují uzavřít smlouvu o zřízení práva věcného břemene služebnosti pro uložení nového kabelového vedení veřejného osvětlení do pozemku v majetku České republiky p.č. 715/1 k.ú. Nové Strakonice v souvislosti s projektovou přípravou a realizací stavby: „Strakonice – Komenského – osvětlení přechodu pro chodce“. Jednorázová finanční náhrada za věcné břemeno je stanovena částkou 6.548,52 Kč vč. DPH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</w:rPr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21) Jihočeský kraj - Správa a údržba silnic Jihočeského kraje, IČ 70971641, se sídlem Nemanická 2133/10, České Budějovice – zřízení služebnosti inženýrské sítě (věcného břemene) v souvislosti s přípravou stavby: „Veřejné osvětlení  u silnice III/13911 (severní dopravní půloblouk mezi křižovatkami ul. Katovická a Zvolenská – sil. I/22, obj. 452).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u w:val="none"/>
        </w:rPr>
        <w:t xml:space="preserve">s uzavřením Smlouvy o smlouvě budoucí o zřízení služebnosti inženýrské sítě (věcného břemene) a následně po vybudování a po vyhotovení geometrického plánu Smlouvy o zřízení služebnosti inženýrské sítě (věcného břemene) mezi smluvními stranami </w:t>
      </w:r>
      <w:r>
        <w:rPr>
          <w:b w:val="false"/>
          <w:bCs/>
          <w:szCs w:val="24"/>
          <w:u w:val="none"/>
        </w:rPr>
        <w:t>Jihočeský kraj - Správa a údržba silnic Jihočeského kraje, IČ: 70971641, se sídlem Nemanická 2133/10, České Budějovice</w:t>
      </w:r>
      <w:r>
        <w:rPr>
          <w:b w:val="false"/>
          <w:bCs/>
          <w:u w:val="none"/>
        </w:rPr>
        <w:t xml:space="preserve">, jako stranou povinnou a městem Strakonice, se sídlem Velké náměstí 2, 386 21 Strakonice, IČ: 00251810, jako stranou oprávněnou. Předmětem těchto smluv </w:t>
      </w:r>
      <w:r>
        <w:rPr>
          <w:b w:val="false"/>
          <w:u w:val="none"/>
        </w:rPr>
        <w:t xml:space="preserve">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vybudování vedení VO </w:t>
      </w:r>
      <w:r>
        <w:rPr>
          <w:b w:val="false"/>
          <w:bCs/>
          <w:u w:val="none"/>
        </w:rPr>
        <w:t xml:space="preserve">– kabel NN 0,4 kV v pozemcích p.č. 1371/2, p.č. 1371/12, p.č. 1371/23, p.č. 1371/155 a  p.č. 1371/160, vše v k.ú. Strakonice, které jsou ve vlastnictví povinného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  <w:lang w:eastAsia="zh-CN"/>
        </w:rPr>
      </w:pPr>
      <w:r>
        <w:rPr>
          <w:b w:val="false"/>
          <w:bCs/>
          <w:u w:val="none"/>
        </w:rPr>
        <w:t>Právo služebnosti se pro město Strakonice zřizuje na dobu neurčitou a bezúplatně.</w:t>
      </w:r>
    </w:p>
    <w:p>
      <w:pPr>
        <w:pStyle w:val="BodyText2"/>
        <w:widowControl/>
        <w:overflowPunct w:val="true"/>
        <w:autoSpaceDE w:val="true"/>
        <w:rPr>
          <w:bCs/>
          <w:lang w:eastAsia="zh-CN"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podpisem předmětných smluv.</w:t>
      </w:r>
    </w:p>
    <w:p>
      <w:pPr>
        <w:pStyle w:val="BodyText3"/>
        <w:widowControl/>
        <w:overflowPunct w:val="true"/>
        <w:autoSpaceDE w:val="true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 xml:space="preserve">22) Pan Jaroslav Krása, pan  Miroslav Krása, a  pan Pavel Krása,  </w:t>
      </w:r>
    </w:p>
    <w:p>
      <w:pPr>
        <w:pStyle w:val="Zkladntext2"/>
        <w:rPr/>
      </w:pPr>
      <w:r>
        <w:rPr>
          <w:b/>
          <w:bCs/>
          <w:u w:val="single"/>
        </w:rPr>
        <w:t xml:space="preserve">-  </w:t>
      </w:r>
      <w:r>
        <w:rPr>
          <w:b/>
          <w:bCs/>
          <w:sz w:val="28"/>
          <w:u w:val="single"/>
        </w:rPr>
        <w:t>žádost o stanovisko k uplatnění předkupního práva k pozemku p.č. 350/1 o výměře 11587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rakonice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Souhlasí</w:t>
      </w:r>
    </w:p>
    <w:p>
      <w:pPr>
        <w:pStyle w:val="Normal"/>
        <w:jc w:val="both"/>
        <w:rPr/>
      </w:pPr>
      <w:r>
        <w:rPr/>
        <w:t>s nevyužitím nabídky  prodeje podílů k pozemku p.č. 350/1 o výměře 11587 m</w:t>
      </w:r>
      <w:r>
        <w:rPr>
          <w:vertAlign w:val="superscript"/>
        </w:rPr>
        <w:t>2</w:t>
      </w:r>
      <w:r>
        <w:rPr/>
        <w:t xml:space="preserve"> v  k.ú. Strakonice od  spoluvlastníků tohoto pozemku, a to p. Jaroslava Krásy, p. Miroslava Krásy a p. Pavla Krásy (každý o velikosti 1/6) z titulu předkupního práva, zřízeného podle § 101 zákona č. 183/2006 Sb., o územním plánování a stavebním řádu, v platném znění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23) Ing. Emil Sokol,– žádost o výmaz předkupního práva k pozemku p.č. 340/1 o výměře 1106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  k.ú.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í</w:t>
      </w:r>
    </w:p>
    <w:p>
      <w:pPr>
        <w:pStyle w:val="Heading1"/>
        <w:jc w:val="both"/>
        <w:rPr/>
      </w:pPr>
      <w:r>
        <w:rPr>
          <w:b w:val="false"/>
          <w:bCs/>
        </w:rPr>
        <w:t>s výmazem předkupního práva k  pozemku p.č. 340/1 o výměře 11068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v  k.ú. Strakonice, zřízeného podle § 101 zákona č. 183/2006 Sb., o územním plánování a stavebním řádu, v platném znění.</w:t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esouhlasí</w:t>
      </w:r>
    </w:p>
    <w:p>
      <w:pPr>
        <w:pStyle w:val="Heading1"/>
        <w:jc w:val="both"/>
        <w:rPr/>
      </w:pPr>
      <w:r>
        <w:rPr>
          <w:b w:val="false"/>
          <w:bCs/>
        </w:rPr>
        <w:t>s výmazem předkupního práva k  pozemku p.č. 340/1 o výměře 11068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v  k.ú. Strakonice, zřízeného podle § 101 zákona č. 183/2006 Sb., o územním plánování a stavebním řádu, v plat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24) Vyřazení majetku s pořizovací cenou vyšší než 20.000,- Kč </w:t>
      </w:r>
    </w:p>
    <w:p>
      <w:pPr>
        <w:pStyle w:val="Heading7"/>
        <w:rPr>
          <w:b w:val="false"/>
          <w:b w:val="false"/>
          <w:bCs w:val="false"/>
          <w:sz w:val="28"/>
          <w:szCs w:val="20"/>
          <w:u w:val="single"/>
        </w:rPr>
      </w:pPr>
      <w:r>
        <w:rPr>
          <w:b w:val="false"/>
          <w:bCs w:val="false"/>
          <w:sz w:val="28"/>
          <w:szCs w:val="20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Normal"/>
        <w:spacing w:before="0" w:after="15"/>
        <w:ind w:right="60" w:hanging="0"/>
        <w:jc w:val="both"/>
        <w:rPr/>
      </w:pPr>
      <w:r>
        <w:rPr>
          <w:b/>
          <w:bCs/>
        </w:rPr>
        <w:t>s </w:t>
      </w:r>
      <w:r>
        <w:rPr/>
        <w:t xml:space="preserve">vyřazením níže uvedeného majetku </w:t>
      </w:r>
      <w:r>
        <w:rPr>
          <w:szCs w:val="20"/>
        </w:rPr>
        <w:t xml:space="preserve">města Strakonice, jehož pořizovací cena je vyšší než 20.000,- Kč: </w:t>
      </w:r>
    </w:p>
    <w:p>
      <w:pPr>
        <w:pStyle w:val="Textvbloku"/>
        <w:rPr/>
      </w:pPr>
      <w:r>
        <w:rPr/>
        <w:t>-  frankovací stroj FRAMA SENCONIC 2130, inv. číslo  22/70/271– poř. cena  79 020,76 Kč,  datum zařazení 18.10.2005. 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Arial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/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1">
    <w:name w:val="WW8Num122z1"/>
    <w:qFormat/>
    <w:rPr>
      <w:rFonts w:ascii="Times New Roman" w:hAnsi="Times New Roman" w:eastAsia="Times New Roman" w:cs="Times New Roman"/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u w:val="single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 w:val="false"/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Times New Roman" w:hAnsi="Times New Roman" w:eastAsia="Times New Roman" w:cs="Times New Roman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Symbol" w:hAnsi="Symbol" w:cs="Symbol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1">
    <w:name w:val="WW8Num241z1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Symbol" w:hAnsi="Symbol" w:cs="Symbol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4">
    <w:name w:val="WW8Num336z4"/>
    <w:qFormat/>
    <w:rPr>
      <w:rFonts w:ascii="Courier New" w:hAnsi="Courier New" w:cs="Courier Ne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>
      <w:b/>
      <w:u w:val="singl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u w:val="singl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u w:val="single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0z2">
    <w:name w:val="WW8Num470z2"/>
    <w:qFormat/>
    <w:rPr>
      <w:rFonts w:ascii="Times New Roman" w:hAnsi="Times New Roman" w:eastAsia="Times New Roman" w:cs="Times New Roman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u w:val="singl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6z1">
    <w:name w:val="WW8Num486z1"/>
    <w:qFormat/>
    <w:rPr>
      <w:rFonts w:ascii="Times New Roman" w:hAnsi="Times New Roman" w:eastAsia="Times New Roman" w:cs="Times New Roman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Times New Roman" w:hAnsi="Times New Roman" w:eastAsia="Times New Roman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u w:val="single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eastAsia="Times New Roman" w:cs="Times New Roman"/>
      <w:i w:val="false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u w:val="single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color w:val="000000"/>
    </w:rPr>
  </w:style>
  <w:style w:type="character" w:styleId="WW8Num602z1">
    <w:name w:val="WW8Num602z1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>
      <w:u w:val="single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5">
    <w:name w:val="WW8Num659z5"/>
    <w:qFormat/>
    <w:rPr>
      <w:rFonts w:ascii="Wingdings" w:hAnsi="Wingdings" w:cs="Wingdings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80z0">
    <w:name w:val="WW8Num680z0"/>
    <w:qFormat/>
    <w:rPr>
      <w:u w:val="single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b w:val="false"/>
      <w:u w:val="none"/>
    </w:rPr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u w:val="none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b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19z4">
    <w:name w:val="WW8Num719z4"/>
    <w:qFormat/>
    <w:rPr>
      <w:rFonts w:ascii="Courier New" w:hAnsi="Courier New" w:cs="Courier New"/>
    </w:rPr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>
      <w:u w:val="single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b/>
    </w:rPr>
  </w:style>
  <w:style w:type="character" w:styleId="WW8Num731z0">
    <w:name w:val="WW8Num731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i w:val="fals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8z1">
    <w:name w:val="WW8Num748z1"/>
    <w:qFormat/>
    <w:rPr>
      <w:rFonts w:ascii="Symbol" w:hAnsi="Symbol" w:cs="Symbol"/>
      <w:color w:val="000000"/>
    </w:rPr>
  </w:style>
  <w:style w:type="character" w:styleId="WW8Num748z2">
    <w:name w:val="WW8Num748z2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8z0">
    <w:name w:val="WW8Num758z0"/>
    <w:qFormat/>
    <w:rPr>
      <w:b/>
      <w:i w:val="false"/>
      <w:u w:val="singl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3">
    <w:name w:val="WW8Num771z3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Times New Roman" w:hAnsi="Times New Roman" w:eastAsia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6z4">
    <w:name w:val="WW8Num796z4"/>
    <w:qFormat/>
    <w:rPr>
      <w:rFonts w:ascii="Courier New" w:hAnsi="Courier New" w:cs="Courier New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9z0">
    <w:name w:val="WW8Num809z0"/>
    <w:qFormat/>
    <w:rPr>
      <w:color w:val="000000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eastAsia="Times New Roman" w:cs="Times New Roman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u w:val="single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b w:val="false"/>
    </w:rPr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59z4">
    <w:name w:val="WW8Num859z4"/>
    <w:qFormat/>
    <w:rPr>
      <w:rFonts w:ascii="Courier New" w:hAnsi="Courier New" w:cs="Courier New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Times New Roman" w:hAnsi="Times New Roman" w:eastAsia="Times New Roman" w:cs="Times New Roman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4">
    <w:name w:val="WW8Num866z4"/>
    <w:qFormat/>
    <w:rPr>
      <w:rFonts w:ascii="Courier New" w:hAnsi="Courier New" w:cs="Courier New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>
      <w:i/>
    </w:rPr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Times New Roman" w:hAnsi="Times New Roman" w:eastAsia="Times New Roman" w:cs="Times New Roman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b/>
      <w:u w:val="single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Times New Roman" w:hAnsi="Times New Roman" w:eastAsia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01:00Z</dcterms:created>
  <dc:creator>Lachova</dc:creator>
  <dc:description/>
  <dc:language>en-US</dc:language>
  <cp:lastModifiedBy>Mackova</cp:lastModifiedBy>
  <cp:lastPrinted>2015-02-05T14:54:00Z</cp:lastPrinted>
  <dcterms:modified xsi:type="dcterms:W3CDTF">2015-02-10T07:25:00Z</dcterms:modified>
  <cp:revision>6</cp:revision>
  <dc:subject/>
  <dc:title>1) Prodej uvolněné bytové jednotky č</dc:title>
</cp:coreProperties>
</file>