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3/9  na stůl</w:t>
      </w:r>
    </w:p>
    <w:p>
      <w:pPr>
        <w:pStyle w:val="Heading"/>
        <w:rPr>
          <w:sz w:val="28"/>
        </w:rPr>
      </w:pPr>
      <w:r>
        <w:rPr>
          <w:sz w:val="28"/>
        </w:rPr>
        <w:t>Město Strakonice</w:t>
      </w:r>
    </w:p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  <w:t>finanční výbor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Z á p i s   č.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 zasedání finančního výboru města Strakonice konaného dne  6. 2. 201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hájeno:</w:t>
      </w:r>
      <w:r>
        <w:rPr/>
        <w:t xml:space="preserve"> </w:t>
        <w:tab/>
        <w:t>6. 2. 2015  v 12,00 hod.</w:t>
      </w:r>
    </w:p>
    <w:p>
      <w:pPr>
        <w:pStyle w:val="Normal"/>
        <w:jc w:val="both"/>
        <w:rPr/>
      </w:pPr>
      <w:r>
        <w:rPr>
          <w:b/>
          <w:bCs/>
        </w:rPr>
        <w:t>Ukončeno:</w:t>
      </w:r>
      <w:r>
        <w:rPr/>
        <w:tab/>
        <w:t>6. 2. 2015  v 14,00 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řítomni: </w:t>
        <w:tab/>
        <w:t xml:space="preserve"> </w:t>
      </w:r>
    </w:p>
    <w:p>
      <w:pPr>
        <w:pStyle w:val="Normal"/>
        <w:jc w:val="both"/>
        <w:rPr/>
      </w:pPr>
      <w:r>
        <w:rPr/>
        <w:t>Ing. Moučka Josef</w:t>
        <w:tab/>
        <w:tab/>
        <w:t xml:space="preserve">předseda  finančního výboru  </w:t>
      </w:r>
    </w:p>
    <w:p>
      <w:pPr>
        <w:pStyle w:val="Normal"/>
        <w:jc w:val="both"/>
        <w:rPr/>
      </w:pPr>
      <w:r>
        <w:rPr/>
        <w:t xml:space="preserve">Ing. Ducho Milan </w:t>
        <w:tab/>
        <w:t xml:space="preserve"> </w:t>
        <w:tab/>
        <w:t xml:space="preserve">člen finančního výboru   </w:t>
      </w:r>
    </w:p>
    <w:p>
      <w:pPr>
        <w:pStyle w:val="Normal"/>
        <w:jc w:val="both"/>
        <w:rPr/>
      </w:pPr>
      <w:r>
        <w:rPr/>
        <w:t xml:space="preserve">Ing. Vlasáková Václava </w:t>
        <w:tab/>
        <w:t>člen finančního výboru</w:t>
      </w:r>
    </w:p>
    <w:p>
      <w:pPr>
        <w:pStyle w:val="Normal"/>
        <w:jc w:val="both"/>
        <w:rPr/>
      </w:pPr>
      <w:r>
        <w:rPr/>
        <w:t>Ing. Volf Libor</w:t>
        <w:tab/>
        <w:t xml:space="preserve">  </w:t>
        <w:tab/>
        <w:t>člen finan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přítomen:</w:t>
      </w:r>
    </w:p>
    <w:p>
      <w:pPr>
        <w:pStyle w:val="Normal"/>
        <w:jc w:val="both"/>
        <w:rPr/>
      </w:pPr>
      <w:r>
        <w:rPr/>
        <w:t>RNDr. Havel Ladisla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izváni:</w:t>
      </w:r>
    </w:p>
    <w:p>
      <w:pPr>
        <w:pStyle w:val="Normal"/>
        <w:jc w:val="both"/>
        <w:rPr/>
      </w:pPr>
      <w:r>
        <w:rPr/>
        <w:t>Ing. Šochmanová – vedoucí finančního odboru</w:t>
      </w:r>
    </w:p>
    <w:p>
      <w:pPr>
        <w:pStyle w:val="Normal"/>
        <w:jc w:val="both"/>
        <w:rPr/>
      </w:pPr>
      <w:r>
        <w:rPr/>
        <w:t>Ing. Jankovcová – rozpočtářka</w:t>
      </w:r>
    </w:p>
    <w:p>
      <w:pPr>
        <w:pStyle w:val="Normal"/>
        <w:jc w:val="both"/>
        <w:rPr/>
      </w:pPr>
      <w:r>
        <w:rPr/>
        <w:t>Jsou přítomni 4 členové z 5, finanční výbor je usnášeníschop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g. Ducho požádal o doplnění údajů ke schválenému Jednacího řádu finančního výboru - kdy a kým byl schválen – bude předloženo na příštím jednání FV. 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autoSpaceDE w:val="false"/>
        <w:jc w:val="both"/>
        <w:rPr/>
      </w:pPr>
      <w:r>
        <w:rPr/>
        <w:t>Ing. Ducho žádá o výklad usnesení č. 806/ZM/2010 ze dne 24. 3. 2010 v následujícím znění: „Zastupitelstvo města deklaruje</w:t>
      </w:r>
      <w:r>
        <w:rPr>
          <w:b/>
          <w:bCs/>
        </w:rPr>
        <w:t xml:space="preserve"> </w:t>
      </w:r>
      <w:r>
        <w:rPr/>
        <w:t>závazek města, že až do úplného splacení pohledávek banky z poskytnutého úvěru na financování projektu „Rekonstrukce kotlů K1 a K2 s využitím prvků fluidní techniky“ zůstane majitelem majoritního podílu na základním kapitálu společnosti Teplárna Strakonice a.s. včetně odpovídajících hlasovacích práv a tyto akcie nezastaví ve prospěch třetí osoby. Obsah a forma vydání závazku bude upřesněna, s bankou, která se  stane vítězem zadávacího řízení“ (důvod a účel deklarace, důsledek na finance města Strakonic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finančního výboru se seznámili s financováním Václavské poutě ve Strakonicích, zhodnotili její přínos pro město a doporučují neměnit zavedený systém užívání veřejného prostranství. FV se chce seznámit s možností účtovat prodejcům služby spojené s konáním poutě. Ing. Volf navrhl, že prostuduje judikatury k danému tématu a na příštím jednání seznámí ostatní členy FV.</w:t>
      </w:r>
    </w:p>
    <w:p>
      <w:pPr>
        <w:pStyle w:val="Zkladntextodsazen2"/>
        <w:rPr/>
      </w:pPr>
      <w:r>
        <w:rPr/>
        <w:t xml:space="preserve">Určitým přínosem do rozpočtu města by bylo účtování služeb, spojených např. s úklidem po pouti, zajištěním WC, apod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finančního výboru zmapovali reklamní plochy v některých zařízeních města a dále budou na tomto tématu spolupracovat s pracovníky města a řediteli příspěvkových organizací založených městem Strakoni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ční výbor doporučuje zastupitelstvu města schválit předložená rozpočtová opatření č. 2 – 4, týkající se zejména finančního vypořádání roku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říští zasedání FV bude předloženo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dnací řád FV – kým a kdy byl schvále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inancování stavby nové budovy ZŠ Povážská,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psala: Eva Jankovcová</w:t>
        <w:tab/>
        <w:tab/>
        <w:tab/>
        <w:tab/>
        <w:tab/>
        <w:t xml:space="preserve">         Ing. Josef Mouč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Předseda finančního výboru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53:00Z</dcterms:created>
  <dc:creator>Vaňková</dc:creator>
  <dc:description/>
  <dc:language>en-US</dc:language>
  <cp:lastModifiedBy>Mackova</cp:lastModifiedBy>
  <cp:lastPrinted>2015-02-17T08:38:00Z</cp:lastPrinted>
  <dcterms:modified xsi:type="dcterms:W3CDTF">2015-02-18T11:30:00Z</dcterms:modified>
  <cp:revision>3</cp:revision>
  <dc:subject/>
  <dc:title>Zápis</dc:title>
</cp:coreProperties>
</file>