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0/3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v rámci grantového programu „Podpora zřízení bezpečnostních prvků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na pozemních komunikacích“ 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>- spolufinancování projektu z prostředků města Strakonice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8. února 2015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6"/>
        <w:rPr>
          <w:highlight w:val="lightGray"/>
        </w:rPr>
      </w:pPr>
      <w:r>
        <w:rPr>
          <w:highlight w:val="lightGray"/>
        </w:rPr>
        <w:t>VARIANTA 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s podáním žádosti o grant z Grantového programu Jihočeského kraje – Podpora zřízení bezpečnostních prvků na pozemních komunikacích, na projekt „Strakonice – Švandy dudáka  - osvětlení tří přechodů pro chodce“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v případě získání grantu z výše uvedeného grantového programu s vyčleněním finančních prostředků v potřebné výši z rozpočtu města Strakonice na rok 2015 na spolufinancování realizace projektu „Strakonice – Švandy dudáka – osvětlení tří přechodů pro chodce“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highlight w:val="lightGray"/>
          <w:u w:val="single"/>
        </w:rPr>
        <w:t>VARIANTA B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s podáním žádosti o grant z Grantového programu Jihočeského kraje – Podpora zřízení bezpečnostních prvků na pozemních komunikacích, na projekt „Zřízení bezpečnostních prvků – ostrůvek a nasvětlení přechodu v ulici Na Ohradě, Strakonice“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v případě získání grantu z výše uvedeného grantového programu s vyčleněním finančních prostředků v potřebné výši z rozpočtu města Strakonice na rok 2015 na spolufinancování realizace projektu „Zřízení bezpečnostních prvků – ostrůvek a nasvětlení přechodu v ulici Na Ohradě, Strakonice“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le pravidel grantového programu může oprávněný žadatel</w:t>
      </w:r>
      <w:r>
        <w:rPr>
          <w:b/>
          <w:bCs/>
        </w:rPr>
        <w:t xml:space="preserve"> </w:t>
      </w:r>
      <w:r>
        <w:rPr/>
        <w:t>podat pouze jednu žádost.</w:t>
      </w:r>
      <w:r>
        <w:rPr>
          <w:b/>
          <w:bCs/>
        </w:rPr>
        <w:t xml:space="preserve"> </w:t>
      </w:r>
      <w:r>
        <w:rPr/>
        <w:t>Odbor rozvoje prověřoval i jiné možnosti získání dotačních prostředků co se týče bezpečnostních prvků na pozemních komunikacích. Na osvětlení přechodů je v současné době možné požádat o grant od Nadace ČEZ v rámci grantového řízení Oranžový přechod (viz. materiál RM č. 10/4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MS Mincho"/>
          <w:sz w:val="32"/>
        </w:rPr>
      </w:pPr>
      <w:r>
        <w:rPr>
          <w:sz w:val="32"/>
        </w:rPr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eastAsia="Arial Unicode MS;MS Mincho"/>
          <w:sz w:val="32"/>
          <w:u w:val="single"/>
        </w:rPr>
      </w:pPr>
      <w:r>
        <w:rPr>
          <w:rFonts w:eastAsia="Arial Unicode MS;MS Mincho"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ský úřad Jihočeského kraje vyhlásil dne 6. 2. 2015 Grantový program „Podpora zřízení bezpečnostních prvků na pozemních komunikacích“.  Cílem programu je zvýšení bezpečnosti silničního provozu a chodců na pozemních komunikacích (výhradně silnicích a místních komunikacích) osazením nových bezpečnostních prvků, jako např. zřízení a úprava přechodů pro chodce včetně zabezpečení bezbariérového užívání přechodů osobami se zdravotním postižením, světelná signalizace, vodorovné a svislé dopravní značení, osazení zpomalovacích prahů, osazení svodidel nebo zábradlí v nebezpečných místech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ín pro předkládání žádostí je 27. 2. 2015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á částka, která je v grantovém programu na rok 2015 k dispozici, činí 3,0 mil. Kč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inimální výše grantu je 20 tis. Kč, maximální výše grantu je 200 tis. Kč. Minimální požadovaná spoluúčast žadatele je 20%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e vybraných projektů musí být dle podmínek grantového programu dokončena do 18. 9. 2015, s vyúčtováním max. do 2. 10. 2015.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 tohoto grantového programu jsou variantně připravovány 2 projekty. Vzhledem k možnosti podání pouze jedné žádosti dle pravidel grantového programu, je materiál připraven k výběru jedné ze dvou variant.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Varianta A</w:t>
      </w:r>
      <w:r>
        <w:rPr>
          <w:sz w:val="22"/>
          <w:szCs w:val="22"/>
        </w:rPr>
        <w:t xml:space="preserve"> se týká projektu </w:t>
      </w:r>
      <w:r>
        <w:rPr>
          <w:b/>
          <w:bCs/>
          <w:sz w:val="22"/>
          <w:szCs w:val="22"/>
        </w:rPr>
        <w:t>„Strakonice – Švandy dudáka – osvětlení tří přechodů pro chodce“</w:t>
      </w:r>
      <w:r>
        <w:rPr>
          <w:sz w:val="22"/>
          <w:szCs w:val="22"/>
        </w:rPr>
        <w:t xml:space="preserve">, v rámci kterého dojde k rozšíření kabelového vedení veřejného osvětlení, stavbě 3 nových stožárů k osvětlení přechodů pro chodce na pozemku parc.č. 419/2 v k.ú. Strakonice včetně bezbariérových nášlapů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had celkových nákladů projektu – varianta A:</w:t>
      </w:r>
    </w:p>
    <w:p>
      <w:pPr>
        <w:pStyle w:val="Footer"/>
        <w:widowControl w:val="false"/>
        <w:tabs>
          <w:tab w:val="clear" w:pos="4536"/>
          <w:tab w:val="left" w:pos="708" w:leader="none"/>
          <w:tab w:val="center" w:pos="4500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é náklady projektu včetně DPH: </w:t>
        <w:tab/>
        <w:t xml:space="preserve">                    473 370,- Kč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ovaná výše grantu: </w:t>
        <w:tab/>
        <w:t xml:space="preserve">                                           200 000,- Kč (maximální výše grantu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 případě získání dotace je nutné dofinancovat z rozpočtu města na rok 2015: cca 273 370,- Kč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5005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arianta A – projekt „Strakonice – Švandy dudáka – osvětlení tří přechodů pro chodce“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Varianta B</w:t>
      </w:r>
      <w:r>
        <w:rPr>
          <w:sz w:val="22"/>
          <w:szCs w:val="22"/>
        </w:rPr>
        <w:t xml:space="preserve"> se týká projektu </w:t>
      </w:r>
      <w:r>
        <w:rPr>
          <w:b/>
          <w:bCs/>
          <w:sz w:val="22"/>
          <w:szCs w:val="22"/>
        </w:rPr>
        <w:t>„Zřízení bezpečnostních prvků – ostrůvek a nasvětlení přechodu v ulici Na Ohradě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rakonice“</w:t>
      </w:r>
      <w:r>
        <w:rPr>
          <w:sz w:val="22"/>
          <w:szCs w:val="22"/>
        </w:rPr>
        <w:t xml:space="preserve">. Jedná se o vybudování ostrůvku, nasvětlení a bezbariérového nášlapu na stávajícím přechodu v ulici Na Ohradě (východní část)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had celkových nákladů projektu – varianta B: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lkové náklady projektu včetně DPH:</w:t>
        <w:tab/>
        <w:t>302 500,- Kč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žadovaná výše grantu:                                200 000,- Kč (maximální výše grantu)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 případě získání dotace je nutné dofinancovat z rozpočtu města na rok 2015: cca 102 500,- Kč.</w:t>
        <w:tab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5005" cy="265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Varianta B – projekt „Zřízení bezpečnostních prvků – ostrůvek a nasvětlení přechodu v ulici Na Ohradě,  Strakonic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szCs w:val="22"/>
        </w:rPr>
        <w:t xml:space="preserve">Pozn. Na projekt </w:t>
      </w:r>
      <w:r>
        <w:rPr>
          <w:rFonts w:cs="Times New Roman" w:ascii="Times New Roman" w:hAnsi="Times New Roman"/>
          <w:b/>
          <w:bCs/>
          <w:i/>
          <w:iCs/>
          <w:szCs w:val="22"/>
        </w:rPr>
        <w:t>„Strakonice – Švandy dudáka – osvětlení tří přechodů pro chodce“</w:t>
      </w:r>
      <w:r>
        <w:rPr>
          <w:rFonts w:cs="Times New Roman" w:ascii="Times New Roman" w:hAnsi="Times New Roman"/>
          <w:i/>
          <w:iCs/>
          <w:szCs w:val="22"/>
        </w:rPr>
        <w:t xml:space="preserve"> lze žádat rovněž z grantového programu Nadace ČEZ - Oranžový přechod (pouze osvětlení, nikoliv bezbariérový nášlap).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Tento program je zaměřen na podporu zvyšování bezpečnosti formou instalace osvětlení přechodů pro chodce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Termín pro předkládání žádostí je 6. 3. 2015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</w:rPr>
        <w:t>Maximální výše nadačního příspěvku je 200 tis. Kč. Nadace ČEZ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nevyžaduje finanční spoluúčast žadatele. Materiál je předložen radě města k projednání dne 18. února 2015 pod č. 10/4.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5:00Z</dcterms:created>
  <dc:creator>Krausová Eva</dc:creator>
  <dc:description/>
  <dc:language>en-US</dc:language>
  <cp:lastModifiedBy>Havrdova</cp:lastModifiedBy>
  <cp:lastPrinted>2015-02-09T13:54:00Z</cp:lastPrinted>
  <dcterms:modified xsi:type="dcterms:W3CDTF">2015-02-12T12:37:00Z</dcterms:modified>
  <cp:revision>8</cp:revision>
  <dc:subject/>
  <dc:title>Městský úřad Strakonice</dc:title>
</cp:coreProperties>
</file>