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/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Projekt „Oprava kapličky Nejsvětější Trojice u Blatského rybníku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- 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18. únor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s podáním žádosti o grant z Grantového programu Jihočeského kraje „Objekty kulturního dědictví“ na projekt: „Oprava kapličky Nejsvětější Trojice u Blatského rybníku“.  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/>
        <w:t xml:space="preserve">v případě získání grantu z výše uvedeného Grantového programu s vyčleněním finančních prostředků v potřebné výši z rozpočtu města Strakonice na rok 2015 na spolufinancování  projektu „Oprava kapličky Nejsvětější Trojice u Blatského rybníku“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navrženým usnesení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MS Mincho"/>
          <w:sz w:val="32"/>
        </w:rPr>
      </w:pPr>
      <w:r>
        <w:rPr>
          <w:sz w:val="32"/>
        </w:rPr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eastAsia="Arial Unicode MS;MS Mincho"/>
          <w:sz w:val="32"/>
          <w:u w:val="single"/>
        </w:rPr>
      </w:pPr>
      <w:r>
        <w:rPr>
          <w:rFonts w:eastAsia="Arial Unicode MS;MS Mincho"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ský úřad Jihočeského kraje vyhlásil dne 6. 2. 2015 Grantový program „Objekty kulturního dědictví“. Grantový program je rozdělen na 3 opatření: opatření č. 1 – Movité kulturní dědictví, opatření č. 2 – Obnova drobné sakrální architektury, opatření č. 3 – Zvýšené náklady obnovy staveb v památkově chráněných územích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m cílem grantového programu je podpora zachování a obnovy objektů kulturního dědictví movitého i nemovitého charakteru za použití tradičních materiálů, technologií a řemeslných postupů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rmín pro předkládání žádostí je 27. 2. 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lková částka, která je pro 1. výzvu grantového programu na rok 2015 k dispozici, činí 5 mil. Kč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tohoto grantového programu je připravován projekt: „Oprava kapličky Nejsvětější Trojice u Blatského rybníku“. Jedná se o opravu stávajícího havarijního stavu výklenkové kapličky, spočívající v opravě a výměně povrchů objektu a jejich konstrukcí, osazení nové mříže výklenku, dojde k částečnému odizolování spodní stavby – odkopání terénu kolem budovy a odstranění náletových dřevin, nacházejících se v blízkosti stavby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je zapsána v rejstříku nemovitých kulturních památek Národního památkového ústavu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„Oprava kapličky Nejsvětější Trojice u Blatského rybníku“ bude dle svého zaměření předložen do opatření č. 2 – Obnova drobné sakrální architektury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 tohoto opatření je minimální požadovaná výše grantu 1 tis. Kč, maximální požadovaná výše grantu je 50 tis. Kč. Minimální požadovaná spoluúčast žadatele je 30 %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alizace projektu musí být dle podmínek grantového programu ukončena nejpozději do 30. 10. 2015, s vyúčtováním do 13. 11. 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had celkových nákladů projektu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é náklady projektu: </w:t>
        <w:tab/>
        <w:t>155 964,-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žadovaná výše grantu:                                 50 000,- Kč (maximální výše grantu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řípadě získání dotace je nutné dofinancovat z rozpočtu města na rok 2015:   105 964,- Kč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drawing>
          <wp:inline distT="0" distB="0" distL="0" distR="0">
            <wp:extent cx="5755005" cy="2653665"/>
            <wp:effectExtent l="0" t="0" r="0" b="0"/>
            <wp:docPr id="1" name="Blaťá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ťá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drawing>
          <wp:inline distT="0" distB="0" distL="0" distR="0">
            <wp:extent cx="5752465" cy="6639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/>
      </w:pPr>
      <w:r>
        <w:rPr/>
      </w:r>
    </w:p>
    <w:p>
      <w:pPr>
        <w:pStyle w:val="Heading1"/>
        <w:widowControl/>
        <w:autoSpaceDE w:val="true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25:00Z</dcterms:created>
  <dc:creator>Krausová Eva</dc:creator>
  <dc:description/>
  <dc:language>en-US</dc:language>
  <cp:lastModifiedBy>Havrdova</cp:lastModifiedBy>
  <cp:lastPrinted>2015-01-20T13:28:00Z</cp:lastPrinted>
  <dcterms:modified xsi:type="dcterms:W3CDTF">2015-02-12T12:38:00Z</dcterms:modified>
  <cp:revision>12</cp:revision>
  <dc:subject/>
  <dc:title>Městský úřad Strakonice</dc:title>
</cp:coreProperties>
</file>