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10/2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Nominace členů školské rad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8.2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Strakonice po projednání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I. Souhlasí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 nominací MUDr. Bc. Tomáše Fialy, MBA a Ing. Karla Vlasáka za členy školské rady při VOŠ, SPŠ a SOŠŘS Strakonice, Zvolenská 934, Strakonice pro další funkční období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  Mgr. Břetislav Hrdlička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44:00Z</dcterms:created>
  <dc:creator>Havrdova</dc:creator>
  <dc:description/>
  <dc:language>en-US</dc:language>
  <cp:lastModifiedBy>Havrdova</cp:lastModifiedBy>
  <dcterms:modified xsi:type="dcterms:W3CDTF">2015-02-12T12:36:00Z</dcterms:modified>
  <cp:revision>2</cp:revision>
  <dc:subject/>
  <dc:title>10/2</dc:title>
</cp:coreProperties>
</file>