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/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 - krizové říze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dnání žádosti vlastníka nemovité věci o souhlas s umístěním sídla spolk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února 2015</w:t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1) Žádost Sboru dobrovolných hasičů Strakonice I </w:t>
      </w:r>
    </w:p>
    <w:p>
      <w:pPr>
        <w:pStyle w:val="Zkladntext3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Město Strakonice zřizuje v souladu se zákonem o požární ochraně Jednotku sboru dobrovolných hasičů obce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oučasně je založen spolek Sbor dobrovolných hasičů Strakonice I, který sdružuje hasiče působící v JSDH obce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bor dobrovolných hasičů Strakonice I požádal město Strakonice, jako vlastníka budovy č.p. 38 na pozemku p.č. st. 222/2 v kat. území Strakonice o souhlas s umístěním sídla spolku v této budově, kterou  jednotka SDH Strakonice I v současné době využívá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souhlas žádá SDH z důvodu změny občanského zákoníku, který od 1.1.2014 vyžaduje, aby spolky měly v obchodním rejstříku uvedenou adresu sídla. </w:t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umístěním sídla Sboru dobrovolných hasičů Strakonice I, IČ 650 16 980, na adrese budovy  č.p. 38 na pozemku p.č.st. 222/2 v kat. území Strakonice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starostu města podpisem příslušného souhlasu.</w:t>
      </w:r>
    </w:p>
    <w:p>
      <w:pPr>
        <w:pStyle w:val="BodyText2"/>
        <w:rPr>
          <w:b w:val="false"/>
          <w:b w:val="false"/>
          <w:bCs/>
          <w:sz w:val="28"/>
          <w:szCs w:val="20"/>
          <w:u w:val="single"/>
        </w:rPr>
      </w:pPr>
      <w:r>
        <w:rPr>
          <w:b w:val="false"/>
          <w:bCs/>
          <w:sz w:val="28"/>
          <w:szCs w:val="20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2) Žádost Sboru dobrovolných hasičů Strakonice II </w:t>
      </w:r>
    </w:p>
    <w:p>
      <w:pPr>
        <w:pStyle w:val="Zkladntext3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Město Strakonice zřizuje v souladu se zákonem o požární ochraně Jednotku sboru dobrovolných hasičů obce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oučasně je založen spolek Sbor dobrovolných hasičů Strakonice II, který sdružuje hasiče působící v JSDH obce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bor  dobrovolných  hasičů Strakonice II požádal město Strakonice, jako vlastníka budovy  č.p. 38 na pozemku p.č. st. 222/2 v kat. území Strakonice o souhlas s umístěním sídla spolku v této budově, kterou  jednotka SDH Strakonice II v současné době využívá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 souhlas žádá SDH z důvodu změny občanského zákoníku, který od 1.1.2014 vyžaduje, aby spolky měly v obchodním rejstříku uvedenou adresu sídla. </w:t>
      </w:r>
    </w:p>
    <w:p>
      <w:pPr>
        <w:pStyle w:val="Zkladntext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umístěním sídla Sboru dobrovolných hasičů Strakonice II, IČ 650 15 355, na adrese budovy č.p. 38 na pozemku p.č.st. 222/2 v kat. území Strakonice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/>
      </w:pPr>
      <w:r>
        <w:rPr/>
        <w:t>starostu města podpisem příslušného souhlasu.</w:t>
      </w:r>
    </w:p>
    <w:p>
      <w:pPr>
        <w:pStyle w:val="Normal"/>
        <w:spacing w:before="0" w:after="15"/>
        <w:ind w:right="60" w:hanging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kanceláře tajemníka:</w:t>
      </w:r>
      <w:r>
        <w:rPr/>
        <w:t xml:space="preserve"> kancelář tajemníka doporučuje RM přijmout navržená usnesení.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 xml:space="preserve">Vypracoval </w:t>
      </w:r>
      <w:r>
        <w:rPr/>
        <w:t>: Ing. Peter Kurek, pracovník krizového říz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b/>
          <w:bCs/>
        </w:rPr>
        <w:t>Předkládá</w:t>
      </w:r>
      <w:r>
        <w:rPr/>
        <w:t xml:space="preserve"> :  Ing. Stanislav Štěpánek, vedoucí kanceláře tajemníka</w:t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06:00Z</dcterms:created>
  <dc:creator>Samankova</dc:creator>
  <dc:description/>
  <dc:language>en-US</dc:language>
  <cp:lastModifiedBy>Havrdova</cp:lastModifiedBy>
  <dcterms:modified xsi:type="dcterms:W3CDTF">2015-02-12T12:36:00Z</dcterms:modified>
  <cp:revision>3</cp:revision>
  <dc:subject/>
  <dc:title>6) Žádost Sboru dobrovolných hasičů Modlešovice </dc:title>
</cp:coreProperties>
</file>