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/7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Finanční příspěvky na nájemné v roce 201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8. 2. 2015 </w:t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. Souhlasí</w:t>
      </w:r>
    </w:p>
    <w:p>
      <w:pPr>
        <w:pStyle w:val="TextBody"/>
        <w:rPr>
          <w:szCs w:val="28"/>
        </w:rPr>
      </w:pPr>
      <w:r>
        <w:rPr>
          <w:szCs w:val="22"/>
        </w:rPr>
        <w:t xml:space="preserve">s poskytnutím příspěvků na nájemné ve sportovních zařízeních města Strakonice pro kategorie žactva </w:t>
        <w:br/>
        <w:t>a dorostu (v případě HC Strakonice, o. s., včetně juniorské kategorie) v roce 2015 následujícím TJ/SK: Basketbalový klub Strakonice, SK Basketbal Strakonice, Český rybářský svaz, MO Strakonice, DDM Strakonice – Fbc Strakonice, DDM Strakonice – Mladý záchranář, kroužek potápění, střelecký kroužek, FK Junior Strakonice, o. s., SK Fight Pro Strakonice, HC Strakonice, o. s., SK Judo – 1990 Strakonice, Manta-Diving, o. s., SK Policie Strakonice – oddíl nohejbalu, Taneční klub „Čtyřlístek“ Strakonice, TJ ČZ Strakonice – atletický oddíl, oddíl házené, oddíl stolního tenisu, oddíl volejbalu, TJ Fezko Strakonice – oddíl plaveckých sportů, TJ Otava Strakonice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II. Souhlasí</w:t>
      </w:r>
    </w:p>
    <w:p>
      <w:pPr>
        <w:pStyle w:val="TextBody"/>
        <w:rPr>
          <w:szCs w:val="28"/>
        </w:rPr>
      </w:pPr>
      <w:r>
        <w:rPr>
          <w:szCs w:val="22"/>
        </w:rPr>
        <w:t>s poskytnutím příspěvků na nájemné ve sportovních zařízeních spravovaných STARZem pro kategorie dospělých v roce 2015 následujícím TJ/SK: Basketbalový klub Strakonice, SK Basketbal Strakonice, Fbc Strakonice, z. s., FK Junior Strakonice, o. s., HC Strakonice, o. s., Potápěči Strakonice, o. s., TJ ČZ Strakonice – oddíl házené, TJ Fezko Strakonice – oddíl plaveckých sportů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II. Stanovuje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koeficient 1 pro finanční příspěvky na nájemné ve sportovních zařízeních spravovaných STARZem pro kategorie dospělých v roce 2015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ind w:firstLine="708"/>
        <w:rPr/>
      </w:pPr>
      <w:r>
        <w:rPr/>
        <w:tab/>
        <w:t xml:space="preserve">vedoucí odboru školství a CR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Důvodová zpráva: </w:t>
      </w:r>
    </w:p>
    <w:p>
      <w:pPr>
        <w:pStyle w:val="TextBody"/>
        <w:rPr/>
      </w:pPr>
      <w:r>
        <w:rPr/>
        <w:t xml:space="preserve">Jednotlivé žádosti o poskytnutí finančního příspěvku na nájemné včetně příloh byly předloženy na 1. jednání komise pro sport dne 8. 1. 2015. Komise žádosti projednala a </w:t>
      </w:r>
      <w:r>
        <w:rPr>
          <w:szCs w:val="22"/>
        </w:rPr>
        <w:t xml:space="preserve">doporučuje Radě města Strakonice poskytnout příspěvek na nájemné v usnesení uvedeným TJ/SK (viz zápis z 1. jednání komise, strany 1-3, usnesení rady města číslo 0267/2015 ze dne 4. 2. 2015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chválením výše uvedeného budou jednotlivé subjekty zařazeny do systému finanční podpory na nájemné </w:t>
        <w:br/>
        <w:t xml:space="preserve">ve sportovních zařízeních města Strakonice v roce 2015 dle Zásad pro poskytování finančních příspěvků (neinvestičních transferů) města Strakonice určených pro tělovýchovu, sport a ostatní volnočasové aktivity pro rok 2011 a následující roky.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6:00Z</dcterms:created>
  <dc:creator>Lucie Šnajdrová</dc:creator>
  <dc:description/>
  <dc:language>en-US</dc:language>
  <cp:lastModifiedBy>Havrdova</cp:lastModifiedBy>
  <cp:lastPrinted>2015-02-11T12:46:00Z</cp:lastPrinted>
  <dcterms:modified xsi:type="dcterms:W3CDTF">2015-02-12T12:39:00Z</dcterms:modified>
  <cp:revision>4</cp:revision>
  <dc:subject/>
  <dc:title>10/7</dc:title>
</cp:coreProperties>
</file>