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/11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>
          <w:u w:val="single"/>
        </w:rPr>
        <w:t xml:space="preserve">Projekt „Zlepšení podmínek v psím útulku ve Strakonicích“ </w:t>
      </w:r>
    </w:p>
    <w:p>
      <w:pPr>
        <w:pStyle w:val="Normal"/>
        <w:widowControl w:val="false"/>
        <w:autoSpaceDE w:val="false"/>
        <w:jc w:val="center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18. února 2015 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s podáním žádosti o grant z Grantového programu Jihočeského kraje „Podpora činnosti útulků pro zvířata“ na projekt: „Zlepšení podmínek v psím útulku ve Strakonicích“.   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 souhlasit s podáním žádosti o gran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</w:r>
      <w:r>
        <w:rPr/>
        <w:t xml:space="preserve">  Pavla Němcová</w:t>
      </w:r>
    </w:p>
    <w:p>
      <w:pPr>
        <w:pStyle w:val="Normal"/>
        <w:rPr/>
      </w:pPr>
      <w:r>
        <w:rPr/>
        <w:t xml:space="preserve">                       </w:t>
      </w:r>
      <w:r>
        <w:rPr/>
        <w:t>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</w:t>
      </w:r>
      <w:r>
        <w:rPr/>
        <w:t>:    Ing. arch.</w:t>
      </w:r>
      <w:r>
        <w:rPr>
          <w:b/>
          <w:bCs/>
        </w:rPr>
        <w:t xml:space="preserve"> </w:t>
      </w:r>
      <w:r>
        <w:rPr/>
        <w:t xml:space="preserve">Marta Slámová </w:t>
      </w:r>
    </w:p>
    <w:p>
      <w:pPr>
        <w:pStyle w:val="Normal"/>
        <w:rPr/>
      </w:pPr>
      <w:r>
        <w:rPr/>
        <w:t xml:space="preserve">                       </w:t>
      </w:r>
      <w:r>
        <w:rPr/>
        <w:t>vedoucí odboru rozvoje</w:t>
      </w:r>
      <w:r>
        <w:br w:type="page"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eastAsia="Arial Unicode MS;MS Mincho"/>
          <w:sz w:val="32"/>
        </w:rPr>
      </w:pPr>
      <w:r>
        <w:rPr>
          <w:sz w:val="32"/>
        </w:rPr>
        <w:t>Důvodová zpráva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rFonts w:eastAsia="Arial Unicode MS;MS Mincho"/>
          <w:sz w:val="32"/>
          <w:u w:val="single"/>
        </w:rPr>
      </w:pPr>
      <w:r>
        <w:rPr>
          <w:rFonts w:eastAsia="Arial Unicode MS;MS Mincho"/>
          <w:sz w:val="3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  <w:t xml:space="preserve">Krajský úřad Jihočeského kraje vyhlásil dne 6. 2. 2015 Grantový program „Podpora činnosti útulků pro zvířata“. Hlavním cílem programu je podpořit činnost zařízení na území Jihočeského kraje a zlepšit tak podmínky péče o zvířata v těchto zařízeních. 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  <w:t>Termín pro předkládání žádostí je 27. 2. 2015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  <w:t>Celková částka, která je pro 1. výzvu Grantového programu na rok 2015 k dispozici, činí 500 tis. Kč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  <w:t xml:space="preserve">Maximální výše grantu je 50 tis. Kč. Jedná se o 100% dotaci (není vyžadována spoluúčast žadatele)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  <w:t>Realizace vybraných projektů musí být dle podmínek grantového programu dokončena do 30. 9. 2015, s vyúčtováním do 14. 10. 2015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>
          <w:szCs w:val="22"/>
        </w:rPr>
        <w:t>Do tohoto grantového programu je připravován projekt: „Zlepšení podmínek v psím útulku ve Strakonicích“</w:t>
      </w:r>
      <w:r>
        <w:rPr/>
        <w:t xml:space="preserve">. V rámci projektu bude z důvodu částečného opotřebení a mechanického poškození opraveno 14 velkých kotců. Oprava spočívá v částečném oplechování hran a vyspravení dřevěných výplní. Dále bude provedeno zateplení 10 ks malých kotců tvrzeným polystyrenem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  <w:u w:val="single"/>
        </w:rPr>
      </w:pPr>
      <w:r>
        <w:rPr>
          <w:szCs w:val="22"/>
          <w:u w:val="single"/>
        </w:rPr>
        <w:t>Odhad celkových nákladů projektu:</w:t>
      </w:r>
    </w:p>
    <w:p>
      <w:pPr>
        <w:pStyle w:val="Footer"/>
        <w:widowControl w:val="false"/>
        <w:tabs>
          <w:tab w:val="clear" w:pos="4536"/>
          <w:tab w:val="left" w:pos="708" w:leader="none"/>
          <w:tab w:val="center" w:pos="4500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  <w:t xml:space="preserve">Celkové náklady projektu včetně DPH: </w:t>
        <w:tab/>
        <w:t xml:space="preserve">             33 517,- Kč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  <w:t xml:space="preserve">Požadovaná výše grantu: </w:t>
        <w:tab/>
        <w:t xml:space="preserve">                                    33 517,- Kč (100 %)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28:00Z</dcterms:created>
  <dc:creator>Krausová Eva</dc:creator>
  <dc:description/>
  <dc:language>en-US</dc:language>
  <cp:lastModifiedBy>Havrdova</cp:lastModifiedBy>
  <cp:lastPrinted>2015-02-11T09:07:00Z</cp:lastPrinted>
  <dcterms:modified xsi:type="dcterms:W3CDTF">2015-02-17T11:15:00Z</dcterms:modified>
  <cp:revision>11</cp:revision>
  <dc:subject/>
  <dc:title>Městský úřad Strakonice</dc:title>
</cp:coreProperties>
</file>