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/12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u w:val="single"/>
        </w:rPr>
      </w:pPr>
      <w:r>
        <w:rPr>
          <w:u w:val="single"/>
        </w:rPr>
        <w:t xml:space="preserve">Projekt „Modernizace a obnova vybavení dětského dopravního hřiště Strakonice“ </w:t>
      </w:r>
    </w:p>
    <w:p>
      <w:pPr>
        <w:pStyle w:val="Normal"/>
        <w:widowControl w:val="false"/>
        <w:autoSpaceDE w:val="false"/>
        <w:jc w:val="center"/>
        <w:rPr>
          <w:szCs w:val="32"/>
        </w:rPr>
      </w:pPr>
      <w:r>
        <w:rPr>
          <w:u w:val="single"/>
        </w:rPr>
        <w:t xml:space="preserve">- spolufinancování projektu z prostředků města Strakonice 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 projednání v radě města dne 18. února 2015 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 xml:space="preserve">s podáním žádosti o grant z Grantového programu Jihočeského kraje „Podpora modernizace dětských dopravních hřišť“ na projekt: „Modernizace a obnova vybavení dětského dopravního hřiště Strakonice“.   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II. Souhlasí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</w:rPr>
      </w:pPr>
      <w:r>
        <w:rPr/>
        <w:t xml:space="preserve">v případě získání grantu z výše uvedeného Grantového programu s vyčleněním finančních prostředků v potřebné výši z rozpočtu města Strakonice na rok 2015 na spolufinancování  projektu „Modernizace a obnova vybavení dětského dopravního hřiště Strakonice“.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 xml:space="preserve">doporučuje souhlasit s navrženým usnesení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</w:r>
      <w:r>
        <w:rPr/>
        <w:t xml:space="preserve">  Pavla Němcová</w:t>
      </w:r>
    </w:p>
    <w:p>
      <w:pPr>
        <w:pStyle w:val="Normal"/>
        <w:rPr/>
      </w:pPr>
      <w:r>
        <w:rPr/>
        <w:t xml:space="preserve">                       </w:t>
      </w:r>
      <w:r>
        <w:rPr/>
        <w:t>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</w:t>
      </w:r>
      <w:r>
        <w:rPr/>
        <w:t>:    Ing. arch.</w:t>
      </w:r>
      <w:r>
        <w:rPr>
          <w:b/>
          <w:bCs/>
        </w:rPr>
        <w:t xml:space="preserve"> </w:t>
      </w:r>
      <w:r>
        <w:rPr/>
        <w:t xml:space="preserve">Marta Slámová </w:t>
      </w:r>
    </w:p>
    <w:p>
      <w:pPr>
        <w:pStyle w:val="Normal"/>
        <w:rPr/>
      </w:pPr>
      <w:r>
        <w:rPr/>
        <w:t xml:space="preserve">                       </w:t>
      </w:r>
      <w:r>
        <w:rPr/>
        <w:t>vedoucí odboru rozvoje</w:t>
      </w:r>
      <w:r>
        <w:br w:type="page"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eastAsia="Arial Unicode MS;MS Mincho"/>
          <w:sz w:val="32"/>
        </w:rPr>
      </w:pPr>
      <w:r>
        <w:rPr>
          <w:sz w:val="32"/>
        </w:rPr>
        <w:t>Důvodová zpráva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rFonts w:eastAsia="Arial Unicode MS;MS Mincho"/>
          <w:sz w:val="32"/>
          <w:u w:val="single"/>
        </w:rPr>
      </w:pPr>
      <w:r>
        <w:rPr>
          <w:rFonts w:eastAsia="Arial Unicode MS;MS Mincho"/>
          <w:sz w:val="32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Cs w:val="22"/>
        </w:rPr>
      </w:pPr>
      <w:r>
        <w:rPr>
          <w:szCs w:val="22"/>
        </w:rPr>
        <w:t xml:space="preserve">Krajský úřad Jihočeského kraje vyhlásil dne 6. 2. 2015 Grantový program „Podpora modernizace dětských dopravních hřišť“. Grantový program se zaměřuje na podporu modernizace a obnovu vybavení stávajících dětských dopravních hřišť v Jihočeském kraji. Cílem uvedeného grantového programu je podpora dopravní výchovy dětí a mládeže na dopravních hřištích. Záměrem grantového programu je podílet se na modernizaci a obnově vybavení stávajících dětských dopravních hřišť tak, aby mohly sloužit v plné míře požadavkům na dopravní výchovu cyklistů – začátečníků. 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Cs w:val="22"/>
        </w:rPr>
      </w:pPr>
      <w:r>
        <w:rPr>
          <w:szCs w:val="22"/>
        </w:rPr>
        <w:t>Termín pro předkládání žádostí je 27. 2. 2015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Cs w:val="22"/>
        </w:rPr>
      </w:pPr>
      <w:r>
        <w:rPr>
          <w:szCs w:val="22"/>
        </w:rPr>
        <w:t>Celková částka, která je pro 1. výzvu Grantového programu na rok 2015 k dispozici, činí 800 tis. Kč.  Minimální výše grantu je 30 tis. Kč, maximální výše grantu je 300 tis. Kč. Minimální požadovaná spoluúčast žadatele je 20%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Cs w:val="22"/>
        </w:rPr>
      </w:pPr>
      <w:r>
        <w:rPr>
          <w:szCs w:val="22"/>
        </w:rPr>
        <w:t>Realizace vybraných projektů musí být dle podmínek grantového programu dokončena do 11. 9. 2015, s vyúčtováním do 25. 9. 2015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>
          <w:szCs w:val="22"/>
        </w:rPr>
        <w:t>Do tohoto grantového programu je připravován projekt: „</w:t>
      </w:r>
      <w:r>
        <w:rPr/>
        <w:t xml:space="preserve">Modernizace a obnova vybavení dětského dopravního hřiště Strakonice“. Projekt spočívá v obnově vodorovného značení, opravě svislého značení, pořízení 4 ks odrážedel, nářadí na opravu a údržbu mobiliáře. Součástí projektu je i údržba a oprava brzd u kol pro starší žáky a nákup datového projektoru s integrovanou pamětí pro výuku bez PC a laserového ukazovátka.  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Cs w:val="22"/>
          <w:u w:val="single"/>
        </w:rPr>
      </w:pPr>
      <w:r>
        <w:rPr>
          <w:szCs w:val="22"/>
          <w:u w:val="single"/>
        </w:rPr>
        <w:t>Odhad celkových nákladů projektu:</w:t>
      </w:r>
    </w:p>
    <w:p>
      <w:pPr>
        <w:pStyle w:val="Footer"/>
        <w:widowControl w:val="false"/>
        <w:tabs>
          <w:tab w:val="clear" w:pos="4536"/>
          <w:tab w:val="left" w:pos="708" w:leader="none"/>
          <w:tab w:val="center" w:pos="4500" w:leader="none"/>
          <w:tab w:val="right" w:pos="9072" w:leader="none"/>
        </w:tabs>
        <w:autoSpaceDE w:val="false"/>
        <w:jc w:val="both"/>
        <w:rPr>
          <w:szCs w:val="22"/>
        </w:rPr>
      </w:pPr>
      <w:r>
        <w:rPr>
          <w:szCs w:val="22"/>
        </w:rPr>
        <w:t xml:space="preserve">Celkové náklady projektu včetně DPH: </w:t>
        <w:tab/>
        <w:t xml:space="preserve">             48 219,- Kč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Cs w:val="22"/>
        </w:rPr>
      </w:pPr>
      <w:r>
        <w:rPr>
          <w:szCs w:val="22"/>
        </w:rPr>
        <w:t xml:space="preserve">Požadovaná výše grantu: </w:t>
        <w:tab/>
        <w:tab/>
        <w:t xml:space="preserve">  38 575,- Kč (tj. 80% z celkových nákladů projektu)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Cs w:val="22"/>
        </w:rPr>
        <w:t xml:space="preserve">V případě získání dotace je nutné dofinancovat z rozpočtu města na rok 2015: cca 9 644,- Kč.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color w:val="FF0000"/>
      <w:sz w:val="22"/>
      <w:szCs w:val="22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4:58:00Z</dcterms:created>
  <dc:creator>Krausová Eva</dc:creator>
  <dc:description/>
  <dc:language>en-US</dc:language>
  <cp:lastModifiedBy>Havrdova</cp:lastModifiedBy>
  <cp:lastPrinted>2015-02-11T09:07:00Z</cp:lastPrinted>
  <dcterms:modified xsi:type="dcterms:W3CDTF">2015-02-17T11:15:00Z</dcterms:modified>
  <cp:revision>8</cp:revision>
  <dc:subject/>
  <dc:title>Městský úřad Strakonice</dc:title>
</cp:coreProperties>
</file>