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/14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u w:val="single"/>
        </w:rPr>
      </w:pPr>
      <w:r>
        <w:rPr>
          <w:u w:val="single"/>
        </w:rPr>
        <w:t xml:space="preserve">Projekt „Studie odtokových poměrů k.ú. Přední Ptákovice, Strakonice“ 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u w:val="single"/>
        </w:rPr>
        <w:t xml:space="preserve">- spolufinancování projektu z prostředků města Strakonice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18. února 2015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s podáním žádosti o grant z Grantového programu Jihočeského kraje „Ochrana před povodněmi“ na projekt: „Studie odtokových poměrů k.ú. Přední Ptákovice, Strakonice  “.   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. Souhlasí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</w:rPr>
      </w:pPr>
      <w:r>
        <w:rPr/>
        <w:t xml:space="preserve">v případě získání grantu z výše uvedeného Grantového programu s vyčleněním finančních prostředků v potřebné výši z rozpočtu města Strakonice na rok 2015 na spolufinancování  projektu „Studie odtokových poměrů k.ú. Přední Ptákovice, Strakonice“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 souhlasit s navrženým usnesení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</w:r>
      <w:r>
        <w:rPr/>
        <w:t xml:space="preserve">  Pavla Němcová</w:t>
      </w:r>
    </w:p>
    <w:p>
      <w:pPr>
        <w:pStyle w:val="Normal"/>
        <w:rPr/>
      </w:pPr>
      <w:r>
        <w:rPr/>
        <w:t xml:space="preserve">                       </w:t>
      </w:r>
      <w:r>
        <w:rPr/>
        <w:t>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</w:t>
      </w:r>
      <w:r>
        <w:rPr/>
        <w:t>:    Ing. arch.</w:t>
      </w:r>
      <w:r>
        <w:rPr>
          <w:b/>
          <w:bCs/>
        </w:rPr>
        <w:t xml:space="preserve"> </w:t>
      </w:r>
      <w:r>
        <w:rPr/>
        <w:t xml:space="preserve">Marta Slámová </w:t>
      </w:r>
    </w:p>
    <w:p>
      <w:pPr>
        <w:pStyle w:val="Normal"/>
        <w:rPr/>
      </w:pPr>
      <w:r>
        <w:rPr/>
        <w:t xml:space="preserve">                       </w:t>
      </w:r>
      <w:r>
        <w:rPr/>
        <w:t>vedoucí odboru rozvoje</w:t>
      </w:r>
      <w:r>
        <w:br w:type="page"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eastAsia="Arial Unicode MS;MS Mincho"/>
          <w:sz w:val="32"/>
        </w:rPr>
      </w:pPr>
      <w:r>
        <w:rPr>
          <w:sz w:val="32"/>
        </w:rPr>
        <w:t>Důvodová zpráva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rFonts w:eastAsia="Arial Unicode MS;MS Mincho"/>
          <w:sz w:val="32"/>
          <w:u w:val="single"/>
        </w:rPr>
      </w:pPr>
      <w:r>
        <w:rPr>
          <w:rFonts w:eastAsia="Arial Unicode MS;MS Mincho"/>
          <w:sz w:val="3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rajský úřad Jihočeského kraje vyhlásil dne 6. 2. 2015 Grantový program „Ochrana před povodněmi“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m záměrem grantového programu je reagovat na slabé stránky a ohrožení v oblasti povodňové ochrany, snížení rizik a zvýšení ochrany osob a majetku, a to i majetku veřejného, včetně dopravní a vodohospodářské infrastruktury.  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Grantový program je rozdělen na 3 opatření: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opatření č. 1:</w:t>
      </w:r>
      <w:r>
        <w:rPr>
          <w:sz w:val="22"/>
          <w:szCs w:val="22"/>
        </w:rPr>
        <w:t xml:space="preserve"> Studie odtokových poměrů – vyhodnocení aktuálního stavu protipovodňové ochrany v konkrétním území, zjištění problematických míst včetně návrhu postupu ke snížení povodňových rizik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opatření č. 2:</w:t>
      </w:r>
      <w:r>
        <w:rPr>
          <w:sz w:val="22"/>
          <w:szCs w:val="22"/>
        </w:rPr>
        <w:t xml:space="preserve"> Pořízení parametrů zvláštní povodně (zejména charakteristiky povodňových vln a rozsah ohroženého území) pod vodními díly III. Kategorie, která se nacházejí na území Jihočeského kraje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opatření č. 3:</w:t>
      </w:r>
      <w:r>
        <w:rPr>
          <w:sz w:val="22"/>
          <w:szCs w:val="22"/>
        </w:rPr>
        <w:t xml:space="preserve"> Zpracování projektů do budoucích dotačních programů a grantů v oblasti ochrany před povodněmi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ermín pro předkládání žádostí je 27. 2. 2015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elková částka, která je pro 1. výzvu grantového programu na rok 2015 k dispozici, činí 2 mil. Kč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tohoto grantového programu, konkrétně do Opatření č. 1 – Studie odtokových poměrů, je připravován projekt: „Studie odtokových poměrů k.ú. Přední Ptákovice, Strakonice“. Studie bude řešit odtokové poměry a problematiku nadměrného smyvu půdy v lokalitě Přední Ptákovice. Při záplavách a přívalových deštích (naposledy v dubnu r. 2014) dochází často k opakovanému zaplavování přilehlých rodinných domů a ulice Pohraniční Stráže a škodám na majetku. Cílem studie bude nalézt řešení, jak v co největší míře ochránit intravilán obce.  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 tohoto opatření je minimální požadovaná výše grantu 25 tis. Kč, maximální požadovaná výše grantu je 400 tis. Kč. Minimální požadovaná spoluúčast žadatele je 30 %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alizace projektu musí být dle podmínek grantového programu ukončena nejpozději do 1. 7. 2016, s vyúčtováním do 11. 7. 2016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dhad celkových nákladů projektu: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kové náklady projektu: </w:t>
        <w:tab/>
        <w:t>80 000,- Kč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žadovaná výše grantu:                                 56 000,- Kč (tj. 70 % z celkových nákladů projektu)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řípadě získání dotace je nutné dofinancovat z rozpočtu města na rok 2015:  24 000,- Kč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  <w:drawing>
          <wp:inline distT="0" distB="0" distL="0" distR="0">
            <wp:extent cx="5755005" cy="2653665"/>
            <wp:effectExtent l="0" t="0" r="0" b="0"/>
            <wp:docPr id="1" name="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25:00Z</dcterms:created>
  <dc:creator>Krausová Eva</dc:creator>
  <dc:description/>
  <dc:language>en-US</dc:language>
  <cp:lastModifiedBy>Havrdova</cp:lastModifiedBy>
  <cp:lastPrinted>2015-01-20T13:28:00Z</cp:lastPrinted>
  <dcterms:modified xsi:type="dcterms:W3CDTF">2015-02-17T11:16:00Z</dcterms:modified>
  <cp:revision>22</cp:revision>
  <dc:subject/>
  <dc:title>Městský úřad Strakonice</dc:title>
</cp:coreProperties>
</file>