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/1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ský úřad Strakoni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dbor finanč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R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ýběrové řízení na pronájem pozemků za účelem umístění atrakcí LTZ v době konání Václavské pou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 v radě města dne 4. břez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</w:t>
      </w:r>
    </w:p>
    <w:p>
      <w:pPr>
        <w:pStyle w:val="Normal"/>
        <w:rPr/>
      </w:pPr>
      <w:r>
        <w:rPr/>
        <w:t>po projednání předloženého náv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Bere na vědomí</w:t>
      </w:r>
    </w:p>
    <w:p>
      <w:pPr>
        <w:pStyle w:val="Zkladntext2"/>
        <w:rPr/>
      </w:pPr>
      <w:r>
        <w:rPr/>
        <w:t>zápis z výběrového řízení na pronájem pozemků za účelem umístění atrakcí LTZ v době konání Václavské poutě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>s pronájmem pozemků – část pozemku parc.č. 97/1 o výměře 11 700 m² a pozemku parc.č. 100/1 o výměře 6 624 m² vše v k.ú. Strakonice za účelem umístění atrakcí LTZ v době konání Václavské poutě  p. Třískovi Josefovi, 386 01 Strakonice  za cenu 750 000,- Kč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podpisem předmětné nájemní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Vypracovala :  </w:t>
      </w:r>
      <w:r>
        <w:rPr>
          <w:b w:val="false"/>
          <w:bCs w:val="false"/>
        </w:rPr>
        <w:t>Ing. Šochmanová Jitka, Bc. Šmolíková Petra</w:t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   Ing. Šochmanová Jitka, vedoucí finančního od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01:00Z</dcterms:created>
  <dc:creator>Šmolíková Petra</dc:creator>
  <dc:description/>
  <dc:language>en-US</dc:language>
  <cp:lastModifiedBy>Havrdova</cp:lastModifiedBy>
  <cp:lastPrinted>2015-02-23T11:07:00Z</cp:lastPrinted>
  <dcterms:modified xsi:type="dcterms:W3CDTF">2015-02-26T06:49:00Z</dcterms:modified>
  <cp:revision>4</cp:revision>
  <dc:subject/>
  <dc:title>106/11</dc:title>
</cp:coreProperties>
</file>