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břez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Nájemní smlouvy uzavřené za účelem umístění a provozování plakátovacích ploch na území města Strakonice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- výpověď nájemních smluv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končením nájemní smlouvy číslo 05-115 ze dne 1. dubna 2005, uzavřené mezi městem Strakonice a společností RENGL, s.r.o., IČO 25420160</w:t>
      </w:r>
      <w:r>
        <w:rPr>
          <w:i/>
          <w:iCs/>
        </w:rPr>
        <w:t xml:space="preserve">, </w:t>
      </w:r>
      <w:r>
        <w:rPr/>
        <w:t xml:space="preserve">dříve se sídlem Kozinova 1073/11, 460 01 Liberec, nyní se sídlem Liberec 14, Ruprechtice, Zákopnická 354, PSČ 460 14,  zastoupená jednatelem společnosti panem Jaroslavem Renglem, a to výpovědí s šestiměsíční výpovědní lhůtou. 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 xml:space="preserve">s ukončením nájemní smlouvy číslo 06-247 ze dne 19. června 2006, uzavřené mezi městem Strakonice a společností RENGL, s.r.o.,  IČO 25420160, dříve se  sídlem Kozinova 1073/11, 460 01 Liberec, nyní se sídlem Liberec 14, Ruprechtice, Zákopnická 354, PSČ 460 14, zastoupená jednatelem společnosti panem Jaroslavem Renglem, a to výpovědí s šestiměsíční výpovědní lhůtou.  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 xml:space="preserve">s ukončením nájemní smlouvy číslo 08-054 ze dne 14. února 2008, uzavřené mezi městem Strakonice a společností RENGL, s.r.o., IČO 25420160, dříve se sídlem Kozinova 1073/11, 460 01 Liberec, nyní se sídlem Liberec 14, Ruprechtice, Zákopnická 354, PSČ 460 14, zastoupená jednatelem společnosti panem Jaroslavem Renglem, a to výpovědí s šestiměsíční výpovědní lhůtou.  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končením nájemní smlouvy číslo 09-011 ze dne 14. ledna 2009, uzavřené mezi městem Strakonice a společností RENGL, s.r.o., IČO 25420160, se sídlem Liberec 14, Ruprechtice, Zákopnická 354, PSČ 460 14, zastoupená jednatelem společnosti panem Jaroslavem Renglem, a to výpovědí s šestiměsíční výpovědní lhůtou.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končením nájemní smlouvy číslo 2011-163 ze dne 8. prosince 2011, uzavřené mezi městem Strakonice a společností RENGL, s.r.o., IČO 25420160, se sídlem Liberec 14, Ruprechtice, Zákopnická 354, PSČ 460 14, zastoupená jednatelem společnosti panem Jaroslavem Renglem, a to výpovědí s šestiměsíční výpovědní lhůtou.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končením nájemní smlouvy číslo 2013-447 ze dne 20. února 2014, uzavřené mezi městem Strakonice a společností RENGL, s.r.o., IČO 25420160, se sídlem Liberec 14, Ruprechtice, Zákopnická 354, PSČ 460 14, zastoupená jednatelem společnosti panem Jaroslavem Renglem, a to výpovědí s šestiměsíční výpovědní lhůtou.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 ukončením nájemní smlouvy číslo 07-256 ze dne 2. července 2007 uzavřené mezi městem Strakonice a společností VERBA KRUMLOV, s.r.o., IČO 26089912,</w:t>
      </w:r>
      <w:r>
        <w:rPr>
          <w:i/>
          <w:iCs/>
        </w:rPr>
        <w:t xml:space="preserve"> </w:t>
      </w:r>
      <w:r>
        <w:rPr/>
        <w:t>se sídlem Přídolí 77, 381 01 Český Krumlov, zastoupená jednatelem společnosti panem Jiřím Štěpánkem, a to výpovědí s šestiměsíční výpovědní lhůtou.</w:t>
      </w:r>
    </w:p>
    <w:p>
      <w:pPr>
        <w:pStyle w:val="Zkladntext2"/>
        <w:rPr/>
      </w:pPr>
      <w:r>
        <w:rPr/>
        <w:t xml:space="preserve">Výpovědní lhůta počíná běžet prvého dne měsíce následujícího po doručení písemné výpovědi druhé smluvní straně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výpověd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Arial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1z3">
    <w:name w:val="WW8Num201z3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Times New Roman"/>
    </w:rPr>
  </w:style>
  <w:style w:type="character" w:styleId="WW8Num380z3">
    <w:name w:val="WW8Num380z3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2z1">
    <w:name w:val="WW8Num412z1"/>
    <w:qFormat/>
    <w:rPr>
      <w:rFonts w:ascii="Times New Roman" w:hAnsi="Times New Roman" w:cs="Times New Roman"/>
    </w:rPr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b/>
      <w:u w:val="singl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u w:val="singl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</w:rPr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u w:val="single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eastAsia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u w:val="singl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u w:val="single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  <w:i w:val="false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u w:val="single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>
      <w:color w:val="000000"/>
    </w:rPr>
  </w:style>
  <w:style w:type="character" w:styleId="WW8Num623z1">
    <w:name w:val="WW8Num623z1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u w:val="single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Times New Roman" w:hAnsi="Times New Roman" w:eastAsia="Times New Roman" w:cs="Times New Roman"/>
    </w:rPr>
  </w:style>
  <w:style w:type="character" w:styleId="WW8Num662z5">
    <w:name w:val="WW8Num662z5"/>
    <w:qFormat/>
    <w:rPr>
      <w:rFonts w:ascii="Wingdings" w:hAnsi="Wingdings" w:cs="Times New Roman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Times New Roman"/>
    </w:rPr>
  </w:style>
  <w:style w:type="character" w:styleId="WW8Num668z3">
    <w:name w:val="WW8Num668z3"/>
    <w:qFormat/>
    <w:rPr>
      <w:rFonts w:ascii="Symbol" w:hAnsi="Symbol" w:cs="Times New Roman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u w:val="singl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 w:val="false"/>
      <w:u w:val="none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u w:val="non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b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6z4">
    <w:name w:val="WW8Num746z4"/>
    <w:qFormat/>
    <w:rPr>
      <w:rFonts w:ascii="Courier New" w:hAnsi="Courier New" w:cs="Courier New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0z1">
    <w:name w:val="WW8Num750z1"/>
    <w:qFormat/>
    <w:rPr>
      <w:rFonts w:ascii="Times New Roman" w:hAnsi="Times New Roman" w:cs="Times New Roman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u w:val="single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i w:val="fals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1">
    <w:name w:val="WW8Num777z1"/>
    <w:qFormat/>
    <w:rPr>
      <w:rFonts w:ascii="Symbol" w:hAnsi="Symbol" w:cs="Symbol"/>
      <w:color w:val="000000"/>
    </w:rPr>
  </w:style>
  <w:style w:type="character" w:styleId="WW8Num777z2">
    <w:name w:val="WW8Num777z2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b/>
      <w:i w:val="false"/>
      <w:u w:val="single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Times New Roman"/>
    </w:rPr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3">
    <w:name w:val="WW8Num801z3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cs="Times New Roman"/>
    </w:rPr>
  </w:style>
  <w:style w:type="character" w:styleId="WW8Num815z1">
    <w:name w:val="WW8Num815z1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7z4">
    <w:name w:val="WW8Num827z4"/>
    <w:qFormat/>
    <w:rPr>
      <w:rFonts w:ascii="Courier New" w:hAnsi="Courier New" w:cs="Courier New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40z0">
    <w:name w:val="WW8Num840z0"/>
    <w:qFormat/>
    <w:rPr>
      <w:color w:val="000000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>
      <w:rFonts w:ascii="Times New Roman" w:hAnsi="Times New Roman" w:eastAsia="Times New Roman" w:cs="Times New Roman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5z1">
    <w:name w:val="WW8Num845z1"/>
    <w:qFormat/>
    <w:rPr>
      <w:rFonts w:ascii="Times New Roman" w:hAnsi="Times New Roman" w:cs="Times New Roman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Times New Roman"/>
    </w:rPr>
  </w:style>
  <w:style w:type="character" w:styleId="WW8Num865z3">
    <w:name w:val="WW8Num865z3"/>
    <w:qFormat/>
    <w:rPr>
      <w:rFonts w:ascii="Symbol" w:hAnsi="Symbol" w:cs="Times New Roman"/>
    </w:rPr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u w:val="single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 w:val="false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5z4">
    <w:name w:val="WW8Num895z4"/>
    <w:qFormat/>
    <w:rPr>
      <w:rFonts w:ascii="Courier New" w:hAnsi="Courier New" w:cs="Courier New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Times New Roman" w:hAnsi="Times New Roman" w:eastAsia="Times New Roman" w:cs="Times New Roman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4">
    <w:name w:val="WW8Num902z4"/>
    <w:qFormat/>
    <w:rPr>
      <w:rFonts w:ascii="Courier New" w:hAnsi="Courier New" w:cs="Courier New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>
      <w:i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6z0">
    <w:name w:val="WW8Num946z0"/>
    <w:qFormat/>
    <w:rPr>
      <w:b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Times New Roman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Arial" w:hAnsi="Arial Unicode MS;Arial" w:cs="Arial Unicode MS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58:00Z</dcterms:created>
  <dc:creator>Kucerova</dc:creator>
  <dc:description/>
  <dc:language>en-US</dc:language>
  <cp:lastModifiedBy>Havrdova</cp:lastModifiedBy>
  <cp:lastPrinted>2015-02-25T12:58:00Z</cp:lastPrinted>
  <dcterms:modified xsi:type="dcterms:W3CDTF">2015-02-26T06:29:00Z</dcterms:modified>
  <cp:revision>3</cp:revision>
  <dc:subject/>
  <dc:title>148/x</dc:title>
</cp:coreProperties>
</file>