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11/19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Na vědomí radě měst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color w:val="000000"/>
          <w:sz w:val="32"/>
        </w:rPr>
      </w:pPr>
      <w:r>
        <w:rPr>
          <w:b/>
          <w:color w:val="000000"/>
          <w:u w:val="none"/>
        </w:rPr>
        <w:t>Vyúčtování oprav a rekonstrukcí spravovaných nemovitostí, a to jak společných prostorů domu, tak i bytů za rok 2014</w:t>
      </w:r>
    </w:p>
    <w:p>
      <w:pPr>
        <w:pStyle w:val="Normal"/>
        <w:widowControl w:val="false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4. března 2015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I. </w:t>
        <w:tab/>
        <w:t>Bere na vědomí:</w:t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vyúčtování oprav a rekonstrukcí spravovaných nemovitostí, a to jak společných prostorů domů, tak i bytů za rok 20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widowControl/>
        <w:numPr>
          <w:ilvl w:val="0"/>
          <w:numId w:val="2"/>
        </w:numPr>
        <w:rPr/>
      </w:pPr>
      <w:r>
        <w:rPr/>
        <w:t>Bere na vědom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spodářský výsledek bytového fondu města Strakonice ve výši 8.613 949,15 Kč za rok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Jana Hůd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18:00Z</dcterms:created>
  <dc:creator>Milada Hrnčířová</dc:creator>
  <dc:description/>
  <dc:language>en-US</dc:language>
  <cp:lastModifiedBy>Havrdova</cp:lastModifiedBy>
  <cp:lastPrinted>2015-02-24T14:05:00Z</cp:lastPrinted>
  <dcterms:modified xsi:type="dcterms:W3CDTF">2015-02-26T06:57:00Z</dcterms:modified>
  <cp:revision>6</cp:revision>
  <dc:subject/>
  <dc:title>147/8</dc:title>
</cp:coreProperties>
</file>