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TTV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11/7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 rozpočtovým  opatřením  č.  7 - 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března 2015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.  Schvaluje</w:t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7  ve výši  2 405 5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ětná dotace dle Rozhodnutí o poskytnutí dotace ze dne 20.1.2015 na projekt „Revitalizace veřejného prostranství – parkoviště Podskalská, Strakonice“. Akce byla realizována v roce 2014, celkové náklady činily 2 983 tis. Kč. Po závěrečném vyhodnocení projektu může dojít k úpravě dotace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8   ve výši  4 653 657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tace z OPŽP dle Rozhodnutí o dotaci ze dne 8. 1. 2015 na realizaci projektu „Zateplení a výměna oken MŠ Spojařů“. Částka  4 395 120,50 Kč představuje dotaci z Evropské unie – Fondu soudržnosti, částka 258 536,50 Kč dotaci ze SFŽP. Na akci je v rozpočtu města na rok 2015 schválená částka 2 mil. Kč. Na základě skutečných uznatelných výdajů může po závěrečném vyhodnocení akce dojít k úpravě dotace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83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1"/>
        <w:gridCol w:w="81"/>
        <w:gridCol w:w="1279"/>
        <w:gridCol w:w="921"/>
        <w:gridCol w:w="1077"/>
        <w:gridCol w:w="995"/>
        <w:gridCol w:w="1118"/>
        <w:gridCol w:w="1178"/>
      </w:tblGrid>
      <w:tr>
        <w:trPr>
          <w:trHeight w:val="510" w:hRule="atLeast"/>
        </w:trPr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Š</w:t>
            </w:r>
            <w:r>
              <w:rPr>
                <w:rFonts w:cs="Arial" w:ascii="Arial" w:hAnsi="Arial"/>
                <w:sz w:val="18"/>
                <w:szCs w:val="18"/>
              </w:rPr>
              <w:t xml:space="preserve"> Spoja</w:t>
            </w:r>
            <w:r>
              <w:rPr>
                <w:rFonts w:cs="Arial" w:ascii="Arial" w:hAnsi="Arial"/>
                <w:sz w:val="18"/>
                <w:szCs w:val="18"/>
              </w:rPr>
              <w:t>řů</w:t>
            </w:r>
            <w:r>
              <w:rPr>
                <w:rFonts w:cs="Arial" w:ascii="Arial" w:hAnsi="Arial"/>
                <w:sz w:val="18"/>
                <w:szCs w:val="18"/>
              </w:rPr>
              <w:t>-zatepl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S - dotace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95,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P - dotace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8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3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53,0</w:t>
            </w:r>
          </w:p>
        </w:tc>
      </w:tr>
      <w:tr>
        <w:trPr>
          <w:trHeight w:val="195" w:hRule="atLeast"/>
        </w:trPr>
        <w:tc>
          <w:tcPr>
            <w:tcW w:w="17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xxx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, 6xxx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9   ve výši  11 015 526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tace z OPŽP dle Rozhodnutí o dotaci ze dne 12. 11. 2014 na realizaci projektu „Realizace energetických úspor v objektu Sportovní haly“. Částka  10 403 553,00 Kč představuje dotaci z Evropské unie – Fondu soudržnosti, částka 611 973,00 Kč dotaci ze SFŽP. Na akci je v rozpočtu města na rok 2015 schválená částka 7,5 mil. Kč. Na základě  skutečných uznatelných výdajů může dojít po závěrečném vyhodnocení akce k úpravě dotace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v tis. Kč)</w:t>
      </w:r>
    </w:p>
    <w:tbl>
      <w:tblPr>
        <w:tblW w:w="85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8"/>
        <w:gridCol w:w="91"/>
        <w:gridCol w:w="1280"/>
        <w:gridCol w:w="921"/>
        <w:gridCol w:w="1020"/>
        <w:gridCol w:w="1000"/>
        <w:gridCol w:w="1120"/>
        <w:gridCol w:w="1180"/>
      </w:tblGrid>
      <w:tr>
        <w:trPr>
          <w:trHeight w:val="495" w:hRule="atLeast"/>
        </w:trPr>
        <w:tc>
          <w:tcPr>
            <w:tcW w:w="199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1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.hala-energ.</w:t>
            </w:r>
            <w:r>
              <w:rPr>
                <w:rFonts w:cs="Arial" w:ascii="Arial" w:hAnsi="Arial"/>
                <w:sz w:val="18"/>
                <w:szCs w:val="18"/>
              </w:rPr>
              <w:t>ú</w:t>
            </w:r>
            <w:r>
              <w:rPr>
                <w:rFonts w:cs="Arial" w:ascii="Arial" w:hAnsi="Arial"/>
                <w:sz w:val="18"/>
                <w:szCs w:val="18"/>
              </w:rPr>
              <w:t>spory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S - dotace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03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P - dotace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15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5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15,0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xx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1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, 6xx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1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0   ve výši  36 3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investiční účelová dotace ze SR – Ministerstva dopravy na pořízení zařízení na skenování pro potřeby elektronizace v aplikaci Centrálního registru vozidel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4"/>
        <w:gridCol w:w="115"/>
        <w:gridCol w:w="1280"/>
        <w:gridCol w:w="921"/>
        <w:gridCol w:w="1020"/>
        <w:gridCol w:w="1000"/>
        <w:gridCol w:w="1120"/>
        <w:gridCol w:w="1180"/>
      </w:tblGrid>
      <w:tr>
        <w:trPr>
          <w:trHeight w:val="49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.registr.vozidel-sken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- dotace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7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1  ve výši  10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ýšení rozpočtu odboru životního prostředí na položce projekty a posudky na zaměření pozemků v lokalitě Přední Ptákovice v souvislosti se zahájením I. etapy protipovodňových opatření (prořezávka původní vodoteče). Rozpočtové opatření bude kryto použitím prostředků minulých let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4"/>
        <w:gridCol w:w="115"/>
        <w:gridCol w:w="1280"/>
        <w:gridCol w:w="921"/>
        <w:gridCol w:w="1020"/>
        <w:gridCol w:w="1000"/>
        <w:gridCol w:w="1120"/>
        <w:gridCol w:w="1180"/>
      </w:tblGrid>
      <w:tr>
        <w:trPr>
          <w:trHeight w:val="49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P - projekty, posudky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xx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2  ve výši  110 4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ýšení rozpočtu odboru životního prostředí na spolufinancování města při realizaci projektu „Pasport městské zeleně, Strakonice“. Město na projekt žádá o dotaci ze SFŽP. Celkové výdaje na akci jsou odhadovány ve výši 551 760,- Kč, předpokládaná dotace činí 80 %, tj. 441 408,- Kč.. Rozpočtové opatření bude kryto použitím prostředků minulých let.</w:t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114"/>
        <w:gridCol w:w="1280"/>
        <w:gridCol w:w="921"/>
        <w:gridCol w:w="1020"/>
        <w:gridCol w:w="1000"/>
        <w:gridCol w:w="1120"/>
        <w:gridCol w:w="1180"/>
      </w:tblGrid>
      <w:tr>
        <w:trPr>
          <w:trHeight w:val="49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port m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stsk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zelen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, Str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ta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3  ve výši  8 500,- Kč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Přesun finančních prostředků v rámci majetkového odboru z položky opravy a údržba budov na zhotovení projektové dokumentace na akci „</w:t>
      </w:r>
      <w:r>
        <w:rPr>
          <w:b w:val="false"/>
          <w:bCs w:val="false"/>
          <w:color w:val="000000"/>
          <w:sz w:val="24"/>
          <w:szCs w:val="20"/>
        </w:rPr>
        <w:t>Rekonstrukce sociálního zařízení v objektu tribuny pro diváky ve sportovním areálu Na Sídlišti, Strakonice“. Na a</w:t>
      </w:r>
      <w:r>
        <w:rPr>
          <w:b w:val="false"/>
          <w:bCs w:val="false"/>
          <w:sz w:val="24"/>
        </w:rPr>
        <w:t>kci je požádáno o dotaci z Jihočeského kraje. Předpokládané celkové výdaje na akci činí 557 938,- Kč, předpokládaná dotace 300 000,- Kč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121"/>
        <w:gridCol w:w="1540"/>
        <w:gridCol w:w="921"/>
        <w:gridCol w:w="1020"/>
        <w:gridCol w:w="1000"/>
        <w:gridCol w:w="1120"/>
        <w:gridCol w:w="1180"/>
      </w:tblGrid>
      <w:tr>
        <w:trPr>
          <w:trHeight w:val="495" w:hRule="atLeast"/>
        </w:trPr>
        <w:tc>
          <w:tcPr>
            <w:tcW w:w="265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25.2.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.are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l-rekonstr.soc.za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z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opravy budov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,5</w:t>
            </w:r>
          </w:p>
        </w:tc>
      </w:tr>
      <w:tr>
        <w:trPr>
          <w:trHeight w:val="270" w:hRule="atLeast"/>
        </w:trPr>
        <w:tc>
          <w:tcPr>
            <w:tcW w:w="2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xx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 - 13 schválit.</w:t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4:00Z</dcterms:created>
  <dc:creator>Roháčková</dc:creator>
  <dc:description/>
  <dc:language>en-US</dc:language>
  <cp:lastModifiedBy>Havrdova</cp:lastModifiedBy>
  <cp:lastPrinted>2015-02-25T13:52:00Z</cp:lastPrinted>
  <dcterms:modified xsi:type="dcterms:W3CDTF">2015-02-26T06:34:00Z</dcterms:modified>
  <cp:revision>5</cp:revision>
  <dc:subject/>
  <dc:title>133/9 – na stůl</dc:title>
</cp:coreProperties>
</file>