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/20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4.3.2015</w:t>
        <w:br/>
        <w:t xml:space="preserve">      </w:t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Jandová Klár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neprodloužit nájemní smlouvu na byt   – nájem doba určitá Jandová Klára, Strakonice, č.b. 012 o velikosti 1+1 s příslušenstvím, </w:t>
      </w:r>
    </w:p>
    <w:p>
      <w:pPr>
        <w:pStyle w:val="TextBody"/>
        <w:rPr/>
      </w:pPr>
      <w:r>
        <w:rPr/>
        <w:t>I. kategorie, ve 2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vyklizení bytu do skončení nájemní smlouvy. To je do 8.3.2015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Neprodloužení nájemní smlouvy na byt–nájem doba určitá (Sivák Michal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14.3.2015 neuhradí splatné nájemné neprodloužit nájemní smlouvu na byt – nájem doba určitá Michal Sivák, Strakonice, č.b. 024 o velikosti 1+1 s příslušenstvím, I. kategorie, ve zvýšeném 3. patře domu.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14.3.2015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1:00Z</dcterms:created>
  <dc:creator>Správa BH</dc:creator>
  <dc:description/>
  <dc:language>en-US</dc:language>
  <cp:lastModifiedBy>Havrdova</cp:lastModifiedBy>
  <cp:lastPrinted>2015-02-25T10:39:00Z</cp:lastPrinted>
  <dcterms:modified xsi:type="dcterms:W3CDTF">2015-02-26T06:58:00Z</dcterms:modified>
  <cp:revision>11</cp:revision>
  <dc:subject/>
  <dc:title>147/11</dc:title>
</cp:coreProperties>
</file>