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/8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Pasport městské zeleně, Strakonic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 xml:space="preserve">souhlas s realizací projektu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4. břez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Varianta 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s realizací projektu „Pasport městské zeleně, Strakonice“ s finanční podporou ze Státního fondu životního prostředí ČR a s vyčleněním potřebných finančních prostředků z rozpočtu města Strakonice pro rok 2015 na spolufinancování projektu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/>
      </w:pPr>
      <w:r>
        <w:rPr>
          <w:sz w:val="22"/>
        </w:rPr>
        <w:t>Varianta B</w:t>
        <w:tab/>
        <w:tab/>
      </w: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 xml:space="preserve">I. rozhodla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o odstoupení od realizace projektu „Pasport městské zeleně, Strakonice“ s finanční podporou ze Státního fondu životního prostředí ČR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>II. ukládá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odboru rozvoje oznámit Státnímu fondu životního prostředí ČR rozhodnutí o odstoupení od realizace projektu „Pasport městské zeleně, Strakonic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:</w:t>
      </w:r>
      <w:r>
        <w:rPr>
          <w:sz w:val="22"/>
        </w:rPr>
        <w:t xml:space="preserve"> odbor rozvoje a odbor životního prostředí doporučují souhlasit s realizací projektu a vyčleněním potřebných finančních prostředků z rozpočtu města Strakonice pro rok 2015 na spolufinancování projektu. Bližší informace k obsahu projektu podá odbor životního prostředí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Vypracovali</w:t>
      </w:r>
      <w:r>
        <w:rPr>
          <w:sz w:val="22"/>
        </w:rPr>
        <w:t xml:space="preserve">: Ing. Ondřej Feit, odbor životního prostředí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 xml:space="preserve">                     Ing. Jitka Pelešková, odbor rozvoje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 xml:space="preserve">Předkládají: </w:t>
      </w:r>
      <w:r>
        <w:rPr>
          <w:sz w:val="22"/>
        </w:rPr>
        <w:t>Ing. Jaroslav Brůžek, vedoucí odboru životního prostřed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Ing. arch. Marta Slámová, 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09:00Z</dcterms:created>
  <dc:creator>Divis</dc:creator>
  <dc:description/>
  <dc:language>en-US</dc:language>
  <cp:lastModifiedBy>Havrdova</cp:lastModifiedBy>
  <cp:lastPrinted>2015-02-25T09:14:00Z</cp:lastPrinted>
  <dcterms:modified xsi:type="dcterms:W3CDTF">2015-02-26T06:35:00Z</dcterms:modified>
  <cp:revision>10</cp:revision>
  <dc:subject/>
  <dc:title>14/18</dc:title>
</cp:coreProperties>
</file>