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/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března 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1) Záměr na pronájem nebytových prostorů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/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/>
      </w:pPr>
      <w:r>
        <w:rPr>
          <w:u w:val="single"/>
        </w:rPr>
        <w:t>Souhlasí</w:t>
      </w:r>
      <w:r>
        <w:rPr/>
        <w:t xml:space="preserve"> </w:t>
      </w:r>
    </w:p>
    <w:p>
      <w:pPr>
        <w:pStyle w:val="Zkladntext3"/>
        <w:rPr/>
      </w:pPr>
      <w:r>
        <w:rPr>
          <w:b w:val="false"/>
          <w:bCs w:val="false"/>
        </w:rPr>
        <w:t>s vyhlášením záměru na pronájem nebytových prostorů ve III. nadzemním podlaží objektu bývalé Základní školy Lidická 194 ve Strakonicích, konkrétně učebny o výměře 71,4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chodby a WC jsou společné s dalšími nájemci nebytových prostorů ve III. nadz. podlaží uvedené budovy.</w:t>
      </w:r>
    </w:p>
    <w:p>
      <w:pPr>
        <w:pStyle w:val="Normal"/>
        <w:autoSpaceDE w:val="false"/>
        <w:rPr>
          <w:b/>
          <w:b/>
          <w:bCs/>
          <w:sz w:val="28"/>
          <w:szCs w:val="23"/>
          <w:u w:val="single"/>
        </w:rPr>
      </w:pPr>
      <w:r>
        <w:rPr>
          <w:b/>
          <w:bCs/>
          <w:sz w:val="28"/>
          <w:szCs w:val="23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3"/>
          <w:u w:val="single"/>
        </w:rPr>
      </w:pPr>
      <w:r>
        <w:rPr>
          <w:b/>
          <w:bCs/>
          <w:sz w:val="28"/>
          <w:szCs w:val="23"/>
          <w:u w:val="single"/>
        </w:rPr>
      </w:r>
    </w:p>
    <w:p>
      <w:pPr>
        <w:pStyle w:val="TextBody"/>
        <w:rPr/>
      </w:pPr>
      <w:r>
        <w:rPr/>
        <w:t>2) Předběžné oznámení veřejného zadavatele o úmyslu zadat veřejnou zakázku na stavební práce – „Stavební úpravy ulice Poděbradova, Strakonice“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Ukládá</w:t>
      </w:r>
    </w:p>
    <w:p>
      <w:pPr>
        <w:pStyle w:val="Zkladntext2"/>
        <w:rPr/>
      </w:pPr>
      <w:r>
        <w:rPr/>
        <w:t>majetkovému odboru provést předběžné oznámení veřejného zadavatele dle § 86 zákona č.137/2006 Sb. o veřejných zakázkách o úmyslu zadat podlimitní veřejnou zakázku na „Stavební úpravy ulice Poděbradova, Strakonice“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3) DUHA HUSOT, Mgr. Milan Hankovec, 386 01 Strakonice, IČ: 63290367</w:t>
      </w:r>
    </w:p>
    <w:p>
      <w:pPr>
        <w:pStyle w:val="TextBody"/>
        <w:rPr/>
      </w:pPr>
      <w:r>
        <w:rPr/>
        <w:t xml:space="preserve">- žádost o souhlas z titulu majitele pozemků v trase konání Mistrovství Jihočeského kraje v turistickém závodě 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konáním Mistrovství Jihočeského kraje v turistickém závodě, pořádaného spolkem DUHA HUSOT se sídlem Arch. Dubského 986, 386 01 Strakonice, IČ: 63290367 dne 29.03.2015,  na pozemcích v majetku města Strakonice - p.č. 1037/1 (Kuřidlo), p.č. 956/1,  p.č. 1312/1, p.č. 955/1, p.č. 1315/4, p.č. 1315/6, p.č. 1313 a p.č. 945/1 (sportovní areál Habeš), vše v k.ú. Dražejov u Strakonic, obec Strakonice. Souhlas města Strakonice je vydán za těchto podmínek: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k DUHA HUSOT v zastoupení Mgr. Milana Hankovce, 386 01 Strakonice, IČ: 63290367, bude kontaktovat odborného lesního hospodáře Ing. Nejdla, se kterým bude konzultovat umístění jednotlivých stanovišť, předmětů a značení na lesním pozemku p.č. 1037/1 v k.ú. Dražejov u Strakonic, obec Strakonice. 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polek DUHA HUSOT v zastoupení Mgr. Milana Hankovce,  386 01 Strakonice, IČ: 63290367, požádá o souhlas s konáním Mistrovství Jihočeského kraje v turistickém závodě na pozemcích v majetku města Strakonice účastníky nájemních smluv, tedy Honební společenstvo Dražejov, Agrokat spol. s r.o. a Tělovýchovnou jednotu ČZ Strakonice.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k DUHA HUSOT v zastoupení Mgr. Milana Hankovce, 386 01 Strakonice, IČ: 63290367, po ukončení turistického závodu odstraní, na své náklady veškeré  značení, zařízení  závodu a rovněž odstraní po celé trase závodu případný odpad po závodnících.  </w:t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TextBody"/>
        <w:rPr/>
      </w:pPr>
      <w:r>
        <w:rPr/>
        <w:t>4) Technické služby Strakonice s.r.o., Ing. Ludvík Němejc, Raisova 274, 386 01 Strakonice, IČ: 25156888</w:t>
      </w:r>
    </w:p>
    <w:p>
      <w:pPr>
        <w:pStyle w:val="TextBody"/>
        <w:rPr/>
      </w:pPr>
      <w:r>
        <w:rPr/>
        <w:t>- žádost o souhlas z titulu majitele nemovitosti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z titulu majitele nemovitosti – objektu garáží a dílen na pozemku p.č. st. 2167 v k.ú. Strakonice, obec Strakonice, s odstraněním havarijního stavu na zařízení k vytápění předmětných prostor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Investorem odstranění havarijního stavu na zařízení k vytápění objektu garáží a dílen na pozemku p.č. st. 2167 v k.ú. Strakonice, obec Strakonice, je společnost Technické služby Strakonice s.r.o., se sídlem Raisova 274, 386 01 Strakonice, IČ: 25156888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ento souhlas nenahrazuje souhlas stavebního úřadu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5) Petr Fric, Strakonice I 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 užívání bytové jednotky č. A13 v domě č.p. A13 ul. Zvolenská, Strakonice, o velikosti 2+1 a výměře 59,57 m</w:t>
      </w:r>
      <w:r>
        <w:rPr>
          <w:vertAlign w:val="superscript"/>
        </w:rPr>
        <w:t>2</w:t>
      </w:r>
      <w:r>
        <w:rPr/>
        <w:t xml:space="preserve"> s panem Petrem Fricem, Strakonice, a to ke dni 5.3.2015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 Václav Janeček, Strakonice I 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 užívání bytové jednotky č. 001 v domě č.p. 304 Na Křemelce, Strakonice, o velikosti 3+1 a výměře 74,10 m</w:t>
      </w:r>
      <w:r>
        <w:rPr>
          <w:vertAlign w:val="superscript"/>
        </w:rPr>
        <w:t>2</w:t>
      </w:r>
      <w:r>
        <w:rPr/>
        <w:t xml:space="preserve"> s panem Václavem Janečkem,  Strakonice, a to ke dni 5.3.2015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) Lenka Líbenková, Strakonice I 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 užívání bytové jednotky č. 020 v domě č.p. 1391 ul. Leknínová, Strakonice, o velikosti 1+0 a výměře 42,66 m</w:t>
      </w:r>
      <w:r>
        <w:rPr>
          <w:vertAlign w:val="superscript"/>
        </w:rPr>
        <w:t>2</w:t>
      </w:r>
      <w:r>
        <w:rPr/>
        <w:t xml:space="preserve"> s paní Lenkou Líbenkovou, Strakonice, a to ke dni 5.3.2015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8) Lenka Líbenková, Strakonice I – žádost o ukončení smlouvy na pronájem garážového stání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BodyText32"/>
        <w:widowControl/>
        <w:rPr/>
      </w:pPr>
      <w:r>
        <w:rPr/>
        <w:t xml:space="preserve">s ukončením nájemní smlouvy č. 2013-467 uzavřené dne 3.2.2014 mezi městem Strakonice a paní Lenkou Líbenkovou, Strakonice, jejímž předmětem byl pronájem ½ garážového stání č. 4 v objektu Leknínová 1391 ve Strakonicích, a sice dohodou ke dni 31.3.2015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spacing w:before="0" w:after="15"/>
        <w:ind w:right="60" w:hanging="0"/>
        <w:rPr/>
      </w:pPr>
      <w:r>
        <w:rPr/>
        <w:t xml:space="preserve">starostu města podpisem příslušné dohody. </w:t>
      </w:r>
    </w:p>
    <w:p>
      <w:pPr>
        <w:pStyle w:val="Heading2"/>
        <w:rPr/>
      </w:pPr>
      <w:r>
        <w:rPr/>
        <w:t>III. Souhlasí</w:t>
      </w:r>
    </w:p>
    <w:p>
      <w:pPr>
        <w:pStyle w:val="Zkladntext2"/>
        <w:rPr/>
      </w:pPr>
      <w:r>
        <w:rPr/>
        <w:t xml:space="preserve">s vyhlášením záměru na pronájem garážového stání č. 4 v objektu č.p. Leknínová 1391 ve Strakonicích. </w:t>
      </w:r>
    </w:p>
    <w:p>
      <w:pPr>
        <w:pStyle w:val="Zkladntext3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9) Žádost spol. HRDLIČKA OILS s.r.o., se sídlem Krále Jiřího z Poděbrad 772, Strakonice, zastoupené  Ing. Ivanem Hrdličkou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2"/>
        <w:widowControl/>
        <w:rPr/>
      </w:pPr>
      <w:r>
        <w:rPr/>
        <w:t xml:space="preserve">s uzavřením dodatku k nájemní smlouvě  č. 07-376 ze dne 30.7.2007 uzavřené mezi městem Strakonice a spol. HRDLIČKA OILS s.r.o., se sídlem Krále Jiřího z Poděbrad 772, Strakonice, jehož předmětem bude </w:t>
      </w:r>
      <w:r>
        <w:rPr>
          <w:szCs w:val="24"/>
        </w:rPr>
        <w:t xml:space="preserve">snížení nájemného z </w:t>
      </w:r>
      <w:r>
        <w:rPr/>
        <w:t xml:space="preserve">nebytových prostorů v objektu čp. 772 v ul. Krále Jiřího z Poděbrad ve Strakonicích nájemci spol. HRDLIČKA OILS s.r.o., se sídlem Krále Jiřího z Poděbrad 772, Strakonice, na dobu 1 roku (duben  2015 – až březen  2016),  a  sice  o 10  %  z  ročního nájemného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 xml:space="preserve">starostu města podpisem příslušného dodatku. </w:t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10) Žádost spol. PAPÍR – speciál, PHP, spol. s.r.o., se sídlem U Markéty 58,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32"/>
        <w:widowControl/>
        <w:rPr/>
      </w:pPr>
      <w:r>
        <w:rPr/>
        <w:t xml:space="preserve">s uzavřením dodatku k nájemní smlouvě č. 03-456 uzavřené  dne 14.11.2003 mezi městem Strakonice a spol.  PAPÍR – speciál, PHP, spol. s.r.o., jehož předmětem bude </w:t>
      </w:r>
      <w:r>
        <w:rPr>
          <w:szCs w:val="24"/>
        </w:rPr>
        <w:t xml:space="preserve">snížení nájemného z </w:t>
      </w:r>
      <w:r>
        <w:rPr/>
        <w:t xml:space="preserve">nebytových prostorů v objektu U Markéty 58 ve Strakonicích nájemci spol. PAPÍR – speciál,  PHP,  spol. s.r.o.,  na dobu  1 roku (duben  2015 – až březen  2016), a  sice  o 20 %  z  ročního nájemného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 xml:space="preserve">starostu města podpisem příslušného dodatk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1) Žádost pana Jaroslava Doubka, bytem Strakonice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3"/>
        <w:spacing w:before="0" w:after="0"/>
        <w:ind w:left="4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uzavřením dodatku č. 5 k nájemní smlouvě uzavřené dne 28.1.2005 mezi městem Strakonice a panem Jaroslavem Doubkem, Strakonice, jehož předmětem bude v návaznosti na dodatek č. 4 k uvedené nájemní smlouvě upřesnění  závazku pronajímatele nevypovědět výše uvedenou nájemní smlouvu po dobu 5-ti let , která byla započata dnem pořízení nových válend do pronajatých prostorů ubytovny v areálu Zimního stadionu Strakonice, Na Křemelce 512 a sice ke dni 14.11.2014, počet skutečně pořízených válend na náklady nájemce byl snížen z původně schváleného počtu válend 33 ks  na 28 ks, důvodem k pořízení pouze 28 ks válend je snížení počtu pokojů v ubytovacím provozu, které je možné pronajímat, a to na základě požárně bezpečnostního řešení stavby ZS ve Strakonicích 11/2014. 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podpisem příslušného dodatku. </w:t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2) MŠ  A.B. Svojsíka č.p. 892 – stavební úpravy </w:t>
      </w:r>
    </w:p>
    <w:p>
      <w:pPr>
        <w:pStyle w:val="Heading2"/>
        <w:rPr>
          <w:rFonts w:eastAsia="Arial Unicode MS;Times New Roman"/>
        </w:rPr>
      </w:pPr>
      <w:r>
        <w:rPr/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2"/>
        <w:rPr>
          <w:rFonts w:eastAsia="Arial Unicode MS;Times New Roman"/>
        </w:rPr>
      </w:pPr>
      <w:r>
        <w:rPr/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</w:t>
      </w:r>
      <w:r>
        <w:rPr>
          <w:sz w:val="24"/>
        </w:rPr>
        <w:t>v souladu s Pravidly pro zadávání veřejných zakázek v podmínkách města Strakonice na realizaci akce: „MŠ A.B. Svojsíka č.p. 892 – stavební úpravy“, za podmínek a v rozsahu uvedeném ve výzvě těmto dodavatelům:</w:t>
      </w:r>
    </w:p>
    <w:p>
      <w:pPr>
        <w:pStyle w:val="BodyText3"/>
        <w:widowControl/>
        <w:overflowPunct w:val="true"/>
        <w:autoSpaceDE w:val="true"/>
        <w:spacing w:lineRule="atLeast" w:line="240"/>
        <w:rPr>
          <w:bCs/>
          <w:szCs w:val="24"/>
        </w:rPr>
      </w:pPr>
      <w:r>
        <w:rPr>
          <w:bCs/>
          <w:szCs w:val="24"/>
        </w:rPr>
        <w:t xml:space="preserve">1. </w:t>
      </w:r>
      <w:r>
        <w:rPr>
          <w:rStyle w:val="Tsubjname"/>
        </w:rPr>
        <w:t>STAVEBNÍ SPOLEČNOST H a T, spol. s r. o.</w:t>
      </w:r>
      <w:r>
        <w:rPr/>
        <w:t xml:space="preserve"> Strakonice II, Komenského, IČ 45023522</w:t>
      </w:r>
    </w:p>
    <w:p>
      <w:pPr>
        <w:pStyle w:val="Normal"/>
        <w:rPr/>
      </w:pPr>
      <w:r>
        <w:rPr/>
        <w:t xml:space="preserve">2. DSO – ČR </w:t>
      </w:r>
      <w:r>
        <w:rPr>
          <w:szCs w:val="21"/>
        </w:rPr>
        <w:t xml:space="preserve"> s.r.o., Strakonice I, Baarova 1060, IČ 28139127</w:t>
      </w:r>
    </w:p>
    <w:p>
      <w:pPr>
        <w:pStyle w:val="Normal"/>
        <w:rPr>
          <w:szCs w:val="21"/>
        </w:rPr>
      </w:pPr>
      <w:r>
        <w:rPr>
          <w:szCs w:val="20"/>
        </w:rPr>
        <w:t>3.</w:t>
      </w:r>
      <w:r>
        <w:rPr/>
        <w:t xml:space="preserve"> </w:t>
      </w:r>
      <w:r>
        <w:rPr>
          <w:szCs w:val="21"/>
        </w:rPr>
        <w:t xml:space="preserve">SALVETE spol. s r.o., Strakonice I, Písecká 506, IČ </w:t>
      </w:r>
      <w:r>
        <w:rPr/>
        <w:t>45023786</w:t>
      </w:r>
    </w:p>
    <w:p>
      <w:pPr>
        <w:pStyle w:val="Normal"/>
        <w:rPr>
          <w:szCs w:val="21"/>
        </w:rPr>
      </w:pPr>
      <w:r>
        <w:rPr/>
        <w:t xml:space="preserve">4. </w:t>
      </w:r>
      <w:r>
        <w:rPr>
          <w:rStyle w:val="Tsubjname"/>
        </w:rPr>
        <w:t xml:space="preserve">GARANTSTAV stavební Strakonice s.r.o., </w:t>
      </w:r>
      <w:r>
        <w:rPr/>
        <w:t>Řepice 138, IČ 28148258</w:t>
      </w:r>
    </w:p>
    <w:p>
      <w:pPr>
        <w:pStyle w:val="Normal"/>
        <w:rPr/>
      </w:pPr>
      <w:r>
        <w:rPr/>
        <w:t xml:space="preserve">5. </w:t>
      </w:r>
      <w:r>
        <w:rPr>
          <w:szCs w:val="21"/>
        </w:rPr>
        <w:t xml:space="preserve">VKS stavební s.r.o., Strakonice II, Na Dubovci 140, IČ </w:t>
      </w:r>
      <w:r>
        <w:rPr/>
        <w:t>26101262</w:t>
      </w:r>
    </w:p>
    <w:p>
      <w:pPr>
        <w:pStyle w:val="Normal"/>
        <w:rPr>
          <w:szCs w:val="21"/>
        </w:rPr>
      </w:pPr>
      <w:r>
        <w:rPr/>
        <w:t>6. PRIMA  a.s. Strakonice , Raisova 1004 IČ 47239743</w:t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s uveřejněním výzvy na www stránkách města Strakonice v souvislosti s možností přihlášení neomezeného počtu uchazečů k podání nabídky na realizaci stavby: „MŠ  A.B. Svojsíka č.p. 892 – stavební úpravy “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/>
      </w:pPr>
      <w:r>
        <w:rPr>
          <w:b w:val="false"/>
          <w:bCs/>
          <w:u w:val="none"/>
        </w:rPr>
        <w:t>1.</w:t>
        <w:tab/>
        <w:t>člen:</w:t>
        <w:tab/>
        <w:t>p.Helena  Brejchová</w:t>
      </w:r>
    </w:p>
    <w:p>
      <w:pPr>
        <w:pStyle w:val="BodyText3"/>
        <w:rPr/>
      </w:pPr>
      <w:r>
        <w:rPr/>
        <w:t>2.</w:t>
        <w:tab/>
        <w:t>člen:</w:t>
        <w:tab/>
        <w:t>Ing. Miloš Haiser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:</w:t>
        <w:tab/>
        <w:t>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člen:</w:t>
        <w:tab/>
        <w:t xml:space="preserve">p. Jaroslav Houska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>člen:</w:t>
        <w:tab/>
        <w:t>p. Lišková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náhradník:</w:t>
        <w:tab/>
        <w:t>p. Milan Jungvirt</w:t>
      </w:r>
    </w:p>
    <w:p>
      <w:pPr>
        <w:pStyle w:val="BodyText3"/>
        <w:rPr/>
      </w:pPr>
      <w:r>
        <w:rPr/>
        <w:t>2.</w:t>
        <w:tab/>
        <w:t>náhradník:</w:t>
        <w:tab/>
        <w:t>Ing. Švehla</w:t>
      </w:r>
    </w:p>
    <w:p>
      <w:pPr>
        <w:pStyle w:val="BodyText3"/>
        <w:rPr/>
      </w:pPr>
      <w:r>
        <w:rPr/>
        <w:t>3.</w:t>
        <w:tab/>
        <w:t>náhradník:</w:t>
        <w:tab/>
        <w:t>Ing. Jan Blahout</w:t>
      </w:r>
    </w:p>
    <w:p>
      <w:pPr>
        <w:pStyle w:val="BodyText3"/>
        <w:rPr/>
      </w:pPr>
      <w:r>
        <w:rPr/>
        <w:t>4.</w:t>
        <w:tab/>
        <w:t>náhradník:</w:t>
        <w:tab/>
        <w:t>Ing. Lukáš Srb</w:t>
      </w:r>
    </w:p>
    <w:p>
      <w:pPr>
        <w:pStyle w:val="BodyText3"/>
        <w:rPr/>
      </w:pPr>
      <w:r>
        <w:rPr/>
        <w:t>5.</w:t>
        <w:tab/>
        <w:t>náhradník:</w:t>
        <w:tab/>
        <w:t xml:space="preserve">p. Michal  Bezpalec </w:t>
      </w:r>
    </w:p>
    <w:p>
      <w:pPr>
        <w:pStyle w:val="BodyText3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IV. Ukládá</w:t>
      </w:r>
    </w:p>
    <w:p>
      <w:pPr>
        <w:pStyle w:val="Zkladntext2"/>
        <w:rPr/>
      </w:pPr>
      <w:r>
        <w:rPr/>
        <w:t>vedoucí majetkového odboru zajistit plnění veškerých úkonů při zadání této zakázky.</w:t>
      </w:r>
    </w:p>
    <w:p>
      <w:pPr>
        <w:pStyle w:val="NormlnsWWW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3) MŠ  Stavbařů  č.p. 213 – rekonstrukce  soc. zařízení </w:t>
      </w:r>
    </w:p>
    <w:p>
      <w:pPr>
        <w:pStyle w:val="Heading2"/>
        <w:rPr>
          <w:rFonts w:eastAsia="Arial Unicode MS;Times New Roman"/>
        </w:rPr>
      </w:pPr>
      <w:r>
        <w:rPr/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2"/>
        <w:rPr>
          <w:rFonts w:eastAsia="Arial Unicode MS;Times New Roman"/>
        </w:rPr>
      </w:pPr>
      <w:r>
        <w:rPr/>
        <w:t>I. Rozhodla</w:t>
      </w:r>
    </w:p>
    <w:p>
      <w:pPr>
        <w:pStyle w:val="BodyText31"/>
        <w:widowControl/>
        <w:rPr/>
      </w:pPr>
      <w:r>
        <w:rPr/>
        <w:t xml:space="preserve">zaslat výzvu </w:t>
      </w:r>
      <w:r>
        <w:rPr>
          <w:szCs w:val="28"/>
        </w:rPr>
        <w:t xml:space="preserve">k podání nabídky na realizaci veřejné zakázky malého rozsahu </w:t>
      </w:r>
      <w:r>
        <w:rPr/>
        <w:t>v souladu s Pravidly pro zadávání veřejných zakázek v podmínkách města Strakonice na realizaci akce: „MŠ  Stavbařů  č.p. 213 – rekonstrukce  soc. zařízení“, za podmínek a v rozsahu uvedeném ve výzvě těmto dodavatelům:</w:t>
      </w:r>
    </w:p>
    <w:p>
      <w:pPr>
        <w:pStyle w:val="BodyText3"/>
        <w:widowControl/>
        <w:overflowPunct w:val="true"/>
        <w:autoSpaceDE w:val="true"/>
        <w:spacing w:lineRule="atLeast" w:line="240"/>
        <w:rPr>
          <w:bCs/>
          <w:szCs w:val="24"/>
        </w:rPr>
      </w:pPr>
      <w:r>
        <w:rPr>
          <w:bCs/>
          <w:szCs w:val="24"/>
        </w:rPr>
        <w:t xml:space="preserve">1. </w:t>
      </w:r>
      <w:r>
        <w:rPr>
          <w:rStyle w:val="Tsubjname"/>
        </w:rPr>
        <w:t>STAVEBNÍ SPOLEČNOST H a T, spol. s r. o.</w:t>
      </w:r>
      <w:r>
        <w:rPr/>
        <w:t xml:space="preserve"> Strakonice II, Komenského, IČ 45023522</w:t>
      </w:r>
    </w:p>
    <w:p>
      <w:pPr>
        <w:pStyle w:val="Normal"/>
        <w:rPr/>
      </w:pPr>
      <w:r>
        <w:rPr/>
        <w:t xml:space="preserve">2. DSO – ČR </w:t>
      </w:r>
      <w:r>
        <w:rPr>
          <w:szCs w:val="21"/>
        </w:rPr>
        <w:t xml:space="preserve"> s.r.o., Strakonice I, Baarova 1060, IČ 28139127</w:t>
      </w:r>
    </w:p>
    <w:p>
      <w:pPr>
        <w:pStyle w:val="Normal"/>
        <w:rPr>
          <w:szCs w:val="21"/>
        </w:rPr>
      </w:pPr>
      <w:r>
        <w:rPr>
          <w:szCs w:val="20"/>
        </w:rPr>
        <w:t>3.</w:t>
      </w:r>
      <w:r>
        <w:rPr/>
        <w:t xml:space="preserve"> </w:t>
      </w:r>
      <w:r>
        <w:rPr>
          <w:szCs w:val="21"/>
        </w:rPr>
        <w:t xml:space="preserve">SALVETE spol. s r.o., Strakonice I, Písecká 506, IČ </w:t>
      </w:r>
      <w:r>
        <w:rPr/>
        <w:t>45023786</w:t>
      </w:r>
    </w:p>
    <w:p>
      <w:pPr>
        <w:pStyle w:val="Normal"/>
        <w:rPr>
          <w:szCs w:val="21"/>
        </w:rPr>
      </w:pPr>
      <w:r>
        <w:rPr/>
        <w:t xml:space="preserve">4. </w:t>
      </w:r>
      <w:r>
        <w:rPr>
          <w:rStyle w:val="Tsubjname"/>
        </w:rPr>
        <w:t xml:space="preserve">GARANTSTAV stavební Strakonice s.r.o., </w:t>
      </w:r>
      <w:r>
        <w:rPr/>
        <w:t>Řepice 138, IČ 28148258</w:t>
      </w:r>
    </w:p>
    <w:p>
      <w:pPr>
        <w:pStyle w:val="Normal"/>
        <w:rPr/>
      </w:pPr>
      <w:r>
        <w:rPr/>
        <w:t xml:space="preserve">5. </w:t>
      </w:r>
      <w:r>
        <w:rPr>
          <w:szCs w:val="21"/>
        </w:rPr>
        <w:t xml:space="preserve">VKS stavební s.r.o., Strakonice II, Na Dubovci 140, IČ </w:t>
      </w:r>
      <w:r>
        <w:rPr/>
        <w:t>26101262</w:t>
      </w:r>
    </w:p>
    <w:p>
      <w:pPr>
        <w:pStyle w:val="Normal"/>
        <w:rPr>
          <w:szCs w:val="21"/>
        </w:rPr>
      </w:pPr>
      <w:r>
        <w:rPr/>
        <w:t>6. PRIMA  a.s. Strakonice , Raisova 1004 IČ 47239743</w:t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s uveřejněním výzvy na www stránkách města Strakonice v souvislosti s možností přihlášení neomezeného počtu uchazečů k podání nabídky na realizaci stavby: „MŠ  Stavbařů  č.p. 213 – rekonstrukce  soc. zařízení “.   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:</w:t>
        <w:tab/>
        <w:t>p.Helena  Brejchová</w:t>
      </w:r>
    </w:p>
    <w:p>
      <w:pPr>
        <w:pStyle w:val="BodyText3"/>
        <w:rPr/>
      </w:pPr>
      <w:r>
        <w:rPr/>
        <w:t>2.</w:t>
        <w:tab/>
        <w:t>člen:</w:t>
        <w:tab/>
        <w:t>Ing. Miloš Haiser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:</w:t>
        <w:tab/>
        <w:t>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člen:</w:t>
        <w:tab/>
        <w:t xml:space="preserve">p. Jaroslav Houska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>člen:</w:t>
        <w:tab/>
        <w:t>Bc.Jana Chalupská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náhradník:</w:t>
        <w:tab/>
        <w:t>p. Milan Jungvirt</w:t>
      </w:r>
    </w:p>
    <w:p>
      <w:pPr>
        <w:pStyle w:val="BodyText3"/>
        <w:rPr/>
      </w:pPr>
      <w:r>
        <w:rPr/>
        <w:t>2.</w:t>
        <w:tab/>
        <w:t>náhradník:</w:t>
        <w:tab/>
        <w:t>Ing. Švehla</w:t>
      </w:r>
    </w:p>
    <w:p>
      <w:pPr>
        <w:pStyle w:val="BodyText3"/>
        <w:rPr/>
      </w:pPr>
      <w:r>
        <w:rPr/>
        <w:t>3.</w:t>
        <w:tab/>
        <w:t>náhradník:</w:t>
        <w:tab/>
        <w:t>Ing. Jan Blahout</w:t>
      </w:r>
    </w:p>
    <w:p>
      <w:pPr>
        <w:pStyle w:val="BodyText3"/>
        <w:rPr/>
      </w:pPr>
      <w:r>
        <w:rPr/>
        <w:t>4.</w:t>
        <w:tab/>
        <w:t>náhradník:</w:t>
        <w:tab/>
        <w:t>Ing. Lukáš Srb</w:t>
      </w:r>
    </w:p>
    <w:p>
      <w:pPr>
        <w:pStyle w:val="BodyText3"/>
        <w:rPr/>
      </w:pPr>
      <w:r>
        <w:rPr/>
        <w:t>5.</w:t>
        <w:tab/>
        <w:t>náhradník:</w:t>
        <w:tab/>
        <w:t>p. Miloslava Vozábalová</w:t>
      </w:r>
    </w:p>
    <w:p>
      <w:pPr>
        <w:pStyle w:val="TextBody"/>
        <w:rPr>
          <w:sz w:val="24"/>
        </w:rPr>
      </w:pPr>
      <w:r>
        <w:rPr>
          <w:sz w:val="24"/>
        </w:rPr>
        <w:t>IV. Ukládá</w:t>
      </w:r>
    </w:p>
    <w:p>
      <w:pPr>
        <w:pStyle w:val="Zkladntext2"/>
        <w:rPr/>
      </w:pPr>
      <w:r>
        <w:rPr/>
        <w:t>vedoucí majetkového odboru zajistit plnění veškerých úkonů při zadání této zakázky.</w:t>
      </w:r>
    </w:p>
    <w:p>
      <w:pPr>
        <w:pStyle w:val="NormlnsWWW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. Pověřuje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4) Stavební úpravy objektu prvního stupně ZŠ Dukelská ve Strakonicích </w:t>
      </w:r>
    </w:p>
    <w:p>
      <w:pPr>
        <w:pStyle w:val="Normal"/>
        <w:rPr>
          <w:rFonts w:eastAsia="Arial Unicode MS;Times New Roman"/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2"/>
        <w:rPr>
          <w:rFonts w:eastAsia="Arial Unicode MS;Times New Roman"/>
        </w:rPr>
      </w:pPr>
      <w:r>
        <w:rPr/>
        <w:t>I. Rozhodla</w:t>
      </w:r>
    </w:p>
    <w:p>
      <w:pPr>
        <w:pStyle w:val="BodyText31"/>
        <w:widowControl/>
        <w:rPr/>
      </w:pPr>
      <w:r>
        <w:rPr/>
        <w:t xml:space="preserve">zaslat výzvu </w:t>
      </w:r>
      <w:r>
        <w:rPr>
          <w:szCs w:val="28"/>
        </w:rPr>
        <w:t xml:space="preserve">k podání nabídky na realizaci veřejné zakázky malého rozsahu </w:t>
      </w:r>
      <w:r>
        <w:rPr/>
        <w:t>v souladu s Pravidly pro zadávání veřejných zakázek v podmínkách města Strakonice na realizaci akce:</w:t>
      </w:r>
      <w:r>
        <w:rPr>
          <w:b/>
          <w:bCs/>
          <w:sz w:val="28"/>
          <w:u w:val="single"/>
        </w:rPr>
        <w:t xml:space="preserve"> </w:t>
      </w:r>
      <w:r>
        <w:rPr/>
        <w:t>„Stavební úpravy objektu 1. stupně ZŠ Dukelská ve Strakonicích –  zateplení“, za podmínek a v rozsahu uvedeném ve výzvě těmto dodavatelům:</w:t>
      </w:r>
    </w:p>
    <w:p>
      <w:pPr>
        <w:pStyle w:val="BodyText3"/>
        <w:widowControl/>
        <w:overflowPunct w:val="true"/>
        <w:autoSpaceDE w:val="true"/>
        <w:spacing w:lineRule="atLeast" w:line="240"/>
        <w:rPr>
          <w:bCs/>
          <w:szCs w:val="24"/>
        </w:rPr>
      </w:pPr>
      <w:r>
        <w:rPr>
          <w:bCs/>
          <w:szCs w:val="24"/>
        </w:rPr>
        <w:t xml:space="preserve">1. </w:t>
      </w:r>
      <w:r>
        <w:rPr/>
        <w:t xml:space="preserve">PRIMA a. s., Raisova 1004, Strakonice ,   IČ   47239743  </w:t>
      </w:r>
    </w:p>
    <w:p>
      <w:pPr>
        <w:pStyle w:val="Normal"/>
        <w:rPr>
          <w:szCs w:val="21"/>
        </w:rPr>
      </w:pPr>
      <w:r>
        <w:rPr/>
        <w:t xml:space="preserve">2. </w:t>
      </w:r>
      <w:r>
        <w:rPr>
          <w:szCs w:val="21"/>
        </w:rPr>
        <w:t xml:space="preserve">PROTOM Strakonice, s.r.o., Strakonice I, Písecká 290, IČ </w:t>
      </w:r>
      <w:r>
        <w:rPr/>
        <w:t>43841252</w:t>
      </w:r>
    </w:p>
    <w:p>
      <w:pPr>
        <w:pStyle w:val="Normal"/>
        <w:rPr>
          <w:szCs w:val="21"/>
        </w:rPr>
      </w:pPr>
      <w:r>
        <w:rPr>
          <w:szCs w:val="20"/>
        </w:rPr>
        <w:t>3.</w:t>
      </w:r>
      <w:r>
        <w:rPr/>
        <w:t xml:space="preserve"> </w:t>
      </w:r>
      <w:r>
        <w:rPr>
          <w:szCs w:val="21"/>
        </w:rPr>
        <w:t xml:space="preserve">SALVETE spol. s r.o., Strakonice I, Písecká 506, IČ </w:t>
      </w:r>
      <w:r>
        <w:rPr/>
        <w:t>45023786</w:t>
      </w:r>
    </w:p>
    <w:p>
      <w:pPr>
        <w:pStyle w:val="Normal"/>
        <w:rPr>
          <w:szCs w:val="21"/>
        </w:rPr>
      </w:pPr>
      <w:r>
        <w:rPr/>
        <w:t xml:space="preserve">4. </w:t>
      </w:r>
      <w:r>
        <w:rPr>
          <w:rStyle w:val="Tsubjname"/>
        </w:rPr>
        <w:t xml:space="preserve">GARANTSTAV stavební Strakonice s.r.o., </w:t>
      </w:r>
      <w:r>
        <w:rPr/>
        <w:t>Řepice 138, IČ 28148258</w:t>
      </w:r>
    </w:p>
    <w:p>
      <w:pPr>
        <w:pStyle w:val="Normal"/>
        <w:rPr>
          <w:szCs w:val="21"/>
        </w:rPr>
      </w:pPr>
      <w:r>
        <w:rPr/>
        <w:t xml:space="preserve">5. </w:t>
      </w:r>
      <w:r>
        <w:rPr>
          <w:szCs w:val="21"/>
        </w:rPr>
        <w:t xml:space="preserve">VKS stavební s.r.o., Strakonice II, Na Dubovci 140, IČ </w:t>
      </w:r>
      <w:r>
        <w:rPr/>
        <w:t>26101262</w:t>
      </w:r>
    </w:p>
    <w:p>
      <w:pPr>
        <w:pStyle w:val="Zkladntext2"/>
        <w:rPr/>
      </w:pPr>
      <w:r>
        <w:rPr>
          <w:color w:val="332F30"/>
          <w:szCs w:val="17"/>
        </w:rPr>
        <w:t>6</w:t>
      </w:r>
      <w:r>
        <w:rPr>
          <w:rFonts w:cs="Arial" w:ascii="Arial" w:hAnsi="Arial"/>
          <w:color w:val="332F30"/>
          <w:szCs w:val="17"/>
        </w:rPr>
        <w:t>.</w:t>
      </w:r>
      <w:r>
        <w:rPr>
          <w:color w:val="332F30"/>
          <w:szCs w:val="17"/>
        </w:rPr>
        <w:t xml:space="preserve"> IZOLTECHNIK CZECH s.r.o, Jana Miliče 679, 37001 České Budějovice , IČ 25151541</w:t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BodyText31"/>
        <w:widowControl/>
        <w:rPr/>
      </w:pPr>
      <w:r>
        <w:rPr/>
        <w:t>s uveřejněním výzvy na www stránkách města Strakonice v souvislosti s možností přihlášení neomezeného počtu uchazečů k podání nabídky na realizaci stavby: „Stavební úpravy objektu 1. stupně ZŠ Dukelská ve Strakonicích –  zateplení“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Schvaluje</w:t>
      </w:r>
    </w:p>
    <w:p>
      <w:pPr>
        <w:pStyle w:val="BodyText31"/>
        <w:widowControl/>
        <w:rPr/>
      </w:pPr>
      <w:r>
        <w:rPr/>
        <w:t>předloženou zadávací dokumentaci podlimitní veřejné zakázky na realizaci stavby: „Stavební úpravy objektu 1. stupně ZŠ Dukelská ve Strakonicích –  zateplení“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V. Jmenuje</w:t>
      </w:r>
    </w:p>
    <w:p>
      <w:pPr>
        <w:pStyle w:val="BodyText3"/>
        <w:rPr>
          <w:highlight w:val="yellow"/>
        </w:rPr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:</w:t>
        <w:tab/>
        <w:t>p. Helena Brejch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člen:</w:t>
        <w:tab/>
        <w:t>Mgr. Václav Vlček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:</w:t>
        <w:tab/>
        <w:t>Ing. Jana Narovcov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>člen:</w:t>
        <w:tab/>
        <w:t xml:space="preserve">p. Jaroslav Houska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.</w:t>
        <w:tab/>
        <w:t>člen:</w:t>
        <w:tab/>
        <w:t>Ing. Miloš Haiser</w:t>
      </w:r>
    </w:p>
    <w:p>
      <w:pPr>
        <w:pStyle w:val="TextBody"/>
        <w:jc w:val="right"/>
        <w:rPr>
          <w:b w:val="false"/>
          <w:b w:val="false"/>
          <w:bCs w:val="false"/>
          <w:highlight w:val="yellow"/>
          <w:u w:val="none"/>
        </w:rPr>
      </w:pPr>
      <w:r>
        <w:rPr>
          <w:b w:val="false"/>
          <w:bCs w:val="false"/>
          <w:highlight w:val="yellow"/>
          <w:u w:val="none"/>
        </w:rPr>
      </w:r>
    </w:p>
    <w:p>
      <w:pPr>
        <w:pStyle w:val="TextBody"/>
        <w:rPr>
          <w:sz w:val="24"/>
          <w:highlight w:val="yellow"/>
          <w:u w:val="none"/>
        </w:rPr>
      </w:pPr>
      <w:r>
        <w:rPr>
          <w:b w:val="false"/>
          <w:bCs w:val="false"/>
          <w:sz w:val="24"/>
          <w:u w:val="none"/>
        </w:rPr>
        <w:t>náhradníky členů komise pro hodnocení nabídek ve složení:</w:t>
      </w:r>
    </w:p>
    <w:p>
      <w:pPr>
        <w:pStyle w:val="BodyText3"/>
        <w:rPr>
          <w:highlight w:val="yellow"/>
        </w:rPr>
      </w:pPr>
      <w:r>
        <w:rPr/>
        <w:t>1.</w:t>
        <w:tab/>
        <w:t>náhradník:</w:t>
        <w:tab/>
        <w:t>p. Milan Jungvirt</w:t>
      </w:r>
    </w:p>
    <w:p>
      <w:pPr>
        <w:pStyle w:val="BodyText3"/>
        <w:rPr/>
      </w:pPr>
      <w:r>
        <w:rPr/>
        <w:t>2.</w:t>
        <w:tab/>
        <w:t>náhradník:</w:t>
        <w:tab/>
        <w:t>Mgr. Zdeněk Gracík</w:t>
      </w:r>
    </w:p>
    <w:p>
      <w:pPr>
        <w:pStyle w:val="BodyText3"/>
        <w:rPr/>
      </w:pPr>
      <w:r>
        <w:rPr/>
        <w:t>3.</w:t>
        <w:tab/>
        <w:t>náhradník:</w:t>
        <w:tab/>
        <w:t>Ing. Jan Blahout</w:t>
      </w:r>
    </w:p>
    <w:p>
      <w:pPr>
        <w:pStyle w:val="BodyText3"/>
        <w:rPr/>
      </w:pPr>
      <w:r>
        <w:rPr/>
        <w:t>4.</w:t>
        <w:tab/>
        <w:t>náhradník:</w:t>
        <w:tab/>
        <w:t>Ing. Lukáš Srb</w:t>
      </w:r>
    </w:p>
    <w:p>
      <w:pPr>
        <w:pStyle w:val="BodyText3"/>
        <w:rPr/>
      </w:pPr>
      <w:r>
        <w:rPr/>
        <w:t>5.</w:t>
        <w:tab/>
        <w:t>náhradník:</w:t>
        <w:tab/>
        <w:t>Ing. Oldřich Švehla</w:t>
      </w:r>
    </w:p>
    <w:p>
      <w:pPr>
        <w:pStyle w:val="TextBody"/>
        <w:rPr>
          <w:sz w:val="24"/>
        </w:rPr>
      </w:pPr>
      <w:r>
        <w:rPr>
          <w:sz w:val="24"/>
        </w:rPr>
        <w:t>V. Ukládá</w:t>
      </w:r>
    </w:p>
    <w:p>
      <w:pPr>
        <w:pStyle w:val="Zkladntext2"/>
        <w:rPr/>
      </w:pPr>
      <w:r>
        <w:rPr/>
        <w:t>vedoucí majetkového odboru zajistit plnění veškerých úkonů při zadání této veřejné zakázky.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I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3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  <w:t xml:space="preserve">15) </w:t>
      </w:r>
      <w:r>
        <w:rPr>
          <w:bCs w:val="false"/>
          <w:sz w:val="28"/>
          <w:szCs w:val="28"/>
          <w:u w:val="single"/>
        </w:rPr>
        <w:t xml:space="preserve">Výzva k podání nabídky na realizaci veřejné zakázky malého rozsahu na </w:t>
      </w:r>
      <w:r>
        <w:rPr>
          <w:bCs w:val="false"/>
          <w:sz w:val="28"/>
          <w:u w:val="single"/>
        </w:rPr>
        <w:t>projektové práce: „Projekt rekonstrukce komunikace Arch. Dubského a Šmidingerova ve Strakonicích“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Revokuje</w:t>
      </w:r>
    </w:p>
    <w:p>
      <w:pPr>
        <w:pStyle w:val="Zkladntext2"/>
        <w:rPr/>
      </w:pPr>
      <w:r>
        <w:rPr/>
        <w:t>usnesení  RM č. 4422/2014, odstavec III. z 15.10.2014, ostatní odstavce zůstávají v platnosti.</w:t>
      </w:r>
    </w:p>
    <w:p>
      <w:pPr>
        <w:pStyle w:val="Heading2"/>
        <w:rPr>
          <w:bCs w:val="false"/>
        </w:rPr>
      </w:pPr>
      <w:r>
        <w:rPr>
          <w:bCs w:val="false"/>
        </w:rPr>
        <w:t>II. Jmenuje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členy komise pro otevírání obálek a hodnocení nabídek ve složení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člen  Mgr. Břetislav Hrdlička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člen Ing. Jana Narovcová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člen Michal Bezpalec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člen Ing. Jan Blahout</w:t>
      </w:r>
    </w:p>
    <w:p>
      <w:pPr>
        <w:pStyle w:val="TextBody"/>
        <w:ind w:left="360" w:hanging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5.   člen  Ing. Oldřich Švehla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áhradníky členů komise  pro hodnocení nabídek ve složení :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áhradník Milan Jungvirt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áhradník Ing. Miloš Haiser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áhradník Ing. Lukáš Srb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áhradník Jaroslav Houska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áhradník Ing. Tatiana Šamanková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extBody"/>
        <w:rPr/>
      </w:pPr>
      <w:r>
        <w:rPr/>
        <w:t>16) ŘSD ČR - Smlouva o sdružení zadavatelů veřejné zakázky: „I/22 Strakonice“</w:t>
      </w:r>
    </w:p>
    <w:p>
      <w:pPr>
        <w:pStyle w:val="Heading3"/>
        <w:numPr>
          <w:ilvl w:val="0"/>
          <w:numId w:val="0"/>
        </w:numPr>
        <w:ind w:left="0" w:right="60" w:hanging="0"/>
        <w:jc w:val="left"/>
        <w:rPr/>
      </w:pPr>
      <w:r>
        <w:rPr/>
        <w:t>Návrh usnesení:</w:t>
      </w:r>
    </w:p>
    <w:p>
      <w:pPr>
        <w:pStyle w:val="TTV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 uzavřením „Smlouvy o sdružení zadavatelů“ mezi městem Strakonice a </w:t>
      </w:r>
      <w:r>
        <w:rPr>
          <w:szCs w:val="28"/>
        </w:rPr>
        <w:t xml:space="preserve">Ředitelstvím silnic a dálnic ČR, správou České Budějovice, </w:t>
      </w:r>
      <w:r>
        <w:rPr/>
        <w:t>IČ: 65993390, Lidická 49/110, 370 44 České Budějovice, zastoupené Ing. Janem Kudrlem, který je pověřen řízením Správy České Budějovice ŘSD ČR, přičemž předmětem smlouvy je vzájemná právní úprava práv a povinností mezi stranami smlouvy navzájem a vůči třetím osobám v souvislosti se společným postupem, resp. výkonem zadavatelských činností podle zákona č. 137/2006 Sb., o veřejných zakázkách, v platném znění a následně při realizaci veřejné zakázky: „I/22 Strakonice“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města podpisem předmětné smlouv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>17) Úpravy zimního stadiónu STARZ II, Strakonice</w:t>
      </w:r>
    </w:p>
    <w:p>
      <w:pPr>
        <w:pStyle w:val="Heading2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rPr/>
      </w:pPr>
      <w:r>
        <w:rPr/>
        <w:t>I. Rozhodla</w:t>
      </w:r>
    </w:p>
    <w:p>
      <w:pPr>
        <w:pStyle w:val="Zkladntext2"/>
        <w:rPr/>
      </w:pPr>
      <w:r>
        <w:rPr/>
        <w:t xml:space="preserve">zadat podlimitní veřejnou zakázku na dodávku „Úpravy zimního stadiónu STARZ II, Strakonice“ v otevřeném řízení dle zákona č.137/2006 Sb., o veřejných zakázkách, v platném znění.  </w:t>
      </w:r>
    </w:p>
    <w:p>
      <w:pPr>
        <w:pStyle w:val="Heading2"/>
        <w:rPr/>
      </w:pPr>
      <w:r>
        <w:rPr/>
        <w:t>II. Rozhodla</w:t>
      </w:r>
    </w:p>
    <w:p>
      <w:pPr>
        <w:pStyle w:val="Zkladntext2"/>
        <w:rPr/>
      </w:pPr>
      <w:r>
        <w:rPr/>
        <w:t>že jediným hodnotícím kriteriem je nejnižší nabídková cena bez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Schvaluje</w:t>
      </w:r>
    </w:p>
    <w:p>
      <w:pPr>
        <w:pStyle w:val="Zkladntext3"/>
        <w:rPr/>
      </w:pPr>
      <w:r>
        <w:rPr>
          <w:b w:val="false"/>
          <w:bCs w:val="false"/>
        </w:rPr>
        <w:t>předloženou kvalifikační a zadávací dokumentaci podlimitní veřejné zakázky na dodávku „</w:t>
      </w:r>
      <w:r>
        <w:rPr>
          <w:b w:val="false"/>
        </w:rPr>
        <w:t>Úpravy zimního stadiónu STARZ II, Strakonice</w:t>
      </w:r>
      <w:r>
        <w:rPr>
          <w:b w:val="false"/>
          <w:bCs w:val="false"/>
        </w:rPr>
        <w:t xml:space="preserve">“ </w:t>
      </w:r>
    </w:p>
    <w:p>
      <w:pPr>
        <w:pStyle w:val="Zkladntext3"/>
        <w:rPr>
          <w:rFonts w:eastAsia="Arial Unicode MS;Times New Roman"/>
          <w:u w:val="single"/>
        </w:rPr>
      </w:pPr>
      <w:r>
        <w:rPr>
          <w:u w:val="single"/>
        </w:rPr>
        <w:t>IV. Jmenuje</w:t>
      </w:r>
    </w:p>
    <w:p>
      <w:pPr>
        <w:pStyle w:val="Normal"/>
        <w:jc w:val="both"/>
        <w:rPr/>
      </w:pPr>
      <w:r>
        <w:rPr/>
        <w:t>členy komise pro otevírání obálek a hodnocení nabídek ve složení:</w:t>
      </w:r>
    </w:p>
    <w:p>
      <w:pPr>
        <w:pStyle w:val="BodyText31"/>
        <w:widowControl/>
        <w:ind w:firstLine="708"/>
        <w:rPr/>
      </w:pPr>
      <w:r>
        <w:rPr/>
        <w:t>1. člen  Mgr. Břetislav Hrdlička</w:t>
      </w:r>
    </w:p>
    <w:p>
      <w:pPr>
        <w:pStyle w:val="BodyText31"/>
        <w:widowControl/>
        <w:ind w:firstLine="708"/>
        <w:rPr/>
      </w:pPr>
      <w:r>
        <w:rPr/>
        <w:t>2. člen Ing. Jana Narovcová</w:t>
      </w:r>
    </w:p>
    <w:p>
      <w:pPr>
        <w:pStyle w:val="BodyText31"/>
        <w:widowControl/>
        <w:ind w:firstLine="708"/>
        <w:rPr/>
      </w:pPr>
      <w:r>
        <w:rPr/>
        <w:t>3. člen Ing. Lukáš Srb</w:t>
      </w:r>
    </w:p>
    <w:p>
      <w:pPr>
        <w:pStyle w:val="BodyText31"/>
        <w:widowControl/>
        <w:ind w:firstLine="708"/>
        <w:rPr/>
      </w:pPr>
      <w:r>
        <w:rPr/>
        <w:t>4. člen Ing. Jan Blahout</w:t>
      </w:r>
    </w:p>
    <w:p>
      <w:pPr>
        <w:pStyle w:val="BodyText31"/>
        <w:widowControl/>
        <w:ind w:firstLine="708"/>
        <w:rPr/>
      </w:pPr>
      <w:r>
        <w:rPr/>
        <w:t>5. člen Ing. Pavel Mareš</w:t>
      </w:r>
    </w:p>
    <w:p>
      <w:pPr>
        <w:pStyle w:val="BodyText31"/>
        <w:widowControl/>
        <w:rPr/>
      </w:pPr>
      <w:r>
        <w:rPr/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ind w:firstLine="708"/>
        <w:rPr/>
      </w:pPr>
      <w:r>
        <w:rPr/>
        <w:t>1. náhradník p. Milan Jungvirt</w:t>
      </w:r>
    </w:p>
    <w:p>
      <w:pPr>
        <w:pStyle w:val="BodyText31"/>
        <w:widowControl/>
        <w:ind w:firstLine="708"/>
        <w:rPr/>
      </w:pPr>
      <w:r>
        <w:rPr/>
        <w:t>2. náhradník Ing. Miloš Haiser</w:t>
      </w:r>
    </w:p>
    <w:p>
      <w:pPr>
        <w:pStyle w:val="BodyText31"/>
        <w:widowControl/>
        <w:ind w:firstLine="708"/>
        <w:rPr/>
      </w:pPr>
      <w:r>
        <w:rPr/>
        <w:t>3. náhradník Ing.Oldřich Švehla</w:t>
      </w:r>
    </w:p>
    <w:p>
      <w:pPr>
        <w:pStyle w:val="BodyText31"/>
        <w:widowControl/>
        <w:ind w:firstLine="708"/>
        <w:rPr/>
      </w:pPr>
      <w:r>
        <w:rPr/>
        <w:t>4. náhradník p. Michal Bezpalec</w:t>
      </w:r>
    </w:p>
    <w:p>
      <w:pPr>
        <w:pStyle w:val="BodyText31"/>
        <w:widowControl/>
        <w:ind w:firstLine="708"/>
        <w:rPr/>
      </w:pPr>
      <w:r>
        <w:rPr/>
        <w:t>5. náhradník p. Stanislav Sedláček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BodyText31"/>
        <w:widowControl/>
        <w:rPr/>
      </w:pPr>
      <w:r>
        <w:rPr/>
        <w:t xml:space="preserve">vedoucí majetkového odboru zajistit plnění veškerých úkonů při zadávání této veřejné zakázky 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I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BodyText31"/>
        <w:widowControl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>18) P.K. SOLVENT s.r.o., Poděbradská 1162, 250 92 Šestajovice, IČ: 29147140</w:t>
      </w:r>
    </w:p>
    <w:p>
      <w:pPr>
        <w:pStyle w:val="TextBody"/>
        <w:rPr/>
      </w:pPr>
      <w:r>
        <w:rPr/>
        <w:t>- žádost o souhlas z titulu majitele sousedních pozemků p.č. 679/2 a p.č. 679/3, vše v k.ú. Nové Strakonice, obec Strakonice</w:t>
      </w:r>
    </w:p>
    <w:p>
      <w:pPr>
        <w:pStyle w:val="TextBody"/>
        <w:rPr/>
      </w:pPr>
      <w:r>
        <w:rPr/>
        <w:t>- žádost o souhlas z titulu majitele pozemku p.č. 679/3 v k.ú. Nové Strakonice, obec Strakonice</w:t>
      </w:r>
    </w:p>
    <w:p>
      <w:pPr>
        <w:pStyle w:val="TextBody"/>
        <w:rPr/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z titulu majitele sousedních pozemků p.č. 679/2 a p.č. 679/3 se stavbou přístupové rampy (pro integraci osob) do objektu čp. 72, ul. Bezděkovská, na pozemku p.č. st. 866/3, vše v k.ú. Nové Strakonice, obec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Investorem stavby přístupové rampy na pozemku p.č. st. 866/3 v k.ú. Strakonice je společnost P.K. SOLVENT s.r.o., se sídlem Poděbradská 1162, 250 92 Šestajovice, IČ: 29147140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Tento souhlas nenahrazuje souhlas stavebního úřadu a architekta města Strakonice. </w:t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výpůjčku části pozemku p.č. 679/3 o výměře cca 2,6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 k.ú. Nové Strakonice, obec Strakonice, za účelem umístění části přístupové rampy včetně dvou schodišťových stupňů do objektu čp. 72, ul. Bezděkovská, Strakonice, na pozemku  p.č. st. 866/3 v k.ú. Nové Strakonice, obec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19) SALVETE spol. s r.o., Ing. Petr Mikeš, Písecká 506, 386 01 Strakonice</w:t>
      </w:r>
    </w:p>
    <w:p>
      <w:pPr>
        <w:pStyle w:val="TextBody"/>
        <w:rPr/>
      </w:pPr>
      <w:r>
        <w:rPr/>
        <w:t>- žádost o výpůjčku částí p.č. 395/4, p.č. 395/42 a p.č. 395/13, vše v k.ú. Strakonice, obec Strakonice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/>
      </w:pPr>
      <w:r>
        <w:rPr>
          <w:sz w:val="24"/>
        </w:rPr>
        <w:t>I.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Ne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výpůjčku části pozemku p.č. 395/13 o výměře cca 3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a to ve dvou obdobích – od 01.04.2015 do 30.04.2015 a  od 01.10.2015 do 31.12.2015, a dále částí pozemků p.č. 395/42 a p.č. 395/4 o výměře cca 16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období od 01.07.2015 do 30.09.2015.</w:t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řazením žadatele z evidence žádostí na výpůjčku části pozemku p.č. 395/13 o výměře cca 3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dále částí pozemků p.č. 395/42 a p.č. 395/4 o výměře cca 16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Strakonice, obec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BodyText2"/>
        <w:rPr>
          <w:sz w:val="28"/>
        </w:rPr>
      </w:pPr>
      <w:r>
        <w:rPr>
          <w:sz w:val="28"/>
        </w:rPr>
        <w:t xml:space="preserve">20) Pan Jan Štaubert, 142 00 Praha 4 – žádost o pronájem pozemku v lokalitě pod Hvězdou v době konání Václavské poutě – vyhlášení záměru 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4"/>
        <w:rPr>
          <w:color w:val="000000"/>
        </w:rPr>
      </w:pPr>
      <w:r>
        <w:rPr>
          <w:color w:val="000000"/>
        </w:rPr>
        <w:t>Souhlasí</w:t>
      </w:r>
    </w:p>
    <w:p>
      <w:pPr>
        <w:pStyle w:val="Normal"/>
        <w:jc w:val="both"/>
        <w:rPr/>
      </w:pPr>
      <w:r>
        <w:rPr/>
        <w:t>s vyhlášením záměru na pronájmem části pozemku  p.č. 97/1  v k.ú. Strakonice, o výměře cca 950 m</w:t>
      </w:r>
      <w:r>
        <w:rPr>
          <w:vertAlign w:val="superscript"/>
        </w:rPr>
        <w:t>2</w:t>
      </w:r>
      <w:r>
        <w:rPr/>
        <w:t xml:space="preserve">, zpevněná plocha,  za minimální cenu 45.000,- Kč,  za celou dobu nájmu, tj.  v  době  konání Václavské poutě ve Strakonicích,  tzn. od čtvrtka 17. září 2015 do úterý 29. září 2015, za účelem umístění prodejních stánků a provozování stánkového prode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1) Pan Vladimír Soukup, Strakonice – žádost o pronájem plochy k vybudování zahradní restaurace – vyhlášení záměru </w:t>
      </w:r>
    </w:p>
    <w:p>
      <w:pPr>
        <w:pStyle w:val="Zkladntext3"/>
        <w:rPr>
          <w:color w:val="000000"/>
          <w:u w:val="single"/>
        </w:rPr>
      </w:pPr>
      <w:r>
        <w:rPr>
          <w:color w:val="000000"/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pronájem části pozemku p.č. 97/1 v k.ú. Strakonice o výměře         cca 10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, za účelem umístění a provozování zahradní restaurace. 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32"/>
          <w:u w:val="single"/>
        </w:rPr>
        <w:t>22</w:t>
      </w:r>
      <w:r>
        <w:rPr>
          <w:b/>
          <w:bCs/>
          <w:sz w:val="32"/>
          <w:szCs w:val="24"/>
          <w:u w:val="single"/>
        </w:rPr>
        <w:t>) Vyhlášení záměru na pronájem části pozemku + prodejních stánků za účelem provozování trž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Ne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vzhledem k tomu, že v případě uzavření nájemní smlouvy na provozovatele tržnice, by nedošlo k vyřešení problémů, které vznikají na tržnici u kostela Svaté Markéty, naopak by stížnosti pokračovaly dále na nového provozovatele tržnice (tak jak již v minulosti probíhalo)  a mohlo by dojít k tomu, že prodejní stánky nebudou obsazeny nájemci a dojde k svévolnému ukončování již stávajících nájemních smluv, s vyhlášením záměru na pronájem </w:t>
      </w:r>
      <w:r>
        <w:rPr/>
        <w:t xml:space="preserve">10-ti prodejních stánků a 2 stánků se sociálním zařízením, vše umístěné na částech pozemku p.č. st. 308 v katastrálním území Strakonice – lokalita tržnice u kostela Sv. Markéty za účelem zřízení provozovatele trž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obesláním problémových nájemců upozorňujícím dopisem, že v případě, že nebudou dodržovány dobré mravy na tržnici, nedojde již  k prodloužení nájemní smlouvy na další dobu jednoho roku (viz. vedené přestupkové řízení na odboru vnitřních věcí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Revokuje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částečně usnesení číslo 0271/2015 ze dne 4. února 2015, týkající se pronájmu prodejního stánku číslo 10, slečně Bc. Barboře Kovářové, s tím, že dochází k vypuštění této věty: “Dále bude v nájemní smlouvě uvedeno , že nájemní smlouvu lze ze strany pronajímatele ukončit také s dvouměsíční výpovědní lhůtou bez udání důvodů.“  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3) Pan František Kajtman, Krašlovice, Vodňany 389 01 – žádost o pronájem prodejního gastro  stánk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pronájmem gastro stánku číslo 9, včetně pozemku p.č. st. 308 pod a před stánkem (markýza), o výměře cca 2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nacházející se na tržnici u kostela Svaté Markéty, vše v k.ú. Strakonice, panu Františku Kajtmanovi, Krašlovice, Vodňany, za účelem provozování občerstvení + doplňkového sortimentu, za cenu 4.500,- Kč měsíčně + náklady na služby a energii, dle poměrových měřidel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jemní smlouva bude uzavřena na dobu 12-ti měsíců a v případě, že nájemce bude plnit řádně povinnosti nájemce stanovené předmětnou nájemní smlouvou, dojde k automatickému prodlužování předmětné smlouvy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V ceně nájmu za užívání prodejního stánku je zahrnuto užívání společného sociálního zařízení a úklidové komory, dále náklady za spotřebu elektrické energie a vody, kdy budoucí uživatel prodejního stánku má právo toto sociální zařízení užívat, ale i povinnost o něj pečovat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Dále je u gastro stánku ve výši nájmu zahrnuto užívání společného sociálního zařízení určeného pro veřejnost a skladu, dále náklady za spotřebu elektrické energie a vody, kdy budoucí uživatel prodejního gastro stánku má právo toto sociální zařízení užívat, ale i o něj pečovat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 smlouvy. </w:t>
      </w:r>
    </w:p>
    <w:p>
      <w:pPr>
        <w:pStyle w:val="BodyText3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4) Paní Anna Poláková, Strakonice – žádost o užívání části pozemku</w:t>
      </w:r>
    </w:p>
    <w:p>
      <w:pPr>
        <w:pStyle w:val="Zkladntext3"/>
        <w:rPr>
          <w:color w:val="000000"/>
          <w:u w:val="single"/>
        </w:rPr>
      </w:pPr>
      <w:r>
        <w:rPr>
          <w:color w:val="000000"/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 pronájem části pozemku p.č. st. 308 o výměře cca 1,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nacházející se podél prodejního stánku číslo 5 na tržnici u kostela Svaté Markéty, za nabídkovou cenu paní Polákové, tj.     10,- Kč za 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a to po dobu používání – v měsících, které předem paní Poláková upřesní a předplatí. 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vzhledem k tomu, že nájemné paní Polákové dle nájemní smlouvy činí 8.200,- Kč měsíčně,    s pronájem části pozemku p.č. st. 308 o výměře cca 1,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nacházející se podél prodejního stánku číslo 5 na tržnici u kostela Svaté Markéty, za cenu 120,- Kč ročně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I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25) Pan Petr Jankovský, Strakonice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- revokace usnesení Rady města Strakonice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revokací usnesení Rady města Strakonice číslo 0191/2015 ze dne 21.1.2015, týkající se splátkového kalendáře k nájemní smlouvě číslo 2014 - 134 uzavřené s panem Petrem Jankovským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částečnou revokací usnesení Rady města Strakonice číslo 0310/2015 ze dne 4.1.2015, a nahrazuje ho tímto novým zněním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 souhlasí s ukončením nájemní smlouvy číslo 2014-13 uzavřené s panem Petrem Jankovským dohodou, a to zpětně  k 31. lednu 2015. Dlužné nájemné za měsíc říjen, listopad, prosinec a leden + náklady na služby a energie spotřebované po dobu užívání předmětného prodejního stánku, případně další náklady vzniklé při provozu prodejního stánku,  bude s panem Jankovským řešeno splátkovým kalendářem (uznáním dluhu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 dohody o ukončení nájemní smlouvy a předmětného splátkového kalendář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26) Irena Frnochová, Sedlice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schválených ZM dne 15.10.2003 a 22.6.2005, 25.6.2008 a dne 14.9.2011, paní Ireně Frnochové, Na Vráži 453, Sedlice,</w:t>
      </w:r>
      <w:r>
        <w:rPr>
          <w:szCs w:val="24"/>
        </w:rPr>
        <w:t xml:space="preserve"> tzn. že nesouhlasí s podáním žádosti o byt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7) Helena Pašková, Varvažov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schválených ZM dne 15.10.2003 a 22.6.2005, 25.6.2008 a dne 14.9.2011, paní Heleně Paškové, Varvažov ,</w:t>
      </w:r>
      <w:r>
        <w:rPr>
          <w:szCs w:val="24"/>
        </w:rPr>
        <w:t xml:space="preserve"> tzn. že nesouhlasí s podáním žádosti o byt. </w:t>
      </w:r>
    </w:p>
    <w:p>
      <w:pPr>
        <w:pStyle w:val="BodyText3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8"/>
          <w:szCs w:val="24"/>
          <w:u w:val="single"/>
        </w:rPr>
      </w:pPr>
      <w:r>
        <w:rPr>
          <w:b/>
          <w:bCs/>
          <w:i/>
          <w:i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8) Ivana Česánková, Němětice, Strakonice -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schválených ZM dne 15.10.2003 a 22.6.2005, 25.6.2008 a dne 14.9.2011, paní Ivaně Česánkové, Němětice 4,</w:t>
      </w:r>
      <w:r>
        <w:rPr>
          <w:szCs w:val="24"/>
        </w:rPr>
        <w:t xml:space="preserve"> tzn. že nesouhlasí s podáním žádosti o byt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9) Martina Rovňanková (dříve Kopecká) , Strakonice – přihlášení Anny Kopecké do byt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RM po projednání 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s uzavřením Dohody o přistoupení (Martiny Rovňankové – dříve Kopecké) k dluhu (Anny Kopecké) mezi městem Strakonice jako věřitelem a paní Annou Kopeckou, Strakonice, jako dlužníkem a paní Martinou Rovňankovou (dříve Kopeckou), Strakonice jako přistupujícím k dluhu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podpisem předmětné dohody.</w:t>
      </w:r>
    </w:p>
    <w:p>
      <w:pPr>
        <w:pStyle w:val="Zkladntext3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0) Uvolněná b.j. 1+1, č.b. A01, v domě č.p. 613, ul. Budovatelská, Strakonice 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BodyText3"/>
        <w:rPr>
          <w:i/>
          <w:i/>
          <w:iCs/>
        </w:rPr>
      </w:pPr>
      <w:r>
        <w:rPr>
          <w:b/>
          <w:bCs/>
          <w:u w:val="single"/>
        </w:rPr>
        <w:t>I. Bere na vědomí</w:t>
      </w:r>
    </w:p>
    <w:p>
      <w:pPr>
        <w:pStyle w:val="BodyText3"/>
        <w:rPr/>
      </w:pPr>
      <w:r>
        <w:rPr/>
        <w:t>žádost paní Dominiky Červeňákové, Strakonice a paní Marie Píchové, Strakonice, týkající se přidělení bytové jednotky č. A01 v domě č.p. 613 ul. Budovatelská, Strakonice.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nájmu bytu č. A01 o velikosti 1+1 a výměře 36,51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domě č.p. 613 ul. Budovatelská, Strakonice, s paní Simonou Horváthovou, Krty-Hradec, přičemž smlouva o  nájmu bytu bude uzavřena na dobu určitou 1 měsíce s možností prodloužení vždy o další 1 měsíc formou dodatku k NS, při plnění podmínek vyplývajících z nájmu bytu. Součástí NS dále bude ustanovení, že nájemce přistupuje k dluhu ve výši 12.700,- Kč (1000,- Kč – pokuty MP, 1.500,- Kč - dopr. a siln. hosp., 5.800,- Kč - vnitřní věci – odbor správní, 4.400,- Kč – komunální odpad), který má dlužník Petr Sivák, bytem , Strakonice. Nájemce se zavazuje tento dluh uhradit v pravidelných splátkách po 1.000,- Kč měsíčně, splatných vždy do 20. dne v měsíci počínaje měsícem následujícím po uzavření této nájemní smlouvy, pod ztrátou výhody splátek, v hotovosti na pokladně Městského úřadu Strakonice. Nedodržení tohoto splátkového kalendáře bude považováno za hrubé porušení této nájemní smlouvy s právem pronajímatele odmítnout prodloužení nájemní smlouvy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1.829,-Kč. V nájemní smlouvě bude sjednána inflační doložka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smlouvy.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1) TS Strakonice, s.r.o. – úklid společných prostor v domě č.p. 805 ul. Zvolenská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re na vědomí</w:t>
      </w:r>
    </w:p>
    <w:p>
      <w:pPr>
        <w:pStyle w:val="Zkladntext2"/>
        <w:rPr/>
      </w:pPr>
      <w:r>
        <w:rPr/>
        <w:t>informaci, týkající se rozšíření úklidu společných prostor v domě č.p. 805 ul. Zvolenská, Strakonice, na celé schodiště.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32) Lucie Chmelová, Strakonice – opětovná žádost  o podnájem bytu pro paní Alenu Čížkovou, Radomyšl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Dohody o ukončení nájmu bytu na bytovou jednotku č. 009 o velikosti 3+1 a výměře 77,40 m</w:t>
      </w:r>
      <w:r>
        <w:rPr>
          <w:vertAlign w:val="superscript"/>
        </w:rPr>
        <w:t>2</w:t>
      </w:r>
      <w:r>
        <w:rPr/>
        <w:t xml:space="preserve"> s paní Lucií Chmelovou, Strakonice.</w:t>
      </w:r>
    </w:p>
    <w:p>
      <w:pPr>
        <w:pStyle w:val="Heading8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nájmu bytu na užívání bytové jednotky č. 009 o velikosti 3+1 a výměře 77,4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domě č.p. 1237 ul. Mládežnická, Strakonice, p</w:t>
      </w:r>
      <w:r>
        <w:rPr>
          <w:b w:val="false"/>
          <w:bCs w:val="false"/>
          <w:color w:val="000000"/>
          <w:sz w:val="24"/>
          <w:u w:val="none"/>
        </w:rPr>
        <w:t xml:space="preserve">řičemž smlouva bude uzavřena na dobu určitou 1 roku s možností automatického prodloužení vždy o další 1 rok  při plnění podmínek vyplývajících z nájmu bytu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3.993,-Kč. V nájemní smlouvě bude sjednána inflační doložka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Normal"/>
        <w:jc w:val="both"/>
        <w:rPr/>
      </w:pPr>
      <w:r>
        <w:rPr/>
        <w:t>starostu podpisem předmětné dohody a smlouvy</w:t>
      </w:r>
    </w:p>
    <w:p>
      <w:pPr>
        <w:pStyle w:val="Heading8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Heading8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Heading8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33) Karel Pekárek, Strakonice – žádost o podnájem bytu pro paní Hanu Deverovou, Cheb</w:t>
      </w:r>
    </w:p>
    <w:p>
      <w:pPr>
        <w:pStyle w:val="Heading2"/>
        <w:rPr>
          <w:color w:val="000000"/>
        </w:rPr>
      </w:pPr>
      <w:r>
        <w:rPr>
          <w:color w:val="000000"/>
        </w:rPr>
        <w:t>Návrh usnesení:</w:t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tabs>
          <w:tab w:val="clear" w:pos="708"/>
          <w:tab w:val="left" w:pos="6345" w:leader="none"/>
        </w:tabs>
        <w:rPr>
          <w:color w:val="000000"/>
          <w:sz w:val="24"/>
        </w:rPr>
      </w:pPr>
      <w:r>
        <w:rPr>
          <w:color w:val="000000"/>
          <w:sz w:val="24"/>
        </w:rPr>
        <w:t>I. Souhlasí</w:t>
      </w:r>
    </w:p>
    <w:p>
      <w:pPr>
        <w:pStyle w:val="TextBody"/>
        <w:tabs>
          <w:tab w:val="clear" w:pos="708"/>
          <w:tab w:val="left" w:pos="6345" w:leader="none"/>
        </w:tabs>
        <w:rPr/>
      </w:pPr>
      <w:r>
        <w:rPr>
          <w:b w:val="false"/>
          <w:bCs w:val="false"/>
          <w:color w:val="000000"/>
          <w:sz w:val="24"/>
          <w:u w:val="none"/>
        </w:rPr>
        <w:t>v  souladu s ust. § 2275</w:t>
      </w:r>
      <w:r>
        <w:rPr>
          <w:b w:val="false"/>
          <w:bCs w:val="false"/>
          <w:color w:val="FF0000"/>
          <w:sz w:val="24"/>
          <w:u w:val="none"/>
        </w:rPr>
        <w:t xml:space="preserve"> </w:t>
      </w:r>
      <w:r>
        <w:rPr>
          <w:b w:val="false"/>
          <w:bCs w:val="false"/>
          <w:color w:val="000000"/>
          <w:sz w:val="24"/>
          <w:u w:val="none"/>
        </w:rPr>
        <w:t xml:space="preserve">o.z., s podnájmem b.j. č. 001 v domě č.p. 635, ul. Nerudova, Strakonice, nájemce pan Karel Pekárek, Strakonice, pro paní Hanu Deverovou, Cheb, na dobu 1 roku od 15.3.2015 do 14.3.2016  s tím, že podnájem byl schválen na dobu určitou a skončí uplynutím této doby. Po skončení podnájmu podnájemce nemá právo na náhradní byt ani podnájem.  </w:t>
      </w:r>
    </w:p>
    <w:p>
      <w:pPr>
        <w:pStyle w:val="TextBody"/>
        <w:tabs>
          <w:tab w:val="clear" w:pos="708"/>
          <w:tab w:val="left" w:pos="6345" w:leader="none"/>
        </w:tabs>
        <w:rPr>
          <w:color w:val="000000"/>
          <w:sz w:val="24"/>
        </w:rPr>
      </w:pPr>
      <w:r>
        <w:rPr>
          <w:color w:val="000000"/>
          <w:sz w:val="24"/>
        </w:rPr>
        <w:t>II. Ukládá</w:t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odboru majetkovému udělit souhlas s podnájmem žadateli.</w:t>
      </w:r>
    </w:p>
    <w:p>
      <w:pPr>
        <w:pStyle w:val="Heading1"/>
        <w:jc w:val="left"/>
        <w:rPr>
          <w:b w:val="false"/>
          <w:b w:val="false"/>
          <w:bCs/>
          <w:color w:val="000000"/>
          <w:sz w:val="28"/>
          <w:u w:val="single"/>
        </w:rPr>
      </w:pPr>
      <w:r>
        <w:rPr>
          <w:b w:val="false"/>
          <w:bCs/>
          <w:color w:val="000000"/>
          <w:sz w:val="28"/>
          <w:u w:val="single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34) Pronájem nebytových prostorů v objektu Zámku čp. 1 ve Strakonicích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3 nájemních smluv na pronájem níže uvedených nebytových prostorů v objektu Zámku čp. 1 ve Strakonicích na části poz. parc.č. st. 1/1 v k.ú. Nové Strakonice, obec Strakonice, mezi městem Strakonice a  Muzeem středního Pootaví Strakonice: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- nebytové prostory v 1. nadz. podlaží objektu (konkrétně prostory dílny, skladu, umývárny a zádveří) o celkové výměře 77,27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nacházející se pod kancelářemi MSP Strakonice, v současné době využívané jako dílna a sklad pro výtvarníka a restaurátora MSP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- nebytové prostory ve  2. nadz. podlaží objektu (konkrétně prostory 5 kanceláří, místnost pro depozitář, čajová kuchyňka, WC, chodba, zádveří a úklidová komora) o celkové výměře 157,40 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 současné době</w:t>
      </w:r>
      <w:r>
        <w:rPr>
          <w:b w:val="false"/>
          <w:bCs w:val="false"/>
          <w:sz w:val="24"/>
          <w:u w:val="none"/>
          <w:vertAlign w:val="superscript"/>
        </w:rPr>
        <w:t xml:space="preserve"> </w:t>
      </w:r>
      <w:r>
        <w:rPr>
          <w:b w:val="false"/>
          <w:bCs w:val="false"/>
          <w:sz w:val="24"/>
          <w:u w:val="none"/>
        </w:rPr>
        <w:t xml:space="preserve"> využívané jako kanceláře MSP Strakonice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- nebytové prostory ve  3. nadz. podlaží objektu, nacházející se nad kancelářemi MSP Strakonice (konkrétně prostory 4 kanceláří, WC, chodby, 2 skladů a čajové kuchyňky)             o celkové výměře 139,03 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 v současné době využívané jako kanceláře MSP Strakonice.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Nájemní smlouvy budou uzavřeny na dobu neurčitou, s výpovědní lhůtou 3 měsíce, nájemce bude hradit u všech pronajímaných prostorů nájemné ve výši 200,- 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/rok  + náklady na služby spojené s pronájmem prostorů, NP budou využívány ke stejnému účelu jako dosud (uvedeno v záměru na pronájem). 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hlášením záměru na výpůjčku níže uvedených nebytových prostorů, vzhledem k tomu, že se jedná o prostory, které jsou součástí prohlídkového okruhu Muzea středního Pootaví Strakonice: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- nebytové prostory středověké černé kuchyně o celkové výměře 110,93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konkrétně chodba 24,21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expozice přípravny černé kuchyně 23,4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expozice černé kuchyně 16,97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chlebová pec 5,58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dvorek 40,75 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>v objektu Zámku čp. 1, konkrétně v západní části mezi II. a III. hradním nádvořím.</w:t>
      </w:r>
    </w:p>
    <w:p>
      <w:pPr>
        <w:pStyle w:val="TextBody"/>
        <w:rPr>
          <w:sz w:val="24"/>
        </w:rPr>
      </w:pPr>
      <w:r>
        <w:rPr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íslušných smluv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35) Výpůjčka nebytových prostorů v objektu Zámku čp. 1 ve Strakonicích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výpůjčce nebytových prostorů v objektu Zámku čp. 1 ve Strakonicích mezi městem Strakonice a Skupinou historického šermu „Markýz ze Strakonic“, jejímž předmětem budou nebytové prostory v přízemí objektu (vstup z 3. hradního nádvoří), jedná se o prostory o celkové výměře 54,17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konkrétně klubovna, kancelář, sklad, chodba, WC a umývárna, v současné době využívané  jako klubovna SHŠ „Markýz ze  Strakonic“, smlouva o výpůjčce bude uzavřena na dobu neurčitou s výpovědní lhůtou 3 měsíce, vypůjčitel bude hradit náklady na služby spojené s výpůjčkou prostorů, NP budou využívány ke stejnému účelu jako dosud. Ve smlouvě bude stanovena podmínka, že SHŠ „Markýz ze Strakonic“ při akcích pořádaných městem Strakonice zajistí pro město 3 vystoupení ročně bez nároku na honorář. 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 smlouvy. </w:t>
      </w:r>
    </w:p>
    <w:p>
      <w:pPr>
        <w:pStyle w:val="Heading1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36) Žádost pana Pavla Bajta, Strakonice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 vyhlášením záměru na snížení nájemného z nebytových prostorů v objektu  čp. 432 v ul. Bezděkovská ve Strakonicích nájemci panu Pavlu Bajtovi, Strakonice,  na dobu 1 roku (květen 2015 – až duben 2016), a sice na částku 47.275,- Kč/rok bez DPH (nájemné bude navýšeno o DPH v aktuální výši)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b/>
      <w:u w:val="singl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  <w:u w:val="none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1z3">
    <w:name w:val="WW8Num201z3"/>
    <w:qFormat/>
    <w:rPr>
      <w:rFonts w:ascii="Symbol" w:hAnsi="Symbol" w:cs="Times New Roman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Times New Roman" w:hAnsi="Times New Roman" w:eastAsia="Times New Roman" w:cs="Times New Roman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1">
    <w:name w:val="WW8Num250z1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b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u w:val="none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Symbol" w:hAnsi="Symbol" w:cs="Symbol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Times New Roman" w:hAnsi="Times New Roman" w:eastAsia="Times New Roman" w:cs="Times New Roman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Times New Roman"/>
    </w:rPr>
  </w:style>
  <w:style w:type="character" w:styleId="WW8Num372z3">
    <w:name w:val="WW8Num372z3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Times New Roman"/>
    </w:rPr>
  </w:style>
  <w:style w:type="character" w:styleId="WW8Num380z3">
    <w:name w:val="WW8Num380z3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2z1">
    <w:name w:val="WW8Num412z1"/>
    <w:qFormat/>
    <w:rPr>
      <w:rFonts w:ascii="Times New Roman" w:hAnsi="Times New Roman" w:cs="Times New Roman"/>
    </w:rPr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4z0">
    <w:name w:val="WW8Num424z0"/>
    <w:qFormat/>
    <w:rPr>
      <w:b/>
      <w:u w:val="single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50z0">
    <w:name w:val="WW8Num450z0"/>
    <w:qFormat/>
    <w:rPr>
      <w:u w:val="single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</w:rPr>
  </w:style>
  <w:style w:type="character" w:styleId="WW8Num465z0">
    <w:name w:val="WW8Num465z0"/>
    <w:qFormat/>
    <w:rPr>
      <w:b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>
      <w:u w:val="single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89z2">
    <w:name w:val="WW8Num489z2"/>
    <w:qFormat/>
    <w:rPr>
      <w:rFonts w:ascii="Times New Roman" w:hAnsi="Times New Roman" w:eastAsia="Times New Roman" w:cs="Times New Roman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u w:val="singl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1z0">
    <w:name w:val="WW8Num501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Times New Roman" w:hAnsi="Times New Roman" w:eastAsia="Times New Roman" w:cs="Times New Roman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4">
    <w:name w:val="WW8Num505z4"/>
    <w:qFormat/>
    <w:rPr>
      <w:rFonts w:ascii="Courier New" w:hAnsi="Courier New" w:cs="Courier New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eastAsia="Times New Roman" w:cs="Times New Roman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Times New Roman" w:hAnsi="Times New Roman" w:eastAsia="Times New Roman" w:cs="Times New Roman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b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1z1">
    <w:name w:val="WW8Num541z1"/>
    <w:qFormat/>
    <w:rPr>
      <w:rFonts w:ascii="Times New Roman" w:hAnsi="Times New Roman" w:cs="Times New Roman"/>
    </w:rPr>
  </w:style>
  <w:style w:type="character" w:styleId="WW8Num542z0">
    <w:name w:val="WW8Num542z0"/>
    <w:qFormat/>
    <w:rPr/>
  </w:style>
  <w:style w:type="character" w:styleId="WW8Num542z1">
    <w:name w:val="WW8Num542z1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u w:val="single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eastAsia="Times New Roman" w:cs="Times New Roman"/>
      <w:i w:val="false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Times New Roman" w:hAnsi="Times New Roman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Times New Roman" w:hAnsi="Times New Roman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u w:val="single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u w:val="non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>
      <w:color w:val="000000"/>
    </w:rPr>
  </w:style>
  <w:style w:type="character" w:styleId="WW8Num623z1">
    <w:name w:val="WW8Num623z1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>
      <w:u w:val="single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Times New Roman" w:hAnsi="Times New Roman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Times New Roman" w:hAnsi="Times New Roman" w:eastAsia="Times New Roman" w:cs="Times New Roman"/>
    </w:rPr>
  </w:style>
  <w:style w:type="character" w:styleId="WW8Num662z5">
    <w:name w:val="WW8Num662z5"/>
    <w:qFormat/>
    <w:rPr>
      <w:rFonts w:ascii="Wingdings" w:hAnsi="Wingdings" w:cs="Times New Roman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Times New Roman"/>
    </w:rPr>
  </w:style>
  <w:style w:type="character" w:styleId="WW8Num668z3">
    <w:name w:val="WW8Num668z3"/>
    <w:qFormat/>
    <w:rPr>
      <w:rFonts w:ascii="Symbol" w:hAnsi="Symbol" w:cs="Times New Roman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5">
    <w:name w:val="WW8Num685z5"/>
    <w:qFormat/>
    <w:rPr>
      <w:rFonts w:ascii="Wingdings" w:hAnsi="Wingdings" w:cs="Wingdings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7z0">
    <w:name w:val="WW8Num707z0"/>
    <w:qFormat/>
    <w:rPr>
      <w:u w:val="single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b w:val="false"/>
      <w:u w:val="none"/>
    </w:rPr>
  </w:style>
  <w:style w:type="character" w:styleId="WW8Num720z0">
    <w:name w:val="WW8Num720z0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>
      <w:u w:val="none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b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>
      <w:b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6z4">
    <w:name w:val="WW8Num746z4"/>
    <w:qFormat/>
    <w:rPr>
      <w:rFonts w:ascii="Courier New" w:hAnsi="Courier New" w:cs="Courier New"/>
    </w:rPr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50z0">
    <w:name w:val="WW8Num750z0"/>
    <w:qFormat/>
    <w:rPr>
      <w:rFonts w:ascii="Times New Roman" w:hAnsi="Times New Roman" w:cs="Times New Roman"/>
    </w:rPr>
  </w:style>
  <w:style w:type="character" w:styleId="WW8Num750z1">
    <w:name w:val="WW8Num750z1"/>
    <w:qFormat/>
    <w:rPr>
      <w:rFonts w:ascii="Times New Roman" w:hAnsi="Times New Roman" w:cs="Times New Roman"/>
    </w:rPr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u w:val="single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b/>
    </w:rPr>
  </w:style>
  <w:style w:type="character" w:styleId="WW8Num760z0">
    <w:name w:val="WW8Num760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imes New Roman" w:hAnsi="Times New Roman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i w:val="false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7z1">
    <w:name w:val="WW8Num777z1"/>
    <w:qFormat/>
    <w:rPr>
      <w:rFonts w:ascii="Symbol" w:hAnsi="Symbol" w:cs="Symbol"/>
      <w:color w:val="000000"/>
    </w:rPr>
  </w:style>
  <w:style w:type="character" w:styleId="WW8Num777z2">
    <w:name w:val="WW8Num777z2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b/>
      <w:i w:val="false"/>
      <w:u w:val="single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Times New Roman"/>
    </w:rPr>
  </w:style>
  <w:style w:type="character" w:styleId="WW8Num794z0">
    <w:name w:val="WW8Num7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3">
    <w:name w:val="WW8Num801z3"/>
    <w:qFormat/>
    <w:rPr/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Symbol" w:hAnsi="Symbol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Times New Roman" w:hAnsi="Times New Roman" w:cs="Times New Roman"/>
    </w:rPr>
  </w:style>
  <w:style w:type="character" w:styleId="WW8Num815z1">
    <w:name w:val="WW8Num815z1"/>
    <w:qFormat/>
    <w:rPr>
      <w:rFonts w:ascii="Times New Roman" w:hAnsi="Times New Roman" w:cs="Times New Roman"/>
    </w:rPr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Times New Roman" w:hAnsi="Times New Roman" w:eastAsia="Times New Roman" w:cs="Times New Roman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7z4">
    <w:name w:val="WW8Num827z4"/>
    <w:qFormat/>
    <w:rPr>
      <w:rFonts w:ascii="Courier New" w:hAnsi="Courier New" w:cs="Courier New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eastAsia="Times New Roman" w:cs="Times New Roman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40z0">
    <w:name w:val="WW8Num840z0"/>
    <w:qFormat/>
    <w:rPr>
      <w:color w:val="000000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3z0">
    <w:name w:val="WW8Num843z0"/>
    <w:qFormat/>
    <w:rPr>
      <w:rFonts w:ascii="Times New Roman" w:hAnsi="Times New Roman" w:eastAsia="Times New Roman" w:cs="Times New Roman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5z0">
    <w:name w:val="WW8Num845z0"/>
    <w:qFormat/>
    <w:rPr>
      <w:rFonts w:ascii="Times New Roman" w:hAnsi="Times New Roman" w:cs="Times New Roman"/>
    </w:rPr>
  </w:style>
  <w:style w:type="character" w:styleId="WW8Num845z1">
    <w:name w:val="WW8Num845z1"/>
    <w:qFormat/>
    <w:rPr>
      <w:rFonts w:ascii="Times New Roman" w:hAnsi="Times New Roman" w:cs="Times New Roman"/>
    </w:rPr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Times New Roman" w:hAnsi="Times New Roman" w:eastAsia="Times New Roman" w:cs="Times New Roman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eastAsia="Times New Roman" w:cs="Times New Roman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Times New Roman" w:hAnsi="Times New Roman" w:eastAsia="Times New Roman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Times New Roman"/>
    </w:rPr>
  </w:style>
  <w:style w:type="character" w:styleId="WW8Num865z3">
    <w:name w:val="WW8Num865z3"/>
    <w:qFormat/>
    <w:rPr>
      <w:rFonts w:ascii="Symbol" w:hAnsi="Symbol" w:cs="Times New Roman"/>
    </w:rPr>
  </w:style>
  <w:style w:type="character" w:styleId="WW8Num866z0">
    <w:name w:val="WW8Num866z0"/>
    <w:qFormat/>
    <w:rPr/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>
      <w:u w:val="single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b w:val="false"/>
    </w:rPr>
  </w:style>
  <w:style w:type="character" w:styleId="WW8Num879z0">
    <w:name w:val="WW8Num879z0"/>
    <w:qFormat/>
    <w:rPr>
      <w:rFonts w:ascii="Times New Roman" w:hAnsi="Times New Roman" w:eastAsia="Times New Roman" w:cs="Times New Roman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Times New Roman" w:hAnsi="Times New Roman" w:eastAsia="Times New Roman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eastAsia="Times New Roman" w:cs="Times New Roman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eastAsia="Times New Roman" w:cs="Times New Roman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Times New Roman" w:hAnsi="Times New Roman" w:eastAsia="Times New Roman" w:cs="Times New Roman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5z4">
    <w:name w:val="WW8Num895z4"/>
    <w:qFormat/>
    <w:rPr>
      <w:rFonts w:ascii="Courier New" w:hAnsi="Courier New" w:cs="Courier New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Times New Roman" w:hAnsi="Times New Roman" w:eastAsia="Times New Roman" w:cs="Times New Roman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>
      <w:rFonts w:ascii="Times New Roman" w:hAnsi="Times New Roman" w:eastAsia="Times New Roman" w:cs="Times New Roman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899z3">
    <w:name w:val="WW8Num899z3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2z0">
    <w:name w:val="WW8Num902z0"/>
    <w:qFormat/>
    <w:rPr>
      <w:rFonts w:ascii="Symbol" w:hAnsi="Symbol" w:cs="Symbol"/>
    </w:rPr>
  </w:style>
  <w:style w:type="character" w:styleId="WW8Num902z1">
    <w:name w:val="WW8Num902z1"/>
    <w:qFormat/>
    <w:rPr>
      <w:rFonts w:ascii="Times New Roman" w:hAnsi="Times New Roman" w:eastAsia="Times New Roman" w:cs="Times New Roman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4">
    <w:name w:val="WW8Num902z4"/>
    <w:qFormat/>
    <w:rPr>
      <w:rFonts w:ascii="Courier New" w:hAnsi="Courier New" w:cs="Courier New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eastAsia="Times New Roman" w:cs="Times New Roman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Times New Roman" w:hAnsi="Times New Roman" w:eastAsia="Times New Roman" w:cs="Times New Roman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6z0">
    <w:name w:val="WW8Num916z0"/>
    <w:qFormat/>
    <w:rPr>
      <w:i/>
    </w:rPr>
  </w:style>
  <w:style w:type="character" w:styleId="WW8Num917z0">
    <w:name w:val="WW8Num917z0"/>
    <w:qFormat/>
    <w:rPr>
      <w:rFonts w:ascii="Times New Roman" w:hAnsi="Times New Roman" w:eastAsia="Times New Roman" w:cs="Times New Roman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>
      <w:rFonts w:ascii="Times New Roman" w:hAnsi="Times New Roman" w:eastAsia="Times New Roman" w:cs="Times New Roman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Times New Roman" w:hAnsi="Times New Roman" w:eastAsia="Times New Roman" w:cs="Times New Roman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Symbol" w:hAnsi="Symbol" w:cs="Symbol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Symbol" w:hAnsi="Symbol" w:cs="Symbol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6z0">
    <w:name w:val="WW8Num946z0"/>
    <w:qFormat/>
    <w:rPr>
      <w:b/>
      <w:u w:val="single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eastAsia="Times New Roman" w:cs="Times New Roman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eastAsia="Times New Roman" w:cs="Times New Roman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4z0">
    <w:name w:val="WW8Num954z0"/>
    <w:qFormat/>
    <w:rPr>
      <w:rFonts w:ascii="Times New Roman" w:hAnsi="Times New Roman" w:eastAsia="Times New Roman" w:cs="Times New Roman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9z0">
    <w:name w:val="WW8Num959z0"/>
    <w:qFormat/>
    <w:rPr>
      <w:rFonts w:ascii="Times New Roman" w:hAnsi="Times New Roman" w:eastAsia="Times New Roman" w:cs="Times New Roman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eastAsia="Times New Roman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eastAsia="Times New Roman" w:cs="Times New Roman"/>
    </w:rPr>
  </w:style>
  <w:style w:type="character" w:styleId="WW8Num978z1">
    <w:name w:val="WW8Num978z1"/>
    <w:qFormat/>
    <w:rPr>
      <w:rFonts w:ascii="Courier New" w:hAnsi="Courier New" w:cs="Times New Roman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Times New Roman" w:hAnsi="Times New Roman" w:eastAsia="Times New Roman" w:cs="Times New Roman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2z0">
    <w:name w:val="WW8Num982z0"/>
    <w:qFormat/>
    <w:rPr>
      <w:rFonts w:ascii="Times New Roman" w:hAnsi="Times New Roman" w:eastAsia="Times New Roman" w:cs="Times New Roman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sz w:val="22"/>
    </w:rPr>
  </w:style>
  <w:style w:type="character" w:styleId="WW8NumSt149z1">
    <w:name w:val="WW8NumSt149z1"/>
    <w:qFormat/>
    <w:rPr>
      <w:rFonts w:ascii="Courier New" w:hAnsi="Courier New" w:cs="Courier New"/>
    </w:rPr>
  </w:style>
  <w:style w:type="character" w:styleId="WW8NumSt149z2">
    <w:name w:val="WW8NumSt149z2"/>
    <w:qFormat/>
    <w:rPr>
      <w:rFonts w:ascii="Wingdings" w:hAnsi="Wingdings" w:cs="Wingdings"/>
    </w:rPr>
  </w:style>
  <w:style w:type="character" w:styleId="WW8NumSt149z3">
    <w:name w:val="WW8NumSt149z3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51z3">
    <w:name w:val="WW8NumSt1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5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GroupWiseView">
    <w:name w:val="GroupWiseView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imes New Roman" w:hAnsi="Arial Unicode MS;Times New Roman" w:cs="Arial Unicode MS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04:00Z</dcterms:created>
  <dc:creator>Kucerova</dc:creator>
  <dc:description/>
  <dc:language>en-US</dc:language>
  <cp:lastModifiedBy>Havrdova</cp:lastModifiedBy>
  <cp:lastPrinted>2015-02-25T15:45:00Z</cp:lastPrinted>
  <dcterms:modified xsi:type="dcterms:W3CDTF">2015-02-26T06:27:00Z</dcterms:modified>
  <cp:revision>6</cp:revision>
  <dc:subject/>
  <dc:title>148/x</dc:title>
</cp:coreProperties>
</file>