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.j. 11/10</w:t>
      </w:r>
    </w:p>
    <w:p>
      <w:pPr>
        <w:pStyle w:val="Heading1"/>
        <w:jc w:val="center"/>
        <w:rPr>
          <w:rFonts w:ascii="Times New Roman" w:hAnsi="Times New Roman" w:cs="Times New Roman"/>
          <w:szCs w:val="40"/>
          <w:u w:val="single"/>
        </w:rPr>
      </w:pPr>
      <w:r>
        <w:rPr>
          <w:rFonts w:cs="Times New Roman" w:ascii="Times New Roman" w:hAnsi="Times New Roman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Mírová 831, 386 01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František Christelbauer, ředite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Informace o zrušení veřejné zakázky malého rozsahu</w:t>
      </w:r>
    </w:p>
    <w:p>
      <w:pPr>
        <w:pStyle w:val="Normal"/>
        <w:jc w:val="both"/>
        <w:rPr>
          <w:b/>
          <w:b/>
        </w:rPr>
      </w:pPr>
      <w:r>
        <w:rPr>
          <w:b/>
        </w:rPr>
        <w:t>2. Povolení přímého zadání odkupu zvukové technik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 projednání v radě města dne 04. 03. 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1. Bere na vědom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Informaci, že na základě doporučení výběrové komise ze dne 19. 02. 2015 ruší veřejnou zakázku malého rozsahu „Dům kultury, MěKS Strakonice – Hlavní ozvučovací systém“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2. Souhlasí</w:t>
      </w:r>
    </w:p>
    <w:p>
      <w:pPr>
        <w:pStyle w:val="Normal"/>
        <w:rPr>
          <w:b/>
          <w:b/>
        </w:rPr>
      </w:pPr>
      <w:r>
        <w:rPr/>
        <w:t>S přímým zadáním na odkup použitého zvukového zařízení na předváděcích akcích od firmy Luboš Kocourek, Kocis, Husinecká 2179, Tábor za cenu 296. 920 Kč bez DPH.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Cs/>
          <w:u w:val="single"/>
        </w:rPr>
        <w:t>Zpracovala:</w:t>
      </w:r>
      <w:r>
        <w:rPr>
          <w:bCs/>
        </w:rPr>
        <w:t xml:space="preserve"> Romana Strbačková, asistentka ředitele MěKS Strakonice</w:t>
      </w:r>
      <w:r>
        <w:rPr>
          <w:b/>
          <w:bCs/>
        </w:rPr>
        <w:t xml:space="preserve">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Předkládá</w:t>
      </w:r>
      <w:r>
        <w:rPr>
          <w:b/>
          <w:u w:val="single"/>
        </w:rPr>
        <w:t>:</w:t>
      </w:r>
      <w:r>
        <w:rPr>
          <w:b/>
        </w:rPr>
        <w:t xml:space="preserve"> František Christelbauer, ředitel MěKS Strakoni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ŮVODOVÁ ZPRÁV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sz w:val="28"/>
          <w:szCs w:val="28"/>
        </w:rPr>
        <w:t xml:space="preserve"> </w:t>
      </w:r>
      <w:r>
        <w:rPr/>
        <w:t xml:space="preserve">Dne 19. 2. 2015 se v Městském kulturním středisku Strakonice konalo výběrové řízení na hlavní ozvučovací systém pro MěKS Strakonice za účelem zkvalitnění zvuku a služeb poskytovaných při kulturních akcí. Výběrová komise po vyhodnocení došlých nabídek (2 uchazeči) doporučila řediteli organizace panu Františku Christelbauerovi výběrové řízení zrušit. Důvodem zrušení bylo u prvního uchazeče vysoká cena a u druhého uchazeče nedodržení vypsaného za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Na základě zrušení výběrového řízení ředitel MěKS pan František Christelbauer žádá RM Strakonice o souhlas s přímým zadáním na odkup použitého zvukového zařízení na předváděcích akcích od firmy Luboš Kocourek, Kocis, Husinecká 2179, Tábor. Zařízení splňuje naše požadavky na kvalitní zvuk pro MěKS a bylo použito na výstavách a veletrzích jako předváděcí. Cena 296.920 Kč bez DPH odpovídá stavu za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32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0:00Z</dcterms:created>
  <dc:creator>pilc</dc:creator>
  <dc:description/>
  <dc:language>en-US</dc:language>
  <cp:lastModifiedBy>Havrdova</cp:lastModifiedBy>
  <cp:lastPrinted>2015-02-20T12:08:00Z</cp:lastPrinted>
  <dcterms:modified xsi:type="dcterms:W3CDTF">2015-02-26T06:37:00Z</dcterms:modified>
  <cp:revision>7</cp:revision>
  <dc:subject/>
  <dc:title> </dc:title>
</cp:coreProperties>
</file>