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/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6. břez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 Dodatek č.1 ke Smlouvě o poskytnutí účelové dotace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Žadatel: Správa železniční dopravní cesty, státní organiza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1 ke Smlouvě o poskytnutí účelové dotace uzavřené dne 21.10.2014 v souladu s usnesením č. 748/ZM/2014 v souvislosti s realizací stavby: „Rekonstrukce staničních kolejí a výhybek v ŽST Strakonice“. Předmětem dodatku je změna čísla účtu Správy železniční dopravní cesty, státní organizace, na který bude účelová dotace poskytnuta.</w:t>
      </w:r>
    </w:p>
    <w:p>
      <w:pPr>
        <w:pStyle w:val="Heading2"/>
        <w:rPr/>
      </w:pPr>
      <w:r>
        <w:rPr/>
        <w:t>II. Pověřuje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u města podpisem dodatku č.1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7:00Z</dcterms:created>
  <dc:creator>Charvatova</dc:creator>
  <dc:description/>
  <dc:language>en-US</dc:language>
  <cp:lastModifiedBy>Mackova</cp:lastModifiedBy>
  <cp:lastPrinted>2015-03-13T09:08:00Z</cp:lastPrinted>
  <dcterms:modified xsi:type="dcterms:W3CDTF">2015-03-16T10:00:00Z</dcterms:modified>
  <cp:revision>4</cp:revision>
  <dc:subject/>
  <dc:title>3/4</dc:title>
</cp:coreProperties>
</file>