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TTV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13/5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 rozpočtovým  opatřením  č.  14 - 1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8. března 2015</w:t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  <w:t>I.  Schvaluje</w:t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14  ve výši  19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R na úhradu úroků z úvěru na akci ÚV Hajská – rekonstrukce a modernizace. Úvěr je splatný k 31. 12. 2019. Na úhradu úroků z úvěru město získalo dotaci z Ministerstva zemědělství, a to až do jeho úplného zaplacení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6"/>
        <w:gridCol w:w="135"/>
        <w:gridCol w:w="1176"/>
        <w:gridCol w:w="921"/>
        <w:gridCol w:w="1013"/>
        <w:gridCol w:w="932"/>
        <w:gridCol w:w="1058"/>
        <w:gridCol w:w="1059"/>
      </w:tblGrid>
      <w:tr>
        <w:trPr>
          <w:trHeight w:val="49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1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1.3.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 xml:space="preserve">roky z </w:t>
            </w: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 xml:space="preserve">ru - </w:t>
            </w: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>V Hajs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- rekonstr.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- dotace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15  ve výši  276 000,- Kč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átní příspěvek Úřadu práce ČR na výkon pěstounské péče v roce 2015 za účelem pokrytí nákladů na zajišťování pomoci osobám pečujícím, osobám v evidenci a svěřeným dětem, jakož i na provádění dohledu nad výkonem pěstounské péče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0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3"/>
        <w:gridCol w:w="137"/>
        <w:gridCol w:w="1180"/>
        <w:gridCol w:w="840"/>
        <w:gridCol w:w="920"/>
        <w:gridCol w:w="940"/>
        <w:gridCol w:w="1060"/>
        <w:gridCol w:w="1060"/>
      </w:tblGrid>
      <w:tr>
        <w:trPr>
          <w:trHeight w:val="495" w:hRule="atLeast"/>
        </w:trPr>
        <w:tc>
          <w:tcPr>
            <w:tcW w:w="304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1.3.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stouns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4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0</w:t>
            </w:r>
          </w:p>
        </w:tc>
      </w:tr>
      <w:tr>
        <w:trPr>
          <w:trHeight w:val="270" w:hRule="atLeast"/>
        </w:trPr>
        <w:tc>
          <w:tcPr>
            <w:tcW w:w="29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-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sp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vek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</w:t>
            </w:r>
          </w:p>
        </w:tc>
      </w:tr>
      <w:tr>
        <w:trPr>
          <w:trHeight w:val="270" w:hRule="atLeast"/>
        </w:trPr>
        <w:tc>
          <w:tcPr>
            <w:tcW w:w="2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x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16  ve výši  190 000,- Kč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řijatý příspěvek úřadu práce na úhradu mzdových nákladů zaměstnanců na veřejně prospěšné práce včetně pojistného na sociální zabezpečení a pojistného na veřejné zdravotní pojištění a na výkon veřejné služby. 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0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3"/>
        <w:gridCol w:w="137"/>
        <w:gridCol w:w="1180"/>
        <w:gridCol w:w="840"/>
        <w:gridCol w:w="920"/>
        <w:gridCol w:w="940"/>
        <w:gridCol w:w="1060"/>
        <w:gridCol w:w="1060"/>
      </w:tblGrid>
      <w:tr>
        <w:trPr>
          <w:trHeight w:val="495" w:hRule="atLeast"/>
        </w:trPr>
        <w:tc>
          <w:tcPr>
            <w:tcW w:w="304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 11.3.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PP,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kon ve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ej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slu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by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</w:tr>
      <w:tr>
        <w:trPr>
          <w:trHeight w:val="270" w:hRule="atLeast"/>
        </w:trPr>
        <w:tc>
          <w:tcPr>
            <w:tcW w:w="29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>P-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sp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vek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</w:tr>
      <w:tr>
        <w:trPr>
          <w:trHeight w:val="270" w:hRule="atLeast"/>
        </w:trPr>
        <w:tc>
          <w:tcPr>
            <w:tcW w:w="2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0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x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1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17  ve výši  66 147,29 Kč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oplatek neinvestiční zpětné účelové dotace z Fondu solidarity EU – povodně červen 2013.     V roce 2014 byla na účet města připsána část dotace ve výši 373 000,- Kč, v rámci projektu byla opravena komunikace v k.ú. Modlešovice. 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0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29"/>
        <w:gridCol w:w="143"/>
        <w:gridCol w:w="1116"/>
        <w:gridCol w:w="836"/>
        <w:gridCol w:w="900"/>
        <w:gridCol w:w="908"/>
        <w:gridCol w:w="1053"/>
        <w:gridCol w:w="1055"/>
      </w:tblGrid>
      <w:tr>
        <w:trPr>
          <w:trHeight w:val="495" w:hRule="atLeast"/>
        </w:trPr>
        <w:tc>
          <w:tcPr>
            <w:tcW w:w="317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 11.3.</w:t>
            </w:r>
          </w:p>
        </w:tc>
        <w:tc>
          <w:tcPr>
            <w:tcW w:w="10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FS EU - povodn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 xml:space="preserve"> 2013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1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1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1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2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 (zv</w:t>
            </w:r>
            <w:r>
              <w:rPr>
                <w:rFonts w:cs="Arial" w:ascii="Arial" w:hAnsi="Arial"/>
                <w:sz w:val="18"/>
                <w:szCs w:val="18"/>
              </w:rPr>
              <w:t>ýš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rost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 xml:space="preserve">. na </w:t>
            </w: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tech)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18  ve výši  13 000,- Kč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výšení rozpočtu odboru ŠCR na položce Zpravodaj města Strakonice z důvodu tisku přílohy Zpravodaje s uveřejněním návrhu změn jízdních řádů MHD ve Strakonicích. Rozpočtové opatření bude kryto použitím prostředků minulých let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0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57"/>
        <w:gridCol w:w="145"/>
        <w:gridCol w:w="1135"/>
        <w:gridCol w:w="834"/>
        <w:gridCol w:w="885"/>
        <w:gridCol w:w="885"/>
        <w:gridCol w:w="1048"/>
        <w:gridCol w:w="1051"/>
      </w:tblGrid>
      <w:tr>
        <w:trPr>
          <w:trHeight w:val="495" w:hRule="atLeast"/>
        </w:trPr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 11.3.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ravodaj m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sta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0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0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daje</w:t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- pou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t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rost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. minul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 let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3 - 18 schválit.</w:t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9:00Z</dcterms:created>
  <dc:creator>Roháčková</dc:creator>
  <dc:description/>
  <dc:language>en-US</dc:language>
  <cp:lastModifiedBy>Havrdova</cp:lastModifiedBy>
  <cp:lastPrinted>2015-03-11T13:06:00Z</cp:lastPrinted>
  <dcterms:modified xsi:type="dcterms:W3CDTF">2015-03-12T07:41:00Z</dcterms:modified>
  <cp:revision>5</cp:revision>
  <dc:subject/>
  <dc:title>133/9 – na stůl</dc:title>
</cp:coreProperties>
</file>