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/1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zápis z 30. jednání Řídícího výboru IPRM Strakonice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břez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TextBody"/>
        <w:rPr/>
      </w:pPr>
      <w:r>
        <w:rPr/>
        <w:t xml:space="preserve">zápis z 30. jednání Řídícího výboru IPRM Strakonice ze dne 10. března 2015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tabs>
          <w:tab w:val="clear" w:pos="5103"/>
        </w:tabs>
        <w:rPr/>
      </w:pPr>
      <w:r>
        <w:rPr/>
        <w:t>II. Odvolává</w:t>
      </w:r>
    </w:p>
    <w:p>
      <w:pPr>
        <w:pStyle w:val="TextBody"/>
        <w:rPr/>
      </w:pPr>
      <w:r>
        <w:rPr/>
        <w:t>Mgr. Ing. Pavla Vondryse z funkce člena, resp. předsedy Řídícího výboru IPRM Strakonice, a Ing. Pavla Pavla z funkce člena, resp. místopředsedy Řídícího výboru IPRM Strakonice, a to v souvislosti s ukončením jejich působení v instituci, kterou v Řídícím výboru IPRM Strakonice zastupovali, tj. město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I. Jmenuje</w:t>
      </w:r>
    </w:p>
    <w:p>
      <w:pPr>
        <w:pStyle w:val="TextBody"/>
        <w:rPr/>
      </w:pPr>
      <w:r>
        <w:rPr/>
        <w:t>Mgr. Břetislava Hrdličku do funkce člena, resp. předsedy Řídícího výboru IPRM Strakonice, a pana Milana Jungvirta do funkce člena, resp. místopředsedy Řídícího výboru IPRM Strakonice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5103"/>
        </w:tabs>
        <w:rPr/>
      </w:pPr>
      <w:r>
        <w:rPr/>
        <w:t>IV. Schvaluje</w:t>
      </w:r>
    </w:p>
    <w:p>
      <w:pPr>
        <w:pStyle w:val="TextBody"/>
        <w:rPr/>
      </w:pPr>
      <w:r>
        <w:rPr/>
        <w:t>Roční monitorovací zprávu o postupu realizace IPRM Strakonice (deprivované zóny „Sídliště MÍR“) za rok 2014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5103"/>
        </w:tabs>
        <w:rPr/>
      </w:pPr>
      <w:r>
        <w:rPr/>
        <w:t>V. Schvaluje</w:t>
      </w:r>
    </w:p>
    <w:p>
      <w:pPr>
        <w:pStyle w:val="TextBody"/>
        <w:rPr/>
      </w:pPr>
      <w:r>
        <w:rPr/>
        <w:t>navýšení alokace Výzvy č. 2 k podávání žádostí o poskytnutí podpory v rámci Integrovaného plánu rozvoje města Strakonice (deprivované zóny „Sídliště MÍR“) pro aktivitu 5.2a) – Revitalizace veřejných prostranství, a to o částku 11.000.000,- Kč. Celková alokace Výzvy č. 2 tak bude činit 101.000.000,- Kč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 xml:space="preserve">Stanovisko odboru rozvoje: </w:t>
      </w:r>
      <w:r>
        <w:rPr/>
        <w:t>doporučuje vzít na vědomí zápis z jednání ŘV IPRM a schválit veškerá navržená usnesení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Heading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4:00Z</dcterms:created>
  <dc:creator>Krausová Eva</dc:creator>
  <dc:description/>
  <dc:language>en-US</dc:language>
  <cp:lastModifiedBy>Havrdova</cp:lastModifiedBy>
  <cp:lastPrinted>2015-03-11T10:42:00Z</cp:lastPrinted>
  <dcterms:modified xsi:type="dcterms:W3CDTF">2015-03-12T09:17:00Z</dcterms:modified>
  <cp:revision>336</cp:revision>
  <dc:subject/>
  <dc:title>Městský úřad Strakonice</dc:title>
</cp:coreProperties>
</file>