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3/18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rFonts w:eastAsia="Arial Unicode MS;Tahoma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  1. jednání Komise pro cestovní ruch  3. února 2015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 1. jednání Komise pro cestovní ruch ze dne 3. února 20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Normal"/>
        <w:jc w:val="both"/>
        <w:rPr>
          <w:b/>
          <w:b/>
          <w:bCs/>
        </w:rPr>
      </w:pPr>
      <w:r>
        <w:rPr/>
        <w:t>s výměnou poškozených předních výplní stojanů Městského informačního systému (MIOS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Bc. Eva Janochov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oddělení cestovního ruch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Předkládaj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NDr. Ladislav Havel, předseda komis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Ing. Libuše Řeřábková, 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Arial Unicode MS">
    <w:altName w:val="Tahoma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9:00Z</dcterms:created>
  <dc:creator>Janochová Eva</dc:creator>
  <dc:description/>
  <dc:language>en-US</dc:language>
  <cp:lastModifiedBy>Havrdova</cp:lastModifiedBy>
  <cp:lastPrinted>2015-03-11T17:21:00Z</cp:lastPrinted>
  <dcterms:modified xsi:type="dcterms:W3CDTF">2015-03-12T09:20:00Z</dcterms:modified>
  <cp:revision>9</cp:revision>
  <dc:subject/>
  <dc:title>13/18</dc:title>
</cp:coreProperties>
</file>