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/13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>Žádosti o dotace pro mateřské a základní školy města Strakonice</w:t>
      </w:r>
    </w:p>
    <w:p>
      <w:pPr>
        <w:pStyle w:val="Normal"/>
        <w:widowControl w:val="false"/>
        <w:autoSpaceDE w:val="false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1. dubn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podání žádostí mateřských škol (MŠ U Parku, Plánkova 353, Strakonice, MŠ Čtyřlístek, Holečkova 410, Strakonice, MŠ Lidická 625, Strakonice, MŠ A.B. Svojsíka 892, Strakonice 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Š Šumavská 264, Strakonice) a základních škol (ZŠ Dukelská 166, Strakonice a ZŠ Krále Jiřího z Poděbrad 882, Strakonice) o dotaci z dotačního programu Ministerstva školství, mládeže a tělovýchovy „Podpora zabezpečení ochrany škol a školských zařízení“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Tahoma"/>
          <w:sz w:val="32"/>
        </w:rPr>
      </w:pPr>
      <w:r>
        <w:rPr>
          <w:sz w:val="32"/>
        </w:rPr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eastAsia="Arial Unicode MS;Tahoma"/>
          <w:sz w:val="32"/>
          <w:u w:val="single"/>
        </w:rPr>
      </w:pPr>
      <w:r>
        <w:rPr>
          <w:rFonts w:eastAsia="Arial Unicode MS;Tahoma"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Ministerstvo školství, mládeže a tělovýchovy vyhlásilo dotační program </w:t>
      </w:r>
      <w:r>
        <w:rPr>
          <w:b/>
          <w:bCs/>
        </w:rPr>
        <w:t>„Podpora</w:t>
      </w:r>
      <w:r>
        <w:rPr/>
        <w:t xml:space="preserve"> </w:t>
      </w:r>
      <w:r>
        <w:rPr>
          <w:b/>
          <w:bCs/>
        </w:rPr>
        <w:t>zabezpečení škol a školských zařízení“</w:t>
      </w:r>
      <w:r>
        <w:rPr/>
        <w:t xml:space="preserve">. Program byl vyhlášen z důvodu aktuální potřeby zajistit dostatečné zabezpečení škol a školských zařízení, které vyplývá ze Zprávy o prošetření postupu příslušných orgánů ve věci tragické události ve Žďáru nad Sázavou.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Účelem programu je zajištění dostatečného zabezpečení budov právnických osob vykonávajících činnost škol a školských zařízení v souladu s Metodickým doporučením k bezpečnosti dětí, žáků a studentů ve školách a školských zařízeních – Minimálním standardem bezpečnosti, č.j.: MSMT-1981/2015-1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V rámci dotačního programu budou podpořeny projekty na nákup bezpečnostních prvků (dveří, zámků, kamer, závor, oplocení, osvětlení, záznamové techniky), na montážní práce (ve vztahu k nakoupeným bezpečnostním prvkům), na drobné stavební úpravy (ve vztahu k nakoupeným bezpečnostním prvkům), na drobné terénní úpravy (např. k zajištění lepší viditelnosti na přístupovou komunikaci) atp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Žadatelem o dotaci v rámci tohoto programu může být právnická osoba vykonávající činnost školy nebo školského zařízení podle zákona č. 561/2004 Sb., o předškolním, základním, středním, vyšším odborném a jiném vzdělávání, ve znění pozdějších předpisů, a to bez ohledu na zřizovatele. Z tohoto důvodu nebude žadatelem město Strakonice, ale jednotlivé MŠ a ZŠ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Termín podání žádostí je 3. 4. 2015. Dotace může být poskytnuta až do 100 % celkových nákladů projektu, minimální a maximální výše dotace není stanovena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Do tohoto dotačního programu bude podáno celkem 5 žádostí mateřských škol a 2 žádosti základních škol: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MŠ U Parku, Plánkova 353, Strakonice</w:t>
      </w:r>
      <w:r>
        <w:rPr/>
        <w:t xml:space="preserve"> – součástí této žádosti bude pořízení a montáž zabezpečovacích prvků jak v budově MŠ U Parku, tak v odloučeném pracovišti v budově MŠ Lidická 194. Celkové náklady projektu pro obě školky: cca 118 tis. Kč včetně DPH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MŠ Čtyřlístek, Holečkova 410, Strakonice</w:t>
      </w:r>
      <w:r>
        <w:rPr/>
        <w:t xml:space="preserve"> – žádost na pořízení a montáž zabezpečovacích prvků. Celkové náklady projektu: cca 93 tis. Kč včetně DPH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MŠ Lidická 625, Strakonice</w:t>
      </w:r>
      <w:r>
        <w:rPr/>
        <w:t xml:space="preserve"> – součástí této žádosti bude pořízení a montáž zabezpečovacích prvků jak v budově v MŠ v Lidické 625, tak i v odloučených pracovištích v budovách MŠ Holečkova 413, MŠ Spojařů 1260, MŠ Stavbařů 213, MŠ Školní 80. Celkové náklady projektu pro všech pět školek: cca 568 tis. Kč včetně DPH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MŠ A. B. Svojsíka 892, Strakonice</w:t>
      </w:r>
      <w:r>
        <w:rPr/>
        <w:t xml:space="preserve"> – žádost na pořízení a montáž zabezpečovacích prvků. Celkové náklady projektu: cca 122 tis. Kč včetně DPH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MŠ Šumavská 264, Strakonice</w:t>
      </w:r>
      <w:r>
        <w:rPr/>
        <w:t xml:space="preserve"> – žádost na pořízení a montáž zabezpečovacích prvků. Celkové náklady projektu: cca 44 tis. Kč</w:t>
      </w:r>
      <w:r>
        <w:rPr>
          <w:u w:val="single"/>
        </w:rPr>
        <w:t xml:space="preserve">  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ZŠ Dukelská 166, Strakonice</w:t>
      </w:r>
      <w:r>
        <w:rPr/>
        <w:t xml:space="preserve"> – žádost na pořízení, montáž zabezpečovacích prvků a stavební úpravy. Celkové náklady projektu: cca 500 tis. Kč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 xml:space="preserve">ZŠ Krále Jiřího z Poděbrad 882, Strakonice </w:t>
      </w:r>
      <w:r>
        <w:rPr/>
        <w:t>– žádost na pořízení a montáž zabezpečovacích prvků. Celkové náklady projektu: cca 235 tis.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Administrativně bude podání žádostí mateřských škol zajišťovat odbor rozvoje, žádosti základních škol si budou připravovat základní školy sami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/>
        <w:t>Projekty musí být uskutečněny v roce 2015. Poskytnutou dotaci je nutné vyúčtovat k 31. 12. 2015, vyúčtování musí být předáno ministerstvu nejpozději do 15. 2. 2016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3:00Z</dcterms:created>
  <dc:creator>Krausová Eva</dc:creator>
  <dc:description/>
  <dc:language>en-US</dc:language>
  <cp:lastModifiedBy>Havrdova</cp:lastModifiedBy>
  <cp:lastPrinted>2015-03-25T13:17:00Z</cp:lastPrinted>
  <dcterms:modified xsi:type="dcterms:W3CDTF">2015-03-30T09:53:00Z</dcterms:modified>
  <cp:revision>19</cp:revision>
  <dc:subject/>
  <dc:title>Městský úřad Strakonice</dc:title>
</cp:coreProperties>
</file>