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vrdovaHavrdova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*7O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