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4/2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HC Strakonice – žádost o dotaci na akci „Galavečer ledního hokeje“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.4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  <w:t>s poskytnutím dotace ve výši 9.317,-Kč včetně DPH na pronájem sálu v MěDK na akci „Galavečer ledního hokeje“, který se koná 4.4.2015. Bude hrazeno  použitím prostředků minulých let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. Pověřuj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tarostu města podpisem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3:00Z</dcterms:created>
  <dc:creator>Havrdova</dc:creator>
  <dc:description/>
  <dc:language>en-US</dc:language>
  <cp:lastModifiedBy>Havrdova</cp:lastModifiedBy>
  <dcterms:modified xsi:type="dcterms:W3CDTF">2015-03-30T09:49:00Z</dcterms:modified>
  <cp:revision>3</cp:revision>
  <dc:subject/>
  <dc:title>14/2</dc:title>
</cp:coreProperties>
</file>