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.j. 14/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Cs w:val="40"/>
          <w:u w:val="single"/>
        </w:rPr>
      </w:pPr>
      <w:r>
        <w:rPr>
          <w:rFonts w:cs="Times New Roman" w:ascii="Times New Roman" w:hAnsi="Times New Roman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Mírová 831, 386 01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rantišek Christelbauer, ředite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Odpis nedobytné pohledávky za servisní práce od firmy Unicos Klatovy, která zanikla a neuhradila dobropis ve výši 1 466, 79 K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projednání v radě města dne 01. 04. 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 Schvaluje</w:t>
      </w:r>
    </w:p>
    <w:p>
      <w:pPr>
        <w:pStyle w:val="Normal"/>
        <w:jc w:val="both"/>
        <w:rPr/>
      </w:pPr>
      <w:r>
        <w:rPr/>
        <w:t xml:space="preserve">v souladu se zákonem č. 563/1991 Sb. o účetnictví, ve znění pozdějších předpisů </w:t>
      </w:r>
    </w:p>
    <w:p>
      <w:pPr>
        <w:pStyle w:val="Normal"/>
        <w:jc w:val="both"/>
        <w:rPr/>
      </w:pPr>
      <w:r>
        <w:rPr/>
        <w:t xml:space="preserve">odpis pohledávky u firmy UNICOS Klatovy ve výši 1 466,79 Kč po lhůtě splatnosti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/>
        <w:t>Uvedenou pohledávku nelze vymoc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ŮVODOVÁ ZPRÁV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Jedná se o neuhrazený dobropis z roku 2009 od firmy Unicos Klatovy. Firma zanikla a neuhradila vystavený dobropis za část ročních servisních prací pro mzdový program MěKS Strakonice ve výši 1 466, 79 Kč. Dobropis byl vydán v roce 2009 a firma od té doby nereaguje na žádné výzvy k úhradě a nekomunikuje ani jiným způsobem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Cs/>
          <w:u w:val="single"/>
        </w:rPr>
        <w:t>Zpracovala:</w:t>
      </w:r>
      <w:r>
        <w:rPr>
          <w:bCs/>
        </w:rPr>
        <w:t xml:space="preserve"> Ilona Sedláčková, zástupkyně ředitele MěKS Strakonice</w:t>
      </w:r>
      <w:r>
        <w:rPr>
          <w:b/>
          <w:bCs/>
        </w:rPr>
        <w:t xml:space="preserve">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Předkládá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b/>
          <w:bCs/>
        </w:rPr>
        <w:t xml:space="preserve">František Christelbauer, ředitel MěKS Strakonice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32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6:00Z</dcterms:created>
  <dc:creator>pilc</dc:creator>
  <dc:description/>
  <dc:language>en-US</dc:language>
  <cp:lastModifiedBy>Havrdova</cp:lastModifiedBy>
  <cp:lastPrinted>2015-03-25T13:01:00Z</cp:lastPrinted>
  <dcterms:modified xsi:type="dcterms:W3CDTF">2015-03-30T09:54:00Z</dcterms:modified>
  <cp:revision>4</cp:revision>
  <dc:subject/>
  <dc:title> </dc:title>
</cp:coreProperties>
</file>