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/15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/>
      </w:pPr>
      <w:r>
        <w:rPr/>
        <w:t>Komise školství - projekt „Žákovská prospěchová stipendia“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4.20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  <w:i/>
          <w:i/>
          <w:iCs/>
          <w:u w:val="none"/>
        </w:rPr>
      </w:pPr>
      <w:r>
        <w:rPr>
          <w:b/>
          <w:bCs/>
          <w:u w:val="none"/>
        </w:rPr>
        <w:t xml:space="preserve">I. souhlasí </w:t>
      </w:r>
    </w:p>
    <w:p>
      <w:pPr>
        <w:pStyle w:val="Zkladntext31"/>
        <w:widowControl/>
        <w:overflowPunct w:val="true"/>
        <w:autoSpaceDE w:val="true"/>
        <w:rPr>
          <w:szCs w:val="24"/>
        </w:rPr>
      </w:pPr>
      <w:r>
        <w:rPr>
          <w:szCs w:val="24"/>
        </w:rPr>
        <w:t>s realizací projektu „Žákovská prospěchová stipendia“ v základních školách zřizovaných městem Strakonice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Ukládá:</w:t>
      </w:r>
    </w:p>
    <w:p>
      <w:pPr>
        <w:pStyle w:val="Normal"/>
        <w:jc w:val="both"/>
        <w:rPr/>
      </w:pPr>
      <w:r>
        <w:rPr/>
        <w:t>odboru školství a cestovního ruchu a ředitelům základních škol zřizovaných městem Strakonice zajistit plnění veškerých úkonů při realizaci tohoto projek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Jan Svoboda, předseda Komise školství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Mgr. Jan Svoboda, předseda Komise školstv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Zkladntext31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rojekt je zaměřen na zvýšení motivace žáků 2. stupně základních škol zřizovaných městem Strakonice k vlastním studijním výsledkům a zvyšování úrovně finanční gramotnosti. </w:t>
      </w:r>
    </w:p>
    <w:p>
      <w:pPr>
        <w:pStyle w:val="Zkladntext31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Jedná se o dva typy stipendií, kdy první je určeno pro žáky s nejlepším prospěchovým průměrem v každém pololetí a druhé je pro žáky, kteří se ve druhém pololetí školního roku nejvíce prospěchově zlepšili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42:00Z</dcterms:created>
  <dc:creator>Broulimova</dc:creator>
  <dc:description/>
  <dc:language>en-US</dc:language>
  <cp:lastModifiedBy>Havrdova</cp:lastModifiedBy>
  <cp:lastPrinted>2015-03-13T09:01:00Z</cp:lastPrinted>
  <dcterms:modified xsi:type="dcterms:W3CDTF">2015-03-30T09:43:00Z</dcterms:modified>
  <cp:revision>4</cp:revision>
  <dc:subject/>
  <dc:title>Město Strakonice</dc:title>
</cp:coreProperties>
</file>