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/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Veřejné provozování hudebních děl – Společenský večer pro záchranáře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dubna 2015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 xml:space="preserve">s uzavřením licenční smlouvy o veřejném provozování hudebních děl se společností OSA – Ochranný svaz autorský pro práva k dílům hudebním, o. s., IČ: 63839997. Jedná se o licenci k užití hudebních děl v rámci akce: Společenský večer pro záchranáře, který proběhl dne </w:t>
        <w:br/>
        <w:t xml:space="preserve">26. 2. 2015. Autorská odměna činí celkem 947 Kč (včetně DPH)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autoSpaceDE w:val="false"/>
        <w:jc w:val="both"/>
        <w:rPr/>
      </w:pPr>
      <w:r>
        <w:rPr/>
        <w:t>starostu města podpisem smlouvy v předloženém zně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rPr/>
      </w:pPr>
      <w:r>
        <w:rPr/>
        <w:tab/>
        <w:tab/>
        <w:tab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01:00Z</dcterms:created>
  <dc:creator>Michaela Zábranská</dc:creator>
  <dc:description/>
  <dc:language>en-US</dc:language>
  <cp:lastModifiedBy>Havrdova</cp:lastModifiedBy>
  <cp:lastPrinted>2015-03-25T13:21:00Z</cp:lastPrinted>
  <dcterms:modified xsi:type="dcterms:W3CDTF">2015-03-30T09:51:00Z</dcterms:modified>
  <cp:revision>8</cp:revision>
  <dc:subject/>
  <dc:title>97/9</dc:title>
</cp:coreProperties>
</file>