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4/4</w:t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</w:rPr>
      </w:pPr>
      <w:r>
        <w:rPr>
          <w:b/>
          <w:bCs/>
        </w:rPr>
        <w:t>ŠMIDINGEROVA KNIHOVNA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Zámek 1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386 11 Strakonice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Žádost o zproštění nájemného za umístění informačního banneru na most J. Palacha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4.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;Tahoma"/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rPr/>
      </w:pPr>
      <w:r>
        <w:rPr/>
        <w:t xml:space="preserve">se zproštěním nájemného za umístění dočasného informačního banneru na zábradlí mostu J. Palach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Důvodová zpráva:</w:t>
      </w:r>
    </w:p>
    <w:p>
      <w:pPr>
        <w:pStyle w:val="Normal"/>
        <w:rPr>
          <w:bCs/>
        </w:rPr>
      </w:pPr>
      <w:r>
        <w:rPr/>
        <w:t>Rada města v usnesení č. 0360/2014/2015 ze dne 4. 3. 2015 souhlasila s umístěním dočasného informačního banneru (upozorňujícího na pořádání farmářských trhů) na zábradlí mostu J. Palacha. Šmidingerova knihovna žádá ještě o zproštění nájemného za umístění tohoto banne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b/>
          <w:bCs/>
        </w:rPr>
        <w:t xml:space="preserve">Předkládá: </w:t>
      </w:r>
      <w:r>
        <w:rPr>
          <w:bCs/>
        </w:rPr>
        <w:t>Mgr. Andrea Karlovcová, ředitelka Šmidingerovy knihovny Strakoni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orndale AMT;Thorndale AMT" w:hAnsi="Thorndale AMT;Thorndale AMT" w:eastAsia="Times New Roman" w:cs="Thorndale AMT;Thorndale AMT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2:00Z</dcterms:created>
  <dc:creator>reditel</dc:creator>
  <dc:description/>
  <dc:language>en-US</dc:language>
  <cp:lastModifiedBy>Havrdova</cp:lastModifiedBy>
  <dcterms:modified xsi:type="dcterms:W3CDTF">2015-03-30T09:50:00Z</dcterms:modified>
  <cp:revision>6</cp:revision>
  <dc:subject/>
  <dc:title>139/4</dc:title>
</cp:coreProperties>
</file>