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1. dubna  2015 od 15:30 v malé zasedací místnosti MěÚ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Majetkové záležitosti </w:t>
        <w:tab/>
        <w:t>(14/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HC Strakonice – žádost o dotaci na akci „Galavečer ledního hokeje“ (RO č. 19) </w:t>
        <w:tab/>
        <w:t>(14/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>Letní prázdninový provoz v mateřských školách zřizovaných městem Strakonice</w:t>
        <w:tab/>
        <w:t>(14/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Šmidingerova Knihovna - Žádost o zproštění nájemného za umístění informačního banneru na most J. Palacha </w:t>
        <w:tab/>
        <w:t>(14/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Zápis z 1. a 2. jednání dopravní komise </w:t>
        <w:tab/>
        <w:t>(14/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Veřejné provozování hudebních děl – Společenský večer pro záchranáře </w:t>
        <w:tab/>
        <w:t>(14/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Veřejné provozování hudebních děl – Novoroční ohňostroj </w:t>
        <w:tab/>
        <w:t>(14/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Kancelář tajemníka - bod zrušen </w:t>
        <w:tab/>
        <w:t>(13/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Smlouva o poskytnutí dotace </w:t>
        <w:tab/>
        <w:t>(14/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Ukončení ubytování v Azylovém domě </w:t>
        <w:tab/>
        <w:t>(14/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>Zahájení ubytování v Azylovém domě</w:t>
        <w:tab/>
        <w:t>(14/1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>Odpisové plány příspěvkových organizací</w:t>
        <w:tab/>
        <w:t>(14/1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>Žádosti o dotace pro mateřské a základní školy města Strakonice</w:t>
        <w:tab/>
        <w:t>(14/1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>
          <w:i/>
          <w:i/>
          <w:iCs/>
        </w:rPr>
      </w:pPr>
      <w:r>
        <w:rPr>
          <w:i/>
          <w:iCs/>
        </w:rPr>
        <w:t>Bod byl zrušen – došlo k vyřešení zaplacením poplatku na TS</w:t>
        <w:tab/>
        <w:t>(13/1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>Komise školství – Projekt žákovská prospěchová stipendia</w:t>
        <w:tab/>
        <w:t>(14/1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Odpis nedobytné pohledávky za servisní práce firma Unicos Klatovy </w:t>
        <w:tab/>
        <w:t>(14/1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/>
        <w:ind w:left="714" w:hanging="357"/>
        <w:rPr/>
      </w:pPr>
      <w:r>
        <w:rPr/>
        <w:t xml:space="preserve">Jmenování ředitele MěKS </w:t>
        <w:tab/>
        <w:t>(14/17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5.3.201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0:00Z</dcterms:created>
  <dc:creator>Stepanek</dc:creator>
  <dc:description/>
  <dc:language>en-US</dc:language>
  <cp:lastModifiedBy>Prekopova</cp:lastModifiedBy>
  <cp:lastPrinted>2015-03-11T16:58:00Z</cp:lastPrinted>
  <dcterms:modified xsi:type="dcterms:W3CDTF">2015-03-26T07:27:00Z</dcterms:modified>
  <cp:revision>5</cp:revision>
  <dc:subject/>
  <dc:title> </dc:title>
</cp:coreProperties>
</file>