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8"/>
          <w:u w:val="single"/>
          <w:lang w:eastAsia="cs-CZ"/>
        </w:rPr>
      </w:pPr>
      <w:r>
        <w:rPr>
          <w:rFonts w:eastAsia="Arial"/>
          <w:b w:val="false"/>
          <w:bCs/>
          <w:color w:val="000000"/>
        </w:rPr>
        <w:t xml:space="preserve">   </w:t>
      </w:r>
      <w:r>
        <w:rPr>
          <w:b w:val="false"/>
          <w:bCs/>
          <w:i/>
          <w:iCs/>
          <w:color w:val="00000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rFonts w:ascii="Times New Roman" w:hAnsi="Times New Roman" w:eastAsia="Times New Roman" w:cs="Times New Roman"/>
          <w:bCs w:val="false"/>
          <w:i/>
          <w:i/>
          <w:iCs/>
          <w:color w:val="000000"/>
          <w:sz w:val="24"/>
          <w:szCs w:val="28"/>
          <w:u w:val="single"/>
          <w:lang w:eastAsia="cs-CZ"/>
        </w:rPr>
      </w:pPr>
      <w:r>
        <w:rPr>
          <w:rFonts w:eastAsia="Times New Roman" w:cs="Times New Roman"/>
          <w:bCs w:val="false"/>
          <w:i/>
          <w:iCs/>
          <w:color w:val="000000"/>
          <w:sz w:val="24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/2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Základní škola F.L.Čelakovského, Strakonice, Jezerní 128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Návrh usnesení RM</w:t>
      </w:r>
    </w:p>
    <w:p>
      <w:pPr>
        <w:pStyle w:val="Normal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Výzva k podání nabídky na realizaci veřejné zakázky malého rozsahu, na realizaci akce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Učíme se hlavou-srdcem-rukama: pořízení a modernizace vybavení základní školy F.L.Čelakovského“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K projednání v radě města dne 15.3.2015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ada měst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ouhlasí:</w:t>
      </w:r>
    </w:p>
    <w:p>
      <w:pPr>
        <w:pStyle w:val="Normal"/>
        <w:rPr/>
      </w:pPr>
      <w:r>
        <w:rPr>
          <w:b w:val="false"/>
          <w:color w:val="000000"/>
          <w:sz w:val="18"/>
          <w:szCs w:val="18"/>
        </w:rPr>
        <w:t xml:space="preserve">s vyhodnocením výběrového řízení provedeného komisí pro otevírání obálek, posouzení a hodnocení nabídek pro výběr dodavatele na dodávku vybavení v rámci projektu </w:t>
      </w:r>
      <w:r>
        <w:rPr>
          <w:color w:val="000000"/>
          <w:sz w:val="18"/>
          <w:szCs w:val="18"/>
        </w:rPr>
        <w:t>„</w:t>
      </w:r>
      <w:r>
        <w:rPr>
          <w:b w:val="false"/>
          <w:color w:val="000000"/>
          <w:sz w:val="18"/>
          <w:szCs w:val="18"/>
        </w:rPr>
        <w:t>Učíme se hlavou-srdcem-rukama: pořízení a modernizace vybavení základní školy F.L.Čelakovského“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Pořadí firem, cena bez DPH a cena včetně DPH: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>Část A:</w:t>
      </w:r>
      <w:r>
        <w:rPr>
          <w:b w:val="false"/>
          <w:color w:val="000000"/>
          <w:sz w:val="18"/>
          <w:szCs w:val="18"/>
        </w:rPr>
        <w:t xml:space="preserve"> </w:t>
        <w:tab/>
        <w:tab/>
        <w:tab/>
        <w:tab/>
        <w:tab/>
        <w:tab/>
        <w:tab/>
        <w:tab/>
        <w:t>bez DPH</w:t>
        <w:tab/>
        <w:t>včetně DPH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1. TRISPORT Havel s.r.o., Slovanská 31, 326 00 Plzeň</w:t>
        <w:tab/>
        <w:tab/>
        <w:t>85.900,- Kč</w:t>
        <w:tab/>
        <w:t>103.939,-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2. Habilis Steel spol. s.r.o., Kurčatovova 324, 109 00 Praha-Petrovice</w:t>
        <w:tab/>
        <w:t>86.739,64 Kč</w:t>
        <w:tab/>
        <w:t>104.954,97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3. MERKUR TOYS s.r.o., Hurova 363, 549 54 Police nad Metují</w:t>
        <w:tab/>
        <w:t>95.000,- Kč</w:t>
        <w:tab/>
        <w:t>114.950,-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ást B: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1.TRISPORT Havel s.r.o., Slovanská 31, 326 00 Plzeň</w:t>
        <w:tab/>
        <w:tab/>
        <w:t>88.500,- Kč</w:t>
        <w:tab/>
        <w:t>107.085,-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2. MERKUR TOYS s.r.o., Husova 363, 549 54 Police nad Metují</w:t>
        <w:tab/>
        <w:t>94.500,- Kč</w:t>
        <w:tab/>
        <w:t>114.345,-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3.MY DVA Group a.s., Osadní 1053/28, 170 00 Praha 7</w:t>
        <w:tab/>
        <w:tab/>
        <w:t>97.432,- Kč</w:t>
        <w:tab/>
        <w:t>117.892,72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ást C: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1. TRISPORT Havel s.r.o., Slovanská 31, 326 00 Plzeň</w:t>
        <w:tab/>
        <w:tab/>
        <w:t>500.180,- Kč</w:t>
        <w:tab/>
        <w:t>605.217,80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2. HELAGO-CZ, s.r.o., Kladská 1082, 500 03 Hradec Králové 3</w:t>
        <w:tab/>
        <w:tab/>
        <w:t>578.830,- Kč</w:t>
        <w:tab/>
        <w:t>700.384,30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3. MANEKO, spol.s.r.o., Na pískách 1175/71, 160 00 Praha 6</w:t>
        <w:tab/>
        <w:tab/>
        <w:t>586.508,- Kč</w:t>
        <w:tab/>
        <w:t>709.674,68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ást D: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1. TRISPORT Havel s.r.o., Slovanská 31, 326 00 Plzeň</w:t>
        <w:tab/>
        <w:tab/>
        <w:t>431.500,- Kč</w:t>
        <w:tab/>
        <w:t>522.115,-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2. Jan Míka, Sídl. Vyšný 117, Český Krumlov</w:t>
        <w:tab/>
        <w:tab/>
        <w:tab/>
        <w:tab/>
        <w:t>493.000,- Kč</w:t>
        <w:tab/>
        <w:t>596.530,-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3.EDUKA CENTRUM s.r.o., Bezručova 1166/14, 785 01 Šternberk</w:t>
        <w:tab/>
        <w:t>502.865,- Kč</w:t>
        <w:tab/>
        <w:t>608.467,-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ást E: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1. TRISPORT Havel s.r.o., Slovanská 31, 326 00 Plzeň</w:t>
        <w:tab/>
        <w:tab/>
        <w:t>34.000,- Kč</w:t>
        <w:tab/>
        <w:t>41.140,-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2. Ing. Jiří Holubář, Korábova 685, 562 01 Ústí nad Orlicí</w:t>
        <w:tab/>
        <w:tab/>
        <w:t>38.564,- Kč</w:t>
        <w:tab/>
        <w:t>46.662,44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3. Tomáš Strašík, KANTOR STORT, Labská 13, 403 22 Ústí nad Labem 42.508,- Kč</w:t>
        <w:tab/>
        <w:t>51.423,- Kč</w:t>
        <w:tab/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Nejvýhodnější nabídka byla podána:</w:t>
      </w:r>
    </w:p>
    <w:p>
      <w:pPr>
        <w:pStyle w:val="Normal"/>
        <w:rPr/>
      </w:pPr>
      <w:r>
        <w:rPr>
          <w:color w:val="000000"/>
          <w:sz w:val="18"/>
          <w:szCs w:val="18"/>
        </w:rPr>
        <w:t>Část A</w:t>
      </w:r>
      <w:r>
        <w:rPr>
          <w:b w:val="false"/>
          <w:color w:val="000000"/>
          <w:sz w:val="18"/>
          <w:szCs w:val="18"/>
        </w:rPr>
        <w:t xml:space="preserve"> firmou TRISPORT Havel s.r.o., Slovanská 31, 326 00 Plzeň za cenu 85.900,- Kč bez DPH, tj. za celkovou cenu včetně DPH 103.939,-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>Část B</w:t>
      </w:r>
      <w:r>
        <w:rPr>
          <w:b w:val="false"/>
          <w:color w:val="000000"/>
          <w:sz w:val="18"/>
          <w:szCs w:val="18"/>
        </w:rPr>
        <w:t xml:space="preserve"> firmou TRISPORT Havel s.r.o., Slovanská 31, 326 00 Plzeň za cenu 88.500,-,- Kč bez DPH, tj. za celkovou cenu včetně DPH 107.085,-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>Část C</w:t>
      </w:r>
      <w:r>
        <w:rPr>
          <w:b w:val="false"/>
          <w:color w:val="000000"/>
          <w:sz w:val="18"/>
          <w:szCs w:val="18"/>
        </w:rPr>
        <w:t xml:space="preserve"> firmou TRISPORT Havel s.r.o., Slovanská 31, 326 00 Plzeň za cenu 500.180,-,- Kč bez DPH, tj. za celkovou cenu včetně DPH 605.217,80,-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>Část D</w:t>
      </w:r>
      <w:r>
        <w:rPr>
          <w:b w:val="false"/>
          <w:color w:val="000000"/>
          <w:sz w:val="18"/>
          <w:szCs w:val="18"/>
        </w:rPr>
        <w:t xml:space="preserve"> firmou TRISPORT Havel s.r.o., Slovanská 31, 326 00 Plzeň za cenu 431.500,-,- Kč bez DPH, tj. za celkovou cenu včetně DPH 522.115,-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>Část E</w:t>
      </w:r>
      <w:r>
        <w:rPr>
          <w:b w:val="false"/>
          <w:color w:val="000000"/>
          <w:sz w:val="18"/>
          <w:szCs w:val="18"/>
        </w:rPr>
        <w:t xml:space="preserve"> firmou TRISPORT Havel s.r.o., Slovanská 31, 326 00 Plzeň za cenu 34.000,- Kč bez DPH, tj. za celkovou cenu včetně DPH 41.140,- Kč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ind w:left="360" w:hanging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ouhlasí:</w:t>
      </w:r>
    </w:p>
    <w:p>
      <w:pPr>
        <w:pStyle w:val="Normal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  <w:t>s uzavřením kupní smlouvy s uchazečem:</w:t>
      </w:r>
    </w:p>
    <w:p>
      <w:pPr>
        <w:pStyle w:val="Normal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Normal"/>
        <w:rPr/>
      </w:pPr>
      <w:r>
        <w:rPr>
          <w:color w:val="000000"/>
        </w:rPr>
        <w:t>část A</w:t>
      </w:r>
      <w:r>
        <w:rPr>
          <w:b w:val="false"/>
          <w:color w:val="000000"/>
        </w:rPr>
        <w:t xml:space="preserve">: </w:t>
      </w:r>
      <w:r>
        <w:rPr>
          <w:b w:val="false"/>
          <w:color w:val="000000"/>
          <w:sz w:val="18"/>
          <w:szCs w:val="18"/>
        </w:rPr>
        <w:t>TRISPORT Havel s.r.o., Slovanská 31, 326 00 Plzeň, IČ 25217666, na veřejnou zakázku „Učíme se hlavou-srdcem-rukama: pořízení a modernizace vybavení základní školy F.L.Čelakovského“ za cenu Kč 103.939,- včetně DPH, s termínem dokončení veřejné zakázky do 5.6.2015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</w:rPr>
        <w:t>část B</w:t>
      </w:r>
      <w:r>
        <w:rPr>
          <w:b w:val="false"/>
          <w:color w:val="000000"/>
        </w:rPr>
        <w:t xml:space="preserve">: </w:t>
      </w:r>
      <w:r>
        <w:rPr>
          <w:b w:val="false"/>
          <w:color w:val="000000"/>
          <w:sz w:val="18"/>
          <w:szCs w:val="18"/>
        </w:rPr>
        <w:t>TRISPORT Havel s.r.o., Slovanská 31, 326 00 Plzeň, IČ 25217666, na veřejnou zakázku „Učíme se hlavou-srdcem-rukama: pořízení a modernizace vybavení základní školy F.L.Čelakovského“ za cenu Kč 107.085,- včetně DPH, s termínem dokončení veřejné zakázky do 5.6.2015.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</w:rPr>
        <w:t>část C</w:t>
      </w:r>
      <w:r>
        <w:rPr>
          <w:b w:val="false"/>
          <w:color w:val="000000"/>
        </w:rPr>
        <w:t xml:space="preserve">: </w:t>
      </w:r>
      <w:r>
        <w:rPr>
          <w:b w:val="false"/>
          <w:color w:val="000000"/>
          <w:sz w:val="18"/>
          <w:szCs w:val="18"/>
        </w:rPr>
        <w:t>TRISPORT Havel s.r.o., Slovanská 31, 326 00 Plzeň, IČ 25217666, na veřejnou zakázku „Učíme se hlavou-srdcem-rukama: pořízení a modernizace vybavení základní školy F.L.Čelakovského“ za cenu Kč 605.217,80  včetně DPH, s termínem dokončení veřejné zakázky do 5.6.2015.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</w:rPr>
        <w:t>část D</w:t>
      </w:r>
      <w:r>
        <w:rPr>
          <w:b w:val="false"/>
          <w:color w:val="000000"/>
        </w:rPr>
        <w:t xml:space="preserve">: </w:t>
      </w:r>
      <w:r>
        <w:rPr>
          <w:b w:val="false"/>
          <w:color w:val="000000"/>
          <w:sz w:val="18"/>
          <w:szCs w:val="18"/>
        </w:rPr>
        <w:t>TRISPORT Havel s.r.o., Slovanská 31, 326 00 Plzeň, IČ 25217666, na veřejnou zakázku „Učíme se hlavou-srdcem-rukama: pořízení a modernizace vybavení základní školy F.L.Čelakovského“ za cenu Kč 522.115,- včetně DPH, s termínem dokončení veřejné zakázky do 5.6.2015.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</w:rPr>
        <w:t>část E</w:t>
      </w:r>
      <w:r>
        <w:rPr>
          <w:b w:val="false"/>
          <w:color w:val="000000"/>
        </w:rPr>
        <w:t xml:space="preserve">: </w:t>
      </w:r>
      <w:r>
        <w:rPr>
          <w:b w:val="false"/>
          <w:color w:val="000000"/>
          <w:sz w:val="18"/>
          <w:szCs w:val="18"/>
        </w:rPr>
        <w:t>TRISPORT Havel s.r.o., Slovanská 31, 326 00 Plzeň, IČ 25217666, na veřejnou zakázku „Učíme se hlavou-srdcem-rukama: pořízení a modernizace vybavení základní školy F.L.Čelakovského“ za cenu Kč 41.140,- včetně DPH, s termínem dokončení veřejné zakázky do 5.6.2015.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</w:t>
      </w:r>
      <w:r>
        <w:rPr>
          <w:color w:val="000000"/>
          <w:sz w:val="24"/>
        </w:rPr>
        <w:t>III.Pověřuje: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Ředitele školy podpisem příslušných smluv.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Příloha: </w:t>
        <w:tab/>
        <w:t>Protokol o jednání hodnotící komise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ab/>
        <w:t>Protokol o posouzení a hodnocení nabídek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Vypracoval: p.Lebedová Ladislava, Základní škola F.L.Čelakovského</w:t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Předkládá:  Mgr. Kolesová Jaroslava, ředitelka Základní škola F.L.Čelakovskéh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Grande">
    <w:altName w:val="Courier New"/>
    <w:charset w:val="00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b/>
      <w:color w:val="339966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Lucida Grande;Courier New" w:hAnsi="Lucida Grande;Courier New" w:cs="Lucida Grande;Courier New"/>
      <w:b/>
      <w:color w:val="339966"/>
      <w:sz w:val="18"/>
      <w:szCs w:val="18"/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22:00Z</dcterms:created>
  <dc:creator>Rostislav Řepka</dc:creator>
  <dc:description/>
  <dc:language>en-US</dc:language>
  <cp:lastModifiedBy>Havrdova</cp:lastModifiedBy>
  <cp:lastPrinted>2015-04-08T14:19:00Z</cp:lastPrinted>
  <dcterms:modified xsi:type="dcterms:W3CDTF">2015-04-10T05:16:00Z</dcterms:modified>
  <cp:revision>9</cp:revision>
  <dc:subject/>
  <dc:title/>
</cp:coreProperties>
</file>