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/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4.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udělení odměn za 1. pololetí školního roku 2014/2015 ředitelům základních a mateřských škol zřizovaných městem Strakonice dle předloženého návrhu, který je samostatnou přílohou usnesení RM uloženou na odboru školství a C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udělení odměn ředitelům základních a mateřských škol zřizovaných městem Strakonice za 1. pololetí školního roku 2014/2015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Libuše Řeřábková, vedoucí odboru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1:00Z</dcterms:created>
  <dc:creator>Libuše Řeřábková, Ing.</dc:creator>
  <dc:description/>
  <dc:language>en-US</dc:language>
  <cp:lastModifiedBy>Havrdova</cp:lastModifiedBy>
  <cp:lastPrinted>2015-04-08T07:46:00Z</cp:lastPrinted>
  <dcterms:modified xsi:type="dcterms:W3CDTF">2015-04-10T05:13:00Z</dcterms:modified>
  <cp:revision>3</cp:revision>
  <dc:subject/>
  <dc:title>134/13</dc:title>
</cp:coreProperties>
</file>