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5/12</w:t>
      </w:r>
      <w:r>
        <w:rPr>
          <w:sz w:val="28"/>
        </w:rPr>
        <w:t xml:space="preserve">                              </w:t>
      </w:r>
      <w:r>
        <w:rPr>
          <w:b/>
          <w:sz w:val="28"/>
        </w:rPr>
        <w:t>Městský úřad Strakonic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ancelář tajem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Návrh usnesení 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u w:val="none"/>
        </w:rPr>
        <w:t xml:space="preserve">                                        </w:t>
      </w:r>
      <w:r>
        <w:rPr/>
        <w:t>Navržení výše odměn neuvolněným členům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projednání v radě města dne  15.4.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Návrh na usnesení:</w:t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navrhuje ZM</w:t>
      </w:r>
    </w:p>
    <w:p>
      <w:pPr>
        <w:pStyle w:val="TextBody"/>
        <w:rPr/>
      </w:pPr>
      <w:r>
        <w:rPr/>
        <w:t>schválit odměnu neuvolněným členům ZM podle § 84 odst. 2 písm. n, § 72 a 77 odst. 2 zákona č. 128/2000 Sb. o obcích, (obecní zřízení) v platném znění a v souladu s nařízením vlády č.  52/2015 ze dne 27. 3.2015 o odměnách za výkon funkce členů Z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 platností od  1.5.2015  </w:t>
      </w:r>
    </w:p>
    <w:p>
      <w:pPr>
        <w:pStyle w:val="TextBody"/>
        <w:rPr/>
      </w:pPr>
      <w:r>
        <w:rPr/>
        <w:t xml:space="preserve">členům ZM                                                           ve výši    901,- Kč/měsíc                                                </w:t>
      </w:r>
    </w:p>
    <w:p>
      <w:pPr>
        <w:pStyle w:val="Normal"/>
        <w:rPr/>
      </w:pPr>
      <w:r>
        <w:rPr/>
        <w:t xml:space="preserve">členům RM                                                           ve výši 2 640,- Kč/měsíc                                                    </w:t>
      </w:r>
    </w:p>
    <w:p>
      <w:pPr>
        <w:pStyle w:val="Normal"/>
        <w:rPr/>
      </w:pPr>
      <w:r>
        <w:rPr/>
        <w:t xml:space="preserve">předsedům výborů ZM a komisí RM                   ve výši 2 433,- Kč/měsíc             </w:t>
      </w:r>
    </w:p>
    <w:p>
      <w:pPr>
        <w:pStyle w:val="Normal"/>
        <w:rPr/>
      </w:pPr>
      <w:r>
        <w:rPr/>
        <w:t xml:space="preserve">členům výborů ZM a komisí RM                         ve výši 2 081,- Kč/měsíc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I. doporučuje ZM </w:t>
      </w:r>
    </w:p>
    <w:p>
      <w:pPr>
        <w:pStyle w:val="TextBody"/>
        <w:rPr/>
      </w:pPr>
      <w:r>
        <w:rPr/>
        <w:t>schválit neuvolněným členům RM a ZM a neuvolněným členům RM a ZM, kteří vykonávají funkce předsedů ZM, komisí RM a členů výborů ZM a  komisí RM měsíční odměnu podle funkce, za kterou lze poskytnout nejvyšší odměnu, s platností od 1.5.2015. V případě, že zastávají takových funkcí více, poskytne se jim pouze jedna odměna, a to ta nejvyšší.</w:t>
      </w:r>
    </w:p>
    <w:p>
      <w:pPr>
        <w:pStyle w:val="TextBody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pracoval</w:t>
      </w:r>
      <w:r>
        <w:rPr/>
        <w:t>: Břetislav Kri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dkládá</w:t>
      </w:r>
      <w:r>
        <w:rPr/>
        <w:t>: Ing. Stanislav Štěpánek</w:t>
      </w:r>
    </w:p>
    <w:p>
      <w:pPr>
        <w:pStyle w:val="Normal"/>
        <w:rPr/>
      </w:pPr>
      <w:r>
        <w:rPr/>
        <w:t xml:space="preserve">                  </w:t>
      </w:r>
      <w:r>
        <w:rPr/>
        <w:t>vedoucí kanceláře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19:00Z</dcterms:created>
  <dc:creator>Josef Vácha</dc:creator>
  <dc:description/>
  <dc:language>en-US</dc:language>
  <cp:lastModifiedBy>Havrdova</cp:lastModifiedBy>
  <cp:lastPrinted>2015-04-03T08:57:00Z</cp:lastPrinted>
  <dcterms:modified xsi:type="dcterms:W3CDTF">2015-04-10T05:04:00Z</dcterms:modified>
  <cp:revision>12</cp:revision>
  <dc:subject/>
  <dc:title>                                      Městský úřad Strakonice</dc:title>
</cp:coreProperties>
</file>