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60" w:leader="none"/>
        </w:tabs>
        <w:jc w:val="left"/>
        <w:rPr/>
      </w:pPr>
      <w:r>
        <w:rPr/>
        <w:t>16/6</w:t>
        <w:tab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ápis ze 4. jednání Komise pro kulturu 29. dubna 2015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K projednání v radě města dne 29. dubna 201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rPr/>
      </w:pPr>
      <w:r>
        <w:rPr/>
        <w:t>zápis ze 4. jednání Komise pro kulturu ze dne 8. dubna 201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poskytnutím dotace ve výši 10 000 Kč Skupině historického šermu Vendetta, Šumavská 252, Strakonice, IČO: 27014762 na nájemné, spotřebu vody a topení, spotřebu elektrické energie za klubovnu, nájemné tělocvičny, nákup obuvi a výrobu kostýmů a rekvizit, nákup a údržbu zbraní, cestovní náhrady, mycí a čistící prostředky, náklady na účinkující, nájemné při akci Romantické odpoledn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 poskytnutím dotace ve výši 10 000 Kč Skupině historického šermu Markýz ze Strakonic, Zámek 1, Strakonice, IČO: 26525208 na </w:t>
      </w:r>
      <w:r>
        <w:rPr>
          <w:color w:val="000000"/>
        </w:rPr>
        <w:t>nákup šermířských bot, ušití sedmi plášťů, opravu zbraní, kostýmů a náklady za energie, nájem, opravu a pořizování zbraní, kostýmů, střelného prachu, dopravu, školu šerm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IV.</w:t>
      </w:r>
      <w:r>
        <w:rPr/>
        <w:t xml:space="preserve"> </w:t>
      </w:r>
      <w:r>
        <w:rPr>
          <w:b/>
          <w:bCs/>
        </w:rPr>
        <w:t>Souhlasí</w:t>
      </w:r>
    </w:p>
    <w:p>
      <w:pPr>
        <w:pStyle w:val="Normal"/>
        <w:jc w:val="both"/>
        <w:rPr/>
      </w:pPr>
      <w:r>
        <w:rPr/>
        <w:t xml:space="preserve">s poskytnutím dotace ve výši 15 000 Kč Loutkové scéně Radost Strakonice, Kosmonautů 1266, Strakonice, IČO: 60829206 na opravu loutek a kulis, spotřební materiál, služby </w:t>
        <w:br/>
        <w:t>a dopravu, realizaci jedné klasické pohádky a jedné autorské pohádky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V. Souhlasí</w:t>
      </w:r>
    </w:p>
    <w:p>
      <w:pPr>
        <w:pStyle w:val="Heading2"/>
        <w:jc w:val="both"/>
        <w:rPr/>
      </w:pPr>
      <w:r>
        <w:rPr>
          <w:b w:val="false"/>
          <w:bCs w:val="false"/>
        </w:rPr>
        <w:t>s poskytnutím dotace ve výši 20 000 Kč Prácheňskému souboru písní a tanců Strakonice, Mírová 932, Strakonice, IČO: 60650427</w:t>
      </w:r>
      <w:r>
        <w:rPr/>
        <w:t xml:space="preserve"> </w:t>
      </w:r>
      <w:r>
        <w:rPr>
          <w:b w:val="false"/>
          <w:bCs w:val="false"/>
        </w:rPr>
        <w:t>na materiální vybavení, pořízení a údržbu lidových krojů a rekvizit, dopravu na vystoupení a běžné provozní výdaj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VI. Souhlasí</w:t>
      </w:r>
    </w:p>
    <w:p>
      <w:pPr>
        <w:pStyle w:val="Zkladntext3"/>
        <w:rPr/>
      </w:pPr>
      <w:r>
        <w:rPr/>
        <w:t>s poskytnutím dotace ve výši 20 000 Kč spolku Prácheňáček, z. s., Mírová 831, Strakonice, IČO: 65053800 na pořízení krojového vybavení, rekvizit, poplatky za startovné na soutěžích, nájemné za šatnu souboru a úhrady za dopravu na vystoup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VII. Souhlasí</w:t>
      </w:r>
    </w:p>
    <w:p>
      <w:pPr>
        <w:pStyle w:val="Zkladntext3"/>
        <w:rPr/>
      </w:pPr>
      <w:r>
        <w:rPr/>
        <w:t>s poskytnutím dotace ve výši 5 000 Kč Mladé dudácké muzice, Sokolovská 983, Strakonice, IČO: 22728287 na dovybavení krojového inventáře děvč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I. Souhlasí</w:t>
      </w:r>
    </w:p>
    <w:p>
      <w:pPr>
        <w:pStyle w:val="Normal"/>
        <w:jc w:val="both"/>
        <w:rPr/>
      </w:pPr>
      <w:r>
        <w:rPr/>
        <w:t xml:space="preserve">s poskytnutím dotace ve výši 20 000 Kč Martině Bílkové, Na Stráži 259, Strakonice, </w:t>
        <w:br/>
        <w:t xml:space="preserve">IČO: 03226956 na letní taneční soustředění všech tanečních složek, ušití nových tanečních kostýmů a zajištění externích lektorů pro RM D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X.</w:t>
      </w:r>
      <w:r>
        <w:rPr/>
        <w:t xml:space="preserve"> </w:t>
      </w:r>
      <w:r>
        <w:rPr>
          <w:b/>
          <w:bCs/>
        </w:rPr>
        <w:t>Souhlasí</w:t>
      </w:r>
    </w:p>
    <w:p>
      <w:pPr>
        <w:pStyle w:val="Normal"/>
        <w:jc w:val="both"/>
        <w:rPr/>
      </w:pPr>
      <w:r>
        <w:rPr/>
        <w:t>s poskytnutím dotace ve výši 6 000 Kč Taneční skupině ROZÁLIE Strakonice, Tržní 1152, Strakonice, IČO: 26992019 na úhradu nájmu za pravidelné zkoušky a soustředění taneční skupiny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X. Souhlasí</w:t>
      </w:r>
    </w:p>
    <w:p>
      <w:pPr>
        <w:pStyle w:val="Zkladntext3"/>
        <w:rPr/>
      </w:pPr>
      <w:r>
        <w:rPr/>
        <w:t xml:space="preserve">s poskytnutím dotace ve výši 3 000 Kč CTS Sluníčko Strakonice, Tržní 815, Strakonice, </w:t>
        <w:br/>
        <w:t>IČO: 22871365 na náklady spojené s provozem zkušebny v Lidické ulici ve Strakonicích (nájemné, voda, elektřina, teplo), nákup spotřebního materiálu, nákup a výrobu nových kostýmů a dopr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I. Souhlasí</w:t>
      </w:r>
    </w:p>
    <w:p>
      <w:pPr>
        <w:pStyle w:val="Normal"/>
        <w:jc w:val="both"/>
        <w:rPr/>
      </w:pPr>
      <w:r>
        <w:rPr/>
        <w:t>s poskytnutím dotace ve výši 12 000 Kč Občanskému sdružení ,,Přátelé mateřského centra Beruška Strakonice“, Lidická 194, Strakonice, IČO: 27006107 na uhrazení čtvrtletní zálohy za nájem a služby (energie, teplo, voda)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XII. Souhlasí</w:t>
      </w:r>
    </w:p>
    <w:p>
      <w:pPr>
        <w:pStyle w:val="Zkladntext3"/>
        <w:rPr/>
      </w:pPr>
      <w:r>
        <w:rPr/>
        <w:t xml:space="preserve">s poskytnutím dotace ve výši 1 000 Kč JILORU - Strakonice, Tisová 111, Dražejov, </w:t>
        <w:br/>
        <w:t xml:space="preserve">IČO: 69092389 na nájemné zkušebny pro hudební skupinu Di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III. Souhlasí</w:t>
      </w:r>
    </w:p>
    <w:p>
      <w:pPr>
        <w:pStyle w:val="Zkladntext3"/>
        <w:rPr/>
      </w:pPr>
      <w:r>
        <w:rPr/>
        <w:t xml:space="preserve">s poskytnutím dotace ve výši 1 000 Kč Josefu Vavřincovi, Máchova 901, Strakonice na nákup zesilovače a ekvalizéru pro kapelu Pa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IV. Souhlasí</w:t>
      </w:r>
    </w:p>
    <w:p>
      <w:pPr>
        <w:pStyle w:val="Zkladntext3"/>
        <w:rPr/>
      </w:pPr>
      <w:r>
        <w:rPr/>
        <w:t>s poskytnutím dotace ve výši 2 000 Kč Jednotě Karla Havlíčka Borovského, Arch. Dubského 977, Strakonice, IČO: 02367246 na vydání brožury a pamětních listů k 145. výročí založení Jednoty Karla Havlíčka Borovského a pohřebné čle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V. Souhlasí</w:t>
      </w:r>
    </w:p>
    <w:p>
      <w:pPr>
        <w:pStyle w:val="Zkladntext3"/>
        <w:rPr/>
      </w:pPr>
      <w:r>
        <w:rPr/>
        <w:t xml:space="preserve">s poskytnutím dotace ve výši 15 000 Kč Divadelnímu souboru Čelakovský Strakonice, Mírová 831, Strakonice, IČO: 62519751 na premiérové inscenace (kulisy, rekvizity, kostýmy), představení hry Strakonický dudák, cestovné a autorské popla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VI. Souhlasí</w:t>
      </w:r>
    </w:p>
    <w:p>
      <w:pPr>
        <w:pStyle w:val="Normal"/>
        <w:jc w:val="both"/>
        <w:rPr/>
      </w:pPr>
      <w:r>
        <w:rPr/>
        <w:t>s poskytnutím dotace ve výši 5 000 Kč Dušanu Vávrovi, Čestice 168, na vydání prvního dílu knihy Muži na správné stran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XVII. Nesouhlasí</w:t>
      </w:r>
    </w:p>
    <w:p>
      <w:pPr>
        <w:pStyle w:val="Normal"/>
        <w:jc w:val="both"/>
        <w:rPr/>
      </w:pPr>
      <w:r>
        <w:rPr/>
        <w:t>s poskytnutím dotace Nadačnímu fondu GAUDEAMUS, Nerudova 7, Cheb, IČO: 25228633 na zakoupení odborné literatury o historii českých zemí pro účastníky Dějepisné soutěže studentů gymnázií.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XVIII. Souhlasí</w:t>
      </w:r>
    </w:p>
    <w:p>
      <w:pPr>
        <w:pStyle w:val="Normal"/>
        <w:jc w:val="both"/>
        <w:rPr/>
      </w:pPr>
      <w:r>
        <w:rPr/>
        <w:t>s poskytnutím dotace ve výši 1 000 Kč Renátě Vrchlavské Uhlíkové, Hajská 9, na nákup cen v rámci pořádání dne dětí v obci Hajská ve dnech 30. května 2015 nebo 13. června 2015.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XIX. Souhlasí</w:t>
      </w:r>
    </w:p>
    <w:p>
      <w:pPr>
        <w:pStyle w:val="Zkladntext3"/>
        <w:rPr/>
      </w:pPr>
      <w:r>
        <w:rPr/>
        <w:t>s poskytnutím dotace ve výši 6 000 Kč SH ČMS – Sbor dobrovolných hasičů Starý Dražejov, Dražejov 38, Strakonice, IČO: 67151647 na akce Stavění máje 31. dubna 2015, Den matek 16. května 2015, Rozloučení s létem 12. září 2015, Vánoční posezení 23. prosince 2015 ve Starém Dražejově.</w:t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rFonts w:cs="Verdana" w:ascii="Verdana" w:hAnsi="Verdana"/>
          <w:color w:val="333333"/>
          <w:sz w:val="23"/>
          <w:szCs w:val="23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b/>
          <w:bCs/>
          <w:color w:val="333333"/>
          <w:szCs w:val="23"/>
          <w:shd w:fill="FFFFFF" w:val="clear"/>
        </w:rPr>
        <w:t>XX.</w:t>
      </w:r>
      <w:r>
        <w:rPr>
          <w:rFonts w:cs="Verdana" w:ascii="Verdana" w:hAnsi="Verdana"/>
          <w:color w:val="333333"/>
          <w:sz w:val="23"/>
          <w:szCs w:val="23"/>
          <w:shd w:fill="FFFFFF" w:val="clear"/>
        </w:rPr>
        <w:t xml:space="preserve"> </w:t>
      </w:r>
      <w:r>
        <w:rPr>
          <w:b/>
          <w:bCs/>
        </w:rPr>
        <w:t>Souhlasí</w:t>
      </w:r>
    </w:p>
    <w:p>
      <w:pPr>
        <w:pStyle w:val="Zkladntext3"/>
        <w:rPr/>
      </w:pPr>
      <w:r>
        <w:rPr/>
        <w:t xml:space="preserve">s poskytnutím dotace ve výši 50 000 Kč Nadačnímu fondu Gymnázia Strakonice, Máchova 174, Strakonice, IČO: 60090031 na zajištění oslav 95. výročí – na divadelní představení Májová romance 15. dubna 2015 v MěDK, na koncert Pěveckého sboru gymnázia ,,15 let spolu“ 29. dubna 2015, na Majáles a Happening 1920-2015 gymnaziálních hudebních kapel </w:t>
        <w:br/>
        <w:t xml:space="preserve">7. května 2015 na nádvoří strakonického hradu. Dotace bude poskytnuta z org. 204, významné akce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XXI. Souhlasí</w:t>
      </w:r>
    </w:p>
    <w:p>
      <w:pPr>
        <w:pStyle w:val="Zkladntext3"/>
        <w:rPr/>
      </w:pPr>
      <w:r>
        <w:rPr/>
        <w:t>s poskytnutím dotace ve výši 15 000 Kč Klubu přátel Základní umělecké školy ve Strakonicích, Zámek 1, Strakonice, IČO: 65954688 na úhradu dopravy Dětského pěveckého sboru Fere Angeli ZUŠ Strakonice na 18. ročník mezinárodního festivalu pěveckých sborů ,,Alta Pusteria Internationalchoirfestival“ ve dnech 25.-28. června 2015 v Itál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XII. Souhlasí</w:t>
      </w:r>
    </w:p>
    <w:p>
      <w:pPr>
        <w:pStyle w:val="Zkladntext3"/>
        <w:rPr/>
      </w:pPr>
      <w:r>
        <w:rPr/>
        <w:t xml:space="preserve">s poskytnutím dotace ve výši 5 000 Kč CTS Sluníčko Strakonice, Tržní 815, Strakonice, </w:t>
        <w:br/>
        <w:t>IČO: 22871365 na zajištění věcných cen a upomínkových předmětů v rámci XV. ročníku mezinárodní taneční prohlídky Dance show Strakonice 2015 dnech 12.-14. června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XIII. Souhlasí</w:t>
      </w:r>
    </w:p>
    <w:p>
      <w:pPr>
        <w:pStyle w:val="Zkladntext3"/>
        <w:rPr/>
      </w:pPr>
      <w:r>
        <w:rPr/>
        <w:t>s poskytnutím dotace ve výši 2 000 Kč Taneční skupině ROZÁLIE Strakonice, Tržní 1152, Strakonice, IČO: 26992019 na úhradu účastnických poplatků a startovného na soutěži Celostátní setkání dětských country tanečních souborů v Táboře ve dnech 24.-26. dubna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XIV. Souhlas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 poskytnutím dotace ve výši 6 000 Kč Pavlu Gerčákovi, Mírová 932, Strakonice, na úhradu ozvučení, vystoupení kapel, přednášku, propagaci a provozní náklady na akci zaměřenou na vietnamskou kulturu dne 9. května 2015 ve společenském sále Šmidingerovy knihovny, na akci zaměřenou na romskou kulturu dne 23. května 2015 v Rennerových sadech, na akci zaměřenou na židovskou kulturu dne 11. června 2015 v prostranství mezi hotelem Bavor </w:t>
        <w:br/>
        <w:t>a OD Maxi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XXV. Souhlasí</w:t>
      </w:r>
    </w:p>
    <w:p>
      <w:pPr>
        <w:pStyle w:val="Normal"/>
        <w:jc w:val="both"/>
        <w:rPr/>
      </w:pPr>
      <w:r>
        <w:rPr/>
        <w:t>s poskytnutím dotace ve výši 2 000 Kč Občanskému  sdružení ,,Přátelé mateřského centra Beruška Strakonice“, Lidická 194, Strakonice, IČO: 27006107 na nákup plynové bomby pro nafukování balónků pro celostátní akci ,,Vypouštění balónků s přáním Ježíškovi“ v prosinci 2015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XXVI. Souhlasí</w:t>
      </w:r>
    </w:p>
    <w:p>
      <w:pPr>
        <w:pStyle w:val="Zkladntext3"/>
        <w:rPr/>
      </w:pPr>
      <w:r>
        <w:rPr/>
        <w:t xml:space="preserve">s poskytnutím dotace ve výši 10 000 Kč Pošumavské dudácké muzice Strakonice, Čkyně 163, Čkyně, IČO: 48223077 na přepis notového materiálu pro vydání publikace Zadudej, dudáčku, jak umíš… u příležitosti 100. výročí narození Vojtěcha Hrubého. Dotace bude poskytnuta z org. 204, významné akce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XXVII. Souhlasí</w:t>
      </w:r>
    </w:p>
    <w:p>
      <w:pPr>
        <w:pStyle w:val="Normal"/>
        <w:jc w:val="both"/>
        <w:rPr/>
      </w:pPr>
      <w:r>
        <w:rPr/>
        <w:t>s uzavřením smluv o poskytnutí dotace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XXVIII. </w:t>
      </w:r>
      <w:r>
        <w:rPr>
          <w:sz w:val="24"/>
        </w:rPr>
        <w:t xml:space="preserve">Pověřuje </w:t>
      </w:r>
    </w:p>
    <w:p>
      <w:pPr>
        <w:pStyle w:val="Normal"/>
        <w:jc w:val="both"/>
        <w:rPr>
          <w:b/>
          <w:b/>
          <w:bCs/>
        </w:rPr>
      </w:pPr>
      <w:r>
        <w:rPr/>
        <w:t>starostu podpisem smluv o poskytnutí dot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ind w:left="1416" w:firstLine="708"/>
        <w:rPr>
          <w:b/>
          <w:b/>
          <w:bCs/>
        </w:rPr>
      </w:pPr>
      <w:r>
        <w:rPr/>
        <w:t>odbor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Michal Polata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předseda komise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ÁPIS</w:t>
      </w:r>
    </w:p>
    <w:p>
      <w:pPr>
        <w:pStyle w:val="TextBody"/>
        <w:rPr/>
      </w:pPr>
      <w:r>
        <w:rPr/>
        <w:t>z 4. jednání Komise pro kulturu města Strakonice, které se konalo 8. dubna 2015 v malé zasedací místnosti Městského úřadu Strako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ítomni: </w:t>
      </w:r>
      <w:r>
        <w:rPr/>
        <w:t>předseda Michal Polata, František Christelbauer, Ing. Jaroslav Bašta, Mgr. Marcela Miková PhD., Bc. Štěpán Kluč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odbor školství a cestovního ruchu (bez práva hlasování):</w:t>
      </w:r>
    </w:p>
    <w:p>
      <w:pPr>
        <w:pStyle w:val="Normal"/>
        <w:rPr/>
      </w:pPr>
      <w:r>
        <w:rPr/>
        <w:t>Ing. Libuše Řeřábková, Bc. Eva Janochová, Bc. Martina Du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osté: </w:t>
      </w:r>
      <w:r>
        <w:rPr/>
        <w:t>místostarostka Helena Brejchová, tajemník Vladimír Stroner, Jan Raus, Markéta Bučoková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gram: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Zahájení jednání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dnět Jana Rause – ,,Strakonice nejen SOBĚ/strakonické kulturní fórum 2015“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otace na podporu soustavné činnosti a konkrétních akcí v oblasti kultury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kupina historického šermu Vendetta (odloženo z minulého zasedání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kupina historického šermu Markýz ze Strakonic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Loutková scéna Radost Strakonice (odloženo z minulého zasedání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ácheňský soubor písní a tanců Strakonic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ácheňáček, z. s. (odloženo z minulého zasedání)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Mladá dudácká muzika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Martina Bílková (RM Dance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Taneční skupina ROZÁLIE Strakonic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TS Sluníčko Strakonic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Občanské sdružení ,,Přátelé mateřského centra Beruška Strakonice“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JILORO – Strakonice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Josef Vavřinec, Pauza Strakonice (odloženo z minulého zasedání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Jednota Karla Havlíčka Borovského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ušan Vávra – publikace Muži na správné straně, 1. díl (odloženo z minulého zasedání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Nadační fond GAUDEAMUS (odloženo z minulého zasedání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Renáta Vrchlavská Uhlíková (Osadní výbor Hajská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H ČMS – Sbor dobrovolných hasičů Starý Dražejov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Nadační fond Gymnázia Strakonice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Klub přátel Základní umělecké školy ve Strakonicích (Dětský pěvecký sbor Fere Angeli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ZUŠ Strakonice – prominutí nájmu v MěDK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TS Sluníčko Strakonice – Dance show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Taneční skupina ROZÁLIE Strakonice – Celostátní setkání dětských country tanečních souborů v Táboř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avel Gerčák – Poznej svého souseda aneb K sobě blíž, spolu dál…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Divadelní soubor Čelakovský Strakonic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Občanské sdružení ,,Přátelé mateřského centra Beruška Strakonice“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ošumavská dudácká muzika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Různé</w:t>
      </w:r>
    </w:p>
    <w:p>
      <w:pPr>
        <w:pStyle w:val="Normal"/>
        <w:jc w:val="both"/>
        <w:rPr/>
      </w:pPr>
      <w:r>
        <w:rPr/>
        <w:t xml:space="preserve">Jednání komise zahájil pan Michal Polata v 15:40 hodin a seznámil přítomné s navrženým programem jednání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2) Představení akcí ,,Strakonice nejen SOBĚ/strakonické kulturní fórum 2015“ Janem Rausem</w:t>
      </w:r>
    </w:p>
    <w:p>
      <w:pPr>
        <w:pStyle w:val="Normal"/>
        <w:jc w:val="both"/>
        <w:rPr/>
      </w:pPr>
      <w:r>
        <w:rPr/>
        <w:t xml:space="preserve">Pan Raus představil plánovaný projekt, který by pořádalo občanské sdružení Sunshine Cabaret a město Strakonice a omluvil se za předložení špatného návrhu, který předal Bc. Janochové dne 24. března 2015.   </w:t>
      </w:r>
    </w:p>
    <w:p>
      <w:pPr>
        <w:pStyle w:val="Zkladntext3"/>
        <w:rPr/>
      </w:pPr>
      <w:r>
        <w:rPr/>
        <w:t xml:space="preserve">Objasnil, že by se jednalo o setkání a debatní fórum o kultuře, jejím rozvoji a financování v Prácheňském regionu v rámci maximálně ucelené prezentace veškeré strakonické kultury při čtyřdenním kulturním happeningu. V rámci akce by první den proběhlo moderované diskuzní fórum a ve zbylých třech dnech by se představily všechny kulturní soubory působící ve městě Strakonice. </w:t>
      </w:r>
    </w:p>
    <w:p>
      <w:pPr>
        <w:pStyle w:val="Zkladntext3"/>
        <w:rPr/>
      </w:pPr>
      <w:r>
        <w:rPr/>
        <w:t xml:space="preserve">Paní místostarostka podotkla, že názory občanů lze získat i jinak, že by se tato kulturní akce dala udělat i bez diskuzního fóra. Tajemník Vladimír Stroner a Bc. Klučka by akci podpořili </w:t>
      </w:r>
    </w:p>
    <w:p>
      <w:pPr>
        <w:pStyle w:val="Normal"/>
        <w:jc w:val="both"/>
        <w:rPr/>
      </w:pPr>
      <w:r>
        <w:rPr/>
        <w:t xml:space="preserve">i včetně konání konference. </w:t>
      </w:r>
    </w:p>
    <w:p>
      <w:pPr>
        <w:pStyle w:val="Normal"/>
        <w:jc w:val="both"/>
        <w:rPr/>
      </w:pPr>
      <w:r>
        <w:rPr/>
        <w:t>Pan Polata navrhl, že by se představení všech kulturních souborů mohlo uspořádat v rámci</w:t>
      </w:r>
    </w:p>
    <w:p>
      <w:pPr>
        <w:pStyle w:val="Normal"/>
        <w:jc w:val="both"/>
        <w:rPr/>
      </w:pPr>
      <w:r>
        <w:rPr/>
        <w:t xml:space="preserve">jednoho jednání komise v Rytířském sále pouze za účasti souborů, Komise pro kulturu a zástupkyň OŠCR bez účasti veřejnosti. Přislíbil, že si do 14 dnů sjedná schůzku s panem Rausem, protože o projektu již spolu hovoři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diskuzi o projektu odešla paní místostarostka, pan tajemník, pan Raus a paní Bučoková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3) </w:t>
        <w:tab/>
        <w:t>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le schváleného rozpočtu je v příspěvcích na kulturu stejně jako v minulém roce 300 000 Kč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 dnešního dne bylo na jednání komise nebo přímo z jednání Rady města Strakonice rozděleno již </w:t>
      </w:r>
      <w:r>
        <w:rPr>
          <w:b/>
          <w:bCs/>
        </w:rPr>
        <w:t>26 000 Kč</w:t>
      </w:r>
    </w:p>
    <w:p>
      <w:pPr>
        <w:pStyle w:val="Normal"/>
        <w:keepNext w:val="true"/>
        <w:keepLines/>
        <w:numPr>
          <w:ilvl w:val="0"/>
          <w:numId w:val="5"/>
        </w:numPr>
        <w:ind w:left="714" w:hanging="357"/>
        <w:jc w:val="both"/>
        <w:rPr/>
      </w:pPr>
      <w:r>
        <w:rPr/>
        <w:t xml:space="preserve">Ivetě Homolkové (Osadní výbor Modlešovice) na akce pro děti </w:t>
        <w:br/>
        <w:t>8 000 Kč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dačnímu fondu Gymnázia Strakonice pro pěvecký sbor na koncertní zájezd do Itálie 10 000 Kč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u dětí a mládeže Strakonice na akce pro děti 5 000 Kč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družení hasičů Čech, Moravy a Slezska okresu Strakonice na zajištění grafické a literární soutěže Požární ochrana očima dětí 3 000 Kč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ákladní škole F. L. Čelakovského na spolupráci s partnerskou školou Lobkowitz Realschule Neustadt/Waldnaab  </w:t>
      </w:r>
      <w:r>
        <w:rPr>
          <w:b/>
          <w:bCs/>
        </w:rPr>
        <w:t xml:space="preserve">4 000 Kč </w:t>
      </w:r>
      <w:r>
        <w:rPr/>
        <w:t xml:space="preserve">(bude hrazeno z recipročního fondu, org. 202, který slouží pro zahraniční návštěvy města Strakonice a spolupráci zejména  s partnerskými městy Bad Salzungen, Lengnau a oblast Calderdale). 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rozdělení zůstává: 274 000 Kč z org. 2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dost o dotaci celkem dodalo: 28 zájmových organizací</w:t>
      </w:r>
    </w:p>
    <w:p>
      <w:pPr>
        <w:pStyle w:val="Normal"/>
        <w:jc w:val="both"/>
        <w:rPr/>
      </w:pPr>
      <w:r>
        <w:rPr/>
        <w:t>Počet vyřešených žádostí o dotaci z minulých jednání: 7</w:t>
      </w:r>
    </w:p>
    <w:p>
      <w:pPr>
        <w:pStyle w:val="Normal"/>
        <w:jc w:val="both"/>
        <w:rPr/>
      </w:pPr>
      <w:r>
        <w:rPr/>
        <w:t>Počet odložených žádostí o dotaci z minulého jednání: 6</w:t>
      </w:r>
    </w:p>
    <w:p>
      <w:pPr>
        <w:pStyle w:val="Normal"/>
        <w:jc w:val="both"/>
        <w:rPr/>
      </w:pPr>
      <w:r>
        <w:rPr/>
        <w:t>Nově podaných žádostí o dotaci: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Přehled žádostí o dotaci </w:t>
      </w:r>
    </w:p>
    <w:p>
      <w:pPr>
        <w:pStyle w:val="Zkladntext2"/>
        <w:rPr/>
      </w:pPr>
      <w:r>
        <w:rPr/>
      </w:r>
    </w:p>
    <w:tbl>
      <w:tblPr>
        <w:tblW w:w="929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4"/>
        <w:gridCol w:w="1260"/>
        <w:gridCol w:w="1620"/>
        <w:gridCol w:w="911"/>
        <w:gridCol w:w="1609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ace, občanské sdruže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ádost 201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vrh komise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upina historického šermu Vendetta (odloženo z minulého zased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0 000 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upina historického šermu Markýz ze Strako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8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outková scéna Radost Strakonic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(odloženo z minulého zased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808080"/>
                <w:sz w:val="22"/>
              </w:rPr>
              <w:t>prozatím neu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6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ácheňský soubor písní a tanců Strak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ácheňáček, z. s. (odloženo z minulého zased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ladá dudácká muz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artina Bílková (RM D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808080"/>
                <w:sz w:val="22"/>
              </w:rPr>
              <w:t>5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0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neční skupina ROZÁLIE Strak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2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žádos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TS Sluníčko Strak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žádos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čanské sdružení ,,Přátelé mateřského centra Beruška Strakonice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72 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2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žádos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ILORO - Strak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2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osef Vavřinec, Pauza Strakonice (odloženo z minulého zased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dnota Karla Havlíčka Borovské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8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4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vadelní soubor Čelakovský Strak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00</w:t>
            </w:r>
          </w:p>
        </w:tc>
      </w:tr>
      <w:tr>
        <w:trPr>
          <w:trHeight w:val="55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ušan Vávra – publikace Muži na správné straně, 1. díl (odloženo z minulého zased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dační fond GAUDEAMUS Cheb (odloženo z minulého zased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808080"/>
                <w:sz w:val="22"/>
              </w:rPr>
              <w:t>2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náta Vrchlavská Uhlíková (Osadní výbor Hajská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H ČMS – Sbor dobrovolných hasičů Starý Draže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2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dační fond Gymnázia Strakonice – 95. výroč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1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7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 000 výročí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lub přátel Základní umělecké školy ve Strakonicích (DPS Fere Angeli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233 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UŠ Strakonice – prominutí nájmu v MěD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 xml:space="preserve">17 421 / </w:t>
              <w:br/>
              <w:t>1 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loženo na další zasedání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TS Sluníčko Strakonice – Dance sho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0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neční skupina ROZÁLIE Strako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8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avel Gerčák – Poznej svého souseda aneb K sobě blíž, spolu dál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8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00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čanské sdružení ,,Přátelé mateřského centra Beruška Strakonice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00</w:t>
            </w:r>
          </w:p>
        </w:tc>
      </w:tr>
      <w:tr>
        <w:trPr>
          <w:trHeight w:val="25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šumavská dudácká muz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  <w:t>60 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2 00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ýročí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szCs w:val="20"/>
        </w:rPr>
        <w:t xml:space="preserve">Na dnešním zasedání komise bylo doporučeno pro RM přidělit dotace ve výši 182 000 Kč z org. 217 a 60 000 Kč </w:t>
      </w:r>
      <w:r>
        <w:rPr/>
        <w:t>z org. 204, významné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kupina historického šermu Vendetta (odloženo z minulého zasedání) – </w:t>
      </w:r>
      <w:r>
        <w:rPr/>
        <w:t xml:space="preserve">náklady za nájemné, spotřebu vody, zálohy energií za klubovnu </w:t>
      </w:r>
      <w:r>
        <w:rPr>
          <w:i/>
          <w:iCs/>
        </w:rPr>
        <w:t>(I. nádvoří strakonického hradu, městské prostory),</w:t>
      </w:r>
      <w:r>
        <w:rPr/>
        <w:t xml:space="preserve"> tělocvičnu v ZŠ Dukelská, nákup obuvi, výrobu kostýmů, rekvizit, nákup a údržbu zbraní, cestovní náhrady, mycí a čistící prostředky, náklady na účinkující, nájemné při akci Romantické odpoledne na Zámku Štěkeň. </w:t>
      </w:r>
      <w:r>
        <w:rPr>
          <w:color w:val="000000"/>
        </w:rPr>
        <w:t>Žádost o dotaci ve výši 20 000 Kč, celkové náklady jsou 80 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2"/>
        </w:rPr>
        <w:t>Požadavky Komise pro kulturu</w:t>
      </w:r>
      <w:r>
        <w:rPr>
          <w:b/>
          <w:bCs/>
          <w:sz w:val="22"/>
        </w:rPr>
        <w:t xml:space="preserve"> – </w:t>
      </w:r>
      <w:r>
        <w:rPr>
          <w:i/>
          <w:iCs/>
          <w:sz w:val="22"/>
        </w:rPr>
        <w:t>vystoupení určena pro děti i dospělé, vstupné je vybíráno na základě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ožadavků pořadatele např. městských slavností, skupina sama vybírá vstupné na jediné akci Romantické odpoledne na zámku Štěkeň (do 3 let zdarma, do 15 let 25 Kč, dospělí 50 Kč) kvůli nákladům cca 15 000 Kč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mise doporučuje RM souhlasit s poskytnutím dotace ve výši 10 000 Kč Skupině historického šermu Vendetta, Šumavská 252, Strakonice, IČO: 27014762 na nájemné, spotřebu vody a topení, spotřebu elektrické energie za klubovnu, nájemné tělocvičny, nákup obuvi a výrobu kostýmů a rekvizit, nákup a údržbu zbraní, cestovní náhrady, mycí a čistící prostředky, náklady na účinkující, nájemné při akci Romantické odpoledne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Skupina historického šermu Markýz ze Strakonic</w:t>
      </w:r>
      <w:r>
        <w:rPr/>
        <w:t xml:space="preserve"> – náklady na </w:t>
      </w:r>
      <w:r>
        <w:rPr>
          <w:color w:val="000000"/>
        </w:rPr>
        <w:t>nákup šermířských bot pro nové členy, ušití sedmi plášťů, které jsou potřeba do Lucemburska, opravu zbraní, kostýmů a pokrytí nákladů za energii, nájem, opravu a pořizování zbraní, kostýmů, střelného prachu, dopravu, placení školy šermu – 1x týdně v Praze). Žádost o dotaci ve výši 18 000 Kč,  celkové náklady jsou 150 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tomní členové komise se shodli, že oběma organizacím zabývajících se šermem poskytnou dotaci ve výši 10 000 Kč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Komise doporučuje RM souhlasit s poskytnutím dotace ve výši 10 000 Kč Skupině historického šermu Markýz ze Strakonic, Zámek 1, Strakonice, IČO: 26525208 na </w:t>
      </w:r>
      <w:r>
        <w:rPr>
          <w:color w:val="000000"/>
        </w:rPr>
        <w:t>nákup šermířských bot, ušití sedmi plášťů, opravu zbraní, kostýmů a náklady za energie, nájem, opravu a pořizování zbraní, kostýmů, střelného prachu, dopravu, školu šermu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Cs w:val="20"/>
        </w:rPr>
        <w:t xml:space="preserve"> </w:t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Loutková scéna Radost Strakonice (odloženo z minulého zasedání) </w:t>
      </w:r>
      <w:r>
        <w:rPr>
          <w:rFonts w:cs="Times New Roman" w:ascii="Times New Roman" w:hAnsi="Times New Roman"/>
        </w:rPr>
        <w:t>–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</w:rPr>
        <w:t>náklady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pravu loutek a kulis, spotřební materiál, služby a dopravu, realizaci jedné klasické pohádky a jedné autorské pohádky a almanach k 65 letům LS Radost.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Polata navrhl, že by na almanach přispěl zvlášť, Bc. Janochová vysvětlila ostatním členům komise, že existuje v rozpočtu města organizace významné akce, kde je rezervováno 100 000 Kč na významné akce, výročí (č. org. 204, výše 100 000 Kč), ze kterého se dají platit různá jubilea a výročí. Bez almanachu se tedy žádost o poskytutí dotace vztahuje na částku 60 000 Kč, Ing. Bašta navrhl poskytnout 20 000 Kč, pan Polata snížil částku na 15 000 Kč s tím, že by Loutková scéna Radost dostala příspěvek na almanach z fondu výročí. Bude nutné podat novou žádost, pokud budou almanach realizov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15 000 Kč Loutkové scéně Radost Strakonice, Kosmonautů 1266, Strakonice, IČO: 60829206 na opravu loutek a kulis, spotřební materiál, služby a dopravu, realizaci jedné klasické pohádky a jedné autorské pohádky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lnsWWW"/>
        <w:jc w:val="both"/>
        <w:rPr/>
      </w:pPr>
      <w:r>
        <w:rPr>
          <w:rFonts w:cs="Times New Roman" w:ascii="Times New Roman" w:hAnsi="Times New Roman"/>
          <w:b/>
          <w:bCs/>
        </w:rPr>
        <w:t>Prácheňský soubor písní a tanců Strakonice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celoroční výdaje – materiální vybavení, zejména pořízení a údržba lidových krojů a rekvizit, úhrada dopravy na vystoupení, běžné provozní výdaje. Kalhoty pánské 8 000 Kč, vesty pánské 8 000 Kč, taneční obuv (2 ks) 9 000 Kč, rekvizity pro vystoupení 3 000 Kč, doprava na vystoupení 20 000 Kč, papírenský materiál pro archiv, poštovné 2 000 Kč. </w:t>
      </w:r>
      <w:r>
        <w:rPr>
          <w:rFonts w:cs="Times New Roman" w:ascii="Times New Roman" w:hAnsi="Times New Roman"/>
          <w:color w:val="000000"/>
        </w:rPr>
        <w:t>Žádost o dotaci ve výši 50 000 Kč, celkové náklady jsou 50 000 Kč.</w:t>
      </w:r>
    </w:p>
    <w:p>
      <w:pPr>
        <w:pStyle w:val="NormlnsWW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n Christelbauer navrhl dotaci ve výši 20 000 Kč a ostatní členové komise souhlasili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 w:val="false"/>
        </w:rPr>
        <w:t>Komise doporučuje RM souhlasit s poskytnutím dotace ve výši 20 000 Kč Prácheňskému souboru písní a tanců Strakonice, Mírová 932, Strakonice, IČO: 60650427</w:t>
      </w:r>
      <w:r>
        <w:rPr/>
        <w:t xml:space="preserve"> </w:t>
      </w:r>
      <w:r>
        <w:rPr>
          <w:b w:val="false"/>
          <w:bCs w:val="false"/>
        </w:rPr>
        <w:t>na materiální vybavení, pořízení a údržbu lidových krojů a rekvizit, dopravu na vystoupení a běžné provozní výdaje.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lnsWWW"/>
        <w:jc w:val="both"/>
        <w:rPr/>
      </w:pPr>
      <w:r>
        <w:rPr>
          <w:rFonts w:cs="Times New Roman" w:ascii="Times New Roman" w:hAnsi="Times New Roman"/>
          <w:b/>
          <w:bCs/>
        </w:rPr>
        <w:t>Prácheňáček, z. s. (odloženo z minulého zasedání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</w:rPr>
        <w:t>–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ořízení krojového vybavení, rekvizit, poplatků za startovné na soutěžích, nájemného za šatnu souboru a úhrada za dopravu na vystoupení. </w:t>
      </w:r>
      <w:r>
        <w:rPr>
          <w:rFonts w:cs="Times New Roman" w:ascii="Times New Roman" w:hAnsi="Times New Roman"/>
          <w:color w:val="000000"/>
        </w:rPr>
        <w:t>Žádost o dotaci ve výši 20 000 Kč, celkové náklady jsou 100 000 Kč.</w:t>
      </w:r>
    </w:p>
    <w:p>
      <w:pPr>
        <w:pStyle w:val="NormlnsWW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e souhlasila s tím, aby byl soubor podpořen dotací ve výší 20 000 Kč jako v loňském roce.</w:t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20 000 Kč spolku  Prácheňáček, z. s., Mírová 831, Strakonice, IČO: 65053800 na pořízení krojového vybavení, rekvizit, poplatky za startovné na soutěžích, nájemné za šatnu souboru a úhrady za dopravu na vystoupení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Mladá dudácká muzika – </w:t>
      </w:r>
      <w:r>
        <w:rPr/>
        <w:t>dovybavení krojového inventáře děvčat. Žádost ve výši 5 000 Kč, celkové náklady jsou 10 000 Kč.</w:t>
      </w:r>
    </w:p>
    <w:p>
      <w:pPr>
        <w:pStyle w:val="Normal"/>
        <w:rPr/>
      </w:pPr>
      <w:r>
        <w:rPr/>
      </w:r>
    </w:p>
    <w:p>
      <w:pPr>
        <w:pStyle w:val="NormlnsWW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gr. Miková uvedla, že soubor pravidelně vyjíždí a prezentuje strakonickou kulturu mimo město Strakonice, a proto by je podpořila v plné výši jejich žádosti. </w:t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5 000 Kč Mladé dudácké muzice, Sokolovská 983, Strakonice, IČO: 22728287 na dovybavení krojového inventáře děvčat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Martina Bílková (RM Dance) – </w:t>
      </w:r>
      <w:r>
        <w:rPr/>
        <w:t xml:space="preserve">letní taneční soustředění všech tanečních složek a ušití nových tanečních kostýmů a zajištění externích lektorů, kteří se věnují novým tanečním stylům. </w:t>
      </w:r>
      <w:r>
        <w:rPr>
          <w:color w:val="000000"/>
        </w:rPr>
        <w:t>Žádost o dotaci ve výši 100 000 Kč, celkové náklady jsou 550 000 Kč.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20 000 Kč Martině Bílkové, Na Stráži 259, Strakonice, IČO: 03226956 na letní taneční soustředění všech tanečních složek, ušití nových tanečních kostýmů a zajištění externích lektorů pro RM Dance.</w:t>
      </w:r>
    </w:p>
    <w:p>
      <w:pPr>
        <w:pStyle w:val="Heading2"/>
        <w:rPr>
          <w:i/>
          <w:i/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Heading2"/>
        <w:jc w:val="both"/>
        <w:rPr/>
      </w:pPr>
      <w:r>
        <w:rPr/>
        <w:t xml:space="preserve">Taneční skupina ROZÁLIE Strakonice – </w:t>
      </w:r>
      <w:r>
        <w:rPr>
          <w:b w:val="false"/>
          <w:bCs w:val="false"/>
        </w:rPr>
        <w:t xml:space="preserve">úhrada nájmů za pravidelné zkoušky a soustředění taneční skupiny. </w:t>
      </w:r>
      <w:r>
        <w:rPr>
          <w:b w:val="false"/>
          <w:bCs w:val="false"/>
          <w:color w:val="000000"/>
        </w:rPr>
        <w:t>Žádost o dotaci ve výši 12 000 Kč, celkové náklady jsou 120 000 Kč.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</w:rPr>
        <w:t>Požadavky Komise pro kulturu</w:t>
      </w:r>
      <w:r>
        <w:rPr>
          <w:b/>
          <w:bCs/>
          <w:sz w:val="22"/>
        </w:rPr>
        <w:t xml:space="preserve"> – </w:t>
      </w:r>
      <w:r>
        <w:rPr>
          <w:i/>
          <w:iCs/>
          <w:sz w:val="22"/>
        </w:rPr>
        <w:t>taneční skupina má 53 členů (27 dětí a mládeže ve věku 5-26 let)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3"/>
        <w:rPr>
          <w:i/>
          <w:i/>
          <w:iCs/>
          <w:sz w:val="22"/>
        </w:rPr>
      </w:pPr>
      <w:r>
        <w:rPr/>
        <w:t>Mgr. Miková navrhla přispět dotací ve výši 6 000 Kč, Ing. Bašta byl pro větší částku a to ve výši  8 000 Kč, a tak komise diskutovala, zda taneční skupina vystupuje pro město Strakonice. Po diskuzi, kde členové řekli, že pro město zdarma soubor nevystupuje, Ing. Bašta uvedl, že souhlasí s výší 6 000 Kč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Komise doporučuje RM souhlasit s poskytnutím dotace ve výši 6 000 Kč Taneční skupině ROZÁLIE Strakonice, Tržní 1152, Strakonice, IČO: 26992019 na úhradu nájmu za pravidelné zkoušky a soustředění taneční skupiny. </w:t>
      </w:r>
    </w:p>
    <w:p>
      <w:pPr>
        <w:pStyle w:val="Heading2"/>
        <w:rPr/>
      </w:pPr>
      <w:r>
        <w:rPr/>
        <w:t>Hlasováno: 5 p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TS Sluníčko Strakonice – </w:t>
      </w:r>
      <w:r>
        <w:rPr/>
        <w:t xml:space="preserve">provoz zkušebny v Lidické ulici ve Strakonicích (nájemné, voda, elektřina, teplo), nákup spotřebního materiálu, částečně na nákup a výrobu nových kostýmů. </w:t>
      </w:r>
      <w:r>
        <w:rPr>
          <w:color w:val="000000"/>
        </w:rPr>
        <w:t>Žádost o dotaci ve výši 30 000 Kč, celkové náklady jsou 60 000 K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Mgr. Miková se ptala, kolik má CTS Sluníčko Strakonice členů a zda nějakým způsobem pracují pro město. Bc. Janochová objasnila, že soubor má 10 členů a pan Polata uvedl, že vystupují na plesech v Městském kulturním středisku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3 000 Kč CTS Sluníčko Strakonice, Tržní 815, Strakonice, IČO: 22871365 na náklady spojené s provozem zkušebny v Lidické ulici ve Strakonicích (nájemné, voda, elektřina, teplo), nákup spotřebního materiálu, nákup a výrobu nových kostýmů a dopravu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Občanské sdružení ,,Přátelé mateřského centra Beruška Strakonice“ – </w:t>
      </w:r>
      <w:r>
        <w:rPr/>
        <w:t xml:space="preserve">uhrazení čtvrtletní zálohy za nájem a služby (energie, teplo, voda), sídlo v městském objektu Lidická 194. </w:t>
      </w:r>
      <w:r>
        <w:rPr>
          <w:color w:val="000000"/>
        </w:rPr>
        <w:t>Žádost o dotaci ve výši 12 000 Kč, celkové náklady jsou 72 204 K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g. Bašta řekl, že pracují s dětmi a tak by je podpořil v plné výši jejich žádosti o poskytnutí dotace, protože jsou jediná organizace pracující s touto věkovou skupinou. Ostatní členové s ním souhlasili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12 000 Kč Občanskému sdružení ,,Přátelé mateřského centra Beruška Strakonice“, Lidická 194, Strakonice, IČO: 27006107 na uhrazení čtvrtletní zálohy za nájem a služby (energie, teplo, voda)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JILORO – Strakonice – </w:t>
      </w:r>
      <w:r>
        <w:rPr/>
        <w:t>nájem zkušebny pro hudební skupinu Disk. Žádost o dotaci ve výši 10 000 Kč, celkové náklady jsou 25 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nikdo z přítomných členů občanské sdružení neznal, bylo probíráno, zda skupina Disk někdy vystupovala pro město Strakonice a že by mohla vystoupit zdarma např. při hudebním programu Václavské pouti. Ing. Bašta navrhl dotaci ve výši 1 000 Kč s tím, že kdyby pro město vystupovali, dotace by mohla být vyšší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Komise doporučuje RM souhlasit s poskytnutím dotace ve výši 1 000 Kč JILORU - Strakonice, Tisová 111, Dražejov, IČO: 69092389 na nájemné zkušebny pro hudební skupinu Disk. </w:t>
      </w:r>
    </w:p>
    <w:p>
      <w:pPr>
        <w:pStyle w:val="Heading2"/>
        <w:rPr/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Josef Vavřinec, kapela Pauza Strakonice (odloženo z minulého zasedání)</w:t>
      </w:r>
      <w:r>
        <w:rPr/>
        <w:t xml:space="preserve"> – náklady na nákup zesilovače a ekvalizéru. Žádost o dotaci ve výši 10 000 Kč, celkové náklady jsou 20 000 Kč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omise doporučuje RM souhlasit s poskytnutím dotace ve výši 1 000 Kč Josefu Vavřincovi, Máchova 901, Strakonice, na nákup zesilovače a ekvalizéru pro kapelu Pauza. </w:t>
      </w:r>
    </w:p>
    <w:p>
      <w:pPr>
        <w:pStyle w:val="Heading2"/>
        <w:rPr/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Heading1"/>
        <w:jc w:val="both"/>
        <w:rPr/>
      </w:pPr>
      <w:r>
        <w:rPr>
          <w:sz w:val="24"/>
        </w:rPr>
        <w:t xml:space="preserve">Jednota Karla Havlíčka Borovského – </w:t>
      </w:r>
      <w:r>
        <w:rPr>
          <w:b w:val="false"/>
          <w:bCs w:val="false"/>
          <w:sz w:val="24"/>
        </w:rPr>
        <w:t>vydání brožury a pamětních listů k 145. výročí založení Jednoty Karla Havlíčka Borovského, pohřebné členů. Žádost o dotaci ve výši 4 000 Kč, celkové náklady jsou 8 500 Kč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Bc. Janochová vysvětlila činnost jednoty – účast na pohřbech svých členů a v letošním roce vydání brožury a pamětních listů k 145. výročí založení, které by mohlo být zaplaceno z organizace významné akce (org. 204)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2 000 Kč Jednotě Karla Havlíčka Borovského, Arch. Dubského 977, Strakonice, IČO: 02367246 na vydání brožury a pamětních listů k 145. výročí založení Jednoty Karla Havlíčka Borovského a pohřebné členů.</w:t>
      </w:r>
    </w:p>
    <w:p>
      <w:pPr>
        <w:pStyle w:val="Heading2"/>
        <w:rPr/>
      </w:pPr>
      <w:r>
        <w:rPr/>
        <w:t>Hlasováno: 5 pr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ivadelní soubor Čelakovský Strakonice – </w:t>
      </w:r>
      <w:r>
        <w:rPr/>
        <w:t xml:space="preserve">2 nové premiérové inscenace (kulisy, rekvizity, kostýmy), představení hry Strakonický dudák na nádvoří hradu, cestovné, autorské poplatky. </w:t>
      </w:r>
      <w:r>
        <w:rPr>
          <w:color w:val="000000"/>
        </w:rPr>
        <w:t>Žádost o dotaci ve výši 20 000 Kč, celkové náklady jsou 40 000 Kč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Komise doporučuje RM souhlasit s poskytnutím dotace ve výši 15 000 Kč Divadelnímu souboru Čelakovský Strakonice, Mírová 831, Strakonice, IČO: 62519751 na premiérové inscenace (kulisy, rekvizity, kostýmy), představení hry Strakonický dudák, cestovné a autorské poplatky. </w:t>
      </w:r>
    </w:p>
    <w:p>
      <w:pPr>
        <w:pStyle w:val="Heading2"/>
        <w:rPr/>
      </w:pPr>
      <w:r>
        <w:rPr/>
        <w:t>Hlasováno: 5 pro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>
          <w:b/>
          <w:bCs/>
        </w:rPr>
        <w:t>Dušan Vávra – publikace Muži na správné straně, I. díl (odloženo z minulého jednání)  –</w:t>
      </w:r>
      <w:r>
        <w:rPr/>
        <w:t xml:space="preserve">vydání knihy Muži na správné straně I. díl mapující osudy občanů okresu Strakonice, kteří bojovali na západní frontě během druhé světové války. </w:t>
        <w:br/>
        <w:t xml:space="preserve">Náklady na tisk předchozího dílu Muži na správné straně II. díl byly ve výši 39 000 Kč </w:t>
        <w:br/>
        <w:t xml:space="preserve">a město Strakonice přispělo 20 000 Kč. Žádost o dotaci ve výši 30 000 Kč, celkové náklady jsou 50 000 Kč. Prodejní cena knihy v Městském informačním centru Strakonice je 300 Kč. </w:t>
      </w:r>
    </w:p>
    <w:p>
      <w:pPr>
        <w:pStyle w:val="Zkladntext3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szCs w:val="20"/>
        </w:rPr>
      </w:pPr>
      <w:r>
        <w:rPr/>
        <w:t xml:space="preserve">Komise doporučuje RM souhlasit s poskytnutím dotace ve výši 5 000 Kč Dušanu Vávrovi, Čestice 168, na vydání prvního dílu knihy Muži na správné straně. 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b/>
          <w:bCs/>
          <w:i/>
          <w:szCs w:val="20"/>
        </w:rPr>
        <w:t xml:space="preserve"> </w:t>
      </w:r>
      <w:r>
        <w:rPr>
          <w:b/>
          <w:bCs/>
        </w:rPr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dační fond GAUDEAMUS Cheb (odloženo z minulého jednání) – </w:t>
      </w:r>
      <w:r>
        <w:rPr/>
        <w:t>nákup odborné literatury pro účastníky</w:t>
      </w:r>
      <w:r>
        <w:rPr>
          <w:b/>
          <w:bCs/>
        </w:rPr>
        <w:t xml:space="preserve"> </w:t>
      </w:r>
      <w:r>
        <w:rPr/>
        <w:t>dějepisné soutěže studentů gymnázií z České a Slovenské republiky v Chebu. Dne 26. listopadu 2015 se uskuteční již XXIV. ročník. V letošním roce se bude soutěžit ve znalostech týkajících se protektorátu a Slovenského státu v období 16. března 1939-květen 1945. Soutěže se zúčastní studenti ze 75 gymnázií České a Slovenské republiky. Žádost o dotaci ve výši 5 000 Kč, celkové náklady jsou 2 000 000 Kč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Komise nedoporučuje RM souhlasit s poskytnutím dotace Nadačnímu fondu GAUDEAMUS, Nerudova 7, Cheb, IČO: 25228633 na zakoupení odborné literatury o historii českých zemí pro účastníky Dějepisné soutěže studentů gymnázií. 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Renáta Vrchlavská Uhlíková (Osadní výbor Hajská) – </w:t>
      </w:r>
      <w:r>
        <w:rPr/>
        <w:t>nákup cen k jednotlivým soutěžím v rámci pořádání dne dětí v obci Hajská ve dnech 30. 5. nebo 13. 6. 2015. Žádost o dotaci ve výši 3 000 Kč, celkové náklady jsou 5 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 Polata navrhl dát celou částku, protože se jedná o podporu dětí, ale Ing. Bašta řekl, že v porovnání s počtem dětí v Osadním výboru Modlešovice by částku snížil na 1 000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mise doporučuje RM souhlasit s poskytnutím dotace ve výši 1 000 Kč Renátě Vrchlavské Uhlíkové, Hajská 9, na nákup cen k jednotlivým soutěžím v rámci pořádání dne dětí v obci Hajská ve dnech 30. 5. nebo 13. 6. 2015.</w:t>
      </w:r>
    </w:p>
    <w:p>
      <w:pPr>
        <w:pStyle w:val="Heading2"/>
        <w:rPr/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b/>
          <w:bCs/>
        </w:rPr>
        <w:t>SH ČMS – Sbor dobrovolných hasičů Starý Dražejov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n matek 16. 5. – drobné občerstvení, hudební produkce s pronájmem prostor, žádost o dotaci ve výši 3 000 Kč, náklady 6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loučení s létem 12. 9. – zapůjčení grilu, party stanů, her pro děti, nákup drobných cen a občerstvení pro nejmenší, hudební produkce, žádost o dotaci ve výši 3 000 Kč, náklady 5000 – 6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noční posezení 23. 12. – nákup drobných cen, vánoční výzdoby, prostředky pro organizaci soutěžních disciplín, žádost o dotaci ve výši 2 000 Kč, náklady 4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ění máje 31. 4. – náklady spojené s pronájmem restauračních prostor u Kozáků, nákup vína pro vaření do soutěže, žádost o dotaci ve výši 2 000 Kč, náklady 4000 – 5000 Kč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szCs w:val="20"/>
        </w:rPr>
      </w:pPr>
      <w:r>
        <w:rPr/>
        <w:t xml:space="preserve">Komise doporučuje RM souhlasit s poskytnutím dotace ve výši 6 000 Kč SH ČMS – Sbor dobrovolných hasičů Starý Dražejov, Dražejov 38, Strakonice, IČO: 67151647 na akce Stavění máje 31. 4. 2015, Den matek 16. 5. 2015, Rozloučení s létem 12. 9. 2015, Vánoční posezení 23. 12. 2015 ve Starém Dražejově. 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b/>
          <w:bCs/>
          <w:i/>
          <w:szCs w:val="20"/>
        </w:rPr>
        <w:t xml:space="preserve"> </w:t>
      </w:r>
      <w:r>
        <w:rPr>
          <w:b/>
          <w:bCs/>
        </w:rPr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b/>
          <w:bCs/>
        </w:rPr>
        <w:t xml:space="preserve">Nadační fond Gymnázia Strakonice, 95. výročí – </w:t>
      </w:r>
      <w:r>
        <w:rPr/>
        <w:t>zajištění oslav 95. výročí, 15. dubna 2015 divadelní představení Májová romance v MěDK, 29. dubna 2015 koncert Pěveckého sboru gymnázia ,,15 let spolu“, 7. května 2015 Majáles a Happening 1920-2015 gymnaziálních hudebních kapel na hradním nádvoří. Žádost o dotaci ve výši 70 000 Kč, celkové náklady jsou 130 000 Kč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e usoudila, že bude částka bude poskytnuta z org. 204, významné akce. Mgr. Miková vysvětlila, že akce budou určeny pro veřejnost, a tak členové zvažovali dotaci ve výši 40 000 Kč nebo 50 000 Kč a nakonec se shodli na částce 50 000 Kč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50 000 Kč Nadačnímu fondu Gymnázia Strakonice, Máchova 174, Strakonice, IČO: 60090031 na zajištění oslav 95. výročí – na divadelní představení Májová romance 15. dubna 2015 v MěDK, na koncert Pěveckého sboru gymnázia ,,15 let spolu“ 29. dubna 2015, na Majáles a Happening 1920-2015 gymnaziálních hudebních kapel 7. května 2015 na nádvoří strakonického hradu. Dotace bude poskytnuta z org. 204, významné akce.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b/>
          <w:bCs/>
        </w:rPr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lub přátel Základní umělecké školy ve Strakonicích – Dětský pěvecký sbor Fere Angeli – </w:t>
      </w:r>
      <w:r>
        <w:rPr/>
        <w:t>doprava pěveckého sboru na 18. ročník mezinárodního festivalu pěveckých sborů ,,18th Alta Pusteria Internationalchoirfestival“ ve dnech 25.-28. června 2015 v Itálii. Účastní se 42 členů sboru ve věku 10-15 let a 4 dospělí. Žádost o příspěvek ve výši 20 000 Kč, celkové náklady jsou 233 880 Kč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mise doporučuje RM souhlasit s poskytnutím dotace ve výši 15 000 Kč Klubu přátel Základní umělecké školy ve Strakonicích, Zámek 1, Strakonice, IČO: 65954688 na úhradu dopravy Dětského pěveckého sboru Fere Angeli ZUŠ Strakonice na 18. ročník mezinárodního festivalu pěveckých sborů ,,Alta Pusteria Internationalchoirfestival“ ve dnech 25.-28. června 2015 v Itálii.</w:t>
      </w:r>
    </w:p>
    <w:p>
      <w:pPr>
        <w:pStyle w:val="Zkladntext3"/>
        <w:rPr>
          <w:b/>
          <w:b/>
          <w:bCs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ZUŠ Strakonice – </w:t>
      </w:r>
      <w:r>
        <w:rPr/>
        <w:t xml:space="preserve">prominutí nájmu v MěDK (2-3 akce ročně), nájemné na jednu akci činí </w:t>
        <w:br/>
        <w:t>8 168 Kč s DPH. Další úhrada za poskytované služby (pořadatel, hasič, zvukař, jevištní mistr, úklid a příprava sálu) činí 9 253 Kč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  <w:t xml:space="preserve">Proběhla diskuze mezi panem Christelbauerem a zástupkyněmi OŠCR o problematice prominutí nájmů, které bylo podle Ing. Řeřábkové dosud možné pouze v případě, že město Strakonice bylo spolupořadatelem akce. Bc. Janochová vysvětlila, že prominutí nájmů ostatním subjektům není možné, že se jedná o zakázanou podporu. Jedinou variantou pro pořadatele je zaplatit nájem, a pak požádat o poskytnutí dotace. Přislíbila konečné vysvětlení problematiky ohledně prominutí nájmů po konzultaci s finančním odborem MěÚ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dělení z finančního odboru MěÚ Strakonice:</w:t>
      </w:r>
    </w:p>
    <w:p>
      <w:pPr>
        <w:pStyle w:val="TextBody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tanovisko k uplatňování daně z přidané hodnoty u krátkodobých pronájmů.</w:t>
      </w:r>
    </w:p>
    <w:p>
      <w:pPr>
        <w:pStyle w:val="Zkladntext3"/>
        <w:rPr>
          <w:i/>
          <w:i/>
          <w:iCs/>
          <w:sz w:val="22"/>
        </w:rPr>
      </w:pPr>
      <w:r>
        <w:rPr>
          <w:i/>
          <w:iCs/>
          <w:sz w:val="22"/>
        </w:rPr>
        <w:t>Krátkodobý pronájem (pronájem do 48 hodin nepřetržitě) podléhá režimu DPH, tzn., že musí být uplatněno DPH v základní sazbě daně a daň odvedena dle zdanitelného plnění na FÚ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Tyto faktury jsou vystavovány na městě, jelikož se jedná o příjem města a musí se promítnout v přiznání k DPH. Sazby za pronájem stanovuje příspěvková organizace, která zároveň vyúčtovává služby spojené s nájmem. Ostatní nájmy (kromě krátkodobých) jsou v kompetenci příspěvkové organizace, která si sama určuje sazby za pronájem.</w:t>
      </w:r>
    </w:p>
    <w:p>
      <w:pPr>
        <w:pStyle w:val="Zkladntext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Jestliže se tedy jedná o krátkodobý pronájem, pak zdanitelné plnění bylo poskytnuto a daň se musí odvést!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TS Sluníčko Strakonice – Dance show – </w:t>
      </w:r>
      <w:r>
        <w:rPr/>
        <w:t xml:space="preserve">zajištění věcných cen a upomínkových předmětů v rámci XV. ročníku mezinárodní taneční prohlídky Dance show Strakonice 2015. Žádost o dotaci ve výši 30 000 Kč, celkové náklady jsou 40 000 Kč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5 000 Kč CTS Sluníčko Strakonice, Tržní 815, Strakonice, IČO: 22871365 na zajištění věcných cen a upomínkových předmětů v rámci XV. ročníku mezinárodní taneční prohlídky Dance show Strakonice 2015, která se uskuteční ve dnech 12.-14. června 2015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Taneční skupina ROZÁLIE Strakonice – Celostátní setkání dětských country tanečních souborů v Táboře – </w:t>
      </w:r>
      <w:r>
        <w:rPr/>
        <w:t xml:space="preserve">částečná úhrada nákladů za účastnické poplatky a startovné na soutěži ve dnech 24.-26. 4. 2015. </w:t>
      </w:r>
      <w:r>
        <w:rPr>
          <w:color w:val="000000"/>
        </w:rPr>
        <w:t>Žádost o dotaci ve výši 2 000 Kč, celkové náklady jsou 8 500 Kč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</w:rPr>
        <w:t>Požadavky Komise pro kulturu</w:t>
      </w:r>
      <w:r>
        <w:rPr>
          <w:b/>
          <w:bCs/>
          <w:sz w:val="22"/>
        </w:rPr>
        <w:t xml:space="preserve"> – </w:t>
      </w:r>
      <w:r>
        <w:rPr>
          <w:i/>
          <w:iCs/>
          <w:sz w:val="22"/>
        </w:rPr>
        <w:t>účast 15 dětí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3"/>
        <w:rPr/>
      </w:pPr>
      <w:r>
        <w:rPr/>
        <w:t xml:space="preserve">Komise souhlasila s poskytnutím celé částky žádosti o dotaci, protože taneční skupina vyváží strakonickou kulturu za hranice města. </w:t>
      </w:r>
    </w:p>
    <w:p>
      <w:pPr>
        <w:pStyle w:val="Zkladntext3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2 000 Kč Taneční skupině ROZÁLIE Strakonice, Tržní 1152, Strakonice, IČO: 26992019 na úhradu účastnických  poplatků a startovného na soutěži Celostátní setkání dětských country tanečních souborů v Táboře ve dnech 24.-26. 4. 2015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Pavel Gerčák za podpory Many, Apoštolské církve, Lidická 194, Strakonice – Poznej svého souseda aneb K sobě blíž, spolu dál…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</w:t>
      </w:r>
      <w:r>
        <w:rPr/>
        <w:t xml:space="preserve">3 jednodenní akce představující různé skupiny žijící ve Strakonicích. Žádost o dotaci ve výši 8 000 Kč, celkové náklady jsou 11 000 Kč.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vietnamská kultura 9. května 2015 ve společenském sále Šmidingerovy knihov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mská kultura 23. května 2015 v Rennerových sade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židovská kultura 11. června 2015 v prostranství mezi hotelem Bavor a OD Maxim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Komise doporučuje RM souhlasit s poskytnutím dotace ve výši 6 000 Kč Pavlu Gerčákovi, Mírová 932, Strakonice, na úhradu ozvučení, vystoupení kapel, přednášku, propagaci a provozní náklady na akci zaměřenou na vietnamskou kulturu dne 9. května 2015 ve společenském sále Šmidingerovy knihovny, na akci zaměřenou na romskou kulturu dne 23. května 2015 v Rennerových sadech, na akci zaměřenou na židovskou kulturu dne 11. června 2015 v prostranství mezi hotelem Bavor a OD Maxim.</w:t>
      </w:r>
    </w:p>
    <w:p>
      <w:pPr>
        <w:pStyle w:val="Heading2"/>
        <w:rPr/>
      </w:pPr>
      <w:r>
        <w:rPr/>
        <w:t>Hlasováno: 5 p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čanské sdružení ,,Přátelé mateřského centra Beruška Strakonice“ – </w:t>
      </w:r>
      <w:r>
        <w:rPr/>
        <w:t xml:space="preserve">nákup plynové bomby pro nafukování balónků pro celostátní akci ,,Vypouštění balónků s přáním Ježíškovi“, ještě není stanovený přesný datum, akce bude v prosinci. </w:t>
      </w:r>
      <w:r>
        <w:rPr>
          <w:color w:val="000000"/>
        </w:rPr>
        <w:t>Žádost o dotaci ve výši 3 000 Kč,  celkové náklady jsou 4 000 Kč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2 000 Kč Občanskému  sdružení ,,Přátelé mateřského centra Beruška Strakonice“, Lidická 194, Strakonice, IČO: 27006107 na nákup plynové bomby pro nafukování balónků pro celostátní akci ,,Vypouštění balónků s přáním Ježíškovi“ v prosinci 2015.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Pošumavská dudácká muzika – </w:t>
      </w:r>
      <w:r>
        <w:rPr/>
        <w:t xml:space="preserve">na vydání publikace Zadudej, dudáčku, jak umíš… u příležitosti 100. výročí narození Vojtěcha Hrubého, která bude obsahovat Hrubého školu hry na dudy, etudy, písničky a koledy pro dudy, partitury pro dudáckou muziku a stručný životopis autora včetně fotografií. Dotace bude využita na přepis veškerého notového materiálu (cca 120-150 hodin) do digitální podoby ve výši 12 000 Kč, celkové náklady 60 361 Kč (na 70% získala PDM grant od MK). </w:t>
      </w:r>
      <w:r>
        <w:rPr>
          <w:color w:val="000000"/>
        </w:rPr>
        <w:t>Žádost o dotaci ve výši 12 000 Kč,  celkové náklady jsou 60 361 Kč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10 000 Kč Pošumavské dudácké muzice Strakonice, Čkyně 163, Čkyně, IČO: 48223077 na přepis notového materiálu</w:t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pro vydání publikace Zadudej, dudáčku, jak umíš… u příležitosti 100. výročí narození Vojtěcha Hrubého. Dotace bude poskytnuta z org. 204, významné akce. </w:t>
      </w:r>
    </w:p>
    <w:p>
      <w:pPr>
        <w:pStyle w:val="Heading2"/>
        <w:rPr>
          <w:szCs w:val="20"/>
        </w:rPr>
      </w:pPr>
      <w:r>
        <w:rPr/>
        <w:t>Hlasováno: 5 pro</w:t>
      </w:r>
    </w:p>
    <w:p>
      <w:pPr>
        <w:pStyle w:val="Normal"/>
        <w:widowControl w:val="false"/>
        <w:autoSpaceDE w:val="false"/>
        <w:ind w:right="-142" w:hanging="0"/>
        <w:jc w:val="both"/>
        <w:rPr>
          <w:i/>
          <w:i/>
          <w:szCs w:val="20"/>
        </w:rPr>
      </w:pPr>
      <w:r>
        <w:rPr>
          <w:i/>
          <w:szCs w:val="20"/>
        </w:rPr>
        <w:t xml:space="preserve"> </w:t>
      </w:r>
    </w:p>
    <w:p>
      <w:pPr>
        <w:pStyle w:val="Zkladntext3"/>
        <w:rPr/>
      </w:pPr>
      <w:r>
        <w:rPr/>
        <w:t xml:space="preserve">Předseda komise Michal Polata ukončil jednání v 19:15 hod. 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Zapsala: Bc. Martina Dubová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Odsouhlasil: Michal Polata, předseda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kladntextChar">
    <w:name w:val="Základní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2"/>
    </w:rPr>
  </w:style>
  <w:style w:type="paragraph" w:styleId="Zkladntext2">
    <w:name w:val="Základní text 2"/>
    <w:basedOn w:val="Normal"/>
    <w:qFormat/>
    <w:pPr/>
    <w:rPr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22:00Z</dcterms:created>
  <dc:creator>dubovam</dc:creator>
  <dc:description/>
  <dc:language>en-US</dc:language>
  <cp:lastModifiedBy>dubovam</cp:lastModifiedBy>
  <cp:lastPrinted>2015-04-22T15:20:00Z</cp:lastPrinted>
  <dcterms:modified xsi:type="dcterms:W3CDTF">2015-04-22T13:22:00Z</dcterms:modified>
  <cp:revision>2</cp:revision>
  <dc:subject/>
  <dc:title>Městský úřad Strakonice</dc:title>
</cp:coreProperties>
</file>