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/9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bor finan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Návrh usnesení 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Doplnění usnesení RM  č. 4445/2014 (163/8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dnání v RM dne 29. 4.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ada města po projedná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Doplňuj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nesení RM č. 445/2014 (163/8) ze dne 22. 10. 201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ůvodní znění usnesení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Uděluje souhlas se získáváním veškerých peněžních darů do vlastnictví příspěvkových organizací. Tímto usnesením bude odsouhlasen příjem budoucího finančního daru u každého jednotlivého příjem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Nové znění usnesení</w:t>
      </w:r>
    </w:p>
    <w:p>
      <w:pPr>
        <w:pStyle w:val="TextBody"/>
        <w:rPr/>
      </w:pPr>
      <w:r>
        <w:rPr>
          <w:b w:val="false"/>
          <w:bCs w:val="false"/>
        </w:rPr>
        <w:t xml:space="preserve">Uděluje souhlas se získáváním veškerých peněžních darů do vlastnictví příspěvkových organizací </w:t>
      </w:r>
      <w:r>
        <w:rPr/>
        <w:t>účelově neurčených</w:t>
      </w:r>
      <w:r>
        <w:rPr>
          <w:b w:val="false"/>
          <w:bCs w:val="false"/>
        </w:rPr>
        <w:t>. Tímto usnesením bude odsouhlasen příjem budoucího finančního daru u každého jednotlivého příjem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důvodnění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le zákona č. 250/2000 Sb. § 27, odst. 5 může příspěvková organizace nabýt pouze majetek potřebný k výkonu činnosti, pro kterou byla zřízena, a to darem s předchozím písemným souhlasem zřizovatele. </w:t>
      </w:r>
    </w:p>
    <w:p>
      <w:pPr>
        <w:pStyle w:val="Normal"/>
        <w:rPr/>
      </w:pPr>
      <w:r>
        <w:rPr>
          <w:rFonts w:cs="Arial" w:ascii="Arial" w:hAnsi="Arial"/>
        </w:rPr>
        <w:t xml:space="preserve">Dle zákona č. 250/2000 Sb. § 37b může zřizovatel udělit předchozí souhlas společný pro více právních jednání k </w:t>
      </w:r>
      <w:r>
        <w:rPr>
          <w:rFonts w:cs="Arial" w:ascii="Arial" w:hAnsi="Arial"/>
          <w:b/>
          <w:bCs/>
        </w:rPr>
        <w:t>daru účelově neurčenému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M. Tlapáková, oddělení kontrol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dkládá:</w:t>
      </w:r>
      <w:r>
        <w:rPr>
          <w:rFonts w:cs="Arial" w:ascii="Arial" w:hAnsi="Arial"/>
        </w:rPr>
        <w:t xml:space="preserve"> Ing. Jitka Šochmanová, vedoucí finančního odbor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7:00Z</dcterms:created>
  <dc:creator>Tlapakova</dc:creator>
  <dc:description/>
  <dc:language>en-US</dc:language>
  <cp:lastModifiedBy>Havrdova</cp:lastModifiedBy>
  <cp:lastPrinted>2015-04-21T13:42:00Z</cp:lastPrinted>
  <dcterms:modified xsi:type="dcterms:W3CDTF">2015-04-23T10:34:00Z</dcterms:modified>
  <cp:revision>3</cp:revision>
  <dc:subject/>
  <dc:title>Město Strakonice</dc:title>
</cp:coreProperties>
</file>