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/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Výše úplaty za předškolní vzdělávání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9. dubna 2015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ěsíční výši úplaty za předškolní vzdělávání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Š Šumavská</w:t>
        <w:tab/>
        <w:t>Kč 280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Š Čtyřlístek, MŠ U Parku</w:t>
        <w:tab/>
        <w:t>Kč 300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Š A. B. Svojsíka, MŠ Lidická</w:t>
        <w:tab/>
        <w:t>Kč 330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Částka je stanovena pro období od 1. září 2015 do 31. srpna 2016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odbor školství a cestovního ruchu doporučuje radě města vzít na vědomí výše navrhované usnese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  <w:r>
        <w:rPr>
          <w:szCs w:val="20"/>
        </w:rPr>
        <w:t>Ing. Libuše Řeřábková, vedoucí odboru školství a cestovního ruch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TextBody"/>
        <w:rPr/>
      </w:pPr>
      <w:r>
        <w:rPr/>
        <w:t>Výši úplaty za předškolní vzdělávání stanoví ředitel školy v souladu s § 123 odst. 4 zákona   č. 561/2004 Sb. o předškolním, základním, středním, vyšším odborném a jiném vzdělávání (školský zákon), ve znění pozdějších předpisů a v souladu s § 6 vyhlášky č. 14/2005 Sb.           o předškolním vzdělávání, v platném znění.</w:t>
      </w:r>
    </w:p>
    <w:p>
      <w:pPr>
        <w:pStyle w:val="TextBody"/>
        <w:rPr/>
      </w:pPr>
      <w:r>
        <w:rPr/>
        <w:t xml:space="preserve">Do nákladů se nezapočítávají výdaje hrazené ze státního rozpočtu a výdaje za poskytování školního stravování. </w:t>
      </w:r>
    </w:p>
    <w:p>
      <w:pPr>
        <w:pStyle w:val="TextBody"/>
        <w:rPr/>
      </w:pPr>
      <w:r>
        <w:rPr/>
        <w:t>Výši úplaty ovlivňují neinvestiční náklady v kalendářním roce 2014 a zároveň průměrný počet dětí navštěvující v tomto kalendářním roce danou MŠ.</w:t>
      </w:r>
    </w:p>
    <w:p>
      <w:pPr>
        <w:pStyle w:val="TextBody"/>
        <w:rPr/>
      </w:pPr>
      <w:r>
        <w:rPr/>
        <w:t xml:space="preserve">Výše úplaty nesmí přesáhnout 50% skutečných průměrných měsíčních neinvestičních nákladů za uplynulý kalendářní rok. </w:t>
      </w:r>
    </w:p>
    <w:p>
      <w:pPr>
        <w:pStyle w:val="TextBody"/>
        <w:rPr/>
      </w:pPr>
      <w:r>
        <w:rPr/>
        <w:t>V příloze je uveden výpočet výše úplaty pro jednotlivé mateřské škol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Havlanová Dagmar</dc:creator>
  <dc:description/>
  <dc:language>en-US</dc:language>
  <cp:lastModifiedBy>Havrdova</cp:lastModifiedBy>
  <cp:lastPrinted>2015-04-22T13:19:00Z</cp:lastPrinted>
  <dcterms:modified xsi:type="dcterms:W3CDTF">2015-04-23T10:06:00Z</dcterms:modified>
  <cp:revision>20</cp:revision>
  <dc:subject/>
  <dc:title>Městský úřad Strakonice</dc:title>
</cp:coreProperties>
</file>