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dub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) Irena Balogová, Strakonice – prodloužení Smlouvy o nájmu bytu</w:t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 </w:t>
      </w:r>
      <w:r>
        <w:rPr/>
        <w:t xml:space="preserve">Souhlas je podmíněn uhrazením splátky dluhu, dle podmínek dohodnutých v Dodatku č. 5, za měsíc květen do 20.5.2015 a uhrazením nájemného za měsíc květen, a to do 20.5.2015. </w:t>
      </w:r>
      <w:r>
        <w:rPr>
          <w:color w:val="000000"/>
        </w:rPr>
        <w:t xml:space="preserve">V případě, že slečna Irena Balogová, Strakonice, neuhradí nájemné a splátku dluhu za měsíc květen do 20.5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/>
      </w:pPr>
      <w:r>
        <w:rPr/>
        <w:t>2) Karel a Brigita Irdzovi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v domě č.p. 49 Velké náměstí, Strakonice, s manželi Karlem a Brigitou Irdzovými, Strakonice, přičemž předmětem dodatku bude prodloužení nájmu bytu o další 1 měsíc. Souhlas je podmíněn uhrazením nájemného za měsíc květen do 20.5.2015. </w:t>
      </w:r>
      <w:r>
        <w:rPr>
          <w:color w:val="000000"/>
        </w:rPr>
        <w:t xml:space="preserve">V případě, že manželé Karel a Brigita Irdzovi, Strakonice, neuhradí nájemné za měsíc květen do 20.5.2015, nebude jim smlouva o nájmu bytu prodloužena. </w:t>
      </w:r>
    </w:p>
    <w:p>
      <w:pPr>
        <w:pStyle w:val="Heading2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sz w:val="16"/>
        </w:rPr>
      </w:pPr>
      <w:r>
        <w:rPr/>
        <w:t>3) Jana Všiváková, Strakonice – prodloužení Smlouvy o nájmu bytu</w:t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květen, a to do 20.5.2015. </w:t>
      </w:r>
      <w:r>
        <w:rPr>
          <w:color w:val="000000"/>
        </w:rPr>
        <w:t xml:space="preserve">V případě, že paní Jana Všiváková, Strakonice, neuhradí nájemné za měsíc květen do 20.5.2015, nebude jí smlouva o nájmu bytu prodloužena. </w:t>
      </w:r>
    </w:p>
    <w:p>
      <w:pPr>
        <w:pStyle w:val="Heading2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Zkladntext2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4) Denisa Žig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614 ul. Budovatelská pro slečnu Denisu Žigovou, , Strakonice, přičemž předmětem dodatku bude prodloužení nájmu bytu o další 1 měsíc. Souhlas je podmíněn uhrazením části splátky dluhu ve výši 500,- Kč za měsíc duben a uhrazením splátky dluhu za měsíc květen, dle podmínek dohodnutých ve smlouvě o nájmu bytu a uhrazením nájemného za měsíc květen, a to do 20.5.2015. V případě, že slečna Denisa Žigová, Strakonice neuhradí část splátky dluhu ve výši 500,- Kč za měsíc duben a splátku dluhu za měsíc květen a nájemné za měsíc květen do 20.5.2015, nebude jí smlouva o nájmu bytu prodloužena. </w:t>
      </w:r>
    </w:p>
    <w:p>
      <w:pPr>
        <w:pStyle w:val="Heading2"/>
        <w:rPr>
          <w:rFonts w:eastAsia="Arial Unicode MS;Tahoma"/>
          <w:color w:val="000000"/>
        </w:rPr>
      </w:pPr>
      <w:r>
        <w:rPr>
          <w:color w:val="000000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8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 se slečnou Denisou Žigovou, Strakonice, týkající se prodloužení nájmu bytu o další 1 měsíc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/>
      </w:pPr>
      <w:r>
        <w:rPr/>
        <w:t>5) Žaneta Grundz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květen do 20.5.2015. </w:t>
      </w:r>
      <w:r>
        <w:rPr>
          <w:color w:val="000000"/>
        </w:rPr>
        <w:t xml:space="preserve">V případě, že paní Žaneta Grundzová, Strakonice neuhradí nájemné za měsíc květen do 20.5.2015, nebude jí smlouva o nájmu bytu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) Alžběta Lacková, Bažantnice</w:t>
      </w:r>
    </w:p>
    <w:p>
      <w:pPr>
        <w:pStyle w:val="Heading2"/>
        <w:rPr>
          <w:rFonts w:eastAsia="Arial Unicode MS;Tahoma"/>
          <w:color w:val="000000"/>
          <w:sz w:val="28"/>
        </w:rPr>
      </w:pP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1 o velikosti 2+1 a výměře 89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 s paní Alžbětou Lackovou, Bažantnice, Strakonice, přičemž předmětem dodatku bude prodloužení nájmu bytu o další 1 měsíc.</w:t>
      </w:r>
      <w:r>
        <w:rPr/>
        <w:t xml:space="preserve"> Souhlas je podmíněn uhrazením nájemného za měsíc květen do 20.5.2015. </w:t>
      </w:r>
      <w:r>
        <w:rPr>
          <w:color w:val="000000"/>
        </w:rPr>
        <w:t xml:space="preserve">V případě, že paní Alžběta Lacková, Bažantnice, Strakonice, neuhradí nájemné za měsíc květen do 20.5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7) Vladimíra Božovská, Stavbařů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rakonice, přičemž předmětem dodatku bude prodloužení nájmu bytu o další 1 měsíc. </w:t>
      </w:r>
      <w:r>
        <w:rPr/>
        <w:t xml:space="preserve">Souhlas je podmíněn uhrazením nájemného za měsíc květen a uhrazením splátky dluhu za měsíc květen, dle podmínek dohodnutých ve smlouvě o nájmu bytu, a to do 20.5.2015. </w:t>
      </w:r>
      <w:r>
        <w:rPr>
          <w:color w:val="000000"/>
        </w:rPr>
        <w:t xml:space="preserve">V případě, že paní Vladimíra Božovská, Strakonice, neuhradí nájemné a splátku dluhu za měsíc květen do 20.5.2015, nebude jí smlouva o nájmu bytu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) Zdeněk a Jolana Kunovi, Bažantnice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, Bažantnice, Strakonice II, s manželi Zdeňkem a Jolanou Kunovými, Bažantnice, Strakonice II, přičemž předmětem dodatku bude prodloužení nájmu bytu o další 1 měsíc. </w:t>
      </w:r>
      <w:r>
        <w:rPr/>
        <w:t xml:space="preserve">Souhlas je podmíněn uhrazením nájemného za měsíc květen a uhrazením splátky dluhu za měsíc květen, dle podmínek dohodnutých v nájemní smlouvě, a to do 20.5.2015. </w:t>
      </w:r>
      <w:r>
        <w:rPr>
          <w:color w:val="000000"/>
        </w:rPr>
        <w:t xml:space="preserve">V případě, že manželé Jolana a Zdeněk Kunovi, Bažantnice, Strakonice, neuhradí nájemné a splátku dluhu za měsíc květen do 20.5.2015, nebude jim smlouva o nájmu bytu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/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9) Patricie Bledá, Budovatelsk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       o další 1 měsíc. Souhlas je podmíněn uhrazením nájemného za měsíc květen a uhrazením splátky dluhu za měsíc duben a květen, dle podmínek dohodnutých v nájemní smlouvě, a to do 20.5.2015. V případě, že Patricie Bledá, Budovatelská, Strakonice neuhradí nájemné a splátku dluhu za měsíc duben a  květen do 20.5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Varianta b) 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 se slečnou Patricií Bledou, Strakonice, týkající se prodloužení nájmu bytu o další 1 měsíc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10) Nikola Pačajová, Strakonice – prodloužení Smlouvy o nájmu bytu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7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9 Velké náměstí, Strakonice, se slečnou Nikolou Pačajovou, Strakonice, přičemž předmětem dodatku bude prodloužení nájmu bytu o další 1 měsíc. </w:t>
      </w:r>
      <w:r>
        <w:rPr/>
        <w:t xml:space="preserve">Souhlas je podmíněn uhrazením nájemného za měsíc květen a uhrazením splátky dluhu za měsíc květen, dle podmínek dohodnutých v nájemní smlouvě, a to do 20.5.2015. </w:t>
      </w:r>
      <w:r>
        <w:rPr>
          <w:color w:val="000000"/>
        </w:rPr>
        <w:t xml:space="preserve">V případě, že slečna Nikola Pačajová, Strakonice, neuhradí nájemné za měsíc květen a splátku dluhu za měsíc květen do 20.5.2015, nebude jí smlouva o nájmu bytu prodloužena.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1) Helena Irdz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Strakonice, přičemž předmětem dodatku bude prodloužení nájmu bytu o další 1 měsíc. Souhlas je podmíněn uhrazením části nájemného za měsíc duben ve výši 2.575,- Kč a uhrazením  nájemného za měsíc květen a uhrazením splátky dluhu za měsíc duben a květen, dle podmínek dohodnutých v nájemní smlouvě, a to do 20.5.2015. V případě, že slečna Helena Irdzová, Strakonice, neuhradí část nájemného za měsíc duben ve výši 2.575,- Kč a nájemné za měsíc květen a splátku dluhu za měsíc duben a květen do 20.5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2+1 a výměře 65,90 m</w:t>
      </w:r>
      <w:r>
        <w:rPr>
          <w:vertAlign w:val="superscript"/>
        </w:rPr>
        <w:t>2</w:t>
      </w:r>
      <w:r>
        <w:rPr/>
        <w:t xml:space="preserve"> v domě č.p. 768 V Ráji, Strakonice, se slečnou Helenou Irdzovou, Strakonice, týkající se prodloužení nájmu bytu o další 1 měsíc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12) Dagmar Říhová,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Souhlas je podmíněn uhrazením nájemného za měsíc duben a květen do 31.5.2015. </w:t>
      </w:r>
      <w:r>
        <w:rPr>
          <w:color w:val="000000"/>
        </w:rPr>
        <w:t xml:space="preserve">V případě, že paní Dagmar Říhová, Strakonice, neuhradí nájemné za měsíc duben a květen do 31.5.2015, nebude jí smlouva o nájmu bytu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>13) Lenka Svobod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2 o velikosti 2+kk a výměře 68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392 ul. Leknínová, Strakonice, s paní Lenkou Svobodovou, Strakonice, přičemž předmětem dodatku bude prodloužení nájmu bytu o 3 měsíce. Souhlas je podmíněn uhrazením nájemného za měsíc květen do 31.5.2015 a uhrazením části splátky dluhu za měsíce březen a duben ve výši 2x1.000,- Kč a uhrazením splátky dluhu za měsíc květen dle podmínek dohodnutých v Dodatku č. 3 k nájemní smlouvě č. 09-253, a to do 31.5.2015. V případě, že paní Lenka Svobodová, Strakonice neuhradí nájemné za měsíc květen, část splátky dluhu za měsíce březen a duben ve výši 2x1.000,- Kč a splátku dluhu za měsíc květen do 31.5.2015, nebude jí smlouva o nájmu bytu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/>
          <w:b/>
          <w:i/>
          <w:i/>
          <w:iCs/>
          <w:color w:val="FF0000"/>
          <w:sz w:val="28"/>
          <w:u w:val="single"/>
        </w:rPr>
      </w:pPr>
      <w:r>
        <w:rPr>
          <w:b/>
          <w:i/>
          <w:iCs/>
          <w:color w:val="FF0000"/>
          <w:sz w:val="28"/>
          <w:u w:val="single"/>
        </w:rPr>
      </w:r>
    </w:p>
    <w:p>
      <w:pPr>
        <w:pStyle w:val="Zkladntext2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, Strakonice,  s paní Lenkou Svobodovou, Strakonice, týkající se prodloužení nájmu bytu o další 3 měsí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14) Věnceslava Pohlotk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, Strakonice, s paní Věnceslavou Pohlotkovou, Strakonice, přičemž předmětem dodatku bude prodloužení nájmu bytu o 3 měsíce. Souhlas je podmíněn uhrazením nájemného za měsíc květen do 31.5.2015. </w:t>
      </w:r>
      <w:r>
        <w:rPr>
          <w:color w:val="000000"/>
        </w:rPr>
        <w:t xml:space="preserve">V případě, že paní Věnceslava Pohlotková, Strakonice, neuhradí nájemné za měsíc květen do 31.5.2015, nebude jí smlouva o nájmu bytu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starostu podpisem předmětného dodatku.</w:t>
      </w:r>
    </w:p>
    <w:p>
      <w:pPr>
        <w:pStyle w:val="Zkladntext2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</w:r>
    </w:p>
    <w:p>
      <w:pPr>
        <w:pStyle w:val="Zkladntext2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Zkladntext2"/>
        <w:rPr>
          <w:bCs/>
          <w:color w:val="000000"/>
        </w:rPr>
      </w:pPr>
      <w:r>
        <w:rPr>
          <w:b/>
          <w:color w:val="000000"/>
          <w:sz w:val="28"/>
          <w:u w:val="single"/>
        </w:rPr>
        <w:t>15) Věra Hreh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6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 paní Věrou Hrehovou,  Strakonice, přičemž předmětem dodatku bude prodloužení nájmu bytu o 3 měsíce. Souhlas je podmíněn uhrazením nájemného za měsíc duben a květen do 20.5.2015. V případě, že paní Věra Hrehová, Strakonice neuhradí nájemné za měsíc duben a  květen do 20.5.2015, nebude jí smlouva o nájmu bytu prodloužena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TextBody"/>
        <w:rPr/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 s paní Věrou Hrehovou,  Strakonice, týkající se prodloužení nájmu bytu o další 3 měsí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16) Jana Kunová, Bažantnice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4 o velikosti 1+0 a výměře 43,40 m</w:t>
      </w:r>
      <w:r>
        <w:rPr>
          <w:vertAlign w:val="superscript"/>
        </w:rPr>
        <w:t>2</w:t>
      </w:r>
      <w:r>
        <w:rPr/>
        <w:t xml:space="preserve"> v domě č.p. 518 Bažantnice, Strakonice, s paní Janou Kunovou, Bažantnice, Strakonice, přičemž předmětem dodatku bude prodloužení nájmu bytu o 3 měsíce. Souhlas je podmíněn uhrazením nájemného za měsíc květen do 31.5.2015. </w:t>
      </w:r>
      <w:r>
        <w:rPr>
          <w:color w:val="000000"/>
        </w:rPr>
        <w:t xml:space="preserve">V případě, že paní Jana Kunová, Bažantnice, Strakonice neuhradí nájemné za měsíc květen do 31.5.2015, nebude jí smlouva o nájmu bytu prodloužena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/>
      </w:pPr>
      <w:r>
        <w:rPr>
          <w:color w:val="000000"/>
        </w:rPr>
        <w:t>starostu podpisem předmětného dodatku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) Jana Michálková, Strakonice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03 v domě č.p. 58 U Sv. Markéty, Strakonice, o velikosti 1+1 a výměře 62,20 m</w:t>
      </w:r>
      <w:r>
        <w:rPr>
          <w:vertAlign w:val="superscript"/>
        </w:rPr>
        <w:t>2</w:t>
      </w:r>
      <w:r>
        <w:rPr/>
        <w:t xml:space="preserve"> s paní Janou Michálkovou, Strakonice, a to ke dni 31.5.2015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8) Provedení zadavatelské činnosti na pojištění majetku a odpovědnosti města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2"/>
        <w:rPr/>
      </w:pPr>
      <w:r>
        <w:rPr>
          <w:b/>
          <w:bCs/>
          <w:u w:val="single"/>
        </w:rPr>
        <w:t>I. Souhlasí</w:t>
      </w:r>
      <w:r>
        <w:rPr>
          <w:u w:val="single"/>
        </w:rPr>
        <w:t xml:space="preserve"> </w:t>
      </w:r>
    </w:p>
    <w:p>
      <w:pPr>
        <w:pStyle w:val="Zkladntext2"/>
        <w:rPr/>
      </w:pPr>
      <w:r>
        <w:rPr/>
        <w:t xml:space="preserve">s uzavřením příkazní smlouvy s firmou RECTE.CZ s.r.o., IČ: 619 72 690,  se sídlem Ostrava – Moravská Ostrava, Matiční 730/3, za cenu 70.000 Kč včetně DPH, kdy předmětem této smlouvy bude kompletní provedení zadavatelské činnosti na pojištění majetku a  odpovědnosti města Strakonice na dobu neurčitou od 1.1.2016, podle zákona č. 137/2006 Sb. v platném znění.  </w:t>
      </w:r>
    </w:p>
    <w:p>
      <w:pPr>
        <w:pStyle w:val="Heading1"/>
        <w:jc w:val="left"/>
        <w:rPr>
          <w:b w:val="false"/>
          <w:b w:val="false"/>
          <w:bCs/>
          <w:u w:val="single"/>
        </w:rPr>
      </w:pPr>
      <w:r>
        <w:rPr>
          <w:u w:val="single"/>
        </w:rPr>
        <w:t xml:space="preserve">II. Pověřuje </w:t>
      </w:r>
    </w:p>
    <w:p>
      <w:pPr>
        <w:pStyle w:val="Normal"/>
        <w:jc w:val="both"/>
        <w:rPr/>
      </w:pPr>
      <w:r>
        <w:rPr/>
        <w:t>starostu města podpisem příkazní smlou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) Vyhodnocení nabídek poptávkového řízení v souvislosti s výběrem projektanta na akci: „Projekt Oprava jižní fasády čp. 1 – Strakonice, Velké náměstí“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b/>
          <w:b/>
          <w:bCs/>
          <w:sz w:val="24"/>
        </w:rPr>
      </w:pPr>
      <w:r>
        <w:rPr>
          <w:sz w:val="24"/>
        </w:rPr>
        <w:t xml:space="preserve">RM po projednání </w:t>
      </w:r>
    </w:p>
    <w:p>
      <w:pPr>
        <w:pStyle w:val="Heading2"/>
        <w:rPr/>
      </w:pPr>
      <w:r>
        <w:rPr/>
        <w:t>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vyhodnocením poptávkového řízení (dle výzvy z 24.3.2015) provedeného komisí pro otevírání obálek, posouzení a hodnocení nabídek pro výběr dodavatele služby - vypracování projektové dokumentace: „Projekt Oprava jižní fasády čp. 1 – Strakonice, Velké náměstí“. Nejvýhodnější nabídka byla podána firmou Jiří Urbánek, Přední Ptákovice, 386 01 Strakonice, IČ: 73552771, za celkovou cenu díla 47.190,- Kč včetně DPH, termín komplexního splnění včetně vyřízení pravomocného stavebního povolení (s výjimkou autorského dozoru): 25.11.2015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Zkladntext2"/>
        <w:rPr/>
      </w:pPr>
      <w:r>
        <w:rPr/>
        <w:t>Pořadí  firem</w:t>
        <w:tab/>
        <w:tab/>
        <w:tab/>
        <w:tab/>
        <w:tab/>
        <w:tab/>
        <w:t xml:space="preserve">      cena bez DPH</w:t>
        <w:tab/>
        <w:t xml:space="preserve">     cena včetně DPH</w:t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613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/>
            </w:pPr>
            <w:r>
              <w:rPr/>
              <w:t xml:space="preserve">Jiří Urbánek, Hraniční 70, Přední Ptákovice, 386 01 Strakonice, </w:t>
            </w:r>
          </w:p>
          <w:p>
            <w:pPr>
              <w:pStyle w:val="Rejstk"/>
              <w:rPr>
                <w:rFonts w:eastAsia="Arial Unicode MS;Tahoma" w:cs="Times New Roman"/>
                <w:szCs w:val="22"/>
              </w:rPr>
            </w:pPr>
            <w:r>
              <w:rPr/>
              <w:t>IČ: 7355277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Times New Roman"/>
                <w:szCs w:val="22"/>
              </w:rPr>
            </w:pPr>
            <w:r>
              <w:rPr>
                <w:rFonts w:eastAsia="Arial Unicode MS;Tahoma"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39.000,00 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47.190,00 Kč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0" w:hanging="20"/>
              <w:jc w:val="both"/>
              <w:rPr/>
            </w:pPr>
            <w:r>
              <w:rPr/>
              <w:t xml:space="preserve">Ing. Jiří Neumitka, projektová a inženýrská kancelář, Písecká 893, 386 01 Strakonic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IČ: 103126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109.000,00 </w:t>
            </w:r>
            <w:r>
              <w:rPr>
                <w:szCs w:val="20"/>
              </w:rPr>
              <w:t>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131.890,00 </w:t>
            </w:r>
            <w:r>
              <w:rPr>
                <w:szCs w:val="20"/>
              </w:rPr>
              <w:t>Kč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 xml:space="preserve">s uzavřením smlouvy s uchazečem </w:t>
      </w:r>
      <w:r>
        <w:rPr/>
        <w:t xml:space="preserve">Jiřím Urbánkem, Hraniční 70, Přední Ptákovice, 386 01 Strakonice, IČ: 73552771 </w:t>
      </w:r>
      <w:r>
        <w:rPr>
          <w:szCs w:val="24"/>
        </w:rPr>
        <w:t xml:space="preserve">na dodavatele služby - </w:t>
      </w:r>
      <w:r>
        <w:rPr/>
        <w:t>vypracování projektové dokumentace: „Projekt Oprava jižní fasády čp. 1 – Strakonice, Velké náměstí“</w:t>
      </w:r>
      <w:r>
        <w:rPr>
          <w:szCs w:val="24"/>
        </w:rPr>
        <w:t xml:space="preserve"> za cenu 39.000,- Kč bez DPH, tj. za celkovou cenu včetně DPH 47.190,- Kč. 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.</w:t>
      </w:r>
    </w:p>
    <w:p>
      <w:pPr>
        <w:pStyle w:val="Normal"/>
        <w:rPr/>
      </w:pPr>
      <w:r>
        <w:rPr/>
      </w:r>
    </w:p>
    <w:p>
      <w:pPr>
        <w:pStyle w:val="TextBody"/>
        <w:rPr>
          <w:iCs/>
        </w:rPr>
      </w:pPr>
      <w:r>
        <w:rPr>
          <w:iCs/>
        </w:rPr>
        <w:t xml:space="preserve">20) Otevřené podlimitní řízení dle zákona 137/2006 Sb. veřejné zakázky na zhotovitele stavby: I/22 Strakonice 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b/>
          <w:b/>
          <w:bCs/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3"/>
        <w:rPr>
          <w:rFonts w:eastAsia="Arial Unicode MS;Tahoma"/>
          <w:u w:val="single"/>
        </w:rPr>
      </w:pPr>
      <w:r>
        <w:rPr>
          <w:u w:val="single"/>
        </w:rPr>
        <w:t>I. Jmenuje</w:t>
      </w:r>
    </w:p>
    <w:p>
      <w:pPr>
        <w:pStyle w:val="Normal"/>
        <w:jc w:val="both"/>
        <w:rPr/>
      </w:pPr>
      <w:r>
        <w:rPr/>
        <w:t>člena komise pro otevírání obálek a hodnocení nabídek za město Strakonice:</w:t>
      </w:r>
    </w:p>
    <w:p>
      <w:pPr>
        <w:pStyle w:val="BodyText31"/>
        <w:widowControl/>
        <w:rPr/>
      </w:pPr>
      <w:r>
        <w:rPr/>
        <w:t>1. člen pan Milan Jungvirt</w:t>
      </w:r>
    </w:p>
    <w:p>
      <w:pPr>
        <w:pStyle w:val="BodyText31"/>
        <w:widowControl/>
        <w:rPr/>
      </w:pPr>
      <w:r>
        <w:rPr/>
        <w:t>náhradníka člena komise pro otevírání obálek a hodnocení nabídek za město Strakonice:</w:t>
      </w:r>
    </w:p>
    <w:p>
      <w:pPr>
        <w:pStyle w:val="BodyText31"/>
        <w:widowControl/>
        <w:rPr/>
      </w:pPr>
      <w:r>
        <w:rPr/>
        <w:t>1. náhradník Mgr. Břetislav Hrdlička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21) Žádost o uzavření smlouvy o zřízení služebnosti na pozemky p.č. KN 46/1, 46/2, 46/7 v k.ú. Strakonice, dotčené realizací akce: „16010-026553 Strakonice, BD Mlýnská 44 b.j. ÚPS“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O2 Czech Republic a.s.,  Za Brumlovkou 266/2, 140 22 Praha 4</w:t>
      </w:r>
    </w:p>
    <w:p>
      <w:pPr>
        <w:pStyle w:val="Zkladntext2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 xml:space="preserve">V zastoupení: ŠINDY a.s., 5. května 16,  252 41 Dolní Břežany 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ada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zřízení služebnosti inženýrské sítě pro uložení podzemního vedení veřejné komunikační sítě do pozemků v majetku města Strakonice </w:t>
      </w:r>
      <w:r>
        <w:rPr>
          <w:b w:val="false"/>
          <w:bCs/>
          <w:szCs w:val="24"/>
          <w:u w:val="none"/>
        </w:rPr>
        <w:t>p.č. KN 46/1, p.č. KN 46/2 a p.č. KN 46/7, vše v k.ú. Strakonice.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mlouva bude uzavřena v souvislosti </w:t>
      </w:r>
      <w:r>
        <w:rPr>
          <w:b w:val="false"/>
          <w:bCs/>
          <w:szCs w:val="24"/>
          <w:u w:val="none"/>
        </w:rPr>
        <w:t>s  realizovanou stavbou: „16010-026553 Strakonice, BD Mlýnská 44 b.j. ÚPS“</w:t>
      </w:r>
      <w:r>
        <w:rPr>
          <w:b w:val="false"/>
          <w:bCs/>
          <w:u w:val="none"/>
        </w:rPr>
        <w:t>, c</w:t>
      </w:r>
      <w:r>
        <w:rPr>
          <w:b w:val="false"/>
          <w:bCs/>
          <w:szCs w:val="24"/>
          <w:u w:val="none"/>
        </w:rPr>
        <w:t xml:space="preserve">ena za zřízení služebnosti je </w:t>
      </w:r>
      <w:r>
        <w:rPr>
          <w:b w:val="false"/>
          <w:bCs/>
          <w:u w:val="none"/>
        </w:rPr>
        <w:t>30.000,- Kč + DPH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22) Žádost o uzavření smlouvy o zřízení věcného břemene č. ZP-014330032055/001 na pozemek p.č. KN 46/2 v k.ú. Strakonice, dotčený realizací akce: „Prodloužení a přípojka NTL Mlýnská, Strakonice“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.</w:t>
      </w:r>
    </w:p>
    <w:p>
      <w:pPr>
        <w:pStyle w:val="Zkladntext2"/>
        <w:rPr/>
      </w:pPr>
      <w:r>
        <w:rPr>
          <w:b/>
          <w:bCs/>
          <w:sz w:val="28"/>
        </w:rPr>
        <w:t>V zastoupení: Hrdlička spol. s r.o., Lobezská 1526/20, 326 00 Plzeň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 uzavřením smlouvy o zřízení věcného břemene</w:t>
      </w:r>
      <w:r>
        <w:rPr>
          <w:b w:val="false"/>
          <w:bCs/>
          <w:szCs w:val="24"/>
          <w:u w:val="none"/>
        </w:rPr>
        <w:t xml:space="preserve"> č. ZP-014330032055/001</w:t>
      </w:r>
      <w:r>
        <w:rPr>
          <w:b w:val="false"/>
          <w:bCs/>
          <w:u w:val="none"/>
        </w:rPr>
        <w:t xml:space="preserve"> pro uložené energetické zařízení v pozemku v majetku města Strakonice </w:t>
      </w:r>
      <w:r>
        <w:rPr>
          <w:b w:val="false"/>
          <w:bCs/>
          <w:szCs w:val="24"/>
          <w:u w:val="none"/>
        </w:rPr>
        <w:t xml:space="preserve">p.č. KN 46/2 v k.ú. Strakonice </w:t>
      </w:r>
      <w:r>
        <w:rPr>
          <w:b w:val="false"/>
          <w:bCs/>
          <w:u w:val="none"/>
        </w:rPr>
        <w:t>v souvislosti s  realizovanou stavbou: „Prodloužení a přípojka NTL Mlýnská, Strakonice“, dle sazebník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3) Žádost o uzavření smlouvy č.: PI-1030025546/002/ESS o smlouvě budoucí o zřízení věcného břemene v souvislosti se stavbou: „Strakonice – parc.č. 320/123 - kNN 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ELEKTROSTAV STRAKONICE s.r.o. Písecká 283,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386 01 Strakonice</w:t>
      </w:r>
    </w:p>
    <w:p>
      <w:pPr>
        <w:pStyle w:val="Zkladntext2"/>
        <w:rPr/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zavřením smlouvy č.: PI-1030025546/002/ESS o smlouvě budoucí o zřízení věcného břemene pro uložení energetického zařízení do pozemku v majetku města Strakonice p.č. KN 320/1 v k.ú. Přední Ptákovice  v souvislosti se  stavbou: „Strakonice – parc.č. 320/123 - kNN“ dle sazební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4) Žádost o uzavření smlouvy o smlouvě budoucí o zřízení věcného břemene č. 1040006230/001 v souvislosti s projektovou přípravou a realizací stavby: „Nový Dražejov – kabely NN“.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bCs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</w:t>
      </w:r>
      <w:r>
        <w:rPr/>
        <w:t xml:space="preserve">p.č. KN 1293/1, p.č. KN 1335, p.č. KN 1270/2,  p.č. KN 1270/1, p.č. KN 1336/3, p.č. KN 1336/5, p.č. KN 1336/6, p.č. KN 1269/27, p.č. KN 1269/25, p.č. KN 1269/1, p.č. KN 1336/2, p.č. KN 1272/10, p.č. KN 1245/31, p.č. KN 1245/21, p.č. KN 1272/18, p.č. KN 1243,  p.č. KN 1269/59, p.č. KN 1237/6,  p.č. KN 1239/3, p.č. KN 1334/1,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p.č. KN 1245/27, p.č. KN 1236/4,  p.č. KN 1269/58, p.č. KN 1269/60, p.č. KN 1269/3 a p.č. KN 1278/1 vše v k.ú. Dražejov u Strakonic, p.č. KN 599,  p.č. KN 604/1, p.č. KN 129/4 a p.č. KN 188 vše v k.ú. Střela, v souvislosti </w:t>
      </w:r>
      <w:r>
        <w:rPr>
          <w:szCs w:val="24"/>
        </w:rPr>
        <w:t>s projektovou přípravou a realizací stavby: „Nový Dražejov – kabely NN“</w:t>
      </w:r>
      <w:r>
        <w:rPr/>
        <w:t>, za částku 300.000,- Kč +DPH, za následujících podmínek: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4140" w:leader="none"/>
        </w:tabs>
        <w:rPr/>
      </w:pPr>
      <w:r>
        <w:rPr/>
        <w:t>Přechody asfaltové komunikace budou provedeny tak, že rýha v asfaltové komunikaci bude zaříznuta řezačem spár. Oprava asfalt. krytu bude provedena opět z asfaltové směsi v šířce, ve které byl prováděn výkop a z obou stran bude oprava zvětšena o min. 50% šířky výkopu. Spáry mezi stávajícím krytem a novým asfaltovým krytem budou zality asfaltovou emulzí.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4140" w:leader="none"/>
        </w:tabs>
        <w:rPr/>
      </w:pPr>
      <w:r>
        <w:rPr/>
        <w:t>Veškeré chodníky z betonové zámkové dlažby budou při příčném překopu opraveny tak, že bude předlážděna dlažba, která byla odstraněna pro samotný výkop a z obou stran bude oprava zvětšena  o min. 50% šířky výkopu. Poškozené dlaždice budou vyměněny za nové.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4140" w:leader="none"/>
        </w:tabs>
        <w:rPr/>
      </w:pPr>
      <w:r>
        <w:rPr/>
        <w:t>Veškeré</w:t>
      </w:r>
      <w:r>
        <w:rPr>
          <w:lang w:val="en-US" w:eastAsia="en-US"/>
        </w:rPr>
        <w:t xml:space="preserve"> chodníky z betonové zámkové dlažby </w:t>
      </w:r>
      <w:r>
        <w:rPr/>
        <w:t>dotčené podélným výkopem budou opraveny tak, že bude v celé délce dotčení předlážděna dlažba v celé šíři chodníku, silniční (popř. chodníkové) obruby budou v celé délce dotčení  vyrovnány.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4140" w:leader="none"/>
        </w:tabs>
        <w:rPr/>
      </w:pPr>
      <w:r>
        <w:rPr/>
        <w:t>Veškeré chodníky z betonových dlaždic 300 x 300 mm budou při příčném překopu opraveny tak, že bude předlážděna dlažba, která byla odstraněna pro samotný výkop a z obou stran bude oprava zvětšena o šířku dlaždice přilehlé k dlaždicím, které jsou v trase výkopu. Poškozené dlaždice  budou  vyměněny za nové.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4140" w:leader="none"/>
        </w:tabs>
        <w:rPr/>
      </w:pPr>
      <w:r>
        <w:rPr/>
        <w:t>Veškeré chodníky z betonových dlaždic 300 x 300 mm dotčené podélným výkopem budou opraveny tak, že bude v celé délce dotčení předlážděna dlažba v celé šíři chodníku, chodníkové obruby budou v celé délce dotčení vyrovnány. Poškozené dlaždice a chodníkové obruby budou vyměněny za nové.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0" w:leader="none"/>
          <w:tab w:val="left" w:pos="4140" w:leader="none"/>
        </w:tabs>
        <w:rPr>
          <w:rFonts w:eastAsia="MS Mincho;ＭＳ 明朝"/>
        </w:rPr>
      </w:pPr>
      <w:r>
        <w:rPr>
          <w:rFonts w:eastAsia="MS Mincho;ＭＳ 明朝"/>
        </w:rPr>
        <w:t>V trase výkopu vedeným zeleným pásem 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5) Žádost o uzavření smlouvy o smlouvě budoucí o zřízení věcného břemene v souvislosti s projektovou přípravou a realizací stavby: „Strakonice, zahrádky u Blaťáku -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Zkladntext2"/>
        <w:rPr>
          <w:highlight w:val="yellow"/>
        </w:rPr>
      </w:pPr>
      <w:r>
        <w:rPr/>
        <w:t>usnesení RM č. 4152/2014 ze dne 16.7.2014, bod I., II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KN 40, p.č. KN 33/2 a p.č. KN 475/3 vše v k.ú. Nové Strakonice v souvislosti </w:t>
      </w:r>
      <w:r>
        <w:rPr>
          <w:b w:val="false"/>
          <w:szCs w:val="24"/>
          <w:u w:val="none"/>
        </w:rPr>
        <w:t>s projektovou přípravou a realizací stavby: „Strakonice, zahrádky u Blaťáku - kNN“</w:t>
      </w:r>
      <w:r>
        <w:rPr>
          <w:b w:val="false"/>
          <w:u w:val="none"/>
        </w:rPr>
        <w:t>, dle sazebníku, za následujících podmínek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widowControl/>
        <w:numPr>
          <w:ilvl w:val="0"/>
          <w:numId w:val="3"/>
        </w:numPr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Přechod komunikace s povrchem z recyklovaného asfaltu  bude proveden protlakem.</w:t>
      </w:r>
    </w:p>
    <w:p>
      <w:pPr>
        <w:pStyle w:val="BodyText2"/>
        <w:widowControl/>
        <w:numPr>
          <w:ilvl w:val="0"/>
          <w:numId w:val="3"/>
        </w:numPr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ři ukládání kabelu v blízkosti komunikace s povrchem z recyklovaného asfaltu bude při případném dotčení povrchu komunikace oprava provedena asfaltovou směsí v celé délce dotčení v celé šíři komunikace.</w:t>
      </w:r>
    </w:p>
    <w:p>
      <w:pPr>
        <w:pStyle w:val="BodyText2"/>
        <w:widowControl/>
        <w:numPr>
          <w:ilvl w:val="0"/>
          <w:numId w:val="3"/>
        </w:numPr>
        <w:overflowPunct w:val="true"/>
        <w:autoSpaceDE w:val="true"/>
        <w:rPr/>
      </w:pPr>
      <w:r>
        <w:rPr>
          <w:b w:val="false"/>
          <w:bCs/>
          <w:u w:val="none"/>
          <w:lang w:val="en-US" w:eastAsia="en-US"/>
        </w:rPr>
        <w:t xml:space="preserve">Při rýze v pásu zeleně </w:t>
      </w:r>
      <w:r>
        <w:rPr>
          <w:b w:val="false"/>
          <w:bCs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Zkladntext2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6) Žádost o uzavření dodatku č.1 ke smlouvě o smlouvě budoucí o zřízení věcného břemene v souvislosti s projektovou přípravou a realizací stavby: „Strakonice, Barvínkov – stavební úpravy NN, kabelizace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 xml:space="preserve">Návrh usnesení 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iCs/>
        </w:rPr>
        <w:t>Varianta a)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dodatku č.1 ke </w:t>
      </w:r>
      <w:r>
        <w:rPr>
          <w:bCs/>
        </w:rPr>
        <w:t>smlouvě o smlouvě budoucí o zřízení věcného břemene v souvislosti se stavbou „Strakonice, Barvínkov – stavební úpravy NN, kabelizace“</w:t>
      </w:r>
      <w:r>
        <w:rPr/>
        <w:t xml:space="preserve"> uzavřené mezi městem Strakonice a společností E.ON Distribuce a.s., přičemž předmětem dodatku jsou změny v podmínkách uložení kabelu NN.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V místech, kde trasa vedení NN vede v podélném směru chodníku, bude dotčený chodník opraven z materiálu, z něhož je chodník proveden a to tak, že bude předlážděna dlažba, která byla odstraněna pro samotný výkop a z obou stran bude předláždění zvětšeno o šířku dlaždice přilehlé k dlaždicím, které jsou v trase výkopu. Poškozené dlaždice budou  vyměněny za nové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ho dodatku č. 1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b/>
          <w:bCs/>
          <w:u w:val="single"/>
        </w:rPr>
        <w:t xml:space="preserve">I. Ne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dodatku č.1 ke </w:t>
      </w:r>
      <w:r>
        <w:rPr>
          <w:bCs/>
        </w:rPr>
        <w:t>smlouvě o smlouvě budoucí o zřízení věcného břemene v souvislosti se stavbou „Strakonice, Barvínkov – stavební úpravy NN, kabelizace“</w:t>
      </w:r>
      <w:r>
        <w:rPr/>
        <w:t xml:space="preserve"> uzavřené mezi městem Strakonice a společností E.ON Distribuce a.s., jehož předmětem by byly změny v podmínkách uložení kabelu NN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7) Žádost o uzavření dohody o uložení inženýrských sítí do pozemku ve vlastnictví města Strakonice p.č. dle KN 118/3 v k.ú. Strakonice v souvislosti s projektovou přípravou a realizací stavby „Novostavba garáží na pozemku parc. č. 118/3 k.ú. Strakonice“. </w:t>
      </w:r>
    </w:p>
    <w:p>
      <w:pPr>
        <w:pStyle w:val="TextBody"/>
        <w:rPr>
          <w:u w:val="none"/>
        </w:rPr>
      </w:pPr>
      <w:r>
        <w:rPr>
          <w:u w:val="none"/>
        </w:rPr>
        <w:t>Žadatel: Dana Vojtová, Alena Vojtová, Jiří Vojta, a Bohumil Ninger, všichni bytem 386 01 Strakonice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>
          <w:bCs/>
        </w:rPr>
      </w:pPr>
      <w:r>
        <w:rPr>
          <w:bCs/>
        </w:rPr>
        <w:t>s uzavřením dohody o uložení inženýrských sítí pro uložení přípojky NN do pozemku  v majetku města Strakonice p.č. dle KN 118/3  v k.ú. Strakonice v souvislosti s projektovou přípravou a realizací stavby: „Novostavba garáží na pozemku parc. č. 118/3 k.ú. Strakonice“, dle sazebníku.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II. Pověřuje </w:t>
      </w:r>
    </w:p>
    <w:p>
      <w:pPr>
        <w:pStyle w:val="Zkladntext2"/>
        <w:rPr>
          <w:bCs/>
        </w:rPr>
      </w:pPr>
      <w:r>
        <w:rPr>
          <w:bCs/>
        </w:rPr>
        <w:t>starostu podpisem předmětné smlouv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Bookman Old Style" w:hAnsi="Bookman Old Style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u w:val="sing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single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color w:val="000000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u w:val="none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0z3">
    <w:name w:val="WW8Num220z3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Symbol" w:hAnsi="Symbol" w:cs="Symbol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b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3z2">
    <w:name w:val="WW8Num353z2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0z1">
    <w:name w:val="WW8Num370z1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u w:val="none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Times New Roman" w:hAnsi="Times New Roman" w:eastAsia="Times New Roman" w:cs="Times New Roman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Times New Roman"/>
    </w:rPr>
  </w:style>
  <w:style w:type="character" w:styleId="WW8Num409z3">
    <w:name w:val="WW8Num409z3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Times New Roman"/>
    </w:rPr>
  </w:style>
  <w:style w:type="character" w:styleId="WW8Num417z3">
    <w:name w:val="WW8Num417z3"/>
    <w:qFormat/>
    <w:rPr>
      <w:rFonts w:ascii="Symbol" w:hAnsi="Symbol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color w:val="000000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4z1">
    <w:name w:val="WW8Num454z1"/>
    <w:qFormat/>
    <w:rPr>
      <w:rFonts w:ascii="Times New Roman" w:hAnsi="Times New Roman" w:cs="Times New Roman"/>
    </w:rPr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6z0">
    <w:name w:val="WW8Num466z0"/>
    <w:qFormat/>
    <w:rPr>
      <w:b/>
      <w:u w:val="singl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2z1">
    <w:name w:val="WW8Num482z1"/>
    <w:qFormat/>
    <w:rPr>
      <w:rFonts w:ascii="Times New Roman" w:hAnsi="Times New Roman" w:eastAsia="Times New Roman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u w:val="singl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b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u w:val="single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3z2">
    <w:name w:val="WW8Num533z2"/>
    <w:qFormat/>
    <w:rPr>
      <w:rFonts w:ascii="Times New Roman" w:hAnsi="Times New Roman" w:eastAsia="Times New Roman" w:cs="Times New Roman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u w:val="singl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Times New Roman" w:hAnsi="Times New Roman" w:eastAsia="Times New Roman" w:cs="Times New Roman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4">
    <w:name w:val="WW8Num552z4"/>
    <w:qFormat/>
    <w:rPr>
      <w:rFonts w:ascii="Courier New" w:hAnsi="Courier New" w:cs="Courier New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eastAsia="Times New Roman" w:cs="Times New Roman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b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88z1">
    <w:name w:val="WW8Num588z1"/>
    <w:qFormat/>
    <w:rPr>
      <w:rFonts w:ascii="Times New Roman" w:hAnsi="Times New Roman" w:cs="Times New Roman"/>
    </w:rPr>
  </w:style>
  <w:style w:type="character" w:styleId="WW8Num589z0">
    <w:name w:val="WW8Num589z0"/>
    <w:qFormat/>
    <w:rPr/>
  </w:style>
  <w:style w:type="character" w:styleId="WW8Num589z1">
    <w:name w:val="WW8Num589z1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u w:val="single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eastAsia="Times New Roman" w:cs="Times New Roman"/>
      <w:i w:val="false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single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u w:val="none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>
      <w:color w:val="000000"/>
    </w:rPr>
  </w:style>
  <w:style w:type="character" w:styleId="WW8Num673z1">
    <w:name w:val="WW8Num673z1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u w:val="single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Times New Roman" w:hAnsi="Times New Roman" w:eastAsia="Times New Roman" w:cs="Times New Roman"/>
    </w:rPr>
  </w:style>
  <w:style w:type="character" w:styleId="WW8Num715z5">
    <w:name w:val="WW8Num715z5"/>
    <w:qFormat/>
    <w:rPr>
      <w:rFonts w:ascii="Wingdings" w:hAnsi="Wingdings" w:cs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Times New Roman"/>
    </w:rPr>
  </w:style>
  <w:style w:type="character" w:styleId="WW8Num722z3">
    <w:name w:val="WW8Num722z3"/>
    <w:qFormat/>
    <w:rPr>
      <w:rFonts w:ascii="Symbol" w:hAnsi="Symbol" w:cs="Times New Roman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5">
    <w:name w:val="WW8Num740z5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4z0">
    <w:name w:val="WW8Num764z0"/>
    <w:qFormat/>
    <w:rPr>
      <w:u w:val="single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u w:val="none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u w:val="none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>
      <w:b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5z4">
    <w:name w:val="WW8Num805z4"/>
    <w:qFormat/>
    <w:rPr>
      <w:rFonts w:ascii="Courier New" w:hAnsi="Courier New" w:cs="Courier New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cs="Times New Roman"/>
    </w:rPr>
  </w:style>
  <w:style w:type="character" w:styleId="WW8Num809z1">
    <w:name w:val="WW8Num809z1"/>
    <w:qFormat/>
    <w:rPr>
      <w:rFonts w:ascii="Times New Roman" w:hAnsi="Times New Roman" w:cs="Times New Roman"/>
    </w:rPr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u w:val="single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i w:val="false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1">
    <w:name w:val="WW8Num837z1"/>
    <w:qFormat/>
    <w:rPr>
      <w:rFonts w:ascii="Symbol" w:hAnsi="Symbol" w:cs="Symbol"/>
      <w:color w:val="000000"/>
    </w:rPr>
  </w:style>
  <w:style w:type="character" w:styleId="WW8Num837z2">
    <w:name w:val="WW8Num837z2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9z0">
    <w:name w:val="WW8Num849z0"/>
    <w:qFormat/>
    <w:rPr>
      <w:b/>
      <w:i w:val="false"/>
      <w:u w:val="single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Times New Roman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3">
    <w:name w:val="WW8Num863z3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cs="Times New Roman"/>
    </w:rPr>
  </w:style>
  <w:style w:type="character" w:styleId="WW8Num879z1">
    <w:name w:val="WW8Num879z1"/>
    <w:qFormat/>
    <w:rPr>
      <w:rFonts w:ascii="Times New Roman" w:hAnsi="Times New Roman" w:cs="Times New Roman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2z4">
    <w:name w:val="WW8Num892z4"/>
    <w:qFormat/>
    <w:rPr>
      <w:rFonts w:ascii="Courier New" w:hAnsi="Courier New" w:cs="Courier New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5z0">
    <w:name w:val="WW8Num905z0"/>
    <w:qFormat/>
    <w:rPr>
      <w:color w:val="000000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0z1">
    <w:name w:val="WW8Num910z1"/>
    <w:qFormat/>
    <w:rPr>
      <w:rFonts w:ascii="Times New Roman" w:hAnsi="Times New Roman" w:cs="Times New Roman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Times New Roman"/>
    </w:rPr>
  </w:style>
  <w:style w:type="character" w:styleId="WW8Num931z3">
    <w:name w:val="WW8Num931z3"/>
    <w:qFormat/>
    <w:rPr>
      <w:rFonts w:ascii="Symbol" w:hAnsi="Symbol" w:cs="Times New Roman"/>
    </w:rPr>
  </w:style>
  <w:style w:type="character" w:styleId="WW8Num932z0">
    <w:name w:val="WW8Num932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u w:val="single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b w:val="false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4z4">
    <w:name w:val="WW8Num964z4"/>
    <w:qFormat/>
    <w:rPr>
      <w:rFonts w:ascii="Courier New" w:hAnsi="Courier New" w:cs="Courier New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Times New Roman" w:hAnsi="Times New Roman" w:eastAsia="Times New Roman" w:cs="Times New Roman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4">
    <w:name w:val="WW8Num971z4"/>
    <w:qFormat/>
    <w:rPr>
      <w:rFonts w:ascii="Courier New" w:hAnsi="Courier New" w:cs="Courier New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i/>
    </w:rPr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eastAsia="Times New Roman" w:cs="Times New Roman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>
      <w:b/>
      <w:u w:val="singl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eastAsia="Times New Roman" w:cs="Times New Roman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1z0">
    <w:name w:val="WW8Num1051z0"/>
    <w:qFormat/>
    <w:rPr>
      <w:rFonts w:ascii="Times New Roman" w:hAnsi="Times New Roman" w:eastAsia="Times New Roman" w:cs="Times New Roman"/>
    </w:rPr>
  </w:style>
  <w:style w:type="character" w:styleId="WW8Num1051z1">
    <w:name w:val="WW8Num1051z1"/>
    <w:qFormat/>
    <w:rPr>
      <w:rFonts w:ascii="Courier New" w:hAnsi="Courier New" w:cs="Times New Roman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5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6:00Z</dcterms:created>
  <dc:creator>Kucerova</dc:creator>
  <dc:description/>
  <dc:language>en-US</dc:language>
  <cp:lastModifiedBy>Havrdova</cp:lastModifiedBy>
  <cp:lastPrinted>2015-04-08T16:04:00Z</cp:lastPrinted>
  <dcterms:modified xsi:type="dcterms:W3CDTF">2015-04-23T10:32:00Z</dcterms:modified>
  <cp:revision>8</cp:revision>
  <dc:subject/>
  <dc:title>148/x</dc:title>
</cp:coreProperties>
</file>