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16/13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Zápis z 5. jednání Komise škols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projednání v radě města dne 29.4.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Bere na vědomí</w:t>
      </w:r>
    </w:p>
    <w:p>
      <w:pPr>
        <w:pStyle w:val="Normal"/>
        <w:jc w:val="both"/>
        <w:rPr/>
      </w:pPr>
      <w:r>
        <w:rPr/>
        <w:t>zápis z 5. jednání Komise školství ze dne 23.4.2015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Vypracoval:   </w:t>
      </w:r>
      <w:r>
        <w:rPr/>
        <w:t>Stanislava Broulim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  </w:t>
      </w:r>
      <w:r>
        <w:rPr/>
        <w:t>Mgr. Jan Svoboda, předseda Komise školství</w:t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p>
      <w:pPr>
        <w:pStyle w:val="Heading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i/>
      <w:iCs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5:00Z</dcterms:created>
  <dc:creator>Broulimova</dc:creator>
  <dc:description/>
  <dc:language>en-US</dc:language>
  <cp:lastModifiedBy>Havrdova</cp:lastModifiedBy>
  <cp:lastPrinted>2015-04-28T08:49:00Z</cp:lastPrinted>
  <dcterms:modified xsi:type="dcterms:W3CDTF">2015-04-30T05:33:00Z</dcterms:modified>
  <cp:revision>3</cp:revision>
  <dc:subject/>
  <dc:title>Z Á P I S</dc:title>
</cp:coreProperties>
</file>