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/1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Organizační změna v rámci MěÚ Strakonice – přesun pracovního místa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/>
        <w:t>K projednání v radě města dne 29.4.2015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/>
      </w:pPr>
      <w:r>
        <w:rPr/>
        <w:t>varianta A)</w:t>
        <w:tab/>
      </w:r>
    </w:p>
    <w:p>
      <w:pPr>
        <w:pStyle w:val="Heading2"/>
        <w:tabs>
          <w:tab w:val="clear" w:pos="5103"/>
        </w:tabs>
        <w:rPr/>
      </w:pPr>
      <w:r>
        <w:rPr/>
        <w:t>I. Schvaluje</w:t>
      </w:r>
    </w:p>
    <w:p>
      <w:pPr>
        <w:pStyle w:val="Zkladntextodsazen2"/>
        <w:widowControl/>
        <w:autoSpaceDE w:val="true"/>
        <w:rPr/>
      </w:pPr>
      <w:r>
        <w:rPr/>
        <w:t xml:space="preserve">   </w:t>
      </w:r>
      <w:r>
        <w:rPr/>
        <w:t xml:space="preserve">s účinností  od 1.5.2015 organizační změnu spočívající v přesunu pracovního místa preventisty sociálně negativních jevů, a to z původního zařazení v sociálním odboru MěÚ pod tajemníka městského úřadu 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ab/>
      </w:r>
    </w:p>
    <w:p>
      <w:pPr>
        <w:pStyle w:val="TextBody"/>
        <w:widowControl w:val="false"/>
        <w:autoSpaceDE w:val="false"/>
        <w:rPr>
          <w:b/>
          <w:b/>
          <w:bCs/>
        </w:rPr>
      </w:pPr>
      <w:r>
        <w:rPr>
          <w:b/>
          <w:bCs/>
        </w:rPr>
        <w:t>II. Ukládá</w:t>
      </w:r>
    </w:p>
    <w:p>
      <w:pPr>
        <w:pStyle w:val="TextBody"/>
        <w:widowControl w:val="false"/>
        <w:autoSpaceDE w:val="false"/>
        <w:ind w:left="180" w:hanging="180"/>
        <w:rPr/>
      </w:pPr>
      <w:r>
        <w:rPr/>
        <w:t xml:space="preserve">   </w:t>
      </w:r>
      <w:r>
        <w:rPr/>
        <w:t>tajemníkovi městského úřadu provést všechny pracovně právní kroky s touto změnou související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  <w:t>varinata B)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ind w:left="1080" w:hanging="10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eschvaluje</w:t>
      </w:r>
    </w:p>
    <w:p>
      <w:pPr>
        <w:pStyle w:val="TextBody"/>
        <w:widowControl w:val="false"/>
        <w:autoSpaceDE w:val="false"/>
        <w:ind w:left="180" w:hanging="0"/>
        <w:rPr/>
      </w:pPr>
      <w:r>
        <w:rPr/>
        <w:t>navrhovanou organizační změnu</w:t>
      </w:r>
    </w:p>
    <w:p>
      <w:pPr>
        <w:pStyle w:val="TextBody"/>
        <w:widowControl w:val="false"/>
        <w:autoSpaceDE w:val="false"/>
        <w:ind w:left="18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Odůvodnění:</w:t>
      </w:r>
    </w:p>
    <w:p>
      <w:pPr>
        <w:pStyle w:val="Normal"/>
        <w:jc w:val="both"/>
        <w:rPr/>
      </w:pPr>
      <w:r>
        <w:rPr/>
        <w:t>S účinností od 1.5.2015 vstupuje v účinnost  ustanovení zákona č. 111/2006 Sb., o pomoci v hmotné nouzi, v platném znění, které přináší  obcím novou zákonnou povinnost.  Touto povinností je  poskytování součinnosti při rozhodování o nároku na doplatek na bydlení u žadatele o dávku, který užívá bydlení v ubytovacím zařízení nacházejícím se v katastrálním území dané obce.</w:t>
      </w:r>
    </w:p>
    <w:p>
      <w:pPr>
        <w:pStyle w:val="Normal"/>
        <w:jc w:val="both"/>
        <w:rPr/>
      </w:pPr>
      <w:r>
        <w:rPr/>
        <w:t xml:space="preserve">Udělení souhlasu obce podle § 33 odst. 6 zákona o pomoci v hmotné nouzi je třeba považovat za výkon samostatné působnosti. Souhlas obce je od výše uvedeného  data  nezbytnou podmínkou pro získání nároku pro doplatek na bydlení a obce tudíž musí svá závazná stanoviska na základě výzvy úřadu práce poskytovat bezodkladně. </w:t>
      </w:r>
    </w:p>
    <w:p>
      <w:pPr>
        <w:pStyle w:val="Normal"/>
        <w:jc w:val="both"/>
        <w:rPr/>
      </w:pPr>
      <w:r>
        <w:rPr/>
        <w:t xml:space="preserve">Z metodického doporučení KÚ České Budějovice a MPSV ČR vyplývá, že tato agenda nemůže být z důvodu možného střetu zájmů vykonávána sociálními pracovníky. Vzhledem k současnému rozvržení sociálních agend v rámci úřadu doporučujeme přesun  jednoho pracovního místa ze sociálního odboru a jeho začlenění do organizační struktury přímo pod tajemníka městského úřadu s tím, že tento pracovník by nadále zajišťoval činnosti preventisty sociálně negativních jevů a současně by připravoval podklady pro vydávání závazných stanovisek obce dle zákona č. 111/2006 Sb., v platném znění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180" w:hanging="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widowControl w:val="false"/>
      <w:autoSpaceDE w:val="false"/>
      <w:ind w:left="360" w:hanging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50:00Z</dcterms:created>
  <dc:creator>Jitka Stropnická</dc:creator>
  <dc:description/>
  <dc:language>en-US</dc:language>
  <cp:lastModifiedBy>Havrdova</cp:lastModifiedBy>
  <cp:lastPrinted>2015-04-24T12:37:00Z</cp:lastPrinted>
  <dcterms:modified xsi:type="dcterms:W3CDTF">2015-04-30T05:33:00Z</dcterms:modified>
  <cp:revision>3</cp:revision>
  <dc:subject/>
  <dc:title>Městský úřad Strakonice</dc:title>
</cp:coreProperties>
</file>