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Rekonstrukce místní komunikace Krále Jiřího z Poděbrad, Strakon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Ruší</w:t>
      </w:r>
    </w:p>
    <w:p>
      <w:pPr>
        <w:pStyle w:val="Normal"/>
        <w:jc w:val="both"/>
        <w:rPr/>
      </w:pPr>
      <w:r>
        <w:rPr/>
        <w:t xml:space="preserve">podlimitní veřejnou zakázku na zhotovitele stavby: „Rekonstrukce místní komunikace Krále Jiřího z Poděbrad, Strakonice“ z důvodu hodného zvláštního zřetele dle § 84 odst. 2 písm. e) zákona č. 137/2006 Sb. o veřejných zakázkách. Za důvod hodný zvláštního zřetele považuje zadavatel rozhodnutí </w:t>
      </w:r>
      <w:r>
        <w:rPr>
          <w:iCs/>
        </w:rPr>
        <w:t>Úřadu regionální rady NUTS II Jihozápad ze dne 4.5.2015 nepřidělit požadované dotační prostředky na výše uvedenou akc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Pověřuje</w:t>
      </w:r>
    </w:p>
    <w:p>
      <w:pPr>
        <w:pStyle w:val="Normal"/>
        <w:jc w:val="both"/>
        <w:rPr/>
      </w:pPr>
      <w:r>
        <w:rPr/>
        <w:t>vedoucí majetkového odboru k úkonům v souvislosti se zrušením předmětného výběrového říze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10:00Z</dcterms:created>
  <dc:creator>Blahout</dc:creator>
  <dc:description/>
  <dc:language>en-US</dc:language>
  <cp:lastModifiedBy>Havrdova</cp:lastModifiedBy>
  <dcterms:modified xsi:type="dcterms:W3CDTF">2015-05-06T13:04:00Z</dcterms:modified>
  <cp:revision>7</cp:revision>
  <dc:subject/>
  <dc:title>) Rekonstrukce místní komunikace Krále Jiřího z Poděbrad, Strakonice</dc:title>
</cp:coreProperties>
</file>