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52"/>
        </w:rPr>
        <w:t>5/14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ZM</w:t>
      </w:r>
    </w:p>
    <w:p>
      <w:pPr>
        <w:pStyle w:val="Heading4"/>
        <w:rPr/>
      </w:pPr>
      <w:r>
        <w:rPr/>
        <w:t xml:space="preserve">Dotace pro TJ/SK na nájemné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zastupitelstvu města dne 13. 5. 2015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Zastupitelstvo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Souhlasí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poskytnutím dotace ve výši 344 400 Kč Basketbalovému klubu Strakonice, Máchova 1113, 386 01 Strakonice, IČO: 423 86 748 na nájemné ve sportovních zařízeních města Strakonice (STARZ) pro kategorie žactva a dorostu za I. čtvrtletí 2015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88 350 Kč Sportovnímu klubu Basketbal Strakonice, Na Křemelce 512, 386 01 Strakonice, IČO: 227 28 911 na nájemné ve sportovních zařízeních města Strakonice (STARZ) pro kategorie žactva a dorostu za I. čtvrtletí 2015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II. Souhlasí</w:t>
      </w:r>
    </w:p>
    <w:p>
      <w:pPr>
        <w:pStyle w:val="Zkladntext3"/>
        <w:jc w:val="both"/>
        <w:rPr/>
      </w:pPr>
      <w:r>
        <w:rPr/>
        <w:t xml:space="preserve">s poskytnutím dotace ve výši 86 950 Kč Domu dětí a mládeže, Strakonice, Na Ohradě 417, 386 01 Strakonice, IČO: 606 50 834 na nájemné ve sportovních zařízeních města Strakonice (STARZ) pro kategorie žactva </w:t>
        <w:br/>
        <w:t xml:space="preserve">a dorostu Fbc Strakonice 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V. Souhlasí</w:t>
      </w:r>
    </w:p>
    <w:p>
      <w:pPr>
        <w:pStyle w:val="Zkladntext3"/>
        <w:jc w:val="both"/>
        <w:rPr/>
      </w:pPr>
      <w:r>
        <w:rPr/>
        <w:t xml:space="preserve">s poskytnutím dotace ve výši 69 090 Kč SK Fight Pro Strakonice, Alf. Šťastného 476, 386 01 Strakonice, IČO: </w:t>
        <w:br/>
        <w:t xml:space="preserve">266 74 190 na nájemné ve sportovních zařízeních města Strakonice (STARZ) pro kategorie žactva a dorostu </w:t>
        <w:br/>
        <w:t xml:space="preserve">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. Souhlasí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poskytnutím dotace ve výši 146 320 Kč Fotbalovému klubu Junior Strakonice, o. s., Na Křemelce 512, 386 01 Strakonice, IČO: 228 90 947 na nájemné ve sportovních zařízeních města Strakonice (STARZ) pro kategorie žactva a dorostu za I. čtvrtletí 2015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VI. Souhlasí</w:t>
      </w:r>
    </w:p>
    <w:p>
      <w:pPr>
        <w:pStyle w:val="Zkladntext3"/>
        <w:jc w:val="both"/>
        <w:rPr/>
      </w:pPr>
      <w:r>
        <w:rPr/>
        <w:t xml:space="preserve">s poskytnutím dotace ve výši 1 413 750 Kč HC Strakonice, Na Křemelce 512, 386 01 Strakonice, IČO: </w:t>
        <w:br/>
        <w:t xml:space="preserve">466 87 769 na nájemné ve sportovních zařízeních města Strakonice (STARZ) pro kategorie žactva, dorostu </w:t>
        <w:br/>
        <w:t xml:space="preserve">a juniorů za prosinec 2014 a 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260 400 Kč TJ ČZ Strakonice, Máchova 108, 386 01 Strakonice, IČO: 004 75 921 </w:t>
        <w:br/>
        <w:t xml:space="preserve">na nájemné ve sportovních zařízeních města Strakonice (STARZ) pro kategorie žactva a dorostu oddílu házené </w:t>
        <w:br/>
        <w:t xml:space="preserve">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II. Souhlasí</w:t>
      </w:r>
    </w:p>
    <w:p>
      <w:pPr>
        <w:pStyle w:val="TextBody"/>
        <w:rPr/>
      </w:pPr>
      <w:r>
        <w:rPr/>
        <w:t xml:space="preserve">s poskytnutím dotace ve výši 596 601 Kč TJ FEZKO Strakonice, Pod Hradem 128, 386 01 Strakonice, IČO: </w:t>
        <w:br/>
        <w:t xml:space="preserve">168 20 088 na nájemné ve sportovních zařízeních města Strakonice (STARZ) pro kategorie žactva a dorostu oddílu plaveckých sportů za prosinec 2014 a za I. čtvrtletí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X. Souhlasí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poskytnutím dotace ve výši 93 750 Kč (prosinec 2014: 31 000 Kč, leden 2015: 29 250 Kč, únor 2015: </w:t>
        <w:br/>
        <w:t xml:space="preserve">19 500 Kč, březen 2015: 14 000 Kč) HC Strakonice, Na Křemelce 512, 386 01 Strakonice, IČO: 466 87 769 </w:t>
        <w:br/>
        <w:t xml:space="preserve">na nájemné ve sportovních zařízeních spravovaných STARZem pro kategorie dospělých za období prosinec </w:t>
        <w:br/>
        <w:t xml:space="preserve">2014-březen 2015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04 550 Kč (prosinec 2014: 22 550 Kč, leden 2015: 27 675 Kč, únor 2015: </w:t>
        <w:br/>
        <w:t xml:space="preserve">18 450 Kč, březen 2015: 35 875 Kč) TJ FEZKO Strakonice, Pod Hradem 128, 386 01 Strakonice, IČO: 168 20 088 </w:t>
        <w:br/>
        <w:t xml:space="preserve">na nájemné ve sportovních zařízeních spravovaných STARZem pro kategorie dospělých oddílu plaveckých sportů </w:t>
        <w:br/>
        <w:t xml:space="preserve">za období prosinec 2014-březen 2015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XI. Souhlasí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s uzavřením Smluv o poskytnutí dotace z rozpočtu města a pověřuje starostu města podpisem těchto smluv v předloženém znění.</w:t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2"/>
        <w:rPr/>
      </w:pPr>
      <w:r>
        <w:rPr/>
        <w:t xml:space="preserve">X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2"/>
        </w:rPr>
      </w:pPr>
      <w:r>
        <w:rPr>
          <w:sz w:val="22"/>
        </w:rPr>
        <w:t>odboru školství a cestovního ruchu provést schválená usnesení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7:00Z</dcterms:created>
  <dc:creator>Lucie Šnajdrová</dc:creator>
  <dc:description/>
  <dc:language>en-US</dc:language>
  <cp:lastModifiedBy>Mackova</cp:lastModifiedBy>
  <cp:lastPrinted>2015-04-29T08:10:00Z</cp:lastPrinted>
  <dcterms:modified xsi:type="dcterms:W3CDTF">2015-05-04T06:07:00Z</dcterms:modified>
  <cp:revision>4</cp:revision>
  <dc:subject/>
  <dc:title>5/14</dc:title>
</cp:coreProperties>
</file>