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8"/>
        </w:rPr>
        <w:t>5.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3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24. 3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Milada Vlasáková - předsedkyně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Josef Eigner, Zdena Papírníková, Miloslav Trégl, Josef Zoch</w:t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Dana Jačková, Ing. Jana Narovcová, Bc. Petra Šmolíková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tržní řád</w:t>
      </w:r>
    </w:p>
    <w:p>
      <w:pPr>
        <w:pStyle w:val="TextBody"/>
        <w:rPr/>
      </w:pPr>
      <w:r>
        <w:rPr/>
        <w:t>2/ problémy na tržnici</w:t>
      </w:r>
    </w:p>
    <w:p>
      <w:pPr>
        <w:pStyle w:val="TextBody"/>
        <w:rPr/>
      </w:pPr>
      <w:r>
        <w:rPr/>
        <w:t>3/ plakátovací plocha</w:t>
      </w:r>
    </w:p>
    <w:p>
      <w:pPr>
        <w:pStyle w:val="TextBody"/>
        <w:rPr/>
      </w:pPr>
      <w:r>
        <w:rPr/>
        <w:t>4/ finanční ohodnoc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 Bez připo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2/  Přizvaní hosté vysvětlili problematiku pronájmů  a místního poplatku za zábor veřejného prostranství na tržnici. </w:t>
      </w:r>
    </w:p>
    <w:p>
      <w:pPr>
        <w:pStyle w:val="TextBody"/>
        <w:rPr/>
      </w:pPr>
      <w:r>
        <w:rPr/>
        <w:t>Členové KV doporučují, aby v přední části tržnice byly zrušeny prodejní stoly a tyto prostory /G,H,I,J/ sloužily pouze drobným prodejcům a aby byly zachovány vnitřní prostory /C,B,D,E/. V těchto prostorách budou upřednostněni drobní sezónní prodejci. Stávající prodejci mají možnost vyložení zboží před svými stánky.</w:t>
      </w:r>
    </w:p>
    <w:p>
      <w:pPr>
        <w:pStyle w:val="TextBody"/>
        <w:rPr/>
      </w:pPr>
      <w:r>
        <w:rPr/>
        <w:t>Dále doporučují častější kontroly městskou policií.</w:t>
      </w:r>
    </w:p>
    <w:p>
      <w:pPr>
        <w:pStyle w:val="TextBody"/>
        <w:rPr/>
      </w:pPr>
      <w:r>
        <w:rPr/>
        <w:t>Členové KV nedoporučují, aby prostor tržnice byl dán do pronájmu jiné osobě /špatné zkušenosti z dřívějších dob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/  Ing. Narovcová podala vysvětlení k plakátovacím plochám ve městě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/  Členové KV navrhují, aby byla zvýšena odměna členům kontrolního a  finančního výboru, kteří nejsou zastupiteli na Kč 500,- měsíčně (dříve Kč 250,- za každé zasedání výboru -  usnesení 41/ZM/2014 ze dne 17. 12. 2014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Konec 17.1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>
          <w:b/>
          <w:b/>
          <w:bCs/>
        </w:rPr>
      </w:pPr>
      <w:r>
        <w:rPr/>
        <w:t>Ve Strakonicích dne 25. 3. 2015                                                  Milada  V l a s á k o v á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16:00Z</dcterms:created>
  <dc:creator>Tlapáková M.</dc:creator>
  <dc:description/>
  <dc:language>en-US</dc:language>
  <cp:lastModifiedBy>Mackova</cp:lastModifiedBy>
  <cp:lastPrinted>2015-03-25T08:53:00Z</cp:lastPrinted>
  <dcterms:modified xsi:type="dcterms:W3CDTF">2015-04-30T08:58:00Z</dcterms:modified>
  <cp:revision>223</cp:revision>
  <dc:subject/>
  <dc:title>02</dc:title>
</cp:coreProperties>
</file>