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/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</w:r>
      <w:r>
        <w:rPr>
          <w:b/>
        </w:rPr>
        <w:t>STARZ 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Správa tělovýchovných a rekreačních zaříz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Na Křemelce 512, 386 01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IČ: 367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ab/>
        <w:t xml:space="preserve">            Návrh usnesení Zastupitelstva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  </w:t>
      </w:r>
      <w:r>
        <w:rPr>
          <w:b/>
        </w:rPr>
        <w:t>Odpis nedobytných pohledáv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projednání v Zastupitelstvu města dne 29. 4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 odepsáním pohledávek za SK 1908,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A č. 1200000524 ze dne 29. 11. 2012, splatná 13. 12. 2012, v částce 5.500,-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A č. 1300000282 ze dne 30. 04. 2013, splatná 14. 05. 2013, v částce 5.000,-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A č. 1300000359 ze dne 30. 05. 2013, splatná 13. 06. 2013, v částce 7.500,-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A č. 1300000405 ze dne 25. 06. 2013, splatná 09. 07. 2013, v částce 2.500,--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Ukládá</w:t>
      </w:r>
    </w:p>
    <w:p>
      <w:pPr>
        <w:pStyle w:val="Normal"/>
        <w:rPr/>
      </w:pPr>
      <w:r>
        <w:rPr/>
        <w:t>vést všechny pohledávky v podrozvahové evidenci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ypracoval</w:t>
      </w:r>
      <w:r>
        <w:rPr/>
        <w:t xml:space="preserve">:  Švancarová Zdena </w:t>
      </w:r>
    </w:p>
    <w:p>
      <w:pPr>
        <w:pStyle w:val="Normal"/>
        <w:rPr/>
      </w:pPr>
      <w:r>
        <w:rPr/>
        <w:t xml:space="preserve">                         </w:t>
      </w:r>
      <w:r>
        <w:rPr/>
        <w:t>majetkové 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ádá</w:t>
      </w:r>
      <w:r>
        <w:rPr/>
        <w:t>:    Ing.Mareš Pavel</w:t>
      </w:r>
    </w:p>
    <w:p>
      <w:pPr>
        <w:pStyle w:val="Normal"/>
        <w:rPr/>
      </w:pPr>
      <w:r>
        <w:rPr/>
        <w:t xml:space="preserve">                             </w:t>
      </w:r>
      <w:r>
        <w:rPr/>
        <w:t>řed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rPr/>
      </w:pPr>
      <w:r>
        <w:rPr/>
        <w:t>z důvodu vysokého rizika neúspěšného vymáhání soudní cestou pro závažné věcné a</w:t>
      </w:r>
    </w:p>
    <w:p>
      <w:pPr>
        <w:pStyle w:val="Normal"/>
        <w:rPr/>
      </w:pPr>
      <w:r>
        <w:rPr/>
        <w:t xml:space="preserve">formální nedostatky v nájemních smlouvách a vystavených fakturách (viz právní </w:t>
      </w:r>
    </w:p>
    <w:p>
      <w:pPr>
        <w:pStyle w:val="Normal"/>
        <w:rPr/>
      </w:pPr>
      <w:r>
        <w:rPr/>
        <w:t>stanovisko k zaslanému návrhu) a rizika vzniku dalších nákladů soudního říze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3:00Z</dcterms:created>
  <dc:creator>STARZ</dc:creator>
  <dc:description/>
  <dc:language>en-US</dc:language>
  <cp:lastModifiedBy>Mackova</cp:lastModifiedBy>
  <cp:lastPrinted>2015-04-07T14:06:00Z</cp:lastPrinted>
  <dcterms:modified xsi:type="dcterms:W3CDTF">2015-04-30T08:59:00Z</dcterms:modified>
  <cp:revision>15</cp:revision>
  <dc:subject/>
  <dc:title/>
</cp:coreProperties>
</file>