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5/9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 – krizové říze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Projekt digitálního povodňového plánu města Strakonice, digitálního povodňového plánu správního obvodu ORP Strakonice a zdokonalení stávajícího výstražného a varovného informačního systému města Strakonice a správního obvodu ORP Strakonice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3.5.2015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přípravou projektu na realizaci digitálního povodňového plánu města Strakonice, digitálního povodňového plánu správního obvodu ORP Strakonice a zdokonalením stávajícího výstražného a varovného informačního systému města Strakonice a správního obvodu ORP Strakonice (lokální výstražný systém ORP Strakonice a bezdrátový rozhlas města Strakonice), který bude předložen do Operačního programu Životního prostředí, prioritní osa 1, specifický cíl 1.4 - Podpora preventivních povodňových opatření. 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ing2"/>
        <w:rPr/>
      </w:pPr>
      <w:r>
        <w:rPr/>
        <w:t xml:space="preserve">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kanceláři tajemníka učinit veškeré kroky vedoucí k zajištění realizace výše uvedeného projektu. 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řílohy :</w:t>
      </w:r>
    </w:p>
    <w:p>
      <w:pPr>
        <w:pStyle w:val="TextBodyIndent"/>
        <w:rPr/>
      </w:pPr>
      <w:r>
        <w:rPr/>
        <w:t>5/9 Příloha A</w:t>
        <w:tab/>
        <w:t>Stav protipovodňového výstražného a varovného informačního systému města Strakonice k 31.3.2015 (*.doc)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2124" w:hanging="2124"/>
        <w:rPr/>
      </w:pPr>
      <w:r>
        <w:rPr/>
        <w:t xml:space="preserve">5/9 Příloha B </w:t>
        <w:tab/>
        <w:t xml:space="preserve">Rozmístění bezdrátových rozhlasových hlásičů VISO 2004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2124" w:hanging="2124"/>
        <w:rPr/>
      </w:pPr>
      <w:r>
        <w:rPr/>
        <w:tab/>
        <w:t>města Strakonice k 31.3.2015 (*.pdf)</w:t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Ing. Peter Kurek – pracovník krizového říz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c. Ing. Stanislav Štěpánek – vedoucí kanceláře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16:00Z</dcterms:created>
  <dc:creator>MPSV</dc:creator>
  <dc:description/>
  <dc:language>en-US</dc:language>
  <cp:lastModifiedBy>Mackova</cp:lastModifiedBy>
  <cp:lastPrinted>2015-04-08T16:53:00Z</cp:lastPrinted>
  <dcterms:modified xsi:type="dcterms:W3CDTF">2015-04-30T09:01:00Z</dcterms:modified>
  <cp:revision>3</cp:revision>
  <dc:subject/>
  <dc:title>5/7</dc:title>
</cp:coreProperties>
</file>