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8/6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ominace člena Svazku měst a obcí okresu Strakonice do Dozorčí rady Jihočeského vodárenského svazu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3.5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nominací člena Svazku měst a obcí okresu Strakonice pana Milana Jungvirta (místostarosta města Strakonice), do Dozorčí rady Jihočeského vodárenského svaz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a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b/>
          <w:b/>
          <w:bCs/>
        </w:rPr>
      </w:pPr>
      <w:r>
        <w:rPr/>
        <w:t xml:space="preserve"> </w:t>
      </w:r>
      <w:r>
        <w:rPr/>
        <w:t xml:space="preserve">sekretariát starosty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p. Milan Jungvirt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místostarosta měst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0:00Z</dcterms:created>
  <dc:creator>Havrdova</dc:creator>
  <dc:description/>
  <dc:language>en-US</dc:language>
  <cp:lastModifiedBy>Havrdova</cp:lastModifiedBy>
  <dcterms:modified xsi:type="dcterms:W3CDTF">2015-05-06T13:02:00Z</dcterms:modified>
  <cp:revision>4</cp:revision>
  <dc:subject/>
  <dc:title>17/6</dc:title>
</cp:coreProperties>
</file>