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8 / 3</w:t>
      </w:r>
    </w:p>
    <w:p>
      <w:pPr>
        <w:pStyle w:val="Heading4"/>
        <w:rPr>
          <w:sz w:val="32"/>
          <w:u w:val="none"/>
        </w:rPr>
      </w:pPr>
      <w:r>
        <w:rPr>
          <w:u w:val="none"/>
        </w:rPr>
        <w:t>Město Strakonice</w:t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Městská polici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u w:val="none"/>
        </w:rPr>
      </w:pPr>
      <w:r>
        <w:rPr>
          <w:u w:val="none"/>
        </w:rPr>
        <w:t>Návrh usnesení RM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/>
        <w:t>Darovací smlouva o jednorázovém finančním daru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K projednání v radě města dne 13. 05. 2015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. Souhlas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nabídkou jednorázového finančního daru ve výši 5000,- Kč firmou KT-ROS Prachatice s. r. o. na úhradu části nákladů spojených s pořádáním dopravní soutěže pro MŠ městskou policií a odborem dopravy MÚ Strakonice. Finanční částka bude využita na zakoupení věcných cen do jednotlivých mateřských škol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. Pověř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ostu města podpisem darovací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Vypracoval:  Michálek Milan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Předkládá:    Michálek Milan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  <w:u w:val="singl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sz w:val="4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10:00Z</dcterms:created>
  <dc:creator>MP</dc:creator>
  <dc:description/>
  <dc:language>en-US</dc:language>
  <cp:lastModifiedBy>Havrdova</cp:lastModifiedBy>
  <dcterms:modified xsi:type="dcterms:W3CDTF">2015-05-06T13:02:00Z</dcterms:modified>
  <cp:revision>3</cp:revision>
  <dc:subject/>
  <dc:title/>
</cp:coreProperties>
</file>