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9/2</w:t>
        <w:tab/>
        <w:tab/>
        <w:tab/>
      </w:r>
    </w:p>
    <w:p>
      <w:pPr>
        <w:pStyle w:val="Heading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vnitřních vě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Návrh usnesení R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mlouva o výrobě a zajištění vysílání městského televizního programu „Strakonická televize“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projednání v radě města dne 22. května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měs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. Rozhodla</w:t>
      </w:r>
    </w:p>
    <w:p>
      <w:pPr>
        <w:pStyle w:val="Normal"/>
        <w:jc w:val="both"/>
        <w:rPr/>
      </w:pPr>
      <w:r>
        <w:rPr/>
        <w:t>uzavřít smlouvu o výrobě a zajištění vysílání městského televizního programu „Strakonická televize“ v předloženém znění se společností Strakonická televize, s.r.o., se sídlem Strakonice, Mírová 831, IČ 26076357, přičemž smlouva bude s ohledem na dobu platnosti příslušné licence k provozování televizního vysílání uzavřena na dobu určitou od 22.5.2015 do 16.11.2016, předmět plnění bude zcela respektovat podmínky rozhodnutí Rady pro rozhlasové a televizní vysílání o udělení příslušné licence a celková cena bude sjednána ve výši 1.625.000,- Kč.</w:t>
      </w:r>
    </w:p>
    <w:p>
      <w:pPr>
        <w:pStyle w:val="Zkladntext3"/>
        <w:rPr/>
      </w:pPr>
      <w:r>
        <w:rPr/>
        <w:t>Smlouva o výrobě a zajištění vysílání městského televizního programu „Strakonická televize“ bude uzavřena s využitím ust. § 12 odst. 3 a § 18 odst. 1, 2 a 5 zákona č. 137/2006 Sb., o veřejných zakázkách, v pl. zn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II. Pověřuje</w:t>
      </w:r>
    </w:p>
    <w:p>
      <w:pPr>
        <w:pStyle w:val="Zkladntext3"/>
        <w:rPr/>
      </w:pPr>
      <w:r>
        <w:rPr/>
        <w:t>starostu podpisem výše uvedené smlouvy o výrobě a zajištění vysílání městského televizního programu „Strakonická televize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a a předkládá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gr. Martina Kotrchová</w:t>
      </w:r>
    </w:p>
    <w:p>
      <w:pPr>
        <w:pStyle w:val="Normal"/>
        <w:rPr/>
      </w:pPr>
      <w:r>
        <w:rPr/>
        <w:t>vedoucí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>
          <w:bottom w:val="single" w:sz="4" w:space="1" w:color="000000"/>
        </w:pBdr>
        <w:spacing w:before="120" w:after="0"/>
        <w:jc w:val="center"/>
        <w:rPr/>
      </w:pPr>
      <w:r>
        <w:rPr>
          <w:sz w:val="20"/>
        </w:rPr>
        <w:object w:dxaOrig="1529" w:dyaOrig="1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65pt;height:56.6pt" filled="f" o:ole="">
            <v:imagedata r:id="rId3" o:title=""/>
          </v:shape>
          <o:OLEObject Type="Embed" ProgID="" ShapeID="ole_rId2" DrawAspect="Content" ObjectID="_1119568731" r:id="rId2"/>
        </w:object>
      </w:r>
      <w:r>
        <w:rPr>
          <w:rFonts w:cs="OmniaE" w:ascii="OmniaE" w:hAnsi="OmniaE"/>
          <w:b/>
          <w:bCs/>
          <w:sz w:val="48"/>
          <w:szCs w:val="48"/>
        </w:rPr>
        <w:tab/>
      </w:r>
    </w:p>
    <w:p>
      <w:pPr>
        <w:pStyle w:val="Normal"/>
        <w:widowControl w:val="false"/>
        <w:pBdr>
          <w:bottom w:val="single" w:sz="4" w:space="1" w:color="000000"/>
        </w:pBdr>
        <w:spacing w:before="120" w:after="0"/>
        <w:jc w:val="center"/>
        <w:rPr>
          <w:rFonts w:ascii="OmniaE" w:hAnsi="OmniaE" w:cs="OmniaE"/>
          <w:b/>
          <w:b/>
          <w:bCs/>
          <w:sz w:val="48"/>
          <w:szCs w:val="48"/>
        </w:rPr>
      </w:pPr>
      <w:r>
        <w:rPr>
          <w:rFonts w:cs="OmniaE" w:ascii="OmniaE" w:hAnsi="OmniaE"/>
          <w:b/>
          <w:bCs/>
          <w:sz w:val="48"/>
          <w:szCs w:val="48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Zkladntext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mlouva o výrobě a zajištění vysílání</w:t>
      </w:r>
    </w:p>
    <w:p>
      <w:pPr>
        <w:pStyle w:val="Zkladntext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ěstského televizního programu</w:t>
      </w:r>
    </w:p>
    <w:p>
      <w:pPr>
        <w:pStyle w:val="Zkladntext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„</w:t>
      </w:r>
      <w:r>
        <w:rPr>
          <w:rFonts w:cs="Times New Roman" w:ascii="Times New Roman" w:hAnsi="Times New Roman"/>
          <w:sz w:val="40"/>
        </w:rPr>
        <w:t>Strakonická televize“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vřená níže uvedeného dne, měsíce a roku</w:t>
      </w:r>
    </w:p>
    <w:p>
      <w:pPr>
        <w:pStyle w:val="Normal"/>
        <w:jc w:val="center"/>
        <w:rPr/>
      </w:pPr>
      <w:r>
        <w:rPr/>
        <w:t>ve smyslu ust. § 2586 a násl. zákona č. 89/2012 Sb., občanský zákoník,</w:t>
      </w:r>
    </w:p>
    <w:p>
      <w:pPr>
        <w:pStyle w:val="Normal"/>
        <w:jc w:val="center"/>
        <w:rPr/>
      </w:pPr>
      <w:r>
        <w:rPr/>
        <w:t>a zákona č. 121/2000 Sb., o právu autorském, o právech souvisejících s právem autorským</w:t>
      </w:r>
    </w:p>
    <w:p>
      <w:pPr>
        <w:pStyle w:val="Normal"/>
        <w:jc w:val="center"/>
        <w:rPr/>
      </w:pPr>
      <w:r>
        <w:rPr/>
        <w:t>a o změně některých zákonů (autorský zákon) v pl. zn.</w:t>
      </w:r>
    </w:p>
    <w:p>
      <w:pPr>
        <w:pStyle w:val="Zkladntext3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tLeast" w:line="240" w:before="120" w:after="0"/>
        <w:rPr/>
      </w:pPr>
      <w:r>
        <w:rPr>
          <w:b/>
          <w:i/>
        </w:rPr>
        <w:t>OBJEDNATEL:</w:t>
      </w:r>
      <w:r>
        <w:rPr>
          <w:b/>
          <w:sz w:val="28"/>
        </w:rPr>
        <w:tab/>
        <w:t xml:space="preserve">město Strakonice </w:t>
      </w:r>
    </w:p>
    <w:p>
      <w:pPr>
        <w:pStyle w:val="Normal"/>
        <w:widowControl w:val="false"/>
        <w:spacing w:lineRule="atLeast" w:line="240" w:before="120" w:after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</w:p>
    <w:p>
      <w:pPr>
        <w:pStyle w:val="Normal"/>
        <w:widowControl w:val="false"/>
        <w:spacing w:lineRule="atLeast" w:line="240" w:before="120" w:after="0"/>
        <w:rPr/>
      </w:pPr>
      <w:r>
        <w:rPr>
          <w:i/>
        </w:rPr>
        <w:t>se sídlem:</w:t>
      </w:r>
      <w:r>
        <w:rPr>
          <w:iCs/>
        </w:rPr>
        <w:tab/>
        <w:tab/>
        <w:tab/>
        <w:tab/>
      </w:r>
      <w:r>
        <w:rPr/>
        <w:t xml:space="preserve"> Strakonice, Velké náměstí 2   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tLeast" w:line="240" w:before="120" w:after="0"/>
        <w:rPr/>
      </w:pPr>
      <w:r>
        <w:rPr>
          <w:i/>
        </w:rPr>
        <w:t>identifikační číslo:</w:t>
      </w:r>
      <w:r>
        <w:rPr/>
        <w:tab/>
        <w:t>00251810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tLeast" w:line="240" w:before="120" w:after="0"/>
        <w:rPr/>
      </w:pPr>
      <w:r>
        <w:rPr>
          <w:i/>
        </w:rPr>
        <w:t>zastoupené:</w:t>
      </w:r>
      <w:r>
        <w:rPr/>
        <w:tab/>
      </w:r>
      <w:r>
        <w:rPr>
          <w:bCs/>
        </w:rPr>
        <w:t>starostou Mgr. Břetislavem Hrdličkou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tLeast" w:line="240" w:before="120" w:after="0"/>
        <w:rPr/>
      </w:pPr>
      <w:r>
        <w:rPr>
          <w:i/>
        </w:rPr>
        <w:t>bankovní spojení:</w:t>
      </w:r>
      <w:r>
        <w:rPr/>
        <w:tab/>
        <w:t>ČSOB a.s., pobočka Strakonice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tLeast" w:line="240" w:before="120" w:after="0"/>
        <w:rPr/>
      </w:pPr>
      <w:r>
        <w:rPr>
          <w:i/>
        </w:rPr>
        <w:t>č. účtu:</w:t>
      </w:r>
      <w:r>
        <w:rPr/>
        <w:tab/>
        <w:t>182050112/0300</w:t>
      </w:r>
    </w:p>
    <w:p>
      <w:pPr>
        <w:pStyle w:val="Normal"/>
        <w:widowControl w:val="false"/>
        <w:spacing w:before="120" w:after="0"/>
        <w:jc w:val="center"/>
        <w:rPr/>
      </w:pPr>
      <w:r>
        <w:rPr/>
        <w:t>a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tLeast" w:line="240" w:before="120" w:after="0"/>
        <w:rPr/>
      </w:pPr>
      <w:r>
        <w:rPr>
          <w:b/>
          <w:i/>
        </w:rPr>
        <w:t>ZHOTOVITEL:</w:t>
      </w:r>
      <w:r>
        <w:rPr>
          <w:b/>
          <w:sz w:val="28"/>
        </w:rPr>
        <w:tab/>
        <w:t xml:space="preserve">Strakonická televize, s.r.o. </w:t>
      </w:r>
    </w:p>
    <w:p>
      <w:pPr>
        <w:pStyle w:val="Normal"/>
        <w:widowControl w:val="false"/>
        <w:spacing w:lineRule="atLeast" w:line="240" w:before="120" w:after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</w:p>
    <w:p>
      <w:pPr>
        <w:pStyle w:val="Normal"/>
        <w:widowControl w:val="false"/>
        <w:spacing w:lineRule="atLeast" w:line="240" w:before="120" w:after="0"/>
        <w:rPr/>
      </w:pPr>
      <w:r>
        <w:rPr>
          <w:i/>
        </w:rPr>
        <w:t>se sídlem:</w:t>
      </w:r>
      <w:r>
        <w:rPr>
          <w:iCs/>
        </w:rPr>
        <w:tab/>
        <w:tab/>
        <w:tab/>
        <w:tab/>
      </w:r>
      <w:r>
        <w:rPr/>
        <w:t xml:space="preserve"> Strakonice, Mírová 831   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tLeast" w:line="240" w:before="120" w:after="0"/>
        <w:rPr/>
      </w:pPr>
      <w:r>
        <w:rPr>
          <w:i/>
        </w:rPr>
        <w:t>identifikační číslo:</w:t>
      </w:r>
      <w:r>
        <w:rPr/>
        <w:tab/>
        <w:t>26076357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tLeast" w:line="240" w:before="120" w:after="0"/>
        <w:rPr/>
      </w:pPr>
      <w:r>
        <w:rPr>
          <w:i/>
        </w:rPr>
        <w:t>zastoupená:</w:t>
      </w:r>
      <w:r>
        <w:rPr/>
        <w:tab/>
      </w:r>
      <w:r>
        <w:rPr>
          <w:bCs/>
        </w:rPr>
        <w:t>jednatelem Františkem Christelbauerem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tLeast" w:line="240" w:before="120" w:after="0"/>
        <w:rPr/>
      </w:pPr>
      <w:r>
        <w:rPr>
          <w:i/>
        </w:rPr>
        <w:t>bankovní spojení:</w:t>
      </w:r>
      <w:r>
        <w:rPr/>
        <w:tab/>
        <w:t>ČSOB a.s., pobočka Strakonice</w:t>
      </w:r>
      <w:r>
        <w:rPr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tLeast" w:line="240" w:before="120" w:after="0"/>
        <w:rPr/>
      </w:pPr>
      <w:r>
        <w:rPr>
          <w:i/>
        </w:rPr>
        <w:t>č. účtu:</w:t>
      </w:r>
      <w:r>
        <w:rPr/>
        <w:tab/>
        <w:t>190055140/0300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tLeast" w:line="240" w:before="120" w:after="0"/>
        <w:rPr/>
      </w:pPr>
      <w:r>
        <w:rPr>
          <w:i/>
          <w:iCs/>
        </w:rPr>
        <w:t>zápis do OR:</w:t>
      </w:r>
      <w:r>
        <w:rPr/>
        <w:tab/>
      </w:r>
      <w:r>
        <w:rPr>
          <w:i/>
          <w:iCs/>
        </w:rPr>
        <w:t>Krajský soud v Českých Budějovicích,</w:t>
      </w:r>
    </w:p>
    <w:p>
      <w:pPr>
        <w:pStyle w:val="Normal"/>
        <w:widowControl w:val="false"/>
        <w:spacing w:lineRule="atLeast" w:line="240" w:before="120" w:after="0"/>
        <w:ind w:left="2832" w:firstLine="708"/>
        <w:rPr>
          <w:i/>
          <w:i/>
          <w:iCs/>
        </w:rPr>
      </w:pPr>
      <w:r>
        <w:rPr>
          <w:i/>
          <w:iCs/>
        </w:rPr>
        <w:t>oddíl C, vložka 12396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sz w:val="28"/>
        </w:rPr>
        <w:t>v tomto znění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Účel a předmět smlouvy</w:t>
      </w:r>
    </w:p>
    <w:p>
      <w:pPr>
        <w:pStyle w:val="Normal"/>
        <w:autoSpaceDE w:val="false"/>
        <w:jc w:val="both"/>
        <w:rPr>
          <w:rFonts w:ascii="Arial-BoldMT" w:hAnsi="Arial-BoldMT" w:cs="Arial"/>
          <w:b/>
          <w:b/>
          <w:bCs/>
          <w:color w:val="000000"/>
          <w:szCs w:val="32"/>
        </w:rPr>
      </w:pPr>
      <w:r>
        <w:rPr>
          <w:rFonts w:cs="Arial" w:ascii="Arial-BoldMT" w:hAnsi="Arial-BoldMT"/>
          <w:b/>
          <w:bCs/>
          <w:color w:val="000000"/>
          <w:szCs w:val="32"/>
        </w:rPr>
      </w:r>
    </w:p>
    <w:p>
      <w:pPr>
        <w:pStyle w:val="Normal"/>
        <w:jc w:val="both"/>
        <w:rPr/>
      </w:pPr>
      <w:r>
        <w:rPr/>
        <w:t xml:space="preserve">1. Účelem této smlouvy je upravit vzájemné vztahy mezi objednatelem a zhotovitelem vznikající při výrobě a zajištění vysílání městského televizního programu „Strakonická televize“ (dále jen program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hotovitel se zavazuje na profesionální úrovni vyrábět objektivní a vyvážený televizní informační program „Strakonická televize“ (dále jen program) o činnosti města Strakonice a o hlavních událostech zejména politického, kulturního, sportovního a společenského života ve městě Strakonice a blízkém okolí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 Předmětem této smlouvy je závazek zhotovitele provést pro objednatele dílo spočívající ve výrobě městského televizního programu a zajištění jeho odvysílání v podobě pravidelných televizních reportáží a pořadů prostřednictvím kabelových systémů na katastrálních území Strakonice a Nové Strakonice; předání programu objednateli a poskytnutí práv k užití programu objednatelem.</w:t>
      </w:r>
    </w:p>
    <w:p>
      <w:pPr>
        <w:pStyle w:val="Normal"/>
        <w:jc w:val="both"/>
        <w:rPr/>
      </w:pPr>
      <w:r>
        <w:rPr/>
        <w:t>Dále je předmětem této smlouvy závazek objednatele dílo převzít a zaplatit za něj sjednanou ce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Vysílání městského televizního programu „Strakonická televize“ bude šířeno prostřednictvím kabelových systémů UPC Česká republika, a.s., a to v časovém rozsahu 24 hodin denně a 7 dnů v týdnu, v územním rozsahu katastrálních území Strakonice a Nové Strakonice, při dodržení následující základní programové specifikace a dalších programových podmíne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zplatný informační systém města Strakonice dle ust. § 54 odst. 1 zákona č. 231/2001 Sb., o provozování rozhlasového a televizního vysílání a o změně dalších zákonů, v pl. zn.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binace textového a obrazového zpravodajstv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ysílán bude hodinový informační blok, který bude opakován 24x denně se začátkem obrazového zpravodajství vždy v celou hodinu pro lepší orientaci diváků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inový informační blok bude obsahovat týdenní magazín obrazového zpravodajství v délce asi 15 minut, dále reprízu obrazových zpráv z předchozího týdne. Na tento obrazový blok mohou podle situace navazovat aktuální záběry z různých akcí (bez komentáře), případně krátké dokumentární filmy či publicistika. Zbývající část hodinového informačního bloku vyplní videotextové zpravodajstv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razové a videotextové zpravodajství bude obsahovat aktuální informace z kulturního, společenského a sportovního dění ve Strakonicích a blízkém okolí, dále informace z městských a obecních úřadů, informace o programu a provozu Městského kulturního střediska Strakonice, Šmidingerovy knihovny Strakonice, sportovišť ve Strakonicích, neziskových organizací ap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to základní programová specifikace a další programové podmínky jsou vymezeny plně v souladu s obsahem rozhodnutí Rady pro rozhlasové a televizní vysílání vydaným pod sp.zn./Ident.:2013/700/RUD/Str, č.j. RUD/4840/2013 dne 5.11.2013 ve spojení s rozhodnutím o udělení licence vydaným Radou pro rozhlasové a televizní vysílání pod č.j. Ru/194/04/2621 dne 16.11. 2004.</w:t>
      </w:r>
    </w:p>
    <w:p>
      <w:pPr>
        <w:pStyle w:val="Normal"/>
        <w:jc w:val="both"/>
        <w:rPr/>
      </w:pPr>
      <w:r>
        <w:rPr/>
        <w:t>Kopie výše specifikovaných rozhodnutí jsou přílohou č. 1 této smlouvy a tvoří její nedílnou součás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. Předmětem této smlouvy je dále závazek zhotovite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ést pro objednatele na jeho výzvu operativní jednání ke zdokumentování mimořádných událostí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vádět záznam jednotlivých týdenních vydání městského televizního programu na hmotný nosič (DVD) a pravidelně každý týden ho předávat objednateli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ytvářet databázi fotografií vzniklých při plnění předmětu této smlouvy a zaznamenat je  na hmotný nosič (DVD) a pravidelně každý měsíc ho předávat objednateli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řizovat záznam městského televizního programu ve formátu vhodném pro internetové vysílání.</w:t>
      </w:r>
    </w:p>
    <w:p>
      <w:pPr>
        <w:pStyle w:val="Normal"/>
        <w:jc w:val="both"/>
        <w:rPr/>
      </w:pPr>
      <w:r>
        <w:rPr/>
      </w:r>
    </w:p>
    <w:p>
      <w:pPr>
        <w:pStyle w:val="Zkladntext3"/>
        <w:rPr/>
      </w:pPr>
      <w:r>
        <w:rPr/>
        <w:t xml:space="preserve">6. Objednatel bere na vědomí informaci zhotovitele, že vysílání městského televizního programu „Strakonická televize“ bude šířeno rovněž prostřednictvím družice Astra 3B v souladu s podmínkami Smlouvy o vysílání TV pořadů ze Strakonicka na programu regionalnitelevize.cz uzavřené mezi zhotovitelem a společností Regionální televize CZ, s.r.o. dne 31.3.2015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Podmínky a způsob plnění předmětu smlouv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1. Výroba programu (reportáží a pořadů) zahrnuje zejména realizaci obrazového a zvukového scénáře, natočení sběrného obrazového materiálu, recording komentáře a jeho celkové zkomponování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 Pověřená osoba objednatele průběžně a s dostatečným časovým předstihem informuje zhotovitele o pravidelných tiskových konferencích a akcích, zasílá mu tiskové zprávy nebo ho telefonicky upozorňuje na aktuální události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áva a povinnosti smluvních str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1. Zhotovitel se touto smlouvou zavazuje vyrábět reportáže a pořady v týdenní periodicitě. Zhotovitel vybírá vhodné příspěvky samostatně, pověřená osoba objednatele má právo během přípravy a výroby pořadu vznést připomínky, které zhotovitel, pokud to bude technicky možné, zapracuje do pořadu. Vyrobený pořad bude odvysílán v televizním programu „Strakonická televize“.</w:t>
      </w:r>
      <w:r>
        <w:rPr>
          <w:b w:val="false"/>
          <w:bCs w:val="false"/>
          <w:color w:val="FF0000"/>
          <w:sz w:val="24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 Zhotovitel touto smlouvou poskytuje objednateli nevýhradní oprávnění (licenci) k užití reportáží a pořadů vyrobených zhotovitelem na základě této smlouvy bez omezení teritoriálního, způsoby či množstvím užití a na dobu trvání autorskoprávní ochrany každé reportáže a pořadu a záznamu, s výjimkou uvedenou v následující větě. Licence dle předchozí věty se nevztahuje na ty způsoby užití, k nimž jsou příslušní nositelé práv ze zákona zastoupeni kolektivním správcem (tzv. povinná kolektivní správa); vypořádání těchto práv a nároků zajistí objednatel na svůj účet a odpovědnost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 xml:space="preserve">3. Zhotovitel je povinen při výrobě programu postupovat s odbornou péčí a dle pokynů a v zájmu objednatele. Obsah reportáží a pořadů nesmí být v rozporu s právním řádem ČR. Zhotovitel je povinen řídit se zejména platnými právními předpisy pro televizní vysílání a příslušnými licenčními podmínkami. </w:t>
      </w:r>
    </w:p>
    <w:p>
      <w:pPr>
        <w:pStyle w:val="Normal"/>
        <w:jc w:val="both"/>
        <w:rPr/>
      </w:pPr>
      <w:r>
        <w:rPr/>
        <w:t>Nejpozději do pěti pracovních dnů od schválení případných změn licenčních podmínek, které by se mohly dotknout předmětu této smlouvy, předloží zhotovitel objednateli informaci o této změ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bjednatel je povinen poskytnout zhotoviteli potřebnou součinnost a přiměřené podmínky nutné k řádnému plnění předmětu této smlouvy a plnit další povinnosti vyplývající pro něj z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hotovitel je dále povinen si obstarat veškerá nutná povolení k provádění činnosti, objednatel nenese žádným způsobem odpovědnost za nesplnění povinnosti ve vztahu k dalším orgánům státní sprá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Zhotovitel je dále povinen v průběhu plnění předmětu této smlouvy poskytovat objednateli na vyžádání informace o plnění předmětu smlouvy. Zhotovitel je povinen předem informovat objednatele o skutečnostech, které mohou mít vliv na řádné a včasné plnění předmětu smlouvy (zejména státní svátky, technické problémy a jiné překážky v práci stud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Zhotovitel je povinen v průběhu plnění předmětu této smlouvy počínat si tak, aby v rámci své činnosti nezpůsobil objednateli škodu nebo nepoškodil dobré jméno objednatele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8. Zhotovitel je oprávněn plnit předmět této smlouvy i ve spolupráci s třetí osobou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9. Zhotovitel je povinen uhradit případné odměny kolektivním správcům OSA, Intergram, Dilia apod. za užití předmětů autorskoprávní ochrany zhotovitelem při výrobě programu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0. V případě změny grafického ztvárnění programu předloží zhotovitel nový návrh ke schválení objednateli. Každý jednotlivý týdenní blok reportáží bude uveden znělkou a grafickým vizuálem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11. Úhradou ceny dle čl. IV. této smlouvy objednatel bez dalšího získává majetková práva k příslušným reportážím a pořadům v rozsahu dle odst. 2 tohoto člá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Zhotovitel se zavazuje bez souhlasu objednatele neposkytovat informace důvěrného charakteru třetí straně, a to ani po ukončení účinnosti této smlouvy. Zhotovitel je oprávněn používat v rámci plnění předmětu smlouvy veškeré všeobecné informace o objednateli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13. Zhotovitel se zavazuje ukládat archiv programu objednatele s názvem „Strakonická televize“ na server v metropolitní síti města Strakonice. Zhotovitel se zavazuje, že tyto pořady budou i nadále objednateli a široké veřejnosti zpřístupněny na webových stránkách s doménou sttv.cz hostovanou na metropolitní síti města Strakonice.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jc w:val="center"/>
        <w:rPr/>
      </w:pPr>
      <w:r>
        <w:rPr>
          <w:b/>
          <w:bCs/>
        </w:rPr>
        <w:t>Cena, fakturační a platební podmínk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Objednatel uhradí zhotoviteli za včasnou a řádnou výrobu programu uvedeného v čl. I této smlouvy, za zajištění jeho vysílání a za poskytnutí práv k jednotlivým dílům programu smluvní cenu v celkové výši 1.625.000,- Kč, slovy: jedenmilionšestsetdvacetpěttisíc korun českých.</w:t>
      </w:r>
    </w:p>
    <w:p>
      <w:pPr>
        <w:pStyle w:val="Normal"/>
        <w:jc w:val="both"/>
        <w:rPr/>
      </w:pPr>
      <w:r>
        <w:rPr/>
        <w:t>Tato cena je smluvními stranami sjednána jako cena celková za plnění kompletního předmětu této smlouvy po celou dobu trvání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Zhotovitel prohlašuje, že ke dni uzavření této smlouvy není plátcem DPH. Stane-li se v průběhu trvání této smlouvy zhotovitel plátcem DPH, dohodly se smluvní strany, že výše uvedená celková cena již zahrnuje tuto daň z přidané hodnoty v příslušné zákonné výši a celková cena tedy nebude žádným způsobem navyšována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 Smluvní strany se dohodly, že výše specifikovaná cena bude hrazena po částech, a to s výjimkou první platby (její podmínky viz níže) zpětně na základě měsíčních faktur vystavených zhotovitelem vždy nejpozději k poslednímu dni kalendářního měsíce; v případě, že se zhotovitel stane plátcem DPH, nastává datum uskutečnění zdanitelného plnění vždy k poslednímu dni v měsíci. Splatnost faktury se sjednává na 14 dnů od data jejího doručení objednateli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3. Smluvní strany se dohodly, že zhotovitel je oprávněn vystavit fakturu na první část ceny ve výši 250.000,- Kč, slovy: dvěstěpadesáttisíc korun českých, ihned po uzavření této smlouvy. Splatnost této faktury se sjednává na 14 dnů od data jejího doručení objednat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Následující faktury v kalendářním roce 2015 budou zhotovitelem vystaveny takt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ne 31.7.2015 faktura na částku 83.000,- Kč, </w:t>
      </w:r>
    </w:p>
    <w:p>
      <w:pPr>
        <w:pStyle w:val="Normal"/>
        <w:ind w:left="360" w:firstLine="348"/>
        <w:jc w:val="both"/>
        <w:rPr/>
      </w:pPr>
      <w:r>
        <w:rPr/>
        <w:t>slovy: osmdesáttřitisíc korun český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ne 31.8.2015 faktura na částku 83.000,- Kč, </w:t>
      </w:r>
    </w:p>
    <w:p>
      <w:pPr>
        <w:pStyle w:val="Normal"/>
        <w:ind w:left="360" w:firstLine="348"/>
        <w:jc w:val="both"/>
        <w:rPr/>
      </w:pPr>
      <w:r>
        <w:rPr/>
        <w:t>slovy: osmdesáttřitisíc korun český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ne 30.9.2015 faktura na částku 83.000,- Kč, </w:t>
      </w:r>
    </w:p>
    <w:p>
      <w:pPr>
        <w:pStyle w:val="Normal"/>
        <w:ind w:left="360" w:firstLine="348"/>
        <w:jc w:val="both"/>
        <w:rPr/>
      </w:pPr>
      <w:r>
        <w:rPr/>
        <w:t>slovy: osmdesáttřitisíc korun český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ne 30.10.2015 faktura na částku 83.000,- Kč, </w:t>
      </w:r>
    </w:p>
    <w:p>
      <w:pPr>
        <w:pStyle w:val="Normal"/>
        <w:ind w:left="360" w:firstLine="348"/>
        <w:jc w:val="both"/>
        <w:rPr/>
      </w:pPr>
      <w:r>
        <w:rPr/>
        <w:t>slovy: osmdesáttřitisíc korun český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ne 30.11.2015 faktura na částku 83.000,- Kč, </w:t>
      </w:r>
    </w:p>
    <w:p>
      <w:pPr>
        <w:pStyle w:val="Normal"/>
        <w:ind w:left="360" w:firstLine="348"/>
        <w:jc w:val="both"/>
        <w:rPr/>
      </w:pPr>
      <w:r>
        <w:rPr/>
        <w:t>slovy: osmdesáttřitisíc korun český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ne 15.12.2015 faktura na částku 85.000,- Kč, </w:t>
      </w:r>
    </w:p>
    <w:p>
      <w:pPr>
        <w:pStyle w:val="Normal"/>
        <w:ind w:left="360" w:firstLine="348"/>
        <w:jc w:val="both"/>
        <w:rPr/>
      </w:pPr>
      <w:r>
        <w:rPr/>
        <w:t>slovy: osmdesátpěttisíc korun českých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V kalendářním roce 2016 budou faktury zhotovitelem vystaveny takt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ne 29.1.2016 faktura na částku 80.000,- Kč, </w:t>
      </w:r>
    </w:p>
    <w:p>
      <w:pPr>
        <w:pStyle w:val="Normal"/>
        <w:ind w:firstLine="708"/>
        <w:jc w:val="both"/>
        <w:rPr/>
      </w:pPr>
      <w:r>
        <w:rPr/>
        <w:t>slovy: osmdesáttisíc korun český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ne 29.2.2016 faktura na částku 80.000,- Kč, </w:t>
      </w:r>
    </w:p>
    <w:p>
      <w:pPr>
        <w:pStyle w:val="Normal"/>
        <w:ind w:firstLine="708"/>
        <w:jc w:val="both"/>
        <w:rPr/>
      </w:pPr>
      <w:r>
        <w:rPr/>
        <w:t>slovy: osmdesáttisíc korun český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ne 31.3.2016 faktura na částku 80.000,- Kč, </w:t>
      </w:r>
    </w:p>
    <w:p>
      <w:pPr>
        <w:pStyle w:val="Normal"/>
        <w:ind w:firstLine="708"/>
        <w:jc w:val="both"/>
        <w:rPr/>
      </w:pPr>
      <w:r>
        <w:rPr/>
        <w:t>slovy: osmdesáttisíc korun český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ne 29.4.2016 faktura na částku 80.000,- Kč, </w:t>
      </w:r>
    </w:p>
    <w:p>
      <w:pPr>
        <w:pStyle w:val="Normal"/>
        <w:ind w:firstLine="708"/>
        <w:jc w:val="both"/>
        <w:rPr/>
      </w:pPr>
      <w:r>
        <w:rPr/>
        <w:t>slovy: osmdesáttisíc korun český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ne 31.5.2016 faktura na částku 80.000,- Kč, </w:t>
      </w:r>
    </w:p>
    <w:p>
      <w:pPr>
        <w:pStyle w:val="Normal"/>
        <w:ind w:firstLine="708"/>
        <w:jc w:val="both"/>
        <w:rPr/>
      </w:pPr>
      <w:r>
        <w:rPr/>
        <w:t>slovy: osmdesáttisíc korun český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ne 30.6.2016 faktura na částku 80.000,- Kč, </w:t>
      </w:r>
    </w:p>
    <w:p>
      <w:pPr>
        <w:pStyle w:val="Normal"/>
        <w:ind w:firstLine="708"/>
        <w:jc w:val="both"/>
        <w:rPr/>
      </w:pPr>
      <w:r>
        <w:rPr/>
        <w:t>slovy: osmdesáttisíc korun český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ne 29.7.2016 faktura na částku 80.000,- Kč, </w:t>
      </w:r>
    </w:p>
    <w:p>
      <w:pPr>
        <w:pStyle w:val="Normal"/>
        <w:ind w:firstLine="708"/>
        <w:jc w:val="both"/>
        <w:rPr/>
      </w:pPr>
      <w:r>
        <w:rPr/>
        <w:t>slovy: osmdesáttisíc korun český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ne 31.8.2016 faktura na částku 80.000,- Kč, </w:t>
      </w:r>
    </w:p>
    <w:p>
      <w:pPr>
        <w:pStyle w:val="Normal"/>
        <w:ind w:firstLine="708"/>
        <w:jc w:val="both"/>
        <w:rPr/>
      </w:pPr>
      <w:r>
        <w:rPr/>
        <w:t>slovy: osmdesáttisíc korun český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ne 30.9.2016 faktura na částku 80.000,- Kč, </w:t>
      </w:r>
    </w:p>
    <w:p>
      <w:pPr>
        <w:pStyle w:val="Normal"/>
        <w:ind w:firstLine="708"/>
        <w:jc w:val="both"/>
        <w:rPr/>
      </w:pPr>
      <w:r>
        <w:rPr/>
        <w:t>slovy: osmdesáttisíc korun český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ne 31.10.2016 faktura na částku 80.000,- Kč, </w:t>
      </w:r>
    </w:p>
    <w:p>
      <w:pPr>
        <w:pStyle w:val="Normal"/>
        <w:ind w:firstLine="708"/>
        <w:jc w:val="both"/>
        <w:rPr/>
      </w:pPr>
      <w:r>
        <w:rPr/>
        <w:t>slovy: osmdesáttisíc korun český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ne 16.11.2016 faktura na částku 75.000,- Kč, </w:t>
      </w:r>
    </w:p>
    <w:p>
      <w:pPr>
        <w:pStyle w:val="Normal"/>
        <w:ind w:firstLine="708"/>
        <w:jc w:val="both"/>
        <w:rPr/>
      </w:pPr>
      <w:r>
        <w:rPr/>
        <w:t>slovy: sedmdesátpěttisíc korun českýc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Smluvní cena stanovená podle tohoto článku smlouvy je cenou nejvýše přípustnou, se započtením veškerých nákladů, daní, rizik a inflace a veškerých autorských odmě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Faktury – daňové doklady vystavené na základě této smlouvy budou obsahovat veškeré náležitosti daňového dokladu dle obecně závazných právních předpis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Objednatel je oprávněn vrátit zhotoviteli fakturu do data její splatnosti, jestliže bude obsahovat nesprávné či neúplné údaje. V takovém případě se přeruší plynutí lhůty splatnosti a nová lhůta splatnosti začne plynout ode dne doručení opravené faktury objednat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Doba trvání smlouvy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1. Tato smlouva se uzavírá na dobu určitou od 22.5.2015 do 16.11.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Objednatel je oprávněn tuto smlouvu vypovědět bez uvedení důvodu s jednoměsíční výpovědní lhůtou, která začíná plynout prvního dne kalendářního měsíce následujícího po doručení písemné výpovědi zhotovit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Každá ze smluvních stran je oprávněna od této smlouvy odstoupit z důvodů stanovených zákonem nebo uvedených v této smlouvě; kterákoli smluvní strana je tak oprávněna od této smlouvy odstoupit v případě, že druhá smluvní strana opakovaně a přes písemnou výzvu porušuje své povinnosti vyplývající pro ni z této smlouvy. Oznámení o odstoupení od smlouvy musí být učiněno písemně a doručeno druhé straně. Odstoupení je účinné ke dni doručení druhé smluvní stra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Každá ze smluvních stran je oprávněna od této smlouvy odstoupit, pokud by došlo k takové změně příslušných licenčních podmínek, právních norem upravujících oblast provozování rozhlasového a televizního vysílání nebo vydání správního či soudního rozhodnutí, že by nebylo možné program vyráběný na základě této smlouvy zařazovat do televizního vysílání a odvysílat jej v tomto televizním vysílání. Oznámení o odstoupení od smlouvy musí být učiněno písemně a doručeno druhé straně. Odstoupení je účinné ke dni doručení druhé smluvní straně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before="120" w:after="0"/>
        <w:jc w:val="both"/>
        <w:rPr/>
      </w:pPr>
      <w:r>
        <w:rPr/>
        <w:t>5. Smlouvu lze ukončit rovněž vzájemnou dohodou smluvních str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Ustanovení čl. III odst. 2 této smlouvy zůstává účinné i po ukončení platnosti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mluvní poku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Pro případ porušení povinností zhotovitele sjednaných v čl. III této smlouvy je zhotovitel povinen uhradit objednateli smluvní pokutu ve výši 2.000,- Kč, slovy: dvatisíce korun českých, a to v každém jednotlivém případě porušení uvedených povinností. Smluvní pokuta je splatná ve lhůtě 15 dnů ode dne odeslání písemné výzvy k její úhradě na adresu zhotovitele uvedenou v záhlaví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hotovitel neodpovídá za přerušení vysílání programu z technických důvodů způsobených třetí stranou, popř. vyšší mocí (např. výpadek signálu, atp.)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 Jednostranné započtení smluvní pokuty oproti částkám, které druhá smluvní strana oprávněně požaduje za plnění závazku z této smlouvy, je přípustné. Sjednáním smluvní pokuty není dotčeno právo na náhradu způsobené škody, kterou lze vymáhat samostatně vedle smluvní pokuty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.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Technicko organizační zabezpečení ochrany osobních údajů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Objednatel a zhotovitel se zavazují přijmout takové technicko organizační zabezpečení ochrany osobních údajů, aby nemohlo dojít k neoprávněnému nebo nahodilému přístupu k osobním údajům, k jejich neoprávněnému zpracování, jakož i k jinému zneužití osobních údajů. Tato povinnost platí i po ukončení zpracování osobních údaj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ánek VIII.</w:t>
      </w:r>
    </w:p>
    <w:p>
      <w:pPr>
        <w:pStyle w:val="Normal"/>
        <w:jc w:val="center"/>
        <w:rPr/>
      </w:pPr>
      <w:r>
        <w:rPr>
          <w:b/>
          <w:bCs/>
        </w:rPr>
        <w:t>Ujednání společná a závěrečná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 Uzavření této smlouvy bylo schváleno Radou města Strakonice dne 22.5.2015 pod č. usnesení ……….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 Ustanovení neupravená touto smlouvou se řídí obecně platnými právními předpisy České republiky, zejména zákonem č. 89/2012 Sb., občanský zákoník, v pl. zn. a zákonem č. 121/2000 Sb., o právu autorském, o právech souvisejících s právem autorským a o změně některých zákonů (autorský zákon) v pl. zn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 Změny a doplnění této smlouvy jsou možné pouze v písemné podobě a na základě vzájemné dohody obou smluvních stran. Pokud by se z jakýchkoliv důvodů stalo neplatným nebo neúčinným některé ustanovení této smlouvy nebo i část takového ustanovení, zůstávají ostatní ustanovení této smlouvy jakož i celá smlouva takovou neplatností nebo neúčinností nedotčeny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4. Smluvní strany jsou povinny vzájemně se informovat o změně své adresy uvedené </w:t>
        <w:br/>
        <w:t xml:space="preserve">ve smlouvě. Nebude-li takováto (i opakovaná) změna neprodleně písemně oznámena druhé smluvní straně, budou veškeré písemnosti související se smluvním vztahem doručovány </w:t>
        <w:br/>
        <w:t xml:space="preserve">na původní adresu uvedenou ve smlouvě, popř. na jinou naposledy uvedenou adresu. V případě, že bude i druhý pokus o doručení na poslední známou adresu bezvýsledný, má se za to, že bylo doručeno třetího dne následujícího po vrácení zásilky jako nedoručitelné zpět odesílateli.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. Smluvní strany souhlasí s tím, aby tato smlouva byla uvedena v evidenci smluv vedené městem Strakonice, která bude veřejně přístupná a bude obsahovat údaje o smluvních stranách, předmětu smlouvy, číselné označení této smlouvy a datum jejího podpisu. Smluvní strany výslovně souhlasí, že tato smlouva může být bez jakéhokoli omezení zveřejněna, a to včetně všech případných příloh a dodatků. Smluvní strany prohlašují, že skutečnosti uvedené v této smlouvě nepovažují za své obchodní tajemství ve smyslu ustanovení § 504 občanského zákoníku a udělují svolení k jejich užití a zveřejnění bez stanovení jakýchkoli dalších podmínek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6. Smlouva je vyhotovena ve třech</w:t>
      </w:r>
      <w:r>
        <w:rPr>
          <w:color w:val="FF6600"/>
        </w:rPr>
        <w:t xml:space="preserve"> </w:t>
      </w:r>
      <w:r>
        <w:rPr/>
        <w:t>vyhotoveních, z nichž objednatel obdrží dvě paré a zhotovitel jedno paré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7. Smluvní strany se dohodly pro případ právního nástupnictví, že jejich právní nástupci jsou vázáni touto smlouvou ve stejném rozsahu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8. Obě smluvní strany prohlašují, že si tuto smlouvu před podpisem přečetly, porozuměly jejímu obsahu, s obsahem souhlasí a že je tato smlouva projevem jejich svobodné vůle, což stvrzují vlastnoručním podpisem svých oprávněných zástupců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>Ve Strakonicích dne ………………</w:t>
        <w:tab/>
        <w:tab/>
        <w:tab/>
        <w:tab/>
        <w:t>Ve Strakonicích dne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objednatele:</w:t>
        <w:tab/>
        <w:tab/>
        <w:tab/>
        <w:tab/>
        <w:tab/>
        <w:tab/>
        <w:t>Za zhotovite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gr. Břetislav Hrdlička</w:t>
        <w:tab/>
        <w:tab/>
        <w:tab/>
        <w:tab/>
        <w:tab/>
        <w:t>František Christelbauer</w:t>
      </w:r>
    </w:p>
    <w:p>
      <w:pPr>
        <w:pStyle w:val="Normal"/>
        <w:jc w:val="both"/>
        <w:rPr/>
      </w:pPr>
      <w:r>
        <w:rPr/>
        <w:t>starosta</w:t>
        <w:tab/>
        <w:tab/>
        <w:tab/>
        <w:tab/>
        <w:tab/>
        <w:tab/>
        <w:tab/>
        <w:t xml:space="preserve">jednatel </w:t>
        <w:tab/>
        <w:tab/>
        <w:tab/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</w:t>
        <w:tab/>
        <w:tab/>
        <w:tab/>
        <w:tab/>
        <w:t>……………………………………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Příloha č.1: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/>
        <w:t xml:space="preserve">Rozhodnutí Rady pro rozhlasové a televizní vysílání o udělení licence č.j. Ru/194/04/2621 ze dne 16.11. 2004 </w:t>
      </w:r>
      <w:r>
        <w:rPr>
          <w:i/>
          <w:iCs/>
        </w:rPr>
        <w:t>ve znění</w:t>
      </w:r>
    </w:p>
    <w:p>
      <w:pPr>
        <w:pStyle w:val="Normal"/>
        <w:autoSpaceDE w:val="false"/>
        <w:rPr>
          <w:color w:val="000000"/>
          <w:szCs w:val="20"/>
        </w:rPr>
      </w:pPr>
      <w:r>
        <w:rPr/>
        <w:t xml:space="preserve">Rozhodnutí Rady pro rozhlasové a televizní vysílání sp.zn./Ident.:2010/1155/FIA/STV, č.j. FIA/3580/2010 ze dne 19.10.2010 </w:t>
      </w:r>
      <w:r>
        <w:rPr>
          <w:i/>
          <w:iCs/>
        </w:rPr>
        <w:t>ve znění</w:t>
      </w:r>
    </w:p>
    <w:p>
      <w:pPr>
        <w:pStyle w:val="Normal"/>
        <w:jc w:val="both"/>
        <w:rPr/>
      </w:pPr>
      <w:r>
        <w:rPr/>
        <w:t>Rozhodnutí Rady pro rozhlasové a televizní vysílání sp.zn./Ident.:2013/700/RUD/Str, č.j. RUD/4840/2013 ze dne 5.11.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Arial Black">
    <w:charset w:val="ee"/>
    <w:family w:val="swiss"/>
    <w:pitch w:val="variable"/>
  </w:font>
  <w:font w:name="OmniaE">
    <w:charset w:val="ee"/>
    <w:family w:val="auto"/>
    <w:pitch w:val="default"/>
  </w:font>
  <w:font w:name="Arial-BoldMT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widowControl w:val="false"/>
      <w:spacing w:before="120" w:after="0"/>
      <w:jc w:val="center"/>
    </w:pPr>
    <w:rPr>
      <w:rFonts w:ascii="Arial Black" w:hAnsi="Arial Black" w:cs="Arial Black"/>
      <w:b/>
      <w:bCs/>
      <w:sz w:val="36"/>
      <w:szCs w:val="32"/>
    </w:rPr>
  </w:style>
  <w:style w:type="paragraph" w:styleId="Zkladntext3">
    <w:name w:val="Základní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29:00Z</dcterms:created>
  <dc:creator>net</dc:creator>
  <dc:description/>
  <dc:language>en-US</dc:language>
  <cp:lastModifiedBy>Kotrchova</cp:lastModifiedBy>
  <cp:lastPrinted>2015-02-11T13:15:00Z</cp:lastPrinted>
  <dcterms:modified xsi:type="dcterms:W3CDTF">2015-05-25T05:20:00Z</dcterms:modified>
  <cp:revision>4</cp:revision>
  <dc:subject/>
  <dc:title>Příloha č</dc:title>
</cp:coreProperties>
</file>