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kancelář starosty</w:t>
        <w:tab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  <w:t>20/12</w:t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C Strakonice, o.s. – bezplatný pronájem parkoviště v době konání Václavské pouti 2015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K projednání v radě města dne 27.5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Heading6"/>
        <w:jc w:val="left"/>
        <w:rPr/>
      </w:pPr>
      <w:r>
        <w:rPr/>
        <w:t>I. Souhlasí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s bezplatným pronájmem plochy před zimním stadionem, asfaltové cesty k plaveckého stadionu a parkoviště před plaveckým stadionem občanskému sdružení HC Strakonice, o.s., Na Křemelce 512, Strakonice a to ve dnech 26.9. a 27.9.2015 za účelem zajištění parkování v době konání Václavské pout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sekretariát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01:00Z</dcterms:created>
  <dc:creator>Havrdova</dc:creator>
  <dc:description/>
  <dc:language>en-US</dc:language>
  <cp:lastModifiedBy>Havrdova</cp:lastModifiedBy>
  <dcterms:modified xsi:type="dcterms:W3CDTF">2015-05-20T14:05:00Z</dcterms:modified>
  <cp:revision>2</cp:revision>
  <dc:subject/>
  <dc:title>Město Strakonice</dc:title>
</cp:coreProperties>
</file>