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0/7</w:t>
        <w:tab/>
        <w:tab/>
        <w:tab/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Návrh usnesení 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>Sňatečný obřad – povolení výjim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27. květ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měs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vyhovět žádosti snoubenců p. Ondřeje Kupce a sl. Terezy Čechové, tzn. uskutečnit    příslušný sňatečný obřad v sudou sobotu dne 13.06.2015 na statku v Jedraži.</w:t>
      </w:r>
    </w:p>
    <w:p>
      <w:pPr>
        <w:pStyle w:val="Normal"/>
        <w:jc w:val="both"/>
        <w:rPr/>
      </w:pPr>
      <w:r>
        <w:rPr/>
        <w:t>Za provedení sňatečného obřadu na uvedeném místě žadatelé uhradí správní poplatek ve výši 1.000,- Kč a provozní poplatek ve výši 3.000,- Kč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II. Rozhodla</w:t>
      </w:r>
    </w:p>
    <w:p>
      <w:pPr>
        <w:pStyle w:val="Normal"/>
        <w:jc w:val="both"/>
        <w:rPr/>
      </w:pPr>
      <w:r>
        <w:rPr/>
        <w:t xml:space="preserve">vyhovět žádosti snoubenců p. Víta Holeksy a sl. Andrey Švihovcové, tzn. uskutečnit  příslušný sňatečný obřad v pátek dne 14.08.2015 na statku v Jedraži. </w:t>
      </w:r>
    </w:p>
    <w:p>
      <w:pPr>
        <w:pStyle w:val="Normal"/>
        <w:jc w:val="both"/>
        <w:rPr/>
      </w:pPr>
      <w:r>
        <w:rPr/>
        <w:t>Za provedení sňatečného obřadu na uvedeném místě žadatelé uhradí provozní poplatek ve výši 3.000,- Kč.</w:t>
      </w:r>
    </w:p>
    <w:p>
      <w:pPr>
        <w:pStyle w:val="Normal"/>
        <w:jc w:val="both"/>
        <w:rPr/>
      </w:pPr>
      <w:r>
        <w:rPr/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I. Rozhodla</w:t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hovět žádosti snoubenců p. Jakuba Patočky a  sl. Michaely Hlavaté, tzn. uskutečnit příslušný sňatečný obřad v  lichou sobotu dne 18.07.2015 (v 16.00 hod.) na statku v Jedraži.</w:t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provedení sňatečného obřadu na uvedeném místě žadatelé uhradí správní poplatek ve výši   1.000,- Kč a provozní poplatek ve výši 3.000,- Kč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Vypracova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ežka Lukešová</w:t>
      </w:r>
    </w:p>
    <w:p>
      <w:pPr>
        <w:pStyle w:val="Normal"/>
        <w:rPr/>
      </w:pPr>
      <w:r>
        <w:rPr/>
        <w:t>vedoucí oddělení mat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59:00Z</dcterms:created>
  <dc:creator>net</dc:creator>
  <dc:description/>
  <dc:language>en-US</dc:language>
  <cp:lastModifiedBy>Havrdova</cp:lastModifiedBy>
  <cp:lastPrinted>2015-02-11T13:15:00Z</cp:lastPrinted>
  <dcterms:modified xsi:type="dcterms:W3CDTF">2015-05-20T13:24:00Z</dcterms:modified>
  <cp:revision>4</cp:revision>
  <dc:subject/>
  <dc:title>Příloha č</dc:title>
</cp:coreProperties>
</file>