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/0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 - krizové říze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Žádost o povolení použít znak města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tabule požárních zbrojnic jednotek SDH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rakonice, Dražejov, Modlešovice a Přední Ptákov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květ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ožární zbrojnice jednotek SDHO Strakonice, Dražejov, Modlešovice a Přední Ptákovice nejsou označené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řipravený grafický návrh tabulí obsahuje znak města Strakonice. Tabule budou zhotoveny z plechu, povrch smaltovaný, ve tvaru elipsy, velikost 520 x 670 mm – viz přílohy A, B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ancelář tajemníka žádá radu města Strakonice o souhlas s použitím znaku města Strakonice pro požární zbrojnice jednotek SDHO Strakonice, Dražejov, Modlešovice a Přední Ptákovic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>S použitím znaku města Strakonice na tabule označení požárních zbrojnic jednotek sboru dobrovolných hasičů - Strakonice, Dražejov, Modlešovice a Přední Ptákovice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Ing. Petra Kureka – objednat tabule označení požárních zbrojnic JSDHO Strakonice, Dražejov, Modlešovice a Přední Ptákovice.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/>
      </w:pPr>
      <w:r>
        <w:rPr/>
        <w:t>Přílohy :</w:t>
      </w:r>
    </w:p>
    <w:p>
      <w:pPr>
        <w:pStyle w:val="Normal"/>
        <w:spacing w:before="0" w:after="15"/>
        <w:ind w:left="2124" w:right="60" w:hanging="2124"/>
        <w:rPr/>
      </w:pPr>
      <w:r>
        <w:rPr/>
        <w:t xml:space="preserve">19.02. Příloha A  </w:t>
        <w:tab/>
        <w:t>Vzor tabule požární zbrojnice JSDHO Strakonice (*.pdf)</w:t>
      </w:r>
    </w:p>
    <w:p>
      <w:pPr>
        <w:pStyle w:val="Normal"/>
        <w:spacing w:before="0" w:after="15"/>
        <w:ind w:right="60" w:hanging="0"/>
        <w:rPr>
          <w:b/>
          <w:b/>
          <w:bCs/>
          <w:szCs w:val="20"/>
          <w:u w:val="single"/>
        </w:rPr>
      </w:pPr>
      <w:r>
        <w:rPr/>
        <w:t xml:space="preserve">19.02. Příloha B </w:t>
        <w:tab/>
        <w:t>Tabule požárních zbrojnic JSDHO  (*.pdf)</w:t>
      </w:r>
    </w:p>
    <w:p>
      <w:pPr>
        <w:pStyle w:val="BodyText2"/>
        <w:rPr>
          <w:b w:val="false"/>
          <w:b w:val="false"/>
          <w:bCs/>
          <w:szCs w:val="20"/>
          <w:u w:val="single"/>
        </w:rPr>
      </w:pPr>
      <w:r>
        <w:rPr>
          <w:b w:val="false"/>
          <w:bCs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kanceláře tajemníka:</w:t>
      </w:r>
      <w:r>
        <w:rPr/>
        <w:t xml:space="preserve"> kancelář tajemníka doporučuje RM přijmout navržené usnesení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Vypracoval</w:t>
      </w:r>
      <w:r>
        <w:rPr/>
        <w:t>:</w:t>
        <w:tab/>
        <w:t>Ing. Peter Kurek, pracovník krizového říz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b/>
          <w:bCs/>
        </w:rPr>
        <w:t>Předkládá</w:t>
      </w:r>
      <w:r>
        <w:rPr/>
        <w:t>:</w:t>
        <w:tab/>
        <w:t>Ing. Stanislav Štěpánek, vedoucí kanceláře tajemník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3:00Z</dcterms:created>
  <dc:creator>Samankova</dc:creator>
  <dc:description/>
  <dc:language>en-US</dc:language>
  <cp:lastModifiedBy>Havrdova</cp:lastModifiedBy>
  <cp:lastPrinted>2015-04-09T10:17:00Z</cp:lastPrinted>
  <dcterms:modified xsi:type="dcterms:W3CDTF">2015-05-20T13:13:00Z</dcterms:modified>
  <cp:revision>18</cp:revision>
  <dc:subject/>
  <dc:title>6) Žádost Sboru dobrovolných hasičů Modlešovice </dc:title>
</cp:coreProperties>
</file>