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/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u w:val="single"/>
        </w:rPr>
        <w:t>Smlouva o poskytnutí dotace na projekt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 xml:space="preserve">Zlepšení podmínek v psím útulku ve Strakonicích“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7. květn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s uzavřením Smlouvy o poskytnutí dotace v rámci Grantového programu Jihočeského kraje Podpora činnosti útulků pro zvířata na projekt „Zlepšení podmínek v psím útulku ve Strakonicích“, mezi městem Strakonice, Velké náměstí 2, 386 21 Strakonice (dále jen příjemce dotace) a Jihočeským krajem, U Zimního stadionu 1952/2, 370 76 České Budějovice (dále jen poskytovatel dotace). Výše dotace činí 32 000,- Kč. </w:t>
      </w:r>
    </w:p>
    <w:p>
      <w:pPr>
        <w:pStyle w:val="Zkladntext2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tarostu města podpisem předmětné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</w:t>
      </w:r>
      <w:r>
        <w:rPr>
          <w:b/>
          <w:bCs/>
        </w:rPr>
        <w:t xml:space="preserve"> </w:t>
      </w:r>
      <w:r>
        <w:rPr>
          <w:bCs/>
        </w:rPr>
        <w:t>doporučuje uzavřít předmětnou smlou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 xml:space="preserve">:    Ing. arch. 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MS Mincho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MS Mincho"/>
          <w:sz w:val="32"/>
          <w:u w:val="single"/>
        </w:rPr>
      </w:pPr>
      <w:r>
        <w:rPr>
          <w:rFonts w:eastAsia="Arial Unicode MS;MS Mincho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rajský úřad Jihočeského kraje vyhlásil dne 6. 2. 2015 Grantový program „Podpora činnosti útulků pro zvířata“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ěsto Strakonice podalo do tohoto Grantového programu žádost na projekt: „Zlepšení podmínek v psím útulku ve Strakonicích“, jehož záměrem je oprava 14 velkých kotců a zateplení 10 ks malých kotců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2"/>
          <w:szCs w:val="22"/>
        </w:rPr>
        <w:t xml:space="preserve">Na základě této žádosti schválilo Zastupitelstvo Jihočeského kraje svým usnesením č. 93/2015/ZK-16 ze dne 16. 4. 2015 poskytnutí neinvestiční dotace ve výši </w:t>
      </w:r>
      <w:r>
        <w:rPr>
          <w:b/>
          <w:bCs/>
          <w:sz w:val="22"/>
          <w:szCs w:val="22"/>
        </w:rPr>
        <w:t>32 000,- Kč</w:t>
      </w:r>
      <w:r>
        <w:rPr>
          <w:sz w:val="22"/>
          <w:szCs w:val="22"/>
        </w:rPr>
        <w:t>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nutí této částky je podmíněno podpisem Smlouvy o poskytnutí dotace, jejíž návrh byl městu Strakonice předložen k posouzení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řehled financování projektu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lkové náklady projektu včetně DPH:</w:t>
        <w:tab/>
        <w:t>33 517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tace celkem:                                                32 000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lastní podíl žadatele:                                       1 517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íloha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/>
        <w:t>1. Smlouva o poskytnutí dotace v rámci grantového programu Podpora činnosti útulků pro zvířata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1:00Z</dcterms:created>
  <dc:creator>Krausová Eva</dc:creator>
  <dc:description/>
  <dc:language>en-US</dc:language>
  <cp:lastModifiedBy>Havrdova</cp:lastModifiedBy>
  <cp:lastPrinted>2013-06-12T10:11:00Z</cp:lastPrinted>
  <dcterms:modified xsi:type="dcterms:W3CDTF">2015-05-20T14:03:00Z</dcterms:modified>
  <cp:revision>6</cp:revision>
  <dc:subject/>
  <dc:title>Městský úřad Strakonice</dc:title>
</cp:coreProperties>
</file>