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/2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STARZ Strakonic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Správa tělovýchovných a rekreačních zařízení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Na Křemelce 512, 386 01 Strak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IČO: 003679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b/>
        </w:rPr>
        <w:t>Návrh  usnesení 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etapa - I.část rekonstrukce plaveckého stadionu ve Strakonic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výměna pískových filtrů a s tím spojené přípravné prác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projednání v Radě města dne 27. 5. 20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Doporučuje ZM souhlasit</w:t>
      </w:r>
    </w:p>
    <w:p>
      <w:pPr>
        <w:pStyle w:val="Normal"/>
        <w:rPr/>
      </w:pPr>
      <w:r>
        <w:rPr/>
        <w:t>s uvolněním finančních prostředků v přepokládané částce 3.628.097,--Kč s DPH na realizaci výměny pískových filtrů v technologii úpravy bazénové vody letního areálu a s tím související příprava technologie úpravy bazénové vody k přístavbě relaxační části plaveckého stadionu.</w:t>
      </w:r>
    </w:p>
    <w:p>
      <w:pPr>
        <w:pStyle w:val="Normal"/>
        <w:rPr>
          <w:b/>
          <w:b/>
        </w:rPr>
      </w:pPr>
      <w:r>
        <w:rPr>
          <w:b/>
        </w:rPr>
        <w:t>II. Ukládá</w:t>
      </w:r>
    </w:p>
    <w:p>
      <w:pPr>
        <w:pStyle w:val="Normal"/>
        <w:rPr/>
      </w:pPr>
      <w:r>
        <w:rPr/>
        <w:t>majetkovému odboru připravit výběrové řízení na realizaci I. etapy - I. části rekonstrukce plaveckého stadionu - výměnu pískových filtrů a s tím spojené přípravné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rPr/>
      </w:pPr>
      <w:r>
        <w:rPr/>
        <w:t xml:space="preserve">Stávající pískové filtry letního areálu plaveckého stadionu, postavené v roce 1972, jsou již na hranici své životnosti, kde tuto skutečnost dokládají revizní zprávy tlakových nádob a potřeba jejich výměny, která je neoddělitelně spjata s I. etapou rekonstrukce plaveckého stadionu. Z tohoto důvodu je třeba započít stavbu z již platného stavebního povolení, vydaného dne 29.12.2008 Stavebním úřadem Městského úřadu Strakonice a prodlouženého jím do 31.12.2016   (viz přílohy - stavební povolení, rozpočet I.etapa-I.čás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Ing. Pavel Mareš</w:t>
      </w:r>
    </w:p>
    <w:p>
      <w:pPr>
        <w:pStyle w:val="Normal"/>
        <w:rPr/>
      </w:pPr>
      <w:r>
        <w:rPr/>
        <w:t xml:space="preserve">                         </w:t>
      </w:r>
      <w:r>
        <w:rPr/>
        <w:t>ředi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 Ing.Pavel Mareš</w:t>
      </w:r>
    </w:p>
    <w:p>
      <w:pPr>
        <w:pStyle w:val="Normal"/>
        <w:rPr/>
      </w:pPr>
      <w:r>
        <w:rPr/>
        <w:tab/>
        <w:tab/>
        <w:t xml:space="preserve">   ředitel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39:00Z</dcterms:created>
  <dc:creator>STARZ</dc:creator>
  <dc:description/>
  <dc:language>en-US</dc:language>
  <cp:lastModifiedBy>Havrdova</cp:lastModifiedBy>
  <cp:lastPrinted>2015-05-20T12:31:00Z</cp:lastPrinted>
  <dcterms:modified xsi:type="dcterms:W3CDTF">2015-05-20T14:11:00Z</dcterms:modified>
  <cp:revision>7</cp:revision>
  <dc:subject/>
  <dc:title>Důvodová zpráva:</dc:title>
</cp:coreProperties>
</file>