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b w:val="false"/>
          <w:bCs w:val="false"/>
        </w:rPr>
        <w:t>20/18</w:t>
      </w:r>
    </w:p>
    <w:p>
      <w:pPr>
        <w:pStyle w:val="Normal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Subtitl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Souhlas s přijetím daru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 projednání v  RM  dne 27. května  2015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bCs w:val="false"/>
          <w:u w:val="none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. Souhlasí  </w:t>
      </w:r>
      <w:bookmarkStart w:id="0" w:name="_GoBack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s přijetím daru dle § 27 odst.4 písm.b) dle zákona č. 250/2000 Sb., o rozpočtových pravidlech územních rozpočtů ve znění pozdějších předpisů </w:t>
      </w:r>
      <w:r>
        <w:rPr>
          <w:sz w:val="24"/>
          <w:szCs w:val="24"/>
        </w:rPr>
        <w:t>od SR při ZŠ Dukelská Strakonice, Dukelská 166, 386 01 Strakonice, zastoupené předsedkyní p. Kateřinou Sedleckou</w:t>
      </w:r>
      <w:r>
        <w:rPr>
          <w:b w:val="false"/>
          <w:bCs w:val="false"/>
          <w:sz w:val="22"/>
          <w:szCs w:val="22"/>
        </w:rPr>
        <w:t xml:space="preserve">. </w:t>
      </w:r>
      <w:r>
        <w:rPr>
          <w:b w:val="false"/>
          <w:bCs w:val="false"/>
          <w:sz w:val="24"/>
          <w:szCs w:val="24"/>
        </w:rPr>
        <w:t xml:space="preserve">Předmětem daru je  </w:t>
      </w:r>
      <w:r>
        <w:rPr>
          <w:sz w:val="24"/>
          <w:szCs w:val="24"/>
        </w:rPr>
        <w:t>finanční hotovost 5 400,- Kč</w:t>
      </w:r>
      <w:r>
        <w:rPr>
          <w:b w:val="false"/>
          <w:bCs w:val="false"/>
          <w:sz w:val="24"/>
          <w:szCs w:val="24"/>
        </w:rPr>
        <w:t xml:space="preserve"> na nákup květinových truhlíků  a 2 ks mobilních plechových stolů</w:t>
      </w:r>
      <w:r>
        <w:rPr>
          <w:sz w:val="24"/>
          <w:szCs w:val="24"/>
        </w:rPr>
        <w:t>.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Uklád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ěUSS Strakonice uzavřít darovací smlouvu a zavést dar do účetnictví organizace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ypracoval :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Zdeňka Jirecov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Předkládá :  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gr. Dagmar Prokopiusov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ředitelka MěÚSS Strakonic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 d ů v o d n ě n í  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2"/>
        <w:rPr/>
      </w:pPr>
      <w:r>
        <w:rPr/>
        <w:t>V návaznosti na účinnost novely zákona č.250/2000 Sb., o rozpočtových pravidlech územních rozpočtů  v § 37b) musí být předchozí souhlas zřizovatele poskytnut vždy před provedením právního úkonu – podpisu darovací smlouvy.  Bez předchozího souhlasu je příslušný právní úkon neplatný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b w:val="false"/>
      <w:b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36:00Z</dcterms:created>
  <dc:creator>Zdeňka Jírecová</dc:creator>
  <dc:description/>
  <cp:keywords/>
  <dc:language>en-US</dc:language>
  <cp:lastModifiedBy>Havrdova</cp:lastModifiedBy>
  <cp:lastPrinted>2015-05-19T11:36:00Z</cp:lastPrinted>
  <dcterms:modified xsi:type="dcterms:W3CDTF">2015-05-20T14:08:00Z</dcterms:modified>
  <cp:revision>9</cp:revision>
  <dc:subject/>
  <dc:title/>
</cp:coreProperties>
</file>