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0/9</w:t>
      </w:r>
    </w:p>
    <w:p>
      <w:pPr>
        <w:pStyle w:val="Heading3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kancelář tajemník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/>
      </w:pPr>
      <w:r>
        <w:rPr/>
        <w:t>Návrh na usnesení R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 xml:space="preserve">Uzavření  dodatku č. 7 k Rámcové smlouvě číslo VS/15435  mezi městem Strakonice, IČO 00251810 a firmou  o2 Czech Republic, a.s., Za Brumlovkou 266/2, 140 22 Praha 4 - Michle, IČO  60193336, jehož předmětem plnění je změna ceny u hlasového a datových tarifů pro mobilní telefony s platností od 15.6.2015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K projednání v radě města dne 27.5.2015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  <w:u w:val="single"/>
        </w:rPr>
      </w:pPr>
      <w:r>
        <w:rPr>
          <w:szCs w:val="24"/>
          <w:u w:val="single"/>
        </w:rPr>
        <w:t>Návrh usnesení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Heading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 uzavřením  dodatku č. 7 k Rámcové smlouvě číslo VS/15435  mezi městem Strakonice, IČO 00251810 a firmou  o2 Czech Republic, a.s., Za Brumlovkou 266/2, 140 22 Praha 4 - Michle, IČO  60193336, jehož předmětem plnění je změna ceny u hlasového a datových tarifů pro mobilní telefony s platností od 15.6.2015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podpisem dodatku č. 7 k Rámcové smlouvě v 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>Vypracovala: Milada Švihál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Bc. Ing. Stanislav Štěpánek</w:t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23:00Z</dcterms:created>
  <dc:creator>Stropnická</dc:creator>
  <dc:description/>
  <dc:language>en-US</dc:language>
  <cp:lastModifiedBy>Havrdova</cp:lastModifiedBy>
  <cp:lastPrinted>2007-03-15T10:58:00Z</cp:lastPrinted>
  <dcterms:modified xsi:type="dcterms:W3CDTF">2015-05-20T14:03:00Z</dcterms:modified>
  <cp:revision>4</cp:revision>
  <dc:subject/>
  <dc:title>140/4</dc:title>
</cp:coreProperties>
</file>