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0/0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tajemníka - krizové říze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jednání smluv s členy jednotek SDH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rakonice, Dražejov, Modlešovice a Přední Ptákov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květ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Žadatelé o členství v jednotce SDHO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V prvním pololetí r. 2015 požádali žádost o členství v jednotkách SDHO města Strakonice tito příslušníci SDH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1"/>
        <w:gridCol w:w="1258"/>
        <w:gridCol w:w="2166"/>
        <w:gridCol w:w="1115"/>
        <w:gridCol w:w="1585"/>
        <w:gridCol w:w="1485"/>
      </w:tblGrid>
      <w:tr>
        <w:trPr/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říjmení, jméno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atum narození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dresa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Funkce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Jednotka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číslo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Kategorie jednotky PO</w:t>
            </w:r>
          </w:p>
        </w:tc>
      </w:tr>
      <w:tr>
        <w:trPr/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Mlíka Jiří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t>hasič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trakonice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JPO III/2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Mužík Mila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asi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trakonice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JPO III/2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ovák Micha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asi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ražejov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JPO V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Kouba Ja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asi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odlešovice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JPO V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Všichni žadatelé jsou zdravotně způsobilí pro výkon funkce hasiče v jednotkách SDHO - bylo doloženo lékařským osvědčením.</w:t>
      </w:r>
    </w:p>
    <w:p>
      <w:pPr>
        <w:pStyle w:val="Normal"/>
        <w:widowControl w:val="false"/>
        <w:autoSpaceDE w:val="false"/>
        <w:jc w:val="both"/>
        <w:rPr/>
      </w:pPr>
      <w:r>
        <w:rPr/>
        <w:t>Žadatelé se zúčastňují odborné přípravy u jednotek a jsou po odborné stránce připraveni vykonávat funkci hasiče v uvedených jednotkách SDHO města Strakonic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Podepsání smluv se stávajícími členy SDHO kategorie JPO V</w:t>
      </w:r>
    </w:p>
    <w:p>
      <w:pPr>
        <w:pStyle w:val="Normal"/>
        <w:widowControl w:val="false"/>
        <w:autoSpaceDE w:val="false"/>
        <w:jc w:val="both"/>
        <w:rPr/>
      </w:pPr>
      <w:r>
        <w:rPr/>
        <w:t>V současné době jsou podepsány smlouvy členů JSDHO pouze s příslušníky jednotky SDHO Strakonice, číslo jednotky 316100,  kategorie JPO III/2 a veliteli jednotek SDHO Dražejov, Modlešovice, Přední Ptákovic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 veliteli družstev, strojníky a hasiči jednotek SDHO Dražejov, Modlešovice, Přední Ptákovice město Strakonice nemá podepsané smlouvy. Jsou vedeni v seznamu členů JSDHO u HZS Jihočeského kraje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Členové jednotek SDHO, se kterými je nutné podepsat smlouvy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Jednotka SDHO Dražejov, kategorie JPO V, číslo jednotky 316103</w:t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4140"/>
        <w:gridCol w:w="1800"/>
      </w:tblGrid>
      <w:tr>
        <w:trPr>
          <w:tblHeader w:val="true"/>
        </w:trPr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říjmení, jmén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atum narození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dre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Funkce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lík Pave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litel družstva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žata Mich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ojník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zák Mart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ojník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házka Mi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ojník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žata Rad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sič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kr Václ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sič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ngwirth Bohumí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sič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zák J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sič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ek Václ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sič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áček Milosl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sič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ít Ondř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sič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Jednotka SDHO Modlešovice, kategorie JPO V, číslo jednotky 316199</w:t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4140"/>
        <w:gridCol w:w="1800"/>
      </w:tblGrid>
      <w:tr>
        <w:trPr>
          <w:tblHeader w:val="true"/>
        </w:trPr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říjmení, jmén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atum narození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dre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Funkce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rád Václav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litel družstva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b Jiř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ojník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ležal Jarosl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sič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da Rob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sič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álík Ladisl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sič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keš Pe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sič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ůžička Mar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sič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hlík Václ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sič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Jednotka SDHO Přední Ptákovice, kategorie JPO V, číslo jednotky 316102</w:t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4140"/>
        <w:gridCol w:w="1800"/>
      </w:tblGrid>
      <w:tr>
        <w:trPr>
          <w:tblHeader w:val="true"/>
        </w:trPr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říjmení, jmén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atum narození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dre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Funkce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vář Zdeně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litel družstva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hout Mirosl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ojník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áha Pa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sič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gr Václ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sič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ák Jiř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sič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velka Pe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sič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ícha Jarosl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sič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ůth Františ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sič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Uvedení členové jednotek SDHO jsou zdravotně způsobilí pro výkon funkce hasiče v jednotkách SDHO- bylo doloženo lékařským osvědčením z roku 2015.</w:t>
      </w:r>
    </w:p>
    <w:p>
      <w:pPr>
        <w:pStyle w:val="Normal"/>
        <w:widowControl w:val="false"/>
        <w:autoSpaceDE w:val="false"/>
        <w:jc w:val="both"/>
        <w:rPr/>
      </w:pPr>
      <w:r>
        <w:rPr/>
        <w:t>Návrhy smluv na jednotlivé funkce jsou uvedeny v přílohách A, B, C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3"/>
        <w:rPr/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Zkladntext3"/>
        <w:rPr>
          <w:u w:val="single"/>
        </w:rPr>
      </w:pPr>
      <w:r>
        <w:rPr>
          <w:u w:val="single"/>
        </w:rPr>
        <w:t>I. Souhlas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 přijetím nových členů jednotek SDHO -  Mlíka Jiří, Mužík Milan, Novák Michal, Kouba J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 uzavřením smluv s členy JSDHO uvedených v bodě č. 2.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/>
        <w:t>Starostu města podepsat smlouvy s členy jednotek SDHO uvedených v bodě č. 1 a č. 2.</w:t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spacing w:before="0" w:after="15"/>
        <w:ind w:right="60" w:hanging="0"/>
        <w:rPr/>
      </w:pPr>
      <w:r>
        <w:rPr/>
        <w:t>Přílohy :</w:t>
      </w:r>
    </w:p>
    <w:p>
      <w:pPr>
        <w:pStyle w:val="Normal"/>
        <w:spacing w:before="0" w:after="15"/>
        <w:ind w:left="2124" w:right="60" w:hanging="2124"/>
        <w:rPr/>
      </w:pPr>
      <w:r>
        <w:rPr/>
        <w:t xml:space="preserve">19.03. Příloha A  </w:t>
        <w:tab/>
        <w:t>Dohoda_VD_2015_vzor (*.doc)</w:t>
      </w:r>
    </w:p>
    <w:p>
      <w:pPr>
        <w:pStyle w:val="Normal"/>
        <w:spacing w:before="0" w:after="15"/>
        <w:ind w:right="60" w:hanging="0"/>
        <w:rPr/>
      </w:pPr>
      <w:r>
        <w:rPr/>
        <w:t xml:space="preserve">19.03. Příloha B </w:t>
        <w:tab/>
        <w:t>Dohoda_strojník_2015_vzor (*.doc)</w:t>
      </w:r>
    </w:p>
    <w:p>
      <w:pPr>
        <w:pStyle w:val="Normal"/>
        <w:spacing w:before="0" w:after="15"/>
        <w:ind w:right="60" w:hanging="0"/>
        <w:rPr>
          <w:b/>
          <w:b/>
          <w:bCs/>
          <w:szCs w:val="20"/>
          <w:u w:val="single"/>
        </w:rPr>
      </w:pPr>
      <w:r>
        <w:rPr/>
        <w:t xml:space="preserve">19.03. Příloha B </w:t>
        <w:tab/>
        <w:t>Dohoda_hasič_2015_vzor (*.doc)</w:t>
      </w:r>
    </w:p>
    <w:p>
      <w:pPr>
        <w:pStyle w:val="Normal"/>
        <w:spacing w:before="0" w:after="15"/>
        <w:ind w:right="60" w:hanging="0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BodyText2"/>
        <w:rPr>
          <w:b w:val="false"/>
          <w:b w:val="false"/>
          <w:bCs/>
          <w:szCs w:val="20"/>
          <w:u w:val="single"/>
        </w:rPr>
      </w:pPr>
      <w:r>
        <w:rPr>
          <w:b w:val="false"/>
          <w:bCs/>
          <w:szCs w:val="20"/>
          <w:u w:val="single"/>
        </w:rPr>
      </w:r>
    </w:p>
    <w:p>
      <w:pPr>
        <w:pStyle w:val="BodyText2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</w:rPr>
        <w:t>Stanovisko kanceláře tajemníka:</w:t>
      </w:r>
      <w:r>
        <w:rPr/>
        <w:t xml:space="preserve"> kancelář tajemníka doporučuje RM přijmout navržené usnesení.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440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</w:rPr>
        <w:t>Vypracoval</w:t>
      </w:r>
      <w:r>
        <w:rPr/>
        <w:t>:</w:t>
        <w:tab/>
        <w:t>Ing. Peter Kurek, pracovník krizového řízen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440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b/>
          <w:bCs/>
        </w:rPr>
        <w:t>Předkládá</w:t>
      </w:r>
      <w:r>
        <w:rPr/>
        <w:t>:</w:t>
        <w:tab/>
        <w:t>Ing. Stanislav Štěpánek, vedoucí kanceláře tajemníka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04:00Z</dcterms:created>
  <dc:creator>Samankova</dc:creator>
  <dc:description/>
  <dc:language>en-US</dc:language>
  <cp:lastModifiedBy>Havrdova</cp:lastModifiedBy>
  <cp:lastPrinted>2015-04-09T10:17:00Z</cp:lastPrinted>
  <dcterms:modified xsi:type="dcterms:W3CDTF">2015-05-20T13:17:00Z</dcterms:modified>
  <cp:revision>3</cp:revision>
  <dc:subject/>
  <dc:title>6) Žádost Sboru dobrovolných hasičů Modlešovice </dc:title>
</cp:coreProperties>
</file>