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 / 5</w:t>
      </w:r>
    </w:p>
    <w:p>
      <w:pPr>
        <w:pStyle w:val="Heading4"/>
        <w:rPr>
          <w:sz w:val="32"/>
          <w:szCs w:val="32"/>
          <w:u w:val="none"/>
        </w:rPr>
      </w:pPr>
      <w:r>
        <w:rPr>
          <w:u w:val="none"/>
        </w:rPr>
        <w:t>Město Strakonice</w:t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ěstská polici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u w:val="none"/>
        </w:rPr>
      </w:pPr>
      <w:r>
        <w:rPr>
          <w:u w:val="none"/>
        </w:rPr>
        <w:t>Návrh usnesení RM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Přepojení pracoviště MKMS umístěného na OO PČR a přepojení dvou kamerových bodů do optické sítě, včetně digitalizace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K projednání v radě města dne 27. 05. 2015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. Souhlasí</w:t>
      </w:r>
    </w:p>
    <w:p>
      <w:pPr>
        <w:pStyle w:val="Normal"/>
        <w:rPr/>
      </w:pPr>
      <w:r>
        <w:rPr/>
        <w:t xml:space="preserve"> </w:t>
      </w:r>
      <w:r>
        <w:rPr/>
        <w:t xml:space="preserve">s uzavřením Smlouvy o dílo s firmou Telmo a. s., Štěrboholská 560/73, 102 00 Praha 10,   </w:t>
      </w:r>
    </w:p>
    <w:p>
      <w:pPr>
        <w:pStyle w:val="Normal"/>
        <w:rPr/>
      </w:pPr>
      <w:r>
        <w:rPr/>
        <w:t xml:space="preserve"> </w:t>
      </w:r>
      <w:r>
        <w:rPr/>
        <w:t xml:space="preserve">IČO: 47307781, DIČ: CZ47307781 k realizaci akce „ Přepojení pracoviště  MKMS  </w:t>
      </w:r>
    </w:p>
    <w:p>
      <w:pPr>
        <w:pStyle w:val="Normal"/>
        <w:rPr/>
      </w:pPr>
      <w:r>
        <w:rPr/>
        <w:t xml:space="preserve"> </w:t>
      </w:r>
      <w:r>
        <w:rPr/>
        <w:t xml:space="preserve">umístěného na Obvodním oddělení Policii ČR a přepojení dvou kamerových bodů, č. 13 a č. </w:t>
      </w:r>
    </w:p>
    <w:p>
      <w:pPr>
        <w:pStyle w:val="Normal"/>
        <w:rPr/>
      </w:pPr>
      <w:r>
        <w:rPr/>
        <w:t xml:space="preserve"> </w:t>
      </w:r>
      <w:r>
        <w:rPr/>
        <w:t>14, do optické sítě, včetně digitalizace“ za celkovou cenu díla 461 548,- Kč včetně DPH.</w:t>
      </w:r>
    </w:p>
    <w:p>
      <w:pPr>
        <w:pStyle w:val="Normal"/>
        <w:rPr/>
      </w:pPr>
      <w:r>
        <w:rPr/>
        <w:t xml:space="preserve"> </w:t>
      </w:r>
      <w:r>
        <w:rPr/>
        <w:t xml:space="preserve">Smlouva bude uzavřena až po zajištění finančního krytí, tj. po schválení příslušného  </w:t>
      </w:r>
    </w:p>
    <w:p>
      <w:pPr>
        <w:pStyle w:val="Normal"/>
        <w:rPr/>
      </w:pPr>
      <w:r>
        <w:rPr/>
        <w:t xml:space="preserve"> </w:t>
      </w:r>
      <w:r>
        <w:rPr/>
        <w:t xml:space="preserve">rozpočtového opatření zastupitelstvem města.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smlouvy o díl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důvodnění :</w:t>
      </w:r>
    </w:p>
    <w:p>
      <w:pPr>
        <w:pStyle w:val="Normal"/>
        <w:rPr/>
      </w:pPr>
      <w:r>
        <w:rPr/>
        <w:t xml:space="preserve">Na základě reorganizace Policie ČR bude k datu 1. 9. 2015 sídlo Obvodního oddělení ve Strakonicích přemístěno ze stávající budovy finančního úřadu v ulici Na Ohradě do budovy ÚO Policie ČR v ulici Plánkova. Městský kamerový monitorovací systém ( MKMS ) začal být ve Strakonicích budován I. etapou v roce 2003. V tomto roce, na základě devadesáti procentní dotace MV došlo k vybudování základního pracoviště v budově městské policie a prvních čtyř kamerových bodů ve městě. Postupně byl systém každoročně rozšiřován na stávajících šestnáct kamerových bodů. V roce 2006 došlo k vybudování pracoviště na Obvodním oddělení Strakonice, kde policista na stálé službě provádí monitoring města stejně tak jako strážník na služebně městské policie. Celý systém byl budován v analogové podobě, přenos dat z jednotlivých kamerových bodů probíhá vzduchem, na základě mikropojítek. Tím, že se obvodní oddělení stěhuje z budovy v ulici Na Ohradě do budovy v ulici Plánkova, musí být přestěhováno sem i monitoringové pracoviště. Vzhledem k tomu, že do budovy ÚO Policie ČR v ulici Plánkova je přiveden optický kabel a vzduchem se k této budově nelze napojit ( není viditelnost na pracoviště MP ) nabízí se možnost připojení pomocí optického kabelu a zároveň možnost zahájení přepojení jednotlivých kamerových bodů do optické metropolitní sítě, včetně digitalizace a dopojení stávajících optických tras, jakožto úprava stávajícího pracoviště v budově městské policie. Po konzultaci s pracovníky oddělení informatiky MÚ Strakonice bylo konstatováno, že v současné době by mohlo být po optické síti přepojeno pět stávajících kamerových bodů. Vzhledem k tomu, že kamerové body č. 13 a č. 14, umístěné na Strakonickém hradu, jsou k vysílači napojeny optickým kabelem a v současné době je optický kabel přiveden i ze směru od městské policie, jeví se napojení těchto dvou bodů jako vhodný počátek zahájení přepojování jednotlivých kamerových bodů do optických drah, včetně zahájení digitalizace a tím i modernizace celého MKMS. </w:t>
      </w:r>
    </w:p>
    <w:p>
      <w:pPr>
        <w:pStyle w:val="Normal"/>
        <w:rPr/>
      </w:pPr>
      <w:r>
        <w:rPr/>
        <w:t>Žádost o navýšení rozpočtu městské policii rozpočtovým opatřením, o výše uvedenou částku na dílo, byla zároveň s tímto návrhem smlouvy, podána na FO MÚ Strakonice.</w:t>
      </w:r>
    </w:p>
    <w:p>
      <w:pPr>
        <w:pStyle w:val="Normal"/>
        <w:rPr/>
      </w:pPr>
      <w:r>
        <w:rPr/>
        <w:t xml:space="preserve">Kamerovým systémem, jeho přechodem z analogu na digitální provoz, s přesunem pracoviště OO Policie ČR, se zabývala komise pro bezpečnost, která doporučuje schválit tyto prostředky na výše uvedené dílo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Vypracoval: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Předkládá:  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  <w:u w:val="single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4:00Z</dcterms:created>
  <dc:creator>MP</dc:creator>
  <dc:description/>
  <dc:language>en-US</dc:language>
  <cp:lastModifiedBy>Havrdova</cp:lastModifiedBy>
  <cp:lastPrinted>2015-05-20T07:13:00Z</cp:lastPrinted>
  <dcterms:modified xsi:type="dcterms:W3CDTF">2015-05-20T13:19:00Z</dcterms:modified>
  <cp:revision>10</cp:revision>
  <dc:subject/>
  <dc:title/>
</cp:coreProperties>
</file>