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20/15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k  rozpočtovým  opatřením  č.  39 - 48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7. května 2015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.  Schvaluje</w:t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39  ve výši  2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pro ZŠ Krále Jiřího z Poděbrad na zajištění projektu „Vybavení kabinetu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9"/>
        <w:gridCol w:w="164"/>
        <w:gridCol w:w="1010"/>
        <w:gridCol w:w="921"/>
        <w:gridCol w:w="825"/>
        <w:gridCol w:w="726"/>
        <w:gridCol w:w="1011"/>
        <w:gridCol w:w="1024"/>
      </w:tblGrid>
      <w:tr>
        <w:trPr>
          <w:trHeight w:val="495" w:hRule="atLeast"/>
        </w:trPr>
        <w:tc>
          <w:tcPr>
            <w:tcW w:w="36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9.5.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 Krále J. z Poděbrad – Vybavení kabinetu.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4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grant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0  ve výši  54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grant Jihočeského kraje pro Správu tělovýchovných a rekreačních zařízení Strakonice na zajištění projektu „Rekonstrukce přístupové rampy pro postižené a rodiče s kočárky do krytého plaveckého stadionu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9"/>
        <w:gridCol w:w="153"/>
        <w:gridCol w:w="1074"/>
        <w:gridCol w:w="921"/>
        <w:gridCol w:w="898"/>
        <w:gridCol w:w="807"/>
        <w:gridCol w:w="1030"/>
        <w:gridCol w:w="1038"/>
      </w:tblGrid>
      <w:tr>
        <w:trPr>
          <w:trHeight w:val="495" w:hRule="atLeast"/>
        </w:trPr>
        <w:tc>
          <w:tcPr>
            <w:tcW w:w="337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9.5.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RZ -  Rekonstrukce přístupové rampy     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grant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0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0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1  ve výši  1 347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Jihočeského kraje pro Šmidingerovu knihovnu Strakonice na Program podpory zajištění výkonu regionálních funkcí knihoven v roce 2015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9.5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Šmiding.knihovna – Regionální funkce 2015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2  ve výši  3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na realizaci projektu „Zlepšení podmínek v psím útulku ve Strakonicích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135"/>
        <w:gridCol w:w="1176"/>
        <w:gridCol w:w="921"/>
        <w:gridCol w:w="1013"/>
        <w:gridCol w:w="932"/>
        <w:gridCol w:w="1058"/>
        <w:gridCol w:w="1059"/>
      </w:tblGrid>
      <w:tr>
        <w:trPr>
          <w:trHeight w:val="49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9.5.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í útulek – Zlepšení podmínek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grant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1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3  ve výši  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ěstské policie na úhradu části nákladů spojených s pořádáním dopravní soutěže pro mateřské školy ve Strakonicích. Rozpočtové opatření bude kryto přijatým darem od firmy KT ROS Prachatice s.r.o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135"/>
        <w:gridCol w:w="1176"/>
        <w:gridCol w:w="921"/>
        <w:gridCol w:w="1013"/>
        <w:gridCol w:w="932"/>
        <w:gridCol w:w="1058"/>
        <w:gridCol w:w="1059"/>
      </w:tblGrid>
      <w:tr>
        <w:trPr>
          <w:trHeight w:val="49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9.5.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 – dopravní soutěž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T ROS - da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1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4  ve výši  17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životního prostředí na zajištění údržby zeleně ve městě a zpracování projektové dokumentace pro podání žádosti o dotaci z OPŽP na rekonstrukci zeleně v areálu plaveckého a fotbalového stadionu. Rozpočtové opatření bude kryto použitím prostředků minulých let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135"/>
        <w:gridCol w:w="1176"/>
        <w:gridCol w:w="921"/>
        <w:gridCol w:w="1013"/>
        <w:gridCol w:w="932"/>
        <w:gridCol w:w="1058"/>
        <w:gridCol w:w="1059"/>
      </w:tblGrid>
      <w:tr>
        <w:trPr>
          <w:trHeight w:val="49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9.5.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 – dopravní soutěž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T ROS - da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1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5  ve výši  6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oskytnutí dotace Oblastnímu spolku Českého červeného kříže Strakonice ve výši 6 000,- Kč na dopravu vítězných hlídek Krajského kola mladých zdravotníků ČČK na republikové kolo do České Třebové. Rozpočtové opatření bude kryto použitím prostředků minulých let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Doporučuje ZM schválit</w:t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6  ve výši  461 6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ěstské policie na realizaci akce „Přepojení pracoviště MKMS (městský kamerový monitorovací systém) umístěného na Obvodním oddělení Policie ČR a přepojení kamerových bodů č. 13 a 14 do optické sítě, včetně digitalizace“. Ke změně dochází vzhledem k reorganizaci Policie ČR,, kdy k 1. 9. 2015 bude sídlo Obvodního oddělení ve Strakonicích přemístěno ze stávající budovy finančního úřadu v ulici Na Ohradě do budovy ÚO Policie ČR v ulici Plánkova. (viz. materiál MP 20/15 k projednání v RM dne 27.5.2015).</w:t>
      </w:r>
    </w:p>
    <w:p>
      <w:pPr>
        <w:pStyle w:val="Normal"/>
        <w:widowControl w:val="false"/>
        <w:autoSpaceDE w:val="false"/>
        <w:jc w:val="both"/>
        <w:rPr/>
      </w:pPr>
      <w:r>
        <w:rPr/>
        <w:t>Rozpočtové opatření bude kryto použitím prostředků minulých 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7  ve výši  1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oskytnutí dotace Občanskému sdružení PREVENT ve výši 150 000,- Kč na financování osobních a provozních nákladů spojených s poskytováním sociální služby. Rozpočtové opatření bude kryto použitím prostředků minulých 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8  ve výši  7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oskytnutí dotace Jihočeské hospodářské komoře ve výši 70 000,- Kč na podporu podnikatelského prostředí na Strakonicku, např. zajištění seminářů, burzu škol, exkurze škola x firma, Fórum podnikatelů, workshopy, apod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39 – 48 schválit.</w:t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S Mincho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54:00Z</dcterms:created>
  <dc:creator>Roháčková</dc:creator>
  <dc:description/>
  <dc:language>en-US</dc:language>
  <cp:lastModifiedBy>Havrdova</cp:lastModifiedBy>
  <cp:lastPrinted>2015-05-20T14:25:00Z</cp:lastPrinted>
  <dcterms:modified xsi:type="dcterms:W3CDTF">2015-05-20T14:19:00Z</dcterms:modified>
  <cp:revision>8</cp:revision>
  <dc:subject/>
  <dc:title>133/9 – na stůl</dc:title>
</cp:coreProperties>
</file>