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/17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/>
      </w:pPr>
      <w:r>
        <w:rPr>
          <w:u w:val="single"/>
        </w:rPr>
        <w:t>Smlouva o poskytnutí dotace na projekt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u w:val="single"/>
        </w:rPr>
      </w:pPr>
      <w:r>
        <w:rPr>
          <w:u w:val="single"/>
        </w:rPr>
        <w:t>„</w:t>
      </w:r>
      <w:r>
        <w:rPr>
          <w:u w:val="single"/>
        </w:rPr>
        <w:t xml:space="preserve">Boží muka na Radomyšlské ulici, p.č. 634/4, k.ú. Strakonice“ 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K projednání v radě města dne 27. května 2015 </w:t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s uzavřením Smlouvy o poskytnutí dotace v rámci Grantového programu Jihočeského kraje Objekty kulturního dědictví, opatření č. II – Drobná sakrální architektura na projekt „Boží muka na Radomyšlské ulici, p.č. 634/4, k.ú. Strakonice“, mezi městem Strakonice, Velké náměstí 2, 386 21 Strakonice (dále jen příjemce dotace) a Jihočeským krajem, U Zimního stadionu 1952/2, 370 76 České Budějovice (dále jen poskytovatel dotace). Výše dotace činí 36 000,- Kč. </w:t>
      </w:r>
    </w:p>
    <w:p>
      <w:pPr>
        <w:pStyle w:val="Zkladntext2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starostu města podpisem předmětné smlouvy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>odbor rozvoje</w:t>
      </w:r>
      <w:r>
        <w:rPr>
          <w:b/>
          <w:bCs/>
        </w:rPr>
        <w:t xml:space="preserve"> </w:t>
      </w:r>
      <w:r>
        <w:rPr>
          <w:bCs/>
        </w:rPr>
        <w:t>doporučuje uzavřít předmětnou smlouv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a:</w:t>
      </w:r>
      <w:r>
        <w:rPr/>
        <w:t xml:space="preserve">  Pavla Němcová</w:t>
      </w:r>
    </w:p>
    <w:p>
      <w:pPr>
        <w:pStyle w:val="Normal"/>
        <w:rPr/>
      </w:pPr>
      <w:r>
        <w:rPr/>
        <w:t xml:space="preserve">                         </w:t>
      </w:r>
      <w:r>
        <w:rPr/>
        <w:t>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</w:t>
      </w:r>
      <w:r>
        <w:rPr/>
        <w:t xml:space="preserve">:    Ing. arch. Marta Slámová </w:t>
      </w:r>
    </w:p>
    <w:p>
      <w:pPr>
        <w:pStyle w:val="Normal"/>
        <w:rPr/>
      </w:pPr>
      <w:r>
        <w:rPr/>
        <w:t xml:space="preserve">                       </w:t>
      </w:r>
      <w:r>
        <w:rPr/>
        <w:t>vedoucí odboru rozvoje</w:t>
      </w:r>
      <w:r>
        <w:br w:type="page"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u w:val="single"/>
        </w:rPr>
      </w:pPr>
      <w:r>
        <w:rPr>
          <w:u w:val="single"/>
        </w:rPr>
        <w:t xml:space="preserve">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eastAsia="Arial Unicode MS;MS Mincho"/>
          <w:sz w:val="32"/>
        </w:rPr>
      </w:pPr>
      <w:r>
        <w:rPr>
          <w:sz w:val="32"/>
        </w:rPr>
        <w:t>Důvodová zpráva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rFonts w:eastAsia="Arial Unicode MS;MS Mincho"/>
          <w:sz w:val="32"/>
          <w:u w:val="single"/>
        </w:rPr>
      </w:pPr>
      <w:r>
        <w:rPr>
          <w:rFonts w:eastAsia="Arial Unicode MS;MS Mincho"/>
          <w:sz w:val="32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rajský úřad Jihočeského kraje vyhlásil dne 6. 2. 2015 Grantový program „Objekty kulturního dědictví“. Grantový program byl rozdělen na 3 opatření: opatření č. 1 – Movité kulturní dědictví, opatření č. 2 – Obnova drobné sakrální architektury, opatření č. 3 – Zvýšené náklady obnovy staveb v památkově chráněných územích.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ěsto Strakonice podalo do tohoto Grantového programu, konkrétně do opatření č. 2 – Obnova drobné sakrální architektury, žádost na projekt: „Boží muka na Radomyšlské ulici, p.č. 634/4, k.ú. Strakonice. Projekt spočívá v úpravě povrchu objektu, zhotovení plastik a položení nové krytiny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>
          <w:sz w:val="22"/>
          <w:szCs w:val="22"/>
        </w:rPr>
        <w:t xml:space="preserve">Na základě této žádosti schválilo Zastupitelstvo Jihočeského kraje svým usnesením č. 112/2015/ZK16 ze dne 16. 4. 2015 poskytnutí neinvestiční dotace ve výši </w:t>
      </w:r>
      <w:r>
        <w:rPr>
          <w:b/>
          <w:bCs/>
          <w:sz w:val="22"/>
          <w:szCs w:val="22"/>
        </w:rPr>
        <w:t>36 000,- Kč</w:t>
      </w:r>
      <w:r>
        <w:rPr>
          <w:sz w:val="22"/>
          <w:szCs w:val="22"/>
        </w:rPr>
        <w:t xml:space="preserve"> 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kytnutí této částky je podmíněno podpisem Smlouvy o poskytnutí dotace, jejíž návrh byl městu Strakonice předložen k posouzení.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řehled financování projektu: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elkové náklady projektu včetně DPH:</w:t>
        <w:tab/>
        <w:t>64 110,- Kč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otace celkem:                                                36 000,- Kč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lastní podíl žadatele:                                     28 110,- Kč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říloha: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/>
        <w:t>1. Smlouva o poskytnutí dotace v rámci Grantového programu Jihočeského kraje Objekty kulturního dědictví, opatření č. II – Drobná sakrální architektura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color w:val="FF0000"/>
      <w:sz w:val="22"/>
      <w:szCs w:val="22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9:30:00Z</dcterms:created>
  <dc:creator>Krausová Eva</dc:creator>
  <dc:description/>
  <dc:language>en-US</dc:language>
  <cp:lastModifiedBy>Havrdova</cp:lastModifiedBy>
  <cp:lastPrinted>2015-05-19T12:19:00Z</cp:lastPrinted>
  <dcterms:modified xsi:type="dcterms:W3CDTF">2015-05-20T14:08:00Z</dcterms:modified>
  <cp:revision>6</cp:revision>
  <dc:subject/>
  <dc:title>Městský úřad Strakonice</dc:title>
</cp:coreProperties>
</file>