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/07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31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31. jednání Řídícího výboru IPRM Strakonice ze dne 25. května 2015 </w:t>
      </w:r>
    </w:p>
    <w:p>
      <w:pPr>
        <w:pStyle w:val="Heading2"/>
        <w:tabs>
          <w:tab w:val="clear" w:pos="5103"/>
        </w:tabs>
        <w:rPr/>
      </w:pPr>
      <w:r>
        <w:rPr/>
        <w:t>II. Schvaluje</w:t>
      </w:r>
    </w:p>
    <w:p>
      <w:pPr>
        <w:pStyle w:val="TextBody"/>
        <w:rPr/>
      </w:pPr>
      <w:r>
        <w:rPr/>
        <w:t>úpravu Výzvy č. 2 k podávání žádostí o poskytnutí podpory v rámci Integrovaného plánu rozvoje města Strakonice (deprivované zóny „Sídliště MÍR“) pro aktivitu 5.2a) – Revitalizace veřejných prostranství, a to v bodě 2 – Termíny výzvy, Ukončení příjmu žádostí, kde bude stanoven termín do 15.7.2015 do 11:00 hod., dále v bodě 2 – Termíny výzvy, Ukončení realizace projektů, kde bude původní termín do 30.6.2015 nahrazen novým termínem do 30.11.2015 a v bodě 4 – Způsobilé výdaje projektu, Datum ukončení způsobilosti výdajů, kde bude původní termín do 30.6.2015 nahrazen novým termínem do 30.11.2015.</w:t>
      </w:r>
    </w:p>
    <w:p>
      <w:pPr>
        <w:pStyle w:val="TextBody"/>
        <w:rPr/>
      </w:pPr>
      <w:r>
        <w:rPr/>
        <w:t xml:space="preserve"> </w:t>
      </w:r>
      <w:r>
        <w:rPr/>
        <w:t>III. Doporučuje ZM</w:t>
      </w:r>
    </w:p>
    <w:p>
      <w:pPr>
        <w:pStyle w:val="TextBody"/>
        <w:rPr/>
      </w:pPr>
      <w:r>
        <w:rPr/>
        <w:t xml:space="preserve">schválit zařazení projektových záměrů „Revitalizace sídliště Mír, Strakonice – III. etapa – náměstíčko, parkoviště u pivovaru“ a „Revitalizace Rennerových sadů, Strakonice – II. etapa – dětské hřiště“ do indikativního seznamu projektů Integrovaného plánu rozvoje města Strakonice (deprivované zóny „Sídliště MÍR“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vzít na vědomí zápis z jednání ŘV IPRM a schválit veškerá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Eva Kraus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a</cp:lastModifiedBy>
  <cp:lastPrinted>2014-05-21T12:53:00Z</cp:lastPrinted>
  <dcterms:modified xsi:type="dcterms:W3CDTF">2015-05-28T08:54:00Z</dcterms:modified>
  <cp:revision>457</cp:revision>
  <dc:subject/>
  <dc:title>Městský úřad Strakonice</dc:title>
</cp:coreProperties>
</file>