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21/15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Navýšení kapacity školní družiny při ZŠ Strakonice, Krále Jiřího z Poděbrad 882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a ZŠ F. L. Čelakovského, Strakonice, Jezerní  1280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>navýšení kapacity školní družiny při Základní škole Strakonice, Krále Jiřího z Poděbrad 882  o 15 žáků na celkovou kapacitu 200 žáků od 1.9.2015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Schvaluje</w:t>
      </w:r>
    </w:p>
    <w:p>
      <w:pPr>
        <w:pStyle w:val="TextBody"/>
        <w:rPr/>
      </w:pPr>
      <w:r>
        <w:rPr/>
        <w:t>navýšení kapacity školní družiny při Základní škole F. L. Čelakovského, Strakonice, Jezerní  1280 o 7 žáků na celkovou kapacitu 217 žáků od 1.9.2015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rPr/>
      </w:pPr>
      <w:r>
        <w:rPr/>
        <w:t>odboru školství a cestovního ruchu požádat o změnu v rejstříku škol a školských zaříz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chválit výše navrhovaná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3:00Z</dcterms:created>
  <dc:creator>Vacková Miluše</dc:creator>
  <dc:description/>
  <dc:language>en-US</dc:language>
  <cp:lastModifiedBy>Havrdova</cp:lastModifiedBy>
  <cp:lastPrinted>2015-05-27T12:57:00Z</cp:lastPrinted>
  <dcterms:modified xsi:type="dcterms:W3CDTF">2015-05-28T09:01:00Z</dcterms:modified>
  <cp:revision>4</cp:revision>
  <dc:subject/>
  <dc:title>Městský úřad Strakonice</dc:title>
</cp:coreProperties>
</file>