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21/10</w:t>
      </w:r>
    </w:p>
    <w:p>
      <w:pPr>
        <w:pStyle w:val="Heading1"/>
        <w:rPr>
          <w:sz w:val="22"/>
        </w:rPr>
      </w:pPr>
      <w:r>
        <w:rPr>
          <w:sz w:val="22"/>
        </w:rPr>
        <w:t>Městský úřad Strakonice</w:t>
      </w:r>
    </w:p>
    <w:p>
      <w:pPr>
        <w:pStyle w:val="Normal"/>
        <w:jc w:val="center"/>
        <w:rPr>
          <w:color w:val="FF6600"/>
          <w:sz w:val="22"/>
        </w:rPr>
      </w:pPr>
      <w:r>
        <w:rPr>
          <w:sz w:val="22"/>
        </w:rPr>
        <w:t>Odbor školství a cestovního ruchu</w:t>
      </w:r>
    </w:p>
    <w:p>
      <w:pPr>
        <w:pStyle w:val="Normal"/>
        <w:jc w:val="center"/>
        <w:rPr>
          <w:color w:val="FF6600"/>
          <w:sz w:val="22"/>
        </w:rPr>
      </w:pPr>
      <w:r>
        <w:rPr>
          <w:color w:val="FF6600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Návrh usnesení RM</w:t>
      </w:r>
    </w:p>
    <w:p>
      <w:pPr>
        <w:pStyle w:val="Heading4"/>
        <w:rPr/>
      </w:pPr>
      <w:r>
        <w:rPr>
          <w:sz w:val="22"/>
        </w:rPr>
        <w:t xml:space="preserve">Zápis z 5. jednání komise pro sport ze dne 21. 5. 2015 </w:t>
        <w:br/>
        <w:t>a zápis z 6. jednání komise pro sport ze dne 25. 5. 20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3. 6. 2015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jc w:val="both"/>
        <w:rPr>
          <w:sz w:val="22"/>
        </w:rPr>
      </w:pPr>
      <w:r>
        <w:rPr>
          <w:sz w:val="22"/>
        </w:rPr>
        <w:t>I. Bere na vědomí</w:t>
      </w:r>
    </w:p>
    <w:p>
      <w:pPr>
        <w:pStyle w:val="Normal"/>
        <w:jc w:val="both"/>
        <w:rPr/>
      </w:pPr>
      <w:r>
        <w:rPr>
          <w:sz w:val="22"/>
        </w:rPr>
        <w:t>zápis z 5. jednání komise pro sport ze dne 21. 5. 2015 a z 6. jednání komise pro sport ze dne 25. 5. 201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jc w:val="both"/>
        <w:rPr>
          <w:sz w:val="22"/>
        </w:rPr>
      </w:pPr>
      <w:r>
        <w:rPr>
          <w:sz w:val="22"/>
        </w:rPr>
        <w:t xml:space="preserve">II. Upravuje 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termín konání u poskytnutého finančního příspěvku </w:t>
      </w:r>
      <w:r>
        <w:rPr>
          <w:sz w:val="22"/>
        </w:rPr>
        <w:t>v usnesení číslo 0268/2015 ze dne 4. 2.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II. Souhlas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 poskytnutím finančního příspěvku </w:t>
      </w:r>
      <w:r>
        <w:rPr>
          <w:sz w:val="22"/>
        </w:rPr>
        <w:t xml:space="preserve">ve výši 2 000 Kč TJ Sokol Strakonice na organizaci župního přeboru v plavání ve Strakonicích dne 24. 1.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III. Revokuje</w:t>
      </w:r>
    </w:p>
    <w:p>
      <w:pPr>
        <w:pStyle w:val="Normal"/>
        <w:rPr/>
      </w:pPr>
      <w:r>
        <w:rPr>
          <w:sz w:val="22"/>
          <w:szCs w:val="28"/>
        </w:rPr>
        <w:t>bod XXIX. v usnesení číslo</w:t>
      </w:r>
      <w:r>
        <w:rPr>
          <w:sz w:val="22"/>
        </w:rPr>
        <w:t xml:space="preserve"> 0641/2015 ze dne 15. 4. 2015</w:t>
      </w:r>
      <w:r>
        <w:rPr>
          <w:sz w:val="22"/>
          <w:szCs w:val="28"/>
        </w:rPr>
        <w:t xml:space="preserve">.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5"/>
        <w:rPr>
          <w:sz w:val="22"/>
        </w:rPr>
      </w:pPr>
      <w:r>
        <w:rPr>
          <w:sz w:val="22"/>
        </w:rPr>
        <w:t>IV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hlasit s poskytnutím dotace Basketbalovému klubu Strakonice, Máchova 1113, 386 01 Strakonice, IČO: 423 86 748 na úhradu nájmu za sportovní činnost v zařízeních města Strakonice v termínu duben-prosinec 2015, a to ve výši 666 300 Kč pro mládež a 107 100 Kč pro dospěl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V. Doporučuje Z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hlasit s poskytnutím dotace ve výši 151 950 Kč Sportovnímu klubu Basketbal Strakonice, Na Křemelce 512, 386 01 Strakonice, IČO: 227 28 911 na pronájem sportovní haly STARZ Strakonice pro mládež k zajištění tréninků a utkání mládežnických kategorií v termínu od 1. 4. 2015 do 31. 12.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VI. Doporučuje ZM</w:t>
      </w:r>
    </w:p>
    <w:p>
      <w:pPr>
        <w:pStyle w:val="Normal"/>
        <w:jc w:val="both"/>
        <w:rPr>
          <w:bCs/>
          <w:sz w:val="22"/>
        </w:rPr>
      </w:pPr>
      <w:r>
        <w:rPr>
          <w:sz w:val="22"/>
        </w:rPr>
        <w:t xml:space="preserve">souhlasit s poskytnutím dotace </w:t>
      </w:r>
      <w:r>
        <w:rPr>
          <w:bCs/>
          <w:sz w:val="22"/>
        </w:rPr>
        <w:t xml:space="preserve">ve výši 121 200 Kč Fbc Strakonice, z. s., Kosmonautů 1261, 386 01 Strakonice, IČO: 025 96 938 </w:t>
      </w:r>
      <w:r>
        <w:rPr>
          <w:bCs/>
          <w:sz w:val="22"/>
          <w:szCs w:val="22"/>
        </w:rPr>
        <w:t>na tréninkové a zápasové hodiny pro žactvo a dorost (v odpovídajících sportovních zařízeních města Strakonice) v termínu od 1. července 2015 do 31. prosince 2015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VII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</w:t>
      </w:r>
      <w:r>
        <w:rPr>
          <w:sz w:val="22"/>
          <w:szCs w:val="22"/>
        </w:rPr>
        <w:t>251 450 Kč</w:t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 xml:space="preserve">SK Fight Pro </w:t>
      </w:r>
      <w:r>
        <w:rPr>
          <w:bCs/>
          <w:iCs/>
          <w:sz w:val="22"/>
          <w:szCs w:val="22"/>
        </w:rPr>
        <w:t xml:space="preserve">Strakonice, Alf. Šťastného 476, 386 01 Strakonice, IČO: </w:t>
      </w:r>
      <w:r>
        <w:rPr>
          <w:bCs/>
          <w:sz w:val="22"/>
          <w:szCs w:val="22"/>
        </w:rPr>
        <w:t xml:space="preserve">266 74 190 </w:t>
      </w:r>
      <w:r>
        <w:rPr>
          <w:sz w:val="22"/>
          <w:szCs w:val="22"/>
        </w:rPr>
        <w:t>na nájemné ve sportovních zařízeních města Strakonice na zajištění pravidelné organizované sportovní činnosti (tréninků) žactva a dorostu v termínu od 1. 4. 2015 do 31. 12.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VIII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679 680 Kč </w:t>
      </w:r>
      <w:r>
        <w:rPr>
          <w:bCs/>
          <w:sz w:val="22"/>
          <w:szCs w:val="22"/>
        </w:rPr>
        <w:t xml:space="preserve">Fotbalovému klubu Junior </w:t>
      </w:r>
      <w:r>
        <w:rPr>
          <w:bCs/>
          <w:iCs/>
          <w:sz w:val="22"/>
          <w:szCs w:val="22"/>
        </w:rPr>
        <w:t xml:space="preserve">Strakonice, o. s., Na Křemelce 512, 386 01 Strakonice, IČO: </w:t>
      </w:r>
      <w:r>
        <w:rPr>
          <w:bCs/>
          <w:sz w:val="22"/>
          <w:szCs w:val="22"/>
        </w:rPr>
        <w:t xml:space="preserve">228 90 947 </w:t>
      </w:r>
      <w:r>
        <w:rPr>
          <w:sz w:val="22"/>
          <w:szCs w:val="22"/>
        </w:rPr>
        <w:t>na pronájem hřišť a zázemí sportovišť města Strakonice k činnosti mládeže během tréninků, mistrovských a přátelských utkání v termínu od dubna 2015 do prosince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IX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230 400 Kč </w:t>
      </w:r>
      <w:r>
        <w:rPr>
          <w:sz w:val="22"/>
          <w:szCs w:val="22"/>
        </w:rPr>
        <w:t xml:space="preserve">Fotbalovému klubu Junior </w:t>
      </w:r>
      <w:r>
        <w:rPr>
          <w:iCs/>
          <w:sz w:val="22"/>
          <w:szCs w:val="22"/>
        </w:rPr>
        <w:t xml:space="preserve">Strakonice, o. s., Na Křemelce 512, 386 01 Strakonice, IČO: </w:t>
      </w:r>
      <w:r>
        <w:rPr>
          <w:sz w:val="22"/>
          <w:szCs w:val="22"/>
        </w:rPr>
        <w:t>228 90 947 na pronájem hřišť a zázemí sportovišť města Strakonice k činnosti mužstva dospělých během tréninků, přátelských a mistrovských utkání v termínu od dubna 2015 do prosince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1 392 500 Kč </w:t>
      </w:r>
      <w:r>
        <w:rPr>
          <w:bCs/>
          <w:sz w:val="22"/>
          <w:szCs w:val="22"/>
        </w:rPr>
        <w:t xml:space="preserve">HC Strakonice, Na Křemelce 512, 386 01 Strakonice, IČO: 466 87 769 </w:t>
      </w:r>
      <w:r>
        <w:rPr>
          <w:sz w:val="22"/>
          <w:szCs w:val="22"/>
        </w:rPr>
        <w:t>na úhradu pronájmu ledové plochy ve Strakonicích využívané pro organizovanou sportovní činnost mládeže v termínu od 1. 4. 2015 do 30. 11.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I. Doporučuje ZM</w:t>
      </w:r>
    </w:p>
    <w:p>
      <w:pPr>
        <w:pStyle w:val="Normal"/>
        <w:jc w:val="both"/>
        <w:rPr/>
      </w:pPr>
      <w:r>
        <w:rPr>
          <w:sz w:val="22"/>
        </w:rPr>
        <w:t xml:space="preserve">souhlasit s poskytnutím dotace ve výši 193 000 Kč </w:t>
      </w:r>
      <w:r>
        <w:rPr>
          <w:bCs/>
          <w:sz w:val="22"/>
        </w:rPr>
        <w:t xml:space="preserve">HC Strakonice, Na Křemelce 512, 386 01 Strakonice, IČO: 466 87 769 </w:t>
      </w:r>
      <w:r>
        <w:rPr>
          <w:sz w:val="22"/>
        </w:rPr>
        <w:t xml:space="preserve">na úhradu pronájmu ledové plochy ve Strakonicích pro organizovanou sportovní činnost </w:t>
        <w:br/>
        <w:t>A-týmu v termínu od 1. 4. 2015 do 30. 11.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II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51 600 Kč </w:t>
      </w:r>
      <w:r>
        <w:rPr>
          <w:sz w:val="22"/>
          <w:szCs w:val="22"/>
        </w:rPr>
        <w:t xml:space="preserve">Sportovnímu klubu policie Strakonice, Plánkova 629, </w:t>
        <w:br/>
        <w:t>386 01 Strakonice, IČO: 158 18 080 na pronájem tělocvičny TJ ČZ v Máchově ulici pro mládežnické kategorie oddílu nohejbalu za účelem zajištění zápasů a tréninků v termínu od dubna 2015 do prosince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XIII. Doporučuje ZM</w:t>
      </w:r>
    </w:p>
    <w:p>
      <w:pPr>
        <w:pStyle w:val="Normal"/>
        <w:jc w:val="both"/>
        <w:rPr/>
      </w:pPr>
      <w:r>
        <w:rPr>
          <w:sz w:val="22"/>
        </w:rPr>
        <w:t xml:space="preserve">souhlasit s poskytnutím dotace ve výši 58 600 Kč </w:t>
      </w:r>
      <w:r>
        <w:rPr>
          <w:sz w:val="22"/>
          <w:szCs w:val="22"/>
        </w:rPr>
        <w:t>TJ ČZ Strakonice, Máchova 108, 386 01 Strakonice, IČO: 004 75 921 na úhradu nájemného v tělocvičně TJ ČZ, házenkářské hale a na stadionu Na Sídlišti pro mládež do 18 let oddílu atletiky v období duben-prosinec 20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IV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548 400 Kč </w:t>
      </w:r>
      <w:r>
        <w:rPr>
          <w:sz w:val="22"/>
          <w:szCs w:val="22"/>
        </w:rPr>
        <w:t>TJ ČZ Strakonice, Máchova 108, 386 01 Strakonice, IČO: 004 75 921 na úhradu nájemného v házenkářské hale ve Strakonicích pro mládež oddílu házené v období duben-prosinec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V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77 375 Kč </w:t>
      </w:r>
      <w:r>
        <w:rPr>
          <w:sz w:val="22"/>
          <w:szCs w:val="22"/>
        </w:rPr>
        <w:t>TJ ČZ Strakonice, Máchova 108, 386 01 Strakonice, IČO: 004 75 921 na úhradu nájemného v házenkářské hale ve Strakonicích za oddíl házené pro kategorie dospělých za období duben-prosinec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VI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882 549 Kč </w:t>
      </w:r>
      <w:r>
        <w:rPr>
          <w:sz w:val="22"/>
          <w:szCs w:val="22"/>
        </w:rPr>
        <w:t xml:space="preserve">TJ FEZKO Strakonice, Pod Hradem 128, 386 01 Strakonice, IČO: 168 20 088 na úhradu pronájmu bazénu STARZu Strakonice pro tréninky </w:t>
        <w:br/>
        <w:t xml:space="preserve">a soutěžní utkání osmi mládežnických družstev oddílu vodního póla a plavců v termínu od dubna 2015 </w:t>
        <w:br/>
        <w:t>do listopadu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VII. Doporučuje Z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hlasit s poskytnutím dotace ve výši 222 425 Kč </w:t>
      </w:r>
      <w:r>
        <w:rPr>
          <w:sz w:val="22"/>
          <w:szCs w:val="22"/>
        </w:rPr>
        <w:t>TJ FEZKO Strakonice, Pod Hradem 128, 386 01 Strakonice, IČO: 168 20 088 na úhradu pronájmu bazénu STARZu Strakonice pro tréninky a soutěžní utkání mužů a žen družstva vodního póla hrajících I. ligu v termínu od dubna 2015 do listopadu 2015.</w:t>
      </w:r>
    </w:p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VIII. Doporučuje ZM </w:t>
      </w:r>
    </w:p>
    <w:p>
      <w:pPr>
        <w:pStyle w:val="Normal"/>
        <w:rPr>
          <w:sz w:val="22"/>
        </w:rPr>
      </w:pPr>
      <w:r>
        <w:rPr>
          <w:sz w:val="22"/>
        </w:rPr>
        <w:t xml:space="preserve">uzavřít smlouvy o poskytnutí dotace dle bodu IV.-XVII. a pověřit starostu podpisem těchto smluv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IX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49 500 Kč Sportovnímu klubu Basketbal Strakonice, Na Křemelce 512, 386 01 Strakonice, IČO: 227 28 911 na </w:t>
      </w:r>
      <w:r>
        <w:rPr>
          <w:sz w:val="22"/>
          <w:szCs w:val="22"/>
        </w:rPr>
        <w:t>pronájem sportovní haly STARZ Strakonice pro dospělé k zajištění tréninků a utkání družstev dospělých v termínu od 1. 4. 2015 do 31. 12.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. Souhlasí </w:t>
      </w:r>
    </w:p>
    <w:p>
      <w:pPr>
        <w:pStyle w:val="Normal"/>
        <w:jc w:val="both"/>
        <w:rPr/>
      </w:pPr>
      <w:r>
        <w:rPr>
          <w:sz w:val="22"/>
        </w:rPr>
        <w:t xml:space="preserve">s poskytnutím dotace ve výši 29 700 Kč </w:t>
      </w:r>
      <w:r>
        <w:rPr>
          <w:bCs/>
          <w:sz w:val="22"/>
          <w:szCs w:val="22"/>
        </w:rPr>
        <w:t>Domu dětí a mládeže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trakonice, Na Ohradě 417, 386 01 Strakonice, IČO: </w:t>
      </w:r>
      <w:r>
        <w:rPr>
          <w:bCs/>
          <w:sz w:val="22"/>
          <w:szCs w:val="22"/>
        </w:rPr>
        <w:t>606 50 834</w:t>
      </w:r>
      <w:r>
        <w:rPr>
          <w:sz w:val="22"/>
          <w:szCs w:val="22"/>
        </w:rPr>
        <w:t xml:space="preserve"> na pravidelnou činnost kroužku mladý záchranář na plaveckém stadionu </w:t>
        <w:br/>
        <w:t>ve Strakonicích v termínu od dubna 2015 do prosince 20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29 700 Kč </w:t>
      </w:r>
      <w:r>
        <w:rPr>
          <w:bCs/>
          <w:sz w:val="22"/>
          <w:szCs w:val="22"/>
        </w:rPr>
        <w:t>Domu dětí a mládeže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trakonice, Na Ohradě 417, 386 01 Strakonice, IČO: </w:t>
      </w:r>
      <w:r>
        <w:rPr>
          <w:bCs/>
          <w:sz w:val="22"/>
          <w:szCs w:val="22"/>
        </w:rPr>
        <w:t xml:space="preserve">606 50 834 </w:t>
      </w:r>
      <w:r>
        <w:rPr>
          <w:sz w:val="22"/>
          <w:szCs w:val="22"/>
        </w:rPr>
        <w:t xml:space="preserve">na pravidelnou činnost kroužku potápění na plaveckém stadionu </w:t>
        <w:br/>
        <w:t>ve Strakonicích v termínu od dubna 2015 do prosince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I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2 250 Kč </w:t>
      </w:r>
      <w:r>
        <w:rPr>
          <w:bCs/>
          <w:sz w:val="22"/>
          <w:szCs w:val="22"/>
        </w:rPr>
        <w:t>Domu dětí a mládeže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trakonice, Na Ohradě 417, 386 01 Strakonice, IČO: </w:t>
      </w:r>
      <w:r>
        <w:rPr>
          <w:bCs/>
          <w:sz w:val="22"/>
          <w:szCs w:val="22"/>
        </w:rPr>
        <w:t xml:space="preserve">606 50 834 </w:t>
      </w:r>
      <w:r>
        <w:rPr>
          <w:sz w:val="22"/>
          <w:szCs w:val="22"/>
        </w:rPr>
        <w:t>na pravidelnou činnost střeleckého kroužku v tělocvičně ZŠ Strakonice, Krále Jiřího z Poděbrad 882 v termínu od října 2015 do prosince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II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6 300 Kč </w:t>
      </w:r>
      <w:r>
        <w:rPr>
          <w:bCs/>
          <w:sz w:val="22"/>
          <w:szCs w:val="22"/>
        </w:rPr>
        <w:t>Domu dětí a mládeže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Strakonice, Na Ohradě 417, 386 01 Strakonice, IČO: </w:t>
      </w:r>
      <w:r>
        <w:rPr>
          <w:bCs/>
          <w:sz w:val="22"/>
          <w:szCs w:val="22"/>
        </w:rPr>
        <w:t xml:space="preserve">606 50 834 </w:t>
      </w:r>
      <w:r>
        <w:rPr>
          <w:sz w:val="22"/>
          <w:szCs w:val="22"/>
        </w:rPr>
        <w:t>na pravidelnou činnost florbalového kroužku v tělocvičně v Lidické ulici ve Strakonicích v termínu od září 2015 do prosince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IV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7 750 Kč Fbc Strakonice, z. s., Kosmonautů 1261, 386 01 Strakonice, IČO: 025 96 938 </w:t>
      </w:r>
      <w:r>
        <w:rPr>
          <w:sz w:val="22"/>
          <w:szCs w:val="22"/>
        </w:rPr>
        <w:t>na tréninkové a zápasové hodiny pro muže (v odpovídajících sportovních zařízeních města Strakonice) v termínu od 1. července 2015 do 31. prosince 2015.</w:t>
      </w:r>
    </w:p>
    <w:p>
      <w:pPr>
        <w:pStyle w:val="Normal"/>
        <w:rPr>
          <w:color w:val="FF6600"/>
          <w:sz w:val="22"/>
        </w:rPr>
      </w:pPr>
      <w:r>
        <w:rPr>
          <w:color w:val="FF6600"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V. Souhlasí </w:t>
      </w:r>
    </w:p>
    <w:p>
      <w:pPr>
        <w:pStyle w:val="Normal"/>
        <w:jc w:val="both"/>
        <w:rPr>
          <w:color w:val="FF6600"/>
          <w:sz w:val="22"/>
        </w:rPr>
      </w:pPr>
      <w:r>
        <w:rPr>
          <w:sz w:val="22"/>
        </w:rPr>
        <w:t xml:space="preserve">s poskytnutím dotace ve výši 32 400 Kč </w:t>
      </w:r>
      <w:r>
        <w:rPr>
          <w:bCs/>
          <w:sz w:val="22"/>
          <w:szCs w:val="22"/>
        </w:rPr>
        <w:t xml:space="preserve">Kanoistickému klubu Otava Strakonice, z. s., Radomyšlská 522, 386 01 Strakonice, IČO: 466 68 152 </w:t>
      </w:r>
      <w:r>
        <w:rPr>
          <w:sz w:val="22"/>
          <w:szCs w:val="22"/>
        </w:rPr>
        <w:t>na pronájem krytého bazénu STARZ Strakonice při zimní přípravě mládeže v termínu od 1. 4. 2015 do 31. 12. 2015.</w:t>
      </w:r>
    </w:p>
    <w:p>
      <w:pPr>
        <w:pStyle w:val="Normal"/>
        <w:rPr>
          <w:color w:val="FF6600"/>
          <w:sz w:val="22"/>
        </w:rPr>
      </w:pPr>
      <w:r>
        <w:rPr>
          <w:color w:val="FF6600"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VI. Souhlasí </w:t>
      </w:r>
    </w:p>
    <w:p>
      <w:pPr>
        <w:pStyle w:val="Normal"/>
        <w:jc w:val="both"/>
        <w:rPr>
          <w:color w:val="FF6600"/>
          <w:sz w:val="22"/>
        </w:rPr>
      </w:pPr>
      <w:r>
        <w:rPr>
          <w:sz w:val="22"/>
        </w:rPr>
        <w:t xml:space="preserve">s poskytnutím dotace ve výši 28 000 Kč </w:t>
      </w:r>
      <w:r>
        <w:rPr>
          <w:bCs/>
          <w:sz w:val="22"/>
          <w:szCs w:val="22"/>
        </w:rPr>
        <w:t>Mantě - diving, o. s., Palackého náměstí 91, 386 01 Strakonice, IČO:</w:t>
      </w:r>
      <w:r>
        <w:rPr>
          <w:bCs/>
          <w:color w:val="FF6600"/>
          <w:sz w:val="22"/>
          <w:szCs w:val="22"/>
        </w:rPr>
        <w:t xml:space="preserve"> </w:t>
      </w:r>
      <w:r>
        <w:rPr>
          <w:bCs/>
          <w:sz w:val="22"/>
          <w:szCs w:val="22"/>
        </w:rPr>
        <w:t>013 00 784 n</w:t>
      </w:r>
      <w:r>
        <w:rPr>
          <w:sz w:val="22"/>
          <w:szCs w:val="22"/>
        </w:rPr>
        <w:t xml:space="preserve">a pronájem bazénu ve Strakonicích při výcviku dětí v přístrojovém potápění v termínu od </w:t>
        <w:br/>
        <w:t>1. 4. 2015 do 31. 12. 2015.</w:t>
      </w:r>
    </w:p>
    <w:p>
      <w:pPr>
        <w:pStyle w:val="Normal"/>
        <w:rPr>
          <w:color w:val="FF6600"/>
          <w:sz w:val="22"/>
        </w:rPr>
      </w:pPr>
      <w:r>
        <w:rPr>
          <w:color w:val="FF6600"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VII. Souhlasí </w:t>
      </w:r>
    </w:p>
    <w:p>
      <w:pPr>
        <w:pStyle w:val="Normal"/>
        <w:jc w:val="both"/>
        <w:rPr>
          <w:color w:val="FF6600"/>
          <w:sz w:val="22"/>
        </w:rPr>
      </w:pPr>
      <w:r>
        <w:rPr>
          <w:sz w:val="22"/>
        </w:rPr>
        <w:t xml:space="preserve">s poskytnutím dotace </w:t>
      </w:r>
      <w:r>
        <w:rPr>
          <w:sz w:val="22"/>
          <w:szCs w:val="22"/>
        </w:rPr>
        <w:t xml:space="preserve">ve výši 18 490 Kč </w:t>
      </w:r>
      <w:r>
        <w:rPr>
          <w:bCs/>
          <w:sz w:val="22"/>
          <w:szCs w:val="22"/>
        </w:rPr>
        <w:t xml:space="preserve">POTÁPĚČŮM STRAKONICE, o. s., Kosmonautů 1242, 386 01 Strakonice, IČO: 226 62 057 </w:t>
      </w:r>
      <w:r>
        <w:rPr>
          <w:sz w:val="22"/>
          <w:szCs w:val="22"/>
        </w:rPr>
        <w:t>na nájemné ve sportovním zařízení v majetku města Strakonice – bazén v termínu od 1. 4. 2015 do 31. 12. 2015.</w:t>
      </w:r>
    </w:p>
    <w:p>
      <w:pPr>
        <w:pStyle w:val="Zkladntext3"/>
        <w:rPr>
          <w:color w:val="FF6600"/>
          <w:sz w:val="22"/>
        </w:rPr>
      </w:pPr>
      <w:r>
        <w:rPr>
          <w:color w:val="FF6600"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VII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dotace ve výši 3 000 Kč Sportovnímu klubu Basketbal Strakonice, Na Křemelce 512, 386 01 Strakonice, IČO: 227 28 911 na letní minibasketbalový turnaj 2015 pořádaný v červnu 2015</w:t>
      </w:r>
      <w:r>
        <w:rPr>
          <w:sz w:val="22"/>
          <w:szCs w:val="22"/>
        </w:rPr>
        <w:t xml:space="preserve"> (na ceny pro nejlepší hráče a družstva, rozhodčí a pitný režim pro hráče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>
          <w:sz w:val="22"/>
        </w:rPr>
        <w:t xml:space="preserve">XXIX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dotace ve výši 3 000 Kč Sportovnímu klubu Basketbal Strakonice, Na Křemelce 512, 386 01 Strakonice, IČO: 227 28 911</w:t>
      </w:r>
      <w:r>
        <w:rPr>
          <w:sz w:val="22"/>
          <w:szCs w:val="22"/>
        </w:rPr>
        <w:t xml:space="preserve"> na letní turnaj žactva a dorostu 2015 pořádaný v červnu 2015 (na ceny pro nejlepší hráče a družstva, rozhodčí a pitný režim pro hráče). 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XX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 poskytnutím dotace ve výši 2 000 Kč Sportovnímu klubu Basketbal Strakonice, Na Křemelce 512, 386 01 Strakonice, IČO: 227 28 911</w:t>
      </w:r>
      <w:r>
        <w:rPr>
          <w:sz w:val="22"/>
          <w:szCs w:val="22"/>
        </w:rPr>
        <w:t xml:space="preserve"> na II. ročník společného přípravného campu s UBBC Gmünd v srpnu 2015 </w:t>
        <w:br/>
        <w:t xml:space="preserve">(na ceny pro nejlepší hráče a družstva, rozhodčí a pitný režim hráčů).  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X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5 000 Kč </w:t>
      </w:r>
      <w:r>
        <w:rPr>
          <w:sz w:val="22"/>
          <w:szCs w:val="22"/>
        </w:rPr>
        <w:t xml:space="preserve">České tábornické unii TK Podskalí Strakonice, Nerudova 1037, </w:t>
        <w:br/>
        <w:t xml:space="preserve">386 01 Strakonice, IČO: 695 67 441 na úhradu autobusu, palivového dřeva, benzínu do elektrocentrály </w:t>
        <w:br/>
        <w:t xml:space="preserve">a spotřebního materiálu při 16. ročníku Tábornické školy konané na Táborové základně ČTU Kadov </w:t>
        <w:br/>
        <w:t>u Blatné v srpnu 2015.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XI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9 000 Kč České tábornické unii TK Podskalí Strakonice, Nerudova 1037, </w:t>
        <w:br/>
        <w:t>386 01 Strakonice, IČO: 695 67 441 na výměnu kamen na tuhá paliva v táborové základně Kadov u Blatn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XXI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</w:t>
      </w:r>
      <w:r>
        <w:rPr>
          <w:sz w:val="22"/>
          <w:szCs w:val="22"/>
        </w:rPr>
        <w:t xml:space="preserve">ve výši 3 000 Kč </w:t>
      </w:r>
      <w:r>
        <w:rPr>
          <w:bCs/>
          <w:sz w:val="22"/>
          <w:szCs w:val="22"/>
        </w:rPr>
        <w:t xml:space="preserve">Duze Husot, Arch. Dubského 986, 386 01 Strakonice, IČO: </w:t>
        <w:br/>
        <w:t xml:space="preserve">632 90 367 </w:t>
      </w:r>
      <w:r>
        <w:rPr>
          <w:sz w:val="22"/>
          <w:szCs w:val="22"/>
        </w:rPr>
        <w:t>na služby – otop, voda, elektřina –  za klubovnu (nebytové prostory v ulici Poděbradova 772,  Strakonice) v termínu od 1. 1. 2015 do 31. 12. 2015.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XIV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</w:t>
      </w:r>
      <w:r>
        <w:rPr>
          <w:sz w:val="22"/>
          <w:szCs w:val="22"/>
        </w:rPr>
        <w:t xml:space="preserve">ve výši 20 000 Kč </w:t>
      </w:r>
      <w:r>
        <w:rPr>
          <w:bCs/>
          <w:sz w:val="22"/>
          <w:szCs w:val="22"/>
        </w:rPr>
        <w:t xml:space="preserve">Junáku – českému skautu, středisku Strakonice, z. s., Na Křemelce 308, 386 01 Strakonice, IČO: 632 89 946 </w:t>
      </w:r>
      <w:r>
        <w:rPr>
          <w:sz w:val="22"/>
          <w:szCs w:val="22"/>
        </w:rPr>
        <w:t>na náklady spojené s provozem skautských kluboven Na Křemelce (tj. platby za energie, respektive vytápění objektu v zimních měsících a svícení) v roce 2015.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XV. Souhlasí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 poskytnutím dotace ve výši 6 000 Kč Kanoistickému klubu Otava Strakonice, z. s., Radomyšlská 522, </w:t>
        <w:br/>
        <w:t>386 01 Strakonice, IČO: 466 68 152 na technické zajištění 26. ročníku veřejných závodů Strakonické slalomy na ostrově na Podskalí v červenci 2015 (na časomíru, stavbu tratě, ceny pro mládež – trička s nápisem)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>
          <w:sz w:val="22"/>
        </w:rPr>
        <w:t xml:space="preserve">XXXVI. Souhlasí </w:t>
      </w:r>
    </w:p>
    <w:p>
      <w:pPr>
        <w:pStyle w:val="Normal"/>
        <w:jc w:val="both"/>
        <w:rPr/>
      </w:pPr>
      <w:r>
        <w:rPr>
          <w:sz w:val="22"/>
        </w:rPr>
        <w:t xml:space="preserve">s poskytnutím dotace ve výši 2 000 Kč </w:t>
      </w:r>
      <w:r>
        <w:rPr>
          <w:sz w:val="22"/>
          <w:szCs w:val="22"/>
        </w:rPr>
        <w:t>Mantě - diving, o. s., Palackého náměstí 91, 386 01 Strakonice, IČO: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 xml:space="preserve">013 00 784 na Den dětí pod vodou v červnu 2015 (na plnění lahví vzduchem, zapůjčení potápěčského vybavení, nájem bazénu, ceny pro účastníky a zapůjčení pomůcek pro resuscitaci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XVII. Souhlasí </w:t>
      </w:r>
    </w:p>
    <w:p>
      <w:pPr>
        <w:pStyle w:val="TextBody"/>
        <w:rPr/>
      </w:pPr>
      <w:r>
        <w:rPr/>
        <w:t xml:space="preserve">s poskytnutím dotace ve výši 5 000 Kč ORINu, Na Břehu 298, 387 11 Katovice, IČO: 226 76 716 </w:t>
        <w:br/>
        <w:t xml:space="preserve">na zajištění činnosti spolku v termínu od 1. 1. 2015 do 31. 12. 2015 (zejména na vybavení cvičebními pomůckami, pořízení jednotných tanečních úborů pro děti a mládež pro prezentaci na tanečních soutěžích, startovné při tanečních soutěžích a úhradu nájemného a služeb). </w:t>
      </w:r>
    </w:p>
    <w:p>
      <w:pPr>
        <w:pStyle w:val="Heading3"/>
        <w:rPr/>
      </w:pPr>
      <w:r>
        <w:rPr/>
      </w:r>
    </w:p>
    <w:p>
      <w:pPr>
        <w:pStyle w:val="Heading5"/>
        <w:rPr>
          <w:sz w:val="22"/>
        </w:rPr>
      </w:pPr>
      <w:r>
        <w:rPr>
          <w:sz w:val="22"/>
        </w:rPr>
        <w:t xml:space="preserve">XXXVII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3 000 Kč </w:t>
      </w:r>
      <w:r>
        <w:rPr>
          <w:sz w:val="22"/>
          <w:szCs w:val="22"/>
        </w:rPr>
        <w:t>SH ČMS – Sboru dobrovolných hasičů Starý Dražejov, Dražejov 38, 386 01 Strakonice, IČO: 671 51 647 na nákup pohárů, diplomů, drobných cen a pronájem vybavení (časomíra, ozvučení) při pořádání hasičského víkendu v červenci 2015.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XXIX. Souhlasí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s poskytnutím dotace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ve výši 2 000 Kč </w:t>
      </w:r>
      <w:r>
        <w:rPr>
          <w:bCs/>
          <w:sz w:val="22"/>
        </w:rPr>
        <w:t>Tělovýchovné jednotě Dražejov, Virt 23, 386 01 Strakonice, IČO: 606 50 796 na nákup cen pro účastníky</w:t>
      </w:r>
      <w:r>
        <w:rPr>
          <w:sz w:val="22"/>
        </w:rPr>
        <w:t xml:space="preserve">, úhradu doprovodného programu a nákup sportovních věcí </w:t>
        <w:br/>
        <w:t>na jednotlivé disciplíny při Dětském sportovním odpoledni Na Virtě v červnu 2015.</w:t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XXX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20 000 Kč </w:t>
      </w:r>
      <w:r>
        <w:rPr>
          <w:sz w:val="22"/>
          <w:szCs w:val="22"/>
        </w:rPr>
        <w:t>Tělovýchovné jednotě Dražejov, Virt 23, 386 01 Strakonice, IČO: 606 50 796 na úhradu nákladů na sportovní činnost mládežnických celků v roce 2015 (na nájem, startovné, provoz vlastního sportoviště, nákup sportovních potřeb).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XXX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17 000 Kč </w:t>
      </w:r>
      <w:r>
        <w:rPr>
          <w:bCs/>
          <w:sz w:val="22"/>
          <w:szCs w:val="22"/>
        </w:rPr>
        <w:t xml:space="preserve">TJ ČZ Strakonice, Máchova 108, 386 01 Strakonice, IČO: </w:t>
        <w:br/>
        <w:t xml:space="preserve">004 75 921 </w:t>
      </w:r>
      <w:r>
        <w:rPr>
          <w:sz w:val="22"/>
          <w:szCs w:val="22"/>
        </w:rPr>
        <w:t>na úhradu pronájmu sokolovny a na nákup drobného materiálu pro oddíl sport pro všechny v roce 2015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XXXII. Souhlasí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</w:rPr>
        <w:t xml:space="preserve">s poskytnutím dotace ve výši 3 000 Kč </w:t>
      </w:r>
      <w:r>
        <w:rPr>
          <w:bCs/>
          <w:sz w:val="22"/>
          <w:szCs w:val="22"/>
        </w:rPr>
        <w:t>TJ FEZKO Strakonice, Pod Hradem 128, 386 01 Strakonice, IČO: 168 20 088 na soutěž mládeže oddílu kuželek v roce 2015 (na úhradu nákladů v soutěžích</w:t>
      </w:r>
      <w:r>
        <w:rPr>
          <w:sz w:val="22"/>
          <w:szCs w:val="22"/>
        </w:rPr>
        <w:t xml:space="preserve"> a turnajích mládežnických družstev, na náklady při pořádání turnajů a náklady spojené s účastí mládežnických družstev na turnajích u soupeřů v rámci okresního přeboru a účasti na turnajích Mladých nadějí v rámci celé ČR </w:t>
        <w:br/>
        <w:t>a na zakoupení jednotného oblečení – dresů pro mládež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5"/>
        <w:rPr>
          <w:sz w:val="22"/>
        </w:rPr>
      </w:pPr>
      <w:r>
        <w:rPr>
          <w:sz w:val="22"/>
        </w:rPr>
        <w:t>XXXXI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32 000 Kč </w:t>
      </w:r>
      <w:r>
        <w:rPr>
          <w:sz w:val="22"/>
          <w:szCs w:val="22"/>
        </w:rPr>
        <w:t xml:space="preserve">Tělocvičné jednotě Sokol Strakonice, Na Stráži 340, 386 01 Strakonice, IČO: 608 29 265 na činnost oddílů, provoz budovy a její údržbu v termínu od 1. 1. 2015 </w:t>
        <w:br/>
        <w:t xml:space="preserve">do 31. 12.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XXIV. Souhlasí </w:t>
      </w:r>
    </w:p>
    <w:p>
      <w:pPr>
        <w:pStyle w:val="Normal"/>
        <w:jc w:val="both"/>
        <w:rPr>
          <w:color w:val="FF6600"/>
          <w:sz w:val="22"/>
        </w:rPr>
      </w:pPr>
      <w:r>
        <w:rPr>
          <w:sz w:val="22"/>
        </w:rPr>
        <w:t xml:space="preserve">s poskytnutím dotace ve výši 40 000 Kč </w:t>
      </w:r>
      <w:r>
        <w:rPr>
          <w:bCs/>
          <w:sz w:val="22"/>
          <w:szCs w:val="22"/>
        </w:rPr>
        <w:t xml:space="preserve">HC Strakonice, Na Křemelce 512, 386 01 Strakonice, IČO: </w:t>
        <w:br/>
        <w:t xml:space="preserve">466 87 769 </w:t>
      </w:r>
      <w:r>
        <w:rPr>
          <w:sz w:val="22"/>
          <w:szCs w:val="22"/>
        </w:rPr>
        <w:t xml:space="preserve">na úhradu pronájmu ledové plochy ve Strakonicích pro organizovanou sportovní činnost malých krasobruslařek v termínu od 1. 4. 2015 do 30. 11. 2015. </w:t>
      </w:r>
    </w:p>
    <w:p>
      <w:pPr>
        <w:pStyle w:val="Heading5"/>
        <w:rPr>
          <w:sz w:val="22"/>
        </w:rPr>
      </w:pPr>
      <w:r>
        <w:rPr>
          <w:sz w:val="22"/>
        </w:rPr>
        <w:t xml:space="preserve">XXXXV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dotace ve výši 30 000 Kč Kanoistickému klubu Otava Strakonice, z. s., Radomyšlská 522, </w:t>
        <w:br/>
        <w:t xml:space="preserve">386 01 Strakonice, IČO: 466 68 152 na údržbu a provoz areálu kanoistického klubu v lokalitě ostrov </w:t>
        <w:br/>
        <w:t xml:space="preserve">na Podskalí ve Strakonicích v roce 2015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XXXXVI. Schvaluje RO č. 36 ve výši 70 000 Kč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 poskytnutí dotací dle bodu XXXXIV.-XXXXV. Rozpočtové opatření bude kryto z prostředků minulých let. </w:t>
      </w:r>
    </w:p>
    <w:p>
      <w:pPr>
        <w:pStyle w:val="Heading5"/>
        <w:rPr>
          <w:color w:val="FF6600"/>
          <w:sz w:val="22"/>
        </w:rPr>
      </w:pPr>
      <w:r>
        <w:rPr>
          <w:color w:val="FF6600"/>
          <w:sz w:val="22"/>
        </w:rPr>
      </w:r>
    </w:p>
    <w:p>
      <w:pPr>
        <w:pStyle w:val="Heading2"/>
        <w:rPr/>
      </w:pPr>
      <w:r>
        <w:rPr/>
        <w:t xml:space="preserve">XXXXVII. Souhlasí </w:t>
      </w:r>
    </w:p>
    <w:p>
      <w:pPr>
        <w:pStyle w:val="Normal"/>
        <w:rPr/>
      </w:pPr>
      <w:r>
        <w:rPr>
          <w:sz w:val="22"/>
        </w:rPr>
        <w:t>s uzavřením smluv o poskytnutí dotace dle bodu XIX.-</w:t>
      </w:r>
      <w:r>
        <w:rPr>
          <w:color w:val="FF6600"/>
          <w:sz w:val="22"/>
        </w:rPr>
        <w:t xml:space="preserve"> </w:t>
      </w:r>
      <w:r>
        <w:rPr>
          <w:sz w:val="22"/>
        </w:rPr>
        <w:t>XXXXV.</w:t>
      </w:r>
      <w:r>
        <w:rPr>
          <w:b/>
          <w:bCs/>
          <w:sz w:val="22"/>
        </w:rPr>
        <w:t xml:space="preserve">  </w:t>
      </w:r>
    </w:p>
    <w:p>
      <w:pPr>
        <w:pStyle w:val="Zkladntext3"/>
        <w:rPr>
          <w:b/>
          <w:b/>
          <w:bCs/>
          <w:color w:val="FF6600"/>
          <w:sz w:val="22"/>
        </w:rPr>
      </w:pPr>
      <w:r>
        <w:rPr>
          <w:b/>
          <w:bCs/>
          <w:color w:val="FF6600"/>
          <w:sz w:val="22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XXXXVIII. Pověřuje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starostu podpisem těchto smluv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rPr>
          <w:sz w:val="22"/>
        </w:rPr>
      </w:pPr>
      <w:r>
        <w:rPr>
          <w:sz w:val="22"/>
        </w:rPr>
        <w:t xml:space="preserve">XXXXIX. Schvaluje RO č. 49 ve výši 3 000 Kč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sun finančních prostředků z organizace 214 (ŠCR – sport – dotace) na navýšení příspěvku na provoz Základní školy F. L. Čelakovského, Strakonice, Jezerní 1280 na </w:t>
      </w:r>
      <w:r>
        <w:rPr>
          <w:sz w:val="22"/>
          <w:szCs w:val="22"/>
        </w:rPr>
        <w:t>dopravu na republikové finále ve vybíjené kategorie mladších žákyň v červnu 201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ab/>
        <w:t>odbor školství a CR</w:t>
      </w:r>
    </w:p>
    <w:p>
      <w:pPr>
        <w:pStyle w:val="TextBody"/>
        <w:rPr/>
      </w:pPr>
      <w:r>
        <w:rPr/>
        <w:t>Předkládají:</w:t>
        <w:tab/>
        <w:t>Bc. Luboš Parkos</w:t>
      </w:r>
    </w:p>
    <w:p>
      <w:pPr>
        <w:pStyle w:val="TextBody"/>
        <w:rPr/>
      </w:pPr>
      <w:r>
        <w:rPr/>
        <w:tab/>
        <w:tab/>
        <w:t xml:space="preserve">předseda komise pro sport </w:t>
      </w:r>
    </w:p>
    <w:p>
      <w:pPr>
        <w:pStyle w:val="TextBody"/>
        <w:rPr/>
      </w:pPr>
      <w:r>
        <w:rPr/>
        <w:tab/>
        <w:tab/>
        <w:t>Ing. Libuše Řeřábková</w:t>
      </w:r>
    </w:p>
    <w:p>
      <w:pPr>
        <w:pStyle w:val="TextBody"/>
        <w:rPr/>
      </w:pPr>
      <w:r>
        <w:rPr/>
        <w:tab/>
        <w:tab/>
        <w:t>vedoucí odboru školství a cestovního ruchu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4:00Z</dcterms:created>
  <dc:creator>Lucie Šnajdrová</dc:creator>
  <dc:description/>
  <dc:language>en-US</dc:language>
  <cp:lastModifiedBy>Havrdova</cp:lastModifiedBy>
  <cp:lastPrinted>2015-05-27T14:20:00Z</cp:lastPrinted>
  <dcterms:modified xsi:type="dcterms:W3CDTF">2015-05-28T08:58:00Z</dcterms:modified>
  <cp:revision>3</cp:revision>
  <dc:subject/>
  <dc:title>21/10</dc:title>
</cp:coreProperties>
</file>