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/0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„Revitalizace Rennerových sadů, Strakonice – II. etapa – dětské hřiště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červ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rPr/>
      </w:pPr>
      <w:r>
        <w:rPr/>
        <w:t>I. Doporučuje ZM</w:t>
      </w:r>
    </w:p>
    <w:p>
      <w:pPr>
        <w:pStyle w:val="TextBody"/>
        <w:rPr/>
      </w:pPr>
      <w:r>
        <w:rPr/>
        <w:t>schválit realizaci projektu „Revitalizace Rennerových sadů, Strakonice – II. etapa – dětské hřiště“ a předložení žádosti o poskytnutí podpory projektu v rámci Integrovaného plánu rozvoje města Strakonice (deprivované zóny „Sídliště MÍR“) do Integrovaného operačního programu, Oblasti intervence 5.2 – Zlepšení prostředí v problémových sídlištích, Podporovaná aktivita 5.2a) – Revitalizace veřejných prostranství (celkové výdaje projektu – 5.150.000,- Kč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Doporučuje ZM</w:t>
      </w:r>
    </w:p>
    <w:p>
      <w:pPr>
        <w:pStyle w:val="TextBody"/>
        <w:rPr>
          <w:color w:val="FF0000"/>
        </w:rPr>
      </w:pPr>
      <w:r>
        <w:rPr/>
        <w:t>schválit v případě přidělení dotace z Integrovaného operačního programu kofinancování projektu „Revitalizace Rennerových sadů, Strakonice – II. etapa – dětské hřiště“ z rozpočtu města Strakonice ve výši 15% z celkových způsobilých výdajů projektu, tj. 772.500,- Kč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Doporučuje ZM</w:t>
      </w:r>
    </w:p>
    <w:p>
      <w:pPr>
        <w:pStyle w:val="TextBody"/>
        <w:rPr/>
      </w:pPr>
      <w:r>
        <w:rPr/>
        <w:t>schválit v případě přidělení dotace z Integrovaného operačního programu předfinancování projektu „Revitalizace Rennerových sadů, Strakonice – II. etapa – dětské hřiště“ z rozpočtu města Strakonice ve výši 85% z celkových způsobilých výdajů projektu, tj. 4.377.500,- Kč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me schválit realizaci projektu a předložení žádosti o podporu do IOP. Současně doporučujeme schválit předložený systém finančního krytí projekt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</w:t>
      </w:r>
    </w:p>
    <w:p>
      <w:pPr>
        <w:pStyle w:val="Normal"/>
        <w:ind w:left="708" w:firstLine="708"/>
        <w:rPr/>
      </w:pPr>
      <w:r>
        <w:rPr/>
        <w:t>odbor rozvo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 xml:space="preserve">Ing. arch. Marta Slámová, </w:t>
      </w:r>
    </w:p>
    <w:p>
      <w:pPr>
        <w:pStyle w:val="Normal"/>
        <w:ind w:left="708" w:firstLine="708"/>
        <w:rPr/>
      </w:pPr>
      <w:r>
        <w:rPr/>
        <w:t>vedoucí odboru rozvoje</w:t>
      </w:r>
    </w:p>
    <w:p>
      <w:pPr>
        <w:pStyle w:val="Heading1"/>
        <w:widowControl/>
        <w:autoSpaceDE w:val="true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Zkladn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128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3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a</cp:lastModifiedBy>
  <cp:lastPrinted>2015-05-27T08:59:00Z</cp:lastPrinted>
  <dcterms:modified xsi:type="dcterms:W3CDTF">2015-05-28T08:56:00Z</dcterms:modified>
  <cp:revision>1466</cp:revision>
  <dc:subject/>
  <dc:title>Městský úřad Strakonice</dc:title>
</cp:coreProperties>
</file>