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22/3    a) na stůl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 rozpočtovému  opatření  č.  6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Doporučuje ZM schválit: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65  ve výši  5 000 000,- Kč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Navýšení rozpočtu majetkového odboru na zařazení akce  „Uplatňování/vymáhání  práv a nároků“.  Advokátní kancelář CHSH Kališ </w:t>
      </w:r>
      <w:r>
        <w:rPr>
          <w:rFonts w:eastAsia="Symbol" w:cs="Symbol" w:ascii="Symbol" w:hAnsi="Symbol"/>
          <w:szCs w:val="24"/>
        </w:rPr>
        <w:t></w:t>
      </w:r>
      <w:r>
        <w:rPr>
          <w:szCs w:val="24"/>
        </w:rPr>
        <w:t xml:space="preserve"> Partners s.r.o. zpracovala právní analýzu </w:t>
      </w:r>
      <w:r>
        <w:rPr/>
        <w:t xml:space="preserve">za účelem posouzení problematiky odstraňování vad na stavbě Základní školy Povážská Strakonice a dále zpracovala doporučení nejvhodnějšího postupu při uplatňování smluvní pokuty ze smlouvy o dílo na zhotovení stavby „Stavební úpravy Strakonice – Velké náměstí čp. 1. čp. 2, čp. 270“. </w:t>
      </w:r>
      <w:r>
        <w:rPr>
          <w:szCs w:val="24"/>
        </w:rPr>
        <w:t xml:space="preserve">Finanční prostředky budou použity na úhradu nákladů na znalecké posudky, soudní poplatky, na právní zastoupení a další související náklady. </w:t>
      </w:r>
    </w:p>
    <w:p>
      <w:pPr>
        <w:pStyle w:val="Normal"/>
        <w:jc w:val="both"/>
        <w:rPr/>
      </w:pPr>
      <w:r>
        <w:rPr/>
        <w:t>Rozpočtové opatření bude kryto přesunem z akce „Výstavba nové budovy ZŠ Povážská“, úhrada faktur na dokončení akce je pozastavena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4"/>
        <w:gridCol w:w="96"/>
        <w:gridCol w:w="1976"/>
        <w:gridCol w:w="1022"/>
        <w:gridCol w:w="820"/>
        <w:gridCol w:w="920"/>
        <w:gridCol w:w="1111"/>
        <w:gridCol w:w="1161"/>
      </w:tblGrid>
      <w:tr>
        <w:trPr>
          <w:trHeight w:val="546" w:hRule="atLeast"/>
        </w:trPr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7.6.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áhání práv a nároků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 - stavba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58,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8,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00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65 předložit ke schválení na nejbližším zasedání zastupitelstva měs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65 předložit ke schválení na nejbližším zasedání Z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6:00Z</dcterms:created>
  <dc:creator>Roháčková</dc:creator>
  <dc:description/>
  <dc:language>en-US</dc:language>
  <cp:lastModifiedBy>Jankovcova</cp:lastModifiedBy>
  <cp:lastPrinted>2015-06-17T09:25:00Z</cp:lastPrinted>
  <dcterms:modified xsi:type="dcterms:W3CDTF">2015-06-17T08:18:00Z</dcterms:modified>
  <cp:revision>5</cp:revision>
  <dc:subject/>
  <dc:title>133/9 – na stůl</dc:title>
</cp:coreProperties>
</file>