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2/1a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 červ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vedoucí majetkového odboru</w:t>
      </w:r>
    </w:p>
    <w:p>
      <w:pPr>
        <w:pStyle w:val="Heading1"/>
        <w:rPr>
          <w:szCs w:val="32"/>
          <w:u w:val="single"/>
        </w:rPr>
      </w:pPr>
      <w:r>
        <w:rPr>
          <w:szCs w:val="32"/>
          <w:u w:val="single"/>
        </w:rPr>
        <w:t xml:space="preserve">1) Základní škola Povážská – uplatňování nároků ze záruky za jakost  </w:t>
      </w:r>
    </w:p>
    <w:p>
      <w:pPr>
        <w:pStyle w:val="Normal"/>
        <w:jc w:val="both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jc w:val="both"/>
        <w:rPr/>
      </w:pPr>
      <w:r>
        <w:rPr/>
        <w:t>Rada města Strakonice byla na svém zasedání konaném dne 11.6.2015 seznámena s právní analýzou, kterou vypracovala advokátní kancelář CHSH Kališ &amp; Partners s.r.o. za účelem posouzení problematiky odstraňování vad na stavbě Základní školy Povážská Strakonice a souvisejících odpovědnostních vztahů a doporučení nejvhodnějšího postupu města v dané záležitosti a  doporučení nejvhodnějšího postupu při uplatňování a vymáhání smluvní pokuty ze smluvního vztahu ze smlouvy o dílo se zhotovitelem stavby „Stavební úpravy Strakonice – Velké náměstí čp. 1. čp. 2, čp. 270“ společností PROTOM Strakonice s.r.o. IČ 438 412 52 , Písecká 290, 386 01 Strakonice. Součástí plnění byla i osobní prezentace dalšího postupu advokátní kanceláří před radou.</w:t>
      </w:r>
    </w:p>
    <w:p>
      <w:pPr>
        <w:pStyle w:val="Normal"/>
        <w:jc w:val="both"/>
        <w:rPr/>
      </w:pPr>
      <w:r>
        <w:rPr/>
        <w:t xml:space="preserve">Na základě právní analýzy advokátní kancelář CHSH Kališ &amp; Partners s.r.o. městu doporučila v souvislosti s uplatňováním nároků ze záruky za jakost v případě vad na Základní škole Povážská podat žalobu již do 30.6.2015. </w:t>
      </w:r>
    </w:p>
    <w:p>
      <w:pPr>
        <w:pStyle w:val="Normal"/>
        <w:jc w:val="both"/>
        <w:rPr/>
      </w:pPr>
      <w:r>
        <w:rPr/>
        <w:t xml:space="preserve">S ohledem na velmi krátké časové období, které zbývá pro podání žaloby je nejvhodnější uzavřít s advokátní kancelář CHSH Kališ Partners s.r.o. smlouvu o právní pomoci, na základě které by advokátní kancelář město Strakonice zastupovala při podání žaloby a ve všech dalších úkonech s tímto spojených. 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ada města po projednání</w:t>
      </w:r>
    </w:p>
    <w:p>
      <w:pPr>
        <w:pStyle w:val="Heading2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FF0000"/>
        </w:rPr>
      </w:pPr>
      <w:r>
        <w:rPr/>
        <w:t>s podáním žaloby proti členům</w:t>
      </w:r>
      <w:r>
        <w:rPr>
          <w:b/>
          <w:bCs/>
        </w:rPr>
        <w:t xml:space="preserve"> </w:t>
      </w:r>
      <w:r>
        <w:rPr/>
        <w:t>sdružení „Základní škola Povážská Strakonice“, tj. Porr a.s., JIHOSPOL, Jihočeská obchodní a stavební společnost, a.s., PRIMA, akciová společnost a PROTOM Strakonice, s.r.o., tak aby byly uplatněny nároky města v souvislosti s odstraněním vad na stavbě Základní školy Povážská Strakonice, a to nejpozději do 30.6.2015.</w:t>
      </w:r>
    </w:p>
    <w:p>
      <w:pPr>
        <w:pStyle w:val="Heading2"/>
        <w:rPr>
          <w:sz w:val="24"/>
        </w:rPr>
      </w:pPr>
      <w:r>
        <w:rPr>
          <w:sz w:val="24"/>
        </w:rPr>
        <w:t>II. Souhlasí</w:t>
      </w:r>
    </w:p>
    <w:p>
      <w:pPr>
        <w:pStyle w:val="TextBody"/>
        <w:rPr>
          <w:color w:val="FF0000"/>
        </w:rPr>
      </w:pPr>
      <w:r>
        <w:rPr/>
        <w:t xml:space="preserve">s uzavřením smlouvy o právní pomoci mezi městem Strakonice a  CHSH Kališ &amp; Partners s.r.o., advokátní kancelář, IČ 294 13 680, Týn 639/1, 110 00 Praha, spočívající v poskytnutím právních služeb a výkonů, tzn. v zastoupení ve všech právních vztazích a k jednání jménem města při podání žaloby proti členům sdružení Základní škola Povážská Strakonice“, tj. Porr a.s., JIHOSPOL, Jihočeská obchodní a stavební společnost, a.s., PRIMA, akciová společnost a PROTOM Strakonice, s.r.o. a všech souvisejících úkonů, tak aby byly uplatněny nároky města v souvislosti s odstraněním vad na stavbě Základní školy Povážská Strakonice. Odměna za právní služby bude stanovena ……………………….. dle nabídky advokátní kanceláře bodu ……..   </w:t>
      </w:r>
    </w:p>
    <w:p>
      <w:pPr>
        <w:pStyle w:val="Heading2"/>
        <w:rPr>
          <w:sz w:val="24"/>
        </w:rPr>
      </w:pPr>
      <w:r>
        <w:rPr>
          <w:sz w:val="24"/>
        </w:rPr>
        <w:t>III. Souhlasí</w:t>
      </w:r>
    </w:p>
    <w:p>
      <w:pPr>
        <w:pStyle w:val="TextBody"/>
        <w:rPr/>
      </w:pPr>
      <w:r>
        <w:rPr/>
        <w:t xml:space="preserve">s uzavřením dohody o plné moci, na základě které bude advokátní kancelář CHSH Kališ &amp; Partners s.r.o  město Strakonice zastupovat ve výše uvedené záležitosti. </w:t>
      </w:r>
    </w:p>
    <w:p>
      <w:pPr>
        <w:pStyle w:val="Heading2"/>
        <w:rPr>
          <w:sz w:val="24"/>
        </w:rPr>
      </w:pPr>
      <w:r>
        <w:rPr>
          <w:sz w:val="24"/>
        </w:rPr>
        <w:t>IV. Pověřuje</w:t>
      </w:r>
    </w:p>
    <w:p>
      <w:pPr>
        <w:pStyle w:val="TextBody"/>
        <w:rPr/>
      </w:pPr>
      <w:r>
        <w:rPr/>
        <w:t>starostu města podpisem předmětné smlouvy o právní pomoci a podpisem výše uvedené dohody o plné moci.</w:t>
      </w:r>
    </w:p>
    <w:p>
      <w:pPr>
        <w:pStyle w:val="Normal"/>
        <w:rPr/>
      </w:pPr>
      <w:r>
        <w:rPr/>
      </w:r>
    </w:p>
    <w:p>
      <w:pPr>
        <w:pStyle w:val="Heading2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Ma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05:00Z</dcterms:created>
  <dc:creator>Lachova</dc:creator>
  <dc:description/>
  <dc:language>en-US</dc:language>
  <cp:lastModifiedBy>Havrdova</cp:lastModifiedBy>
  <cp:lastPrinted>2015-06-15T14:05:00Z</cp:lastPrinted>
  <dcterms:modified xsi:type="dcterms:W3CDTF">2015-06-17T08:17:00Z</dcterms:modified>
  <cp:revision>3</cp:revision>
  <dc:subject/>
  <dc:title>Městský úřad Strakonice</dc:title>
</cp:coreProperties>
</file>