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6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 ZM</w:t>
      </w:r>
    </w:p>
    <w:p>
      <w:pPr>
        <w:pStyle w:val="Normal"/>
        <w:jc w:val="center"/>
        <w:rPr/>
      </w:pPr>
      <w:r>
        <w:rPr/>
        <w:t>Účetní závěrka města Strakonice za rok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zastupitelstvu města  dne 17.06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stupitelstvo  města po projednání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jc w:val="both"/>
        <w:rPr/>
      </w:pPr>
      <w:r>
        <w:rPr/>
        <w:t>účetní závěrku města Strakonice za rok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četní závěrka za rok 2014 byla předjednána  v radě města dne 3.6.2015 a byla doporučena ke schválení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ůvodová zpráva:</w:t>
      </w:r>
    </w:p>
    <w:p>
      <w:pPr>
        <w:pStyle w:val="Normal"/>
        <w:jc w:val="both"/>
        <w:rPr/>
      </w:pPr>
      <w:r>
        <w:rPr/>
        <w:t>Při schvalování účetní závěrky postupují  územně samosprávné celky podle vyhlášky č. 220/2013 Sb., která nabyla účinnosti  1.8.2013 a naplňuje ustanovení § 4 odst. 8 písm. w) zákona o účetnictví.</w:t>
      </w:r>
    </w:p>
    <w:p>
      <w:pPr>
        <w:pStyle w:val="Normal"/>
        <w:jc w:val="both"/>
        <w:rPr/>
      </w:pPr>
      <w:r>
        <w:rPr/>
        <w:t>Tato vyhláška upravuje činnosti při schvalování účetní závěrky, kdy nejvýznamnější je příprava podkladů pro schválení. Schvalujícím orgánem je zastupitelstvo města Strakonice.</w:t>
      </w:r>
    </w:p>
    <w:p>
      <w:pPr>
        <w:pStyle w:val="TextBody"/>
        <w:rPr/>
      </w:pPr>
      <w:r>
        <w:rPr/>
        <w:t xml:space="preserve">Schvalovanou účetní závěrku tvoří účetní výkazy – rozvaha, výkaz zisku a ztráty, příloha účetní závěrky, výkaz o změnách vlastního kapitálu a výkaz o peněžních tocích, které jsou součástí závěrečného účtu města Strakonice. Tyto výkazy byly sestaveny k 31.12.2014 a výstupy zaslány ve stanoveném termínu do centrálního systému účetnictví státu, kde kontrolou výkazových a mezivýkazových vazeb nebyly zjištěny rozdíly. Účetní závěrka města Strakonice byla tímto systémem zpracována bez nedostatků. Při přezkoumání hospodaření města nebyla zjištěna rizika dle § 10 odst. 4 písm. a) zákona č. 420/2004 Sb. o přezkoumávání územních samosprávných celků, ve znění pozdějších předpisů. Nápravná opatření ke zjištěným chybám jsou přiloženy u závěrečného účtu. O úkonu schválení nebo neschválení účetní závěrky sepisuje schvalující orgán protokol (vzor v příloze). Tento protokol je předáván do centrálního systému účetnictví stá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finančního odboru:</w:t>
      </w:r>
    </w:p>
    <w:p>
      <w:pPr>
        <w:pStyle w:val="Normal"/>
        <w:jc w:val="both"/>
        <w:rPr/>
      </w:pPr>
      <w:r>
        <w:rPr/>
        <w:t>Finanční odbor doporučuje schválit navržené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íloha: </w:t>
      </w:r>
      <w:r>
        <w:rPr/>
        <w:t>Informativní a monitorující ukazatele hospodaření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Vzor  „Protokol o schválení/neschválení účetní závěrky“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Inventarizační zpráva za rok 2014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Vypracoval</w:t>
      </w:r>
      <w:r>
        <w:rPr/>
        <w:t>: Dana Dubová, oddělení úče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</w:r>
      <w:r>
        <w:rPr/>
        <w:t xml:space="preserve"> Ing. Jitka Šochmanová, vedoucí finančního odboru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00:00Z</dcterms:created>
  <dc:creator>Dubová</dc:creator>
  <dc:description/>
  <dc:language>en-US</dc:language>
  <cp:lastModifiedBy>Mackova</cp:lastModifiedBy>
  <cp:lastPrinted>2013-05-21T10:46:00Z</cp:lastPrinted>
  <dcterms:modified xsi:type="dcterms:W3CDTF">2015-06-08T06:18:00Z</dcterms:modified>
  <cp:revision>10</cp:revision>
  <dc:subject/>
  <dc:title>Městský úřad Strakonice</dc:title>
</cp:coreProperties>
</file>