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rPr/>
      </w:pPr>
      <w:r>
        <w:rPr>
          <w:b/>
          <w:bCs/>
          <w:sz w:val="52"/>
        </w:rPr>
        <w:t>6/2</w:t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jc w:val="center"/>
        <w:rPr/>
      </w:pPr>
      <w:r>
        <w:rPr/>
        <w:t>Odbor školství a cestovního ruchu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Návrh usnesení ZM</w:t>
      </w:r>
    </w:p>
    <w:p>
      <w:pPr>
        <w:pStyle w:val="Heading4"/>
        <w:rPr/>
      </w:pPr>
      <w:r>
        <w:rPr/>
        <w:t xml:space="preserve">Poskytnutí dotací z rozpočtu města pro TJ/SK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K projednání v zastupitelstvu města dne 17. 6. 2015 </w:t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Zastupitelstvo měst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poskytnutím dotace Basketbalovému klubu Strakonice, Máchova 1113, 386 01 Strakonice, IČO: 423 86 748 na úhradu nájmu za sportovní činnost v zařízeních města Strakonice v termínu duben-prosinec 2015, a to ve výši 666 300 Kč pro mládež a 107 100 Kč pro dospělé.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II. Souhlasí</w:t>
      </w:r>
    </w:p>
    <w:p>
      <w:pPr>
        <w:pStyle w:val="Normal"/>
        <w:jc w:val="both"/>
        <w:rPr/>
      </w:pPr>
      <w:r>
        <w:rPr/>
        <w:t xml:space="preserve">s poskytnutím dotace ve výši 151 950 Kč Sportovnímu klubu Basketbal Strakonice, </w:t>
        <w:br/>
        <w:t xml:space="preserve">Na Křemelce 512, 386 01 Strakonice, IČO: 227 28 911 na pronájem sportovní haly STARZ Strakonice pro mládež k zajištění tréninků a utkání mládežnických kategorií v termínu </w:t>
        <w:br/>
        <w:t>od 1. 4. 2015 do 31. 12. 2015.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III. Souhlasí</w:t>
      </w:r>
    </w:p>
    <w:p>
      <w:pPr>
        <w:pStyle w:val="Normal"/>
        <w:jc w:val="both"/>
        <w:rPr>
          <w:bCs/>
        </w:rPr>
      </w:pPr>
      <w:r>
        <w:rPr/>
        <w:t xml:space="preserve">s poskytnutím dotace </w:t>
      </w:r>
      <w:r>
        <w:rPr>
          <w:bCs/>
        </w:rPr>
        <w:t xml:space="preserve">ve výši 121 200 Kč Fbc Strakonice, z. s., Kosmonautů 1261, 386 01 Strakonice, IČO: 025 96 938 </w:t>
      </w:r>
      <w:r>
        <w:rPr>
          <w:bCs/>
          <w:szCs w:val="22"/>
        </w:rPr>
        <w:t xml:space="preserve">na tréninkové a zápasové hodiny pro žactvo a dorost (v odpovídajících sportovních zařízeních města Strakonice) v termínu od 1. července 2015 </w:t>
        <w:br/>
        <w:t>do 31. prosince 2015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5"/>
        <w:rPr/>
      </w:pPr>
      <w:r>
        <w:rPr/>
        <w:t>IV. Souhlasí</w:t>
      </w:r>
    </w:p>
    <w:p>
      <w:pPr>
        <w:pStyle w:val="Normal"/>
        <w:jc w:val="both"/>
        <w:rPr/>
      </w:pPr>
      <w:r>
        <w:rPr/>
        <w:t xml:space="preserve">s poskytnutím dotace ve výši </w:t>
      </w:r>
      <w:r>
        <w:rPr>
          <w:szCs w:val="22"/>
        </w:rPr>
        <w:t>251 450 Kč</w:t>
      </w:r>
      <w:r>
        <w:rPr/>
        <w:t xml:space="preserve"> </w:t>
      </w:r>
      <w:r>
        <w:rPr>
          <w:bCs/>
          <w:szCs w:val="22"/>
        </w:rPr>
        <w:t xml:space="preserve">SK Fight Pro </w:t>
      </w:r>
      <w:r>
        <w:rPr>
          <w:bCs/>
          <w:iCs/>
          <w:szCs w:val="22"/>
        </w:rPr>
        <w:t xml:space="preserve">Strakonice, Alf. Šťastného 476, </w:t>
        <w:br/>
        <w:t xml:space="preserve">386 01 Strakonice, IČO: </w:t>
      </w:r>
      <w:r>
        <w:rPr>
          <w:bCs/>
          <w:szCs w:val="22"/>
        </w:rPr>
        <w:t xml:space="preserve">266 74 190 </w:t>
      </w:r>
      <w:r>
        <w:rPr>
          <w:szCs w:val="22"/>
        </w:rPr>
        <w:t xml:space="preserve">na nájemné ve sportovních zařízeních města Strakonice </w:t>
        <w:br/>
        <w:t>na zajištění pravidelné organizované sportovní činnosti (tréninků) žactva a dorostu v termínu od 1. 4. 2015 do 31. 12. 2015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5"/>
        <w:rPr/>
      </w:pPr>
      <w:r>
        <w:rPr/>
        <w:t>V. Souhlasí</w:t>
      </w:r>
    </w:p>
    <w:p>
      <w:pPr>
        <w:pStyle w:val="Normal"/>
        <w:jc w:val="both"/>
        <w:rPr/>
      </w:pPr>
      <w:r>
        <w:rPr/>
        <w:t xml:space="preserve">s poskytnutím dotace ve výši 679 680 Kč </w:t>
      </w:r>
      <w:r>
        <w:rPr>
          <w:bCs/>
          <w:szCs w:val="22"/>
        </w:rPr>
        <w:t xml:space="preserve">Fotbalovému klubu Junior </w:t>
      </w:r>
      <w:r>
        <w:rPr>
          <w:bCs/>
          <w:iCs/>
          <w:szCs w:val="22"/>
        </w:rPr>
        <w:t xml:space="preserve">Strakonice, o. s., </w:t>
        <w:br/>
        <w:t xml:space="preserve">Na Křemelce 512, 386 01 Strakonice, IČO: </w:t>
      </w:r>
      <w:r>
        <w:rPr>
          <w:bCs/>
          <w:szCs w:val="22"/>
        </w:rPr>
        <w:t xml:space="preserve">228 90 947 </w:t>
      </w:r>
      <w:r>
        <w:rPr>
          <w:szCs w:val="22"/>
        </w:rPr>
        <w:t>na pronájem hřišť a zázemí sportovišť města Strakonice k činnosti mládeže během tréninků, mistrovských a přátelských utkání v termínu od dubna 2015 do prosince 2015.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VI. Souhlasí</w:t>
      </w:r>
    </w:p>
    <w:p>
      <w:pPr>
        <w:pStyle w:val="Normal"/>
        <w:jc w:val="both"/>
        <w:rPr/>
      </w:pPr>
      <w:r>
        <w:rPr/>
        <w:t xml:space="preserve">s poskytnutím dotace ve výši 230 400 Kč </w:t>
      </w:r>
      <w:r>
        <w:rPr>
          <w:szCs w:val="22"/>
        </w:rPr>
        <w:t xml:space="preserve">Fotbalovému klubu Junior </w:t>
      </w:r>
      <w:r>
        <w:rPr>
          <w:iCs/>
          <w:szCs w:val="22"/>
        </w:rPr>
        <w:t xml:space="preserve">Strakonice, o. s., </w:t>
        <w:br/>
        <w:t xml:space="preserve">Na Křemelce 512, 386 01 Strakonice, IČO: </w:t>
      </w:r>
      <w:r>
        <w:rPr>
          <w:szCs w:val="22"/>
        </w:rPr>
        <w:t>228 90 947 na pronájem hřišť a zázemí sportovišť města Strakonice k činnosti mužstva dospělých během tréninků, přátelských a mistrovských utkání v termínu od dubna 2015 do prosince 2015.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VII. Souhlasí</w:t>
      </w:r>
    </w:p>
    <w:p>
      <w:pPr>
        <w:pStyle w:val="Normal"/>
        <w:jc w:val="both"/>
        <w:rPr/>
      </w:pPr>
      <w:r>
        <w:rPr/>
        <w:t xml:space="preserve">s poskytnutím dotace ve výši 1 392 500 Kč </w:t>
      </w:r>
      <w:r>
        <w:rPr>
          <w:bCs/>
          <w:szCs w:val="22"/>
        </w:rPr>
        <w:t xml:space="preserve">HC Strakonice, Na Křemelce 512, 386 01 Strakonice, IČO: 466 87 769 </w:t>
      </w:r>
      <w:r>
        <w:rPr>
          <w:szCs w:val="22"/>
        </w:rPr>
        <w:t>na úhradu pronájmu ledové plochy ve Strakonicích využívané pro organizovanou sportovní činnost mládeže v termínu od 1. 4. 2015 do 30. 11. 2015.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VIII. Souhlasí</w:t>
      </w:r>
    </w:p>
    <w:p>
      <w:pPr>
        <w:pStyle w:val="Normal"/>
        <w:jc w:val="both"/>
        <w:rPr/>
      </w:pPr>
      <w:r>
        <w:rPr/>
        <w:t xml:space="preserve">s poskytnutím dotace ve výši 193 000 Kč </w:t>
      </w:r>
      <w:r>
        <w:rPr>
          <w:bCs/>
        </w:rPr>
        <w:t xml:space="preserve">HC Strakonice, Na Křemelce 512, 386 01 Strakonice, IČO: 466 87 769 </w:t>
      </w:r>
      <w:r>
        <w:rPr/>
        <w:t>na úhradu pronájmu ledové plochy ve Strakonicích pro organizovanou sportovní činnost A-týmu v termínu od 1. 4. 2015 do 30. 11. 2015.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IX. Souhlasí</w:t>
      </w:r>
    </w:p>
    <w:p>
      <w:pPr>
        <w:pStyle w:val="Normal"/>
        <w:jc w:val="both"/>
        <w:rPr/>
      </w:pPr>
      <w:r>
        <w:rPr/>
        <w:t xml:space="preserve">s poskytnutím dotace ve výši 51 600 Kč </w:t>
      </w:r>
      <w:r>
        <w:rPr>
          <w:szCs w:val="22"/>
        </w:rPr>
        <w:t xml:space="preserve">Sportovnímu klubu policie Strakonice, Plánkova 629, 386 01 Strakonice, IČO: 158 18 080 na pronájem tělocvičny TJ ČZ v Máchově ulici pro mládežnické kategorie oddílu nohejbalu za účelem zajištění zápasů a tréninků v termínu </w:t>
        <w:br/>
        <w:t>od dubna 2015 do prosince 2015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X. Souhlasí</w:t>
      </w:r>
    </w:p>
    <w:p>
      <w:pPr>
        <w:pStyle w:val="Normal"/>
        <w:jc w:val="both"/>
        <w:rPr/>
      </w:pPr>
      <w:r>
        <w:rPr/>
        <w:t xml:space="preserve">s poskytnutím dotace ve výši 58 600 Kč </w:t>
      </w:r>
      <w:r>
        <w:rPr>
          <w:szCs w:val="22"/>
        </w:rPr>
        <w:t xml:space="preserve">TJ ČZ Strakonice, Máchova 108, 386 01 Strakonice, IČO: 004 75 921 na úhradu nájemného v házenkářské hale a na stadionu Na Sídlišti </w:t>
        <w:br/>
        <w:t>ve Strakonicích pro mládež do 18 let oddílu atletiky v období duben-prosinec 2015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5"/>
        <w:rPr/>
      </w:pPr>
      <w:r>
        <w:rPr/>
        <w:t>XI. Souhlasí</w:t>
      </w:r>
    </w:p>
    <w:p>
      <w:pPr>
        <w:pStyle w:val="Normal"/>
        <w:jc w:val="both"/>
        <w:rPr/>
      </w:pPr>
      <w:r>
        <w:rPr/>
        <w:t xml:space="preserve">s poskytnutím dotace ve výši 548 400 Kč </w:t>
      </w:r>
      <w:r>
        <w:rPr>
          <w:szCs w:val="22"/>
        </w:rPr>
        <w:t>TJ ČZ Strakonice, Máchova 108, 386 01 Strakonice,  IČO: 004 75 921 na úhradu nájemného v házenkářské hale ve Strakonicích pro mládež oddílu házené v období duben-prosinec 2015.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XII. Souhlasí</w:t>
      </w:r>
    </w:p>
    <w:p>
      <w:pPr>
        <w:pStyle w:val="Normal"/>
        <w:jc w:val="both"/>
        <w:rPr/>
      </w:pPr>
      <w:r>
        <w:rPr/>
        <w:t xml:space="preserve">s poskytnutím dotace ve výši 77 375 Kč </w:t>
      </w:r>
      <w:r>
        <w:rPr>
          <w:szCs w:val="22"/>
        </w:rPr>
        <w:t>TJ ČZ Strakonice, Máchova 108, 386 01 Strakonice, IČO: 004 75 921 na úhradu nájemného v házenkářské hale ve Strakonicích za oddíl házené pro kategorie dospělých za období duben-prosinec 2015.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XIII. Souhlasí</w:t>
      </w:r>
    </w:p>
    <w:p>
      <w:pPr>
        <w:pStyle w:val="Normal"/>
        <w:jc w:val="both"/>
        <w:rPr/>
      </w:pPr>
      <w:r>
        <w:rPr/>
        <w:t xml:space="preserve">s poskytnutím dotace ve výši 882 549 Kč </w:t>
      </w:r>
      <w:r>
        <w:rPr>
          <w:szCs w:val="22"/>
        </w:rPr>
        <w:t xml:space="preserve">TJ FEZKO Strakonice, Pod Hradem 128, 386 01 Strakonice, IČO: 168 20 088 na úhradu pronájmu bazénu STARZu Strakonice pro tréninky </w:t>
        <w:br/>
        <w:t xml:space="preserve">a soutěžní utkání osmi mládežnických družstev oddílu vodního póla a plavců v termínu </w:t>
        <w:br/>
        <w:t>od dubna 2015 do listopadu 2015.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XIV. Souhlasí</w:t>
      </w:r>
    </w:p>
    <w:p>
      <w:pPr>
        <w:pStyle w:val="Normal"/>
        <w:jc w:val="both"/>
        <w:rPr/>
      </w:pPr>
      <w:r>
        <w:rPr/>
        <w:t xml:space="preserve">s poskytnutím dotace ve výši 222 425 Kč </w:t>
      </w:r>
      <w:r>
        <w:rPr>
          <w:szCs w:val="22"/>
        </w:rPr>
        <w:t xml:space="preserve">TJ FEZKO Strakonice, Pod Hradem 128, 386 01 Strakonice, IČO: 168 20 088 na úhradu pronájmu bazénu STARZu Strakonice pro tréninky </w:t>
        <w:br/>
        <w:t>a soutěžní utkání mužů a žen družstva vodního póla hrajících I. ligu v termínu od dubna 2015 do listopadu 2015.</w:t>
      </w:r>
    </w:p>
    <w:p>
      <w:pPr>
        <w:pStyle w:val="Normal"/>
        <w:rPr/>
      </w:pPr>
      <w:r>
        <w:rPr/>
      </w:r>
    </w:p>
    <w:p>
      <w:pPr>
        <w:pStyle w:val="Heading3"/>
        <w:rPr>
          <w:sz w:val="24"/>
        </w:rPr>
      </w:pPr>
      <w:r>
        <w:rPr>
          <w:sz w:val="24"/>
        </w:rPr>
        <w:t>XV. Souhlasí</w:t>
      </w:r>
    </w:p>
    <w:p>
      <w:pPr>
        <w:pStyle w:val="TextBody"/>
        <w:rPr>
          <w:bCs/>
          <w:sz w:val="24"/>
          <w:szCs w:val="28"/>
        </w:rPr>
      </w:pPr>
      <w:r>
        <w:rPr>
          <w:bCs/>
          <w:sz w:val="24"/>
          <w:szCs w:val="28"/>
        </w:rPr>
        <w:t>s uzavřením Smluv o poskytnutí dotace a pověřuje starostu města podpisem těchto smluv v předloženém znění.</w:t>
      </w:r>
    </w:p>
    <w:p>
      <w:pPr>
        <w:pStyle w:val="Heading2"/>
        <w:rPr>
          <w:bCs w:val="false"/>
          <w:sz w:val="24"/>
          <w:szCs w:val="28"/>
        </w:rPr>
      </w:pPr>
      <w:r>
        <w:rPr>
          <w:bCs w:val="false"/>
          <w:sz w:val="24"/>
          <w:szCs w:val="28"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XVI. Ukládá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odboru školství a cestovního ruchu provést schválená usnesení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ypracovala:</w:t>
        <w:tab/>
        <w:t>Ing. Lucie Šnajdrová</w:t>
      </w:r>
    </w:p>
    <w:p>
      <w:pPr>
        <w:pStyle w:val="Normal"/>
        <w:ind w:firstLine="708"/>
        <w:jc w:val="both"/>
        <w:rPr/>
      </w:pPr>
      <w:r>
        <w:rPr/>
        <w:tab/>
        <w:t>odbor školství a CR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Předkládá:</w:t>
        <w:tab/>
        <w:t>Bc. Luboš Parkos</w:t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>předseda komise pro sport</w:t>
      </w:r>
    </w:p>
    <w:p>
      <w:pPr>
        <w:pStyle w:val="TextBody"/>
        <w:ind w:left="708" w:hanging="708"/>
        <w:rPr>
          <w:sz w:val="24"/>
        </w:rPr>
      </w:pPr>
      <w:r>
        <w:rPr>
          <w:sz w:val="24"/>
        </w:rPr>
        <w:tab/>
        <w:tab/>
        <w:t>Ing. Libuše Řeřábková</w:t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>vedoucí odboru školství a CR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Důvodová zpráva: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Dne 25. 5. 2015 projednala komise pro sport podané žádosti o poskytnutí dotace a doporučila Zastupitelstvu města Strakonice tyto žádosti finančně podpořit.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rFonts w:eastAsia="MS Mincho;ＭＳ 明朝"/>
        </w:rPr>
      </w:pPr>
      <w:r>
        <w:rPr>
          <w:rFonts w:eastAsia="Times New Roman"/>
          <w:b/>
        </w:rPr>
        <w:t xml:space="preserve">    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Rada města Strakonice na svém jednání dne 3. 6. 2015 pod číslem usnesení 0881/2015 doporučila Zastupitelstvu města Strakonice souhlasit s poskytnutím dotací jednotlivým TJ/SK na účel jimi uvedený v jednotlivých žádostech.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/>
        <w:t xml:space="preserve">S příjemcem dotace bude uzavřena veřejnoprávní smlouva – smlouva o poskytnutí dotace.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Normal"/>
        <w:widowControl w:val="false"/>
        <w:autoSpaceDE w:val="false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0:31:00Z</dcterms:created>
  <dc:creator>Lucie Šnajdrová</dc:creator>
  <dc:description/>
  <dc:language>en-US</dc:language>
  <cp:lastModifiedBy>Mackova</cp:lastModifiedBy>
  <cp:lastPrinted>2015-06-05T08:10:00Z</cp:lastPrinted>
  <dcterms:modified xsi:type="dcterms:W3CDTF">2015-06-08T06:17:00Z</dcterms:modified>
  <cp:revision>5</cp:revision>
  <dc:subject/>
  <dc:title>6/2</dc:title>
</cp:coreProperties>
</file>