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 w:val="28"/>
        </w:rPr>
        <w:t>6/1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Návrh usnesení ZM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Zápis z jednání kontrolního výboru 4/2015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 projednání v zastupitelstvu města dne 17. 6. 201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M po projednání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TextBody"/>
        <w:rPr/>
      </w:pPr>
      <w:r>
        <w:rPr/>
        <w:t>Zápis z jednání kontrolního výboru 4/2015 ze dne 4. 6. 201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Vypracoval: </w:t>
      </w:r>
      <w:r>
        <w:rPr/>
        <w:t xml:space="preserve">M. Tlapáková </w:t>
      </w:r>
    </w:p>
    <w:p>
      <w:pPr>
        <w:pStyle w:val="TextBody"/>
        <w:rPr/>
      </w:pPr>
      <w:r>
        <w:rPr>
          <w:b/>
          <w:bCs/>
        </w:rPr>
        <w:t xml:space="preserve">Předkládá: </w:t>
      </w:r>
      <w:r>
        <w:rPr/>
        <w:t>Milada Vlasáková, předsedkyně KV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4/201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dne 4. 6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0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Milada Vlasáková - předsedkyně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>Josef Eigner, Zdena Papírníková, Miloslav Trégl, Josef Zoch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kontrola zápisu z minulého jednání KV</w:t>
      </w:r>
    </w:p>
    <w:p>
      <w:pPr>
        <w:pStyle w:val="TextBody"/>
        <w:rPr/>
      </w:pPr>
      <w:r>
        <w:rPr/>
        <w:t>2/ navýšení odměn členům KV</w:t>
      </w:r>
    </w:p>
    <w:p>
      <w:pPr>
        <w:pStyle w:val="TextBody"/>
        <w:rPr/>
      </w:pPr>
      <w:r>
        <w:rPr/>
        <w:t>3/ plnění usnesení ZM za II. pol. r. 2014</w:t>
      </w:r>
    </w:p>
    <w:p>
      <w:pPr>
        <w:pStyle w:val="TextBody"/>
        <w:rPr/>
      </w:pPr>
      <w:r>
        <w:rPr/>
        <w:t>4/ problém v ul. Školní</w:t>
      </w:r>
    </w:p>
    <w:p>
      <w:pPr>
        <w:pStyle w:val="TextBody"/>
        <w:rPr/>
      </w:pPr>
      <w:r>
        <w:rPr/>
        <w:t>5/ ostat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/  Bez připomí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2/ Pan Miloslav Trégl a paní Zdena Papírníková prohlášují, ze finanční prostředky /od doby navýšení/ budou zasílat na konto strakonické nemocnice – dětské odděl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/  Bez připomí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4/  Členové kontrolního výboru žádají dopravní komisi, aby prověřila okolnosti v ulici Školní. Navrhují, aby byla přemístěna dopravní značka omezující rychlost v obytné zóně blíže k ulici Bezděkovsk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5/ Předsedkyně KV seznámila členy výboru se závěrem školní inspekční komise. Problém se  týkal sporu mezi žáky v ZŠ Povážská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5.30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Ve Strakonicích dne 5. 6. 2015                                                     Milada  V l a s á k o v á , v.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předsedkyně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6:00Z</dcterms:created>
  <dc:creator>Tlapáková M.</dc:creator>
  <dc:description/>
  <dc:language>en-US</dc:language>
  <cp:lastModifiedBy>Mackova</cp:lastModifiedBy>
  <cp:lastPrinted>2015-06-05T09:11:00Z</cp:lastPrinted>
  <dcterms:modified xsi:type="dcterms:W3CDTF">2015-06-08T06:38:00Z</dcterms:modified>
  <cp:revision>232</cp:revision>
  <dc:subject/>
  <dc:title>02</dc:title>
</cp:coreProperties>
</file>