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23/3 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7. červn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ředkládá: </w:t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</w:t>
      </w:r>
      <w:r>
        <w:rPr/>
        <w:t>vedoucí majetkového odboru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jc w:val="both"/>
        <w:rPr/>
      </w:pPr>
      <w:r>
        <w:rPr>
          <w:szCs w:val="32"/>
        </w:rPr>
        <w:t>1)</w:t>
      </w:r>
      <w:r>
        <w:rPr/>
        <w:t xml:space="preserve"> Žádost o uzavření smlouvy o smlouvě budoucí o zřízení věcného břemene č. 1030024529/001 v souvislosti s projektovou přípravou a realizací stavby: „Strakonice , p. 759/1 - kVN“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,  F.A.Gerstnera 2151/6, 370 49 České Budějovice</w:t>
      </w:r>
    </w:p>
    <w:p>
      <w:pPr>
        <w:pStyle w:val="Normal"/>
        <w:rPr/>
      </w:pPr>
      <w:r>
        <w:rPr>
          <w:b/>
          <w:bCs/>
          <w:sz w:val="28"/>
        </w:rPr>
        <w:t>V zastoupení: ELEKTROINVEST Strakonice s.r.o., Katovická 175,  386 01 Strakoni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Energetická stavba řeší připojení nové odběratelské stanice (DENIOS s.r.o.).  Stávající zemní kabel VN bude odkopán, naspojkován a zasmyčkován v novém rozvaděči VN nové odběratelské trafostanice.</w:t>
      </w:r>
    </w:p>
    <w:p>
      <w:pPr>
        <w:pStyle w:val="Normal"/>
        <w:jc w:val="both"/>
        <w:rPr/>
      </w:pPr>
      <w:r>
        <w:rPr/>
        <w:t xml:space="preserve">Pozemky v majetku města p.č. KN 1286/23, p.č. KN 1286/6, p.č. KN 1286/19 a p.č. KN 759/1 vše v k.ú. Strakonice budou dotčeny cca 75m  nového zemního kabelového vedení VN.   </w:t>
      </w:r>
    </w:p>
    <w:p>
      <w:pPr>
        <w:pStyle w:val="Normal"/>
        <w:jc w:val="both"/>
        <w:rPr/>
      </w:pPr>
      <w:r>
        <w:rPr/>
        <w:t>Pozemek p.č. KN 759/1 v k.ú Strakonice bude na základě  Dohody o vybudování komunikace se Smlouvou o smlouvě budoucí kupní č. 2012 – 419  ve vlastnictví stavebníka novostavby výrobní haly firmy:  DENIOS s.r.o, se sídlem 386 01 Strakonice II, Heydukova 1305.</w:t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Majetkový odbor ( Ing. Haiser ) doporučuje RM přijmout následující usnesení: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 xml:space="preserve">s uzavřením smlouvy o smlouvě budoucí o zřízení věcného břemene pro uložení energetického zařízení do pozemků v majetku města Strakonice p.č. KN 1286/23, p.č. KN 1286/6, p.č. KN 1286/19 a p.č. KN 759/1 vše v k.ú. Strakonice  v souvislosti se  stavbou: „Strakonice , p. 759/1 - kVN“ , dle sazebníku. </w:t>
      </w:r>
    </w:p>
    <w:p>
      <w:pPr>
        <w:pStyle w:val="Normal"/>
        <w:jc w:val="both"/>
        <w:rPr/>
      </w:pPr>
      <w:r>
        <w:rPr/>
        <w:t>Souhlas je podmíněn tím, že uložení kabelu v místech budoucí komunikace a budoucího sjezdu do areálu firmy DENIOS s.r.o. bude provedeno do chrániček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 města podpisem předmětné smlouvy.</w:t>
      </w:r>
    </w:p>
    <w:p>
      <w:pPr>
        <w:pStyle w:val="Zkladntext2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Heading2"/>
        <w:rPr/>
      </w:pPr>
      <w:r>
        <w:rPr/>
        <w:t>2) Záměr na pronájem  objektu bývalé OVS, Komenského 146,  Strakonice</w:t>
      </w:r>
    </w:p>
    <w:p>
      <w:pPr>
        <w:pStyle w:val="Normal"/>
        <w:jc w:val="both"/>
        <w:rPr/>
      </w:pPr>
      <w:r>
        <w:rPr/>
        <w:t xml:space="preserve">Jedná se o vyhlášení záměru na pronájem objektu bývalé Okresní vojenské správy  Strakonice, č.p. 146 v ul. Komenského ve Strakonicích, na p.č. st. 167/1 v k.ú. Nové Strakonice, obec Strakoni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ajetkový odbor (Jana Ouředníková ) doporučuje RM přijmout následující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>
          <w:szCs w:val="32"/>
        </w:rPr>
        <w:t xml:space="preserve">s vyhlášením záměru na </w:t>
      </w:r>
      <w:r>
        <w:rPr/>
        <w:t xml:space="preserve">pronájem objektu bývalé Okresní vojenské správy  Strakonice,        č.p. 146 v ul. Komenského ve Strakonicích, na p.č. st. 167/1 v k.ú. Nové Strakonice, obec Strakoni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3) Ing. Záhorský, kapela Nektarka, Dřešín, 387 19 Čestice, IČ 47257954</w:t>
      </w:r>
    </w:p>
    <w:p>
      <w:pPr>
        <w:pStyle w:val="Heading2"/>
        <w:rPr/>
      </w:pPr>
      <w:r>
        <w:rPr/>
        <w:t>- žádost o výpůjčku části budovy čp. 146 na p.č. st. 167/1, vše v k.ú. Nové Strakonice, obec Strakonic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Ing. Jiří Záhorský, kapela Nektarka, bytem Dřešín, 387 19 Čestice, IČ 47257954, žádá město Strakonice o výpůjčku části budovy čp. 146 na p.č. st. 167/1 v k.ú. Nové Strakonice, obec Strakonice (bývalá OVS). </w:t>
      </w:r>
    </w:p>
    <w:p>
      <w:pPr>
        <w:pStyle w:val="Normal"/>
        <w:jc w:val="both"/>
        <w:rPr/>
      </w:pPr>
      <w:r>
        <w:rPr/>
        <w:t xml:space="preserve">Ing. Záhorský, kapela Nektarka, žádá o výpůjčku části budovy čp. 146 na p.č. st. 167/1 v k.ú. Nové Strakonice, konkrétně 3 místností v 1. NP, za účelem umístění zkušebny, prostor pro uskladnění hudebních nástrojů a notový archiv pro kapelu Nektarka.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Výpůjčka předmětných prostor by byla  řešena tzv. krátkodobou smlouvou o výpůjčce, tj. na dobu určitou – 29 dnů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ajetkový odbor (E. Kučerová) doporučuje RM přijmout následující usnesení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szCs w:val="24"/>
        </w:rPr>
      </w:pPr>
      <w:r>
        <w:rPr>
          <w:szCs w:val="24"/>
        </w:rPr>
        <w:t>I. Souhlasí</w:t>
      </w:r>
    </w:p>
    <w:p>
      <w:pPr>
        <w:pStyle w:val="Normal"/>
        <w:jc w:val="both"/>
        <w:rPr/>
      </w:pPr>
      <w:r>
        <w:rPr/>
        <w:t>uzavřením Smlouvy o výpůjčce, mezi městem Strakonice a panem Ing. Jiřím Záhorským, kapela Nektarka, bytem Dřešín, 387 19 Čestice, IČ 47257954, na část budovy čp. 146 na p.č. st. 167/1, vše v k.ú. Nové Strakonice, obec Strakonice (bývalá OVS), za účelem umístění zkušebny, prostor pro uskladnění hudebních nástrojů a notový archiv pro kapelu Nektarka.</w:t>
      </w:r>
    </w:p>
    <w:p>
      <w:pPr>
        <w:pStyle w:val="Normal"/>
        <w:jc w:val="both"/>
        <w:rPr/>
      </w:pPr>
      <w:r>
        <w:rPr/>
        <w:t>Výpůjčka předmětných prostor bude řešena tzv. krátkodobou smlouvou o výpůjčce tj. na dobu určitou – 29 dnů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 xml:space="preserve">starostu města podpisem předmětné smlouvy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2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Maj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05:00Z</dcterms:created>
  <dc:creator>Lachova</dc:creator>
  <dc:description/>
  <dc:language>en-US</dc:language>
  <cp:lastModifiedBy>Havrdova</cp:lastModifiedBy>
  <cp:lastPrinted>2015-06-17T13:05:00Z</cp:lastPrinted>
  <dcterms:modified xsi:type="dcterms:W3CDTF">2015-06-18T06:16:00Z</dcterms:modified>
  <cp:revision>3</cp:revision>
  <dc:subject/>
  <dc:title>Městský úřad Strakonice</dc:title>
</cp:coreProperties>
</file>