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4/1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66  –  72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ada města po projednání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Zkladntext2"/>
        <w:rPr/>
      </w:pPr>
      <w:r>
        <w:rPr/>
        <w:t xml:space="preserve">RO  č. 66  ve výši  603 936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. čtvrtletí roku 2015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lesy –OLH I. čtvrtletí 2015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7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,9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7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7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,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7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67  ve výši  26 1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výsadbu melioračních a zpevňujících dřevin. Jedná se o prostředky za období II. pololetí roku 2014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P – meliorační a zpevňující dřeviny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68  ve výši  38 575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z Jihočeského kraje na realizaci projektu „Obnova vybavení a údržba dětského dopravního hřiště Strakonice“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nova vybav. a údržba děts.doprav. hřiště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JčK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 xml:space="preserve">RO  č. 69  ve výši  36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z Jihočeského kraje na realizaci projektu „Boží muka na Radomyšlské ulici, p.č. 634/4, kú Strakonice“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ží muka  na Radomyšlské ulici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JčK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70  ve výši  20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dotace z Jihočeského kraje na realizaci projektu „Zřízení bezpečnostních prvků – ostrůvek v ulici Na Ohradě, Strakonice“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řízení bezp. prvků – ostrůvek Na Ohradě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JčK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č. 71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tátního rozpočtu pro příspěvkovou organizaci MěKS Strakonice na realizaci projektu „Salve Caritas, Salve Vita“. Akce se konala ve dnech 15. – 17. 4. 2015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0.6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ěKS – Salve Caritas, Salve Vita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 070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 070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č. 72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tátního rozpočtu pro příspěvkovou organizaci Šmidingerova knihovna Strakonice z programu VISK 3 na realizaci projektu „Přechod na formát MARC21 a nákup nového serveru“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7"/>
        <w:gridCol w:w="171"/>
        <w:gridCol w:w="1027"/>
        <w:gridCol w:w="921"/>
        <w:gridCol w:w="742"/>
        <w:gridCol w:w="663"/>
        <w:gridCol w:w="991"/>
        <w:gridCol w:w="1008"/>
      </w:tblGrid>
      <w:tr>
        <w:trPr>
          <w:trHeight w:val="495" w:hRule="atLeast"/>
        </w:trPr>
        <w:tc>
          <w:tcPr>
            <w:tcW w:w="378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6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0.6.</w:t>
            </w:r>
          </w:p>
        </w:tc>
        <w:tc>
          <w:tcPr>
            <w:tcW w:w="10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miding. knihovna – Přechod na formát+server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 544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 053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6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 544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 053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66 - 72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66 – 72 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MS Mincho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58:00Z</dcterms:created>
  <dc:creator>Roháčková</dc:creator>
  <dc:description/>
  <dc:language>en-US</dc:language>
  <cp:lastModifiedBy>Havrdova</cp:lastModifiedBy>
  <cp:lastPrinted>2015-06-23T12:40:00Z</cp:lastPrinted>
  <dcterms:modified xsi:type="dcterms:W3CDTF">2015-06-24T14:21:00Z</dcterms:modified>
  <cp:revision>5</cp:revision>
  <dc:subject/>
  <dc:title>133/9 – na stůl</dc:title>
</cp:coreProperties>
</file>