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Heading1"/>
        <w:jc w:val="left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25/27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Dodatek ke smlouvě č. 2015-00134 o poskytnutí dotace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1. července 2015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jc w:val="both"/>
        <w:rPr/>
      </w:pPr>
      <w:r>
        <w:rPr/>
        <w:t xml:space="preserve">s uzavřením dodatku č. 1 ke smlouvě č. 2015-00134 o poskytnutí dotace mezi městem Strakonice a Pavlem Gerčákem, </w:t>
      </w:r>
      <w:r>
        <w:rPr>
          <w:bCs/>
        </w:rPr>
        <w:t xml:space="preserve">Strakonice, </w:t>
      </w:r>
      <w:r>
        <w:rPr/>
        <w:t xml:space="preserve">přičemž předmětem dodatku bude úprava výše poskytnuté dotace na jednotlivé akce takto: akce zaměřená na </w:t>
      </w:r>
      <w:r>
        <w:rPr>
          <w:bCs/>
        </w:rPr>
        <w:t xml:space="preserve">romskou kulturu 23. </w:t>
      </w:r>
      <w:r>
        <w:rPr/>
        <w:t xml:space="preserve">5. 2015 – 3 500 Kč, </w:t>
      </w:r>
      <w:r>
        <w:rPr>
          <w:bCs/>
        </w:rPr>
        <w:t xml:space="preserve">akce zaměřená na židovskou kulturu </w:t>
      </w:r>
      <w:r>
        <w:rPr/>
        <w:t xml:space="preserve">11. 6. 2015 – 500 Kč, </w:t>
      </w:r>
      <w:r>
        <w:rPr>
          <w:bCs/>
        </w:rPr>
        <w:t>akce zaměřená na vietnamskou kulturu</w:t>
      </w:r>
      <w:r>
        <w:rPr/>
        <w:t xml:space="preserve"> 9. 5. 2015 – 2 000 Kč. Celková výše poskytnuté dotace se tímto dodatkem nemění.  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tarostu podpisem dodat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 xml:space="preserve">Jednotlivé akce v rámci projektu Poznej svého souseda aneb K sobě blíž, spolu dál… mají jinou finanční náročnost, proto Pavel Gerčák žádá o přerozdělení částek na jednotlivé akce dle výše uvedeného rozpisu. 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48:00Z</dcterms:created>
  <dc:creator>marouskova</dc:creator>
  <dc:description/>
  <dc:language>en-US</dc:language>
  <cp:lastModifiedBy>Havrdova</cp:lastModifiedBy>
  <dcterms:modified xsi:type="dcterms:W3CDTF">2015-06-24T14:53:00Z</dcterms:modified>
  <cp:revision>3</cp:revision>
  <dc:subject/>
  <dc:title>RM </dc:title>
</cp:coreProperties>
</file>