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25/20 </w:t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rPr/>
      </w:pPr>
      <w:r>
        <w:rPr/>
        <w:t>Smlouvy o spoluprá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. července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ada města: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spolupráci s příspěvkovou organizací Správa tělovýchovných a rekreačních zařízení Strakonice, IČ 367 915, se sídlem Na Křemelce 512, 386 01 Strakonice, jejímž předmětem je dohoda obou smluvních stran o vzájemné spolupráci spočívající v poskytování bezplatné součinnosti při plnění předmětu činnosti STARZ (jedná se zejména o konzultační, kontrolní a pořádkové činnosti) ze strany města Strakonice a v umožnění bezplatného vstupu a užívání sportovních zařízení spravovaných STARZ zaměstnancům města Strakonice ze strany STARZ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spolupráci s příspěvkovou organizací Šmidingerova knihovna Strakonice, IČ 70884552, se sídlem Zámek 1, Strakonice, jejímž předmětem je dohoda obou smluvních stran o vzájemné spolupráci spočívající v poskytování bezplatné součinnosti při plnění předmětu činnosti Šmidingerovy knihovny (jedná se zejména o konzultační a kontrolní činnosti) ze strany města Strakonice a v bezplatném vystavení průkazu uživatele knihovny vždy na dobu 12 měsíců pro zaměstnance města Strakonice ze strany Šmidingerovy knihovny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III. pověřuje </w:t>
      </w:r>
    </w:p>
    <w:p>
      <w:pPr>
        <w:pStyle w:val="TextBody"/>
        <w:rPr/>
      </w:pPr>
      <w:r>
        <w:rPr/>
        <w:t>starostu města podpisem výše uvedených smluv o spoluprá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/>
      </w:pPr>
      <w:r>
        <w:rPr/>
        <w:t xml:space="preserve">Mgr. Martina Kotrchová 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Vladimír Stroner</w:t>
      </w:r>
    </w:p>
    <w:p>
      <w:pPr>
        <w:pStyle w:val="Normal"/>
        <w:rPr/>
      </w:pPr>
      <w:r>
        <w:rPr/>
        <w:t>tajem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Zkladntext2">
    <w:name w:val="Základní text 2"/>
    <w:basedOn w:val="Normal"/>
    <w:qFormat/>
    <w:pPr>
      <w:widowControl w:val="false"/>
      <w:spacing w:before="120" w:after="0"/>
      <w:jc w:val="center"/>
    </w:pPr>
    <w:rPr>
      <w:rFonts w:ascii="Arial Black" w:hAnsi="Arial Black" w:cs="Arial Black"/>
      <w:b/>
      <w:bCs/>
      <w:sz w:val="36"/>
      <w:szCs w:val="3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2"/>
    </w:rPr>
  </w:style>
  <w:style w:type="paragraph" w:styleId="Zkladntext3">
    <w:name w:val="Základní text 3"/>
    <w:basedOn w:val="Normal"/>
    <w:qFormat/>
    <w:pPr>
      <w:widowControl w:val="false"/>
      <w:spacing w:before="120" w:after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22:00Z</dcterms:created>
  <dc:creator>Mgr. Hadravová Martina</dc:creator>
  <dc:description/>
  <dc:language>en-US</dc:language>
  <cp:lastModifiedBy>Havrdova</cp:lastModifiedBy>
  <cp:lastPrinted>2015-06-23T12:21:00Z</cp:lastPrinted>
  <dcterms:modified xsi:type="dcterms:W3CDTF">2015-06-24T14:49:00Z</dcterms:modified>
  <cp:revision>5</cp:revision>
  <dc:subject/>
  <dc:title>151/4 - doplněk</dc:title>
</cp:coreProperties>
</file>