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25/19</w:t>
      </w:r>
    </w:p>
    <w:p>
      <w:pPr>
        <w:pStyle w:val="Heading1"/>
        <w:rPr>
          <w:sz w:val="22"/>
        </w:rPr>
      </w:pPr>
      <w:r>
        <w:rPr>
          <w:sz w:val="22"/>
        </w:rPr>
        <w:t>Městský úřad Strakonice</w:t>
      </w:r>
    </w:p>
    <w:p>
      <w:pPr>
        <w:pStyle w:val="Normal"/>
        <w:jc w:val="center"/>
        <w:rPr>
          <w:color w:val="FF6600"/>
          <w:sz w:val="22"/>
        </w:rPr>
      </w:pPr>
      <w:r>
        <w:rPr>
          <w:sz w:val="22"/>
        </w:rPr>
        <w:t>Odbor školství a cestovního ruchu</w:t>
      </w:r>
    </w:p>
    <w:p>
      <w:pPr>
        <w:pStyle w:val="Normal"/>
        <w:jc w:val="center"/>
        <w:rPr>
          <w:color w:val="FF6600"/>
          <w:sz w:val="22"/>
        </w:rPr>
      </w:pPr>
      <w:r>
        <w:rPr>
          <w:color w:val="FF66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Návrh usnesení RM</w:t>
      </w:r>
    </w:p>
    <w:p>
      <w:pPr>
        <w:pStyle w:val="Heading4"/>
        <w:rPr>
          <w:sz w:val="22"/>
        </w:rPr>
      </w:pPr>
      <w:r>
        <w:rPr>
          <w:sz w:val="22"/>
        </w:rPr>
        <w:t xml:space="preserve">Zápis ze 7. jednání komise pro sport ze dne 11. 6. 2015 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. 7. 2015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jc w:val="both"/>
        <w:rPr>
          <w:sz w:val="22"/>
        </w:rPr>
      </w:pPr>
      <w:r>
        <w:rPr>
          <w:sz w:val="22"/>
        </w:rPr>
        <w:t>I. Bere na vědomí</w:t>
      </w:r>
    </w:p>
    <w:p>
      <w:pPr>
        <w:pStyle w:val="TextBody"/>
        <w:rPr/>
      </w:pPr>
      <w:r>
        <w:rPr/>
        <w:t>zápis ze 7. jednání komise pro sport ze dne 11. 6.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II. Doporučuje ZM</w:t>
      </w:r>
    </w:p>
    <w:p>
      <w:pPr>
        <w:pStyle w:val="Heading5"/>
        <w:jc w:val="both"/>
        <w:rPr>
          <w:sz w:val="22"/>
        </w:rPr>
      </w:pPr>
      <w:r>
        <w:rPr>
          <w:b w:val="false"/>
          <w:bCs w:val="false"/>
          <w:sz w:val="22"/>
        </w:rPr>
        <w:t>souhlasit s poskytnutím dotace ve výši</w:t>
      </w:r>
      <w:r>
        <w:rPr>
          <w:sz w:val="22"/>
        </w:rPr>
        <w:t xml:space="preserve"> </w:t>
      </w:r>
      <w:r>
        <w:rPr>
          <w:b w:val="false"/>
        </w:rPr>
        <w:t xml:space="preserve">ve </w:t>
      </w:r>
      <w:r>
        <w:rPr>
          <w:b w:val="false"/>
          <w:sz w:val="22"/>
        </w:rPr>
        <w:t xml:space="preserve">výši 75 000 Kč </w:t>
      </w:r>
      <w:r>
        <w:rPr>
          <w:b w:val="false"/>
          <w:bCs w:val="false"/>
          <w:sz w:val="22"/>
          <w:szCs w:val="22"/>
        </w:rPr>
        <w:t>Domu dětí a mládeže,</w:t>
      </w:r>
      <w:r>
        <w:rPr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 xml:space="preserve">Strakonice, Na Ohradě 417, 386 01 Strakonice, IČO: </w:t>
      </w:r>
      <w:r>
        <w:rPr>
          <w:b w:val="false"/>
          <w:bCs w:val="false"/>
          <w:sz w:val="22"/>
          <w:szCs w:val="22"/>
        </w:rPr>
        <w:t>606 50 834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</w:rPr>
        <w:t>na pravidelnou činnost kroužku florbalu (Fbc Strakonice) v házenkářské hale v Máchově ulici a v tělocvičně v Lidické ulici ve Strakonicích v období od dubna 2015 do června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III. Doporučuje ZM </w:t>
      </w:r>
    </w:p>
    <w:p>
      <w:pPr>
        <w:pStyle w:val="Normal"/>
        <w:rPr>
          <w:sz w:val="22"/>
        </w:rPr>
      </w:pPr>
      <w:r>
        <w:rPr>
          <w:sz w:val="22"/>
        </w:rPr>
        <w:t xml:space="preserve">uzavřít smlouvu o poskytnutí dotace dle bodu II. a pověřit starostu podpisem této smluvy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IV. Souhlasí </w:t>
      </w:r>
    </w:p>
    <w:p>
      <w:pPr>
        <w:pStyle w:val="Heading3"/>
        <w:rPr/>
      </w:pPr>
      <w:r>
        <w:rPr>
          <w:b w:val="false"/>
          <w:bCs w:val="false"/>
        </w:rPr>
        <w:t xml:space="preserve">s poskytnutím dotace ve výši </w:t>
      </w:r>
      <w:r>
        <w:rPr>
          <w:b w:val="false"/>
        </w:rPr>
        <w:t xml:space="preserve">13 200 Kč Sportovnímu klubu Basketbal Strakonice, Na Křemelce 512, 386 01 Strakonice, IČO: 227 28 911 </w:t>
      </w:r>
      <w:r>
        <w:rPr>
          <w:b w:val="false"/>
          <w:bCs w:val="false"/>
        </w:rPr>
        <w:t>na pronájem tělocvičny ZŠ Strakonice, Krále Jiřího z Poděbrad 882 v období únor-duben 2015 na zajištění činnosti mládežnických družstev klubu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. Souhlasí</w:t>
      </w:r>
    </w:p>
    <w:p>
      <w:pPr>
        <w:pStyle w:val="Normal"/>
        <w:jc w:val="both"/>
        <w:rPr/>
      </w:pPr>
      <w:r>
        <w:rPr>
          <w:sz w:val="22"/>
        </w:rPr>
        <w:t xml:space="preserve">s poskytnutím dotace ve výši </w:t>
      </w:r>
      <w:r>
        <w:rPr>
          <w:sz w:val="22"/>
          <w:szCs w:val="22"/>
        </w:rPr>
        <w:t xml:space="preserve">2 000 Kč </w:t>
      </w:r>
      <w:r>
        <w:rPr>
          <w:sz w:val="22"/>
        </w:rPr>
        <w:t xml:space="preserve">Vasilu Grundzovi, 386 01 Strakonice na Dětský den na fotbalovém hřišti Na Křemelce v červenci 2015 (na úhradu nájmu fotbalového hřiště včetně elektřiny, </w:t>
        <w:br/>
        <w:t>na nákup fotbalových míčů a dresů, diplomů a pohárů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>
          <w:sz w:val="22"/>
        </w:rPr>
        <w:t xml:space="preserve">s poskytnutím dotace ve výši </w:t>
      </w:r>
      <w:r>
        <w:rPr>
          <w:bCs/>
          <w:sz w:val="22"/>
          <w:szCs w:val="22"/>
        </w:rPr>
        <w:t xml:space="preserve">6 000 Kč </w:t>
      </w:r>
      <w:r>
        <w:rPr>
          <w:bCs/>
          <w:sz w:val="22"/>
        </w:rPr>
        <w:t xml:space="preserve">SKI – Klubu Strakonice, Máchova 108, 386 01 Strakonice, IČO: 600 90 022 na částečnou úhradu nákladů pro mládež do 18 let, a to na nájemné v sokolovně, na nákup sportovního materiálu (lyžařské vosky), ubytování při závodech a soustředěních v období od 1. 1. 2015 </w:t>
        <w:br/>
        <w:t>do 31. 12. 2015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/>
      </w:pPr>
      <w:r>
        <w:rPr>
          <w:sz w:val="22"/>
        </w:rPr>
        <w:t xml:space="preserve">s poskytnutím dotace ve výši </w:t>
      </w:r>
      <w:r>
        <w:rPr>
          <w:sz w:val="22"/>
          <w:szCs w:val="22"/>
        </w:rPr>
        <w:t xml:space="preserve">10 000 Kč SKI – Klubu Strakonice, Máchova 108, 386 01 Strakonice, IČO: 600 90 022 </w:t>
      </w:r>
      <w:r>
        <w:rPr>
          <w:sz w:val="22"/>
        </w:rPr>
        <w:t>na pronájem sálu pro převlékání sportovců, na zajištění elektronické časomíry, ozvučení areálu v Habeši a na nákup cen při 35. ročníku Běhu okolo Kuřidla a 15. ročníku Memoriálu Františka Kováře v říjnu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VIII. Souhlasí </w:t>
      </w:r>
    </w:p>
    <w:p>
      <w:pPr>
        <w:pStyle w:val="Normal"/>
        <w:jc w:val="both"/>
        <w:rPr/>
      </w:pPr>
      <w:r>
        <w:rPr>
          <w:sz w:val="22"/>
        </w:rPr>
        <w:t xml:space="preserve">s poskytnutím dotace ve výši </w:t>
      </w:r>
      <w:r>
        <w:rPr>
          <w:sz w:val="22"/>
          <w:szCs w:val="22"/>
        </w:rPr>
        <w:t>3 000 Kč</w:t>
      </w:r>
      <w:r>
        <w:rPr>
          <w:szCs w:val="22"/>
        </w:rPr>
        <w:t xml:space="preserve"> </w:t>
      </w:r>
      <w:r>
        <w:rPr>
          <w:sz w:val="22"/>
        </w:rPr>
        <w:t xml:space="preserve">Sdružení hasičů Čech, Moravy a Slezska okresu Strakonice, Podsrpenská 438, 386 01 Strakonice, IČO: 632 93 234 na nákup věcných cen pro muže a ženy při okresním kole v požárním sportu v červnu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IX. Souhlasí </w:t>
      </w:r>
    </w:p>
    <w:p>
      <w:pPr>
        <w:pStyle w:val="Normal"/>
        <w:jc w:val="both"/>
        <w:rPr/>
      </w:pPr>
      <w:r>
        <w:rPr>
          <w:sz w:val="22"/>
        </w:rPr>
        <w:t xml:space="preserve">s poskytnutím dotace ve výši </w:t>
      </w:r>
      <w:r>
        <w:rPr>
          <w:sz w:val="22"/>
          <w:szCs w:val="22"/>
        </w:rPr>
        <w:t>3 000 Kč (1 000 Kč/turnaj) TJ ČZ Strakonice, Máchova 108, 386 01 Strakonice, IČO: 004 75 921 na ceny a rozhodčí při turnajích v házené pro mládež v září 2015 – Turnaj žactva, Turnaj 4 + 1 pro družstva</w:t>
      </w:r>
      <w:r>
        <w:rPr>
          <w:sz w:val="22"/>
        </w:rPr>
        <w:t xml:space="preserve"> Jihočeského kraje – minižactvo (chlapci a děvčata) a Turnaj 4 + 1 pro družstva Jihočeského kraje – přípravky (chlapci a děvčat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X. Souhlasí </w:t>
      </w:r>
    </w:p>
    <w:p>
      <w:pPr>
        <w:pStyle w:val="Normal"/>
        <w:rPr/>
      </w:pPr>
      <w:r>
        <w:rPr>
          <w:sz w:val="22"/>
        </w:rPr>
        <w:t>s uzavřením smluv o poskytnutí dotace dle bodu IV.- IX.</w:t>
      </w:r>
      <w:r>
        <w:rPr>
          <w:b/>
          <w:bCs/>
          <w:sz w:val="22"/>
        </w:rPr>
        <w:t xml:space="preserve">  </w:t>
      </w:r>
    </w:p>
    <w:p>
      <w:pPr>
        <w:pStyle w:val="Zkladntext3"/>
        <w:rPr>
          <w:b/>
          <w:b/>
          <w:bCs/>
          <w:color w:val="FF6600"/>
          <w:sz w:val="22"/>
        </w:rPr>
      </w:pPr>
      <w:r>
        <w:rPr>
          <w:b/>
          <w:bCs/>
          <w:color w:val="FF6600"/>
          <w:sz w:val="22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. Pověřuje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starostu podpisem těchto smluv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>odbor školství a CR</w:t>
      </w:r>
    </w:p>
    <w:p>
      <w:pPr>
        <w:pStyle w:val="TextBody"/>
        <w:rPr/>
      </w:pPr>
      <w:r>
        <w:rPr/>
        <w:t>Předkládají:</w:t>
        <w:tab/>
        <w:t>Bc. Luboš Parkos</w:t>
      </w:r>
    </w:p>
    <w:p>
      <w:pPr>
        <w:pStyle w:val="TextBody"/>
        <w:rPr/>
      </w:pPr>
      <w:r>
        <w:rPr/>
        <w:tab/>
        <w:tab/>
        <w:t xml:space="preserve">předseda komise pro sport </w:t>
      </w:r>
    </w:p>
    <w:p>
      <w:pPr>
        <w:pStyle w:val="TextBody"/>
        <w:rPr/>
      </w:pPr>
      <w:r>
        <w:rPr/>
        <w:tab/>
        <w:tab/>
        <w:t>Ing. Libuše Řeřábková</w:t>
      </w:r>
    </w:p>
    <w:p>
      <w:pPr>
        <w:pStyle w:val="TextBody"/>
        <w:rPr/>
      </w:pPr>
      <w:r>
        <w:rPr/>
        <w:tab/>
        <w:tab/>
        <w:t>vedoucí odboru školství a cestovního ruchu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ZÁPIS</w:t>
      </w:r>
    </w:p>
    <w:p>
      <w:pPr>
        <w:pStyle w:val="Heading"/>
        <w:rPr/>
      </w:pPr>
      <w:r>
        <w:rPr/>
        <w:t xml:space="preserve">ze 7. jednání komise pro sport uskutečněného ve čtvrtek 11. 6. 2015 </w:t>
        <w:br/>
        <w:t xml:space="preserve">od 16.00 hodin v malé zasedací místnosti MěÚ Strakonice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>Přítomni:</w:t>
      </w:r>
      <w:r>
        <w:rPr/>
        <w:t xml:space="preserve"> </w:t>
      </w:r>
      <w:r>
        <w:rPr>
          <w:b w:val="false"/>
        </w:rPr>
        <w:t>Bc. Luboš Parkos, Martin Česánek, PaedDr. Pavel Kouba, Karel Krž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epřítomni: Aleš Bláha, Vladimír Hovorka, Mgr. Václav Marek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Za odbor školství a cestovního ruchu MěÚ Strakonice (bez práva hlasování): Ing. Lucie Šnajdrová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Program:</w:t>
      </w:r>
    </w:p>
    <w:p>
      <w:pPr>
        <w:pStyle w:val="Heading"/>
        <w:numPr>
          <w:ilvl w:val="0"/>
          <w:numId w:val="2"/>
        </w:numPr>
        <w:ind w:left="360" w:hanging="360"/>
        <w:jc w:val="left"/>
        <w:rPr>
          <w:b w:val="false"/>
          <w:b w:val="false"/>
        </w:rPr>
      </w:pPr>
      <w:r>
        <w:rPr>
          <w:b w:val="false"/>
        </w:rPr>
        <w:t>Zahájení jednání komise</w:t>
      </w:r>
    </w:p>
    <w:p>
      <w:pPr>
        <w:pStyle w:val="Heading"/>
        <w:numPr>
          <w:ilvl w:val="0"/>
          <w:numId w:val="2"/>
        </w:numPr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Výstup z jednání Rady města Strakonice ze dne 3. 6. 2015 </w:t>
      </w:r>
    </w:p>
    <w:p>
      <w:pPr>
        <w:pStyle w:val="Heading"/>
        <w:numPr>
          <w:ilvl w:val="0"/>
          <w:numId w:val="2"/>
        </w:numPr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Dotační programy na podporu tělovýchovy, sportu a ostatních volnočasových aktivit pro rok 2016 </w:t>
      </w:r>
    </w:p>
    <w:p>
      <w:pPr>
        <w:pStyle w:val="Heading"/>
        <w:numPr>
          <w:ilvl w:val="0"/>
          <w:numId w:val="2"/>
        </w:numPr>
        <w:ind w:left="360" w:hanging="360"/>
        <w:jc w:val="left"/>
        <w:rPr>
          <w:b w:val="false"/>
          <w:b w:val="false"/>
        </w:rPr>
      </w:pPr>
      <w:r>
        <w:rPr>
          <w:b w:val="false"/>
        </w:rPr>
        <w:t>Žádosti o dotace</w:t>
      </w:r>
    </w:p>
    <w:p>
      <w:pPr>
        <w:pStyle w:val="Heading"/>
        <w:numPr>
          <w:ilvl w:val="0"/>
          <w:numId w:val="2"/>
        </w:numPr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Dotační programy na podporu tělovýchovy, sportu a ostatních volnočasových aktivit pro rok 2016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>
          <w:bCs w:val="false"/>
        </w:rPr>
        <w:t>1.</w:t>
      </w:r>
      <w:r>
        <w:rPr/>
        <w:t xml:space="preserve"> Zahájení jednání komis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- pan předseda Bc. Luboš Parkos přivítal přítomné na jednání komise, konstatoval, že jsou přítomni tři </w:t>
        <w:br/>
        <w:t xml:space="preserve">  členové komise, tudíž komise není usnášeníschopná, p. Česánek avizoval svůj pozdější příchod na jednání </w:t>
        <w:br/>
        <w:t xml:space="preserve">  komise, p. předseda navrhl začít projednávat body, které nevyžadují hlasování komise, s čímž přítomní </w:t>
        <w:br/>
        <w:t xml:space="preserve">  souhlasili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/>
        <w:t xml:space="preserve">2. Výstup z jednání Rady města Strakonice ze dne 3. 6. 2015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- rada města usnesením číslo 0881/2015 dne 3. 6. 2015 schválila dotace a doporučila zastupitelstvu města </w:t>
        <w:br/>
        <w:t xml:space="preserve">  poskytnout dotace jednotlivým TJ/SK dle návrhu komise (viz zápis z 6. jednání, strany 2-10), upravila </w:t>
        <w:br/>
        <w:t xml:space="preserve">  termín konání akce u poskytnutého příspěvku na župní přebor v plavání  pořádaný TJ Sokol Strakonice </w:t>
        <w:br/>
        <w:t xml:space="preserve">  ve Strakonicích v lednu 2015 a revokovala dotaci na nájemné ve sportovních zařízeních spravovaných </w:t>
        <w:br/>
        <w:t xml:space="preserve">  STARZem pro kategorie dospělých Fbc Strakonice, z. s., za období leden-březen 2015 (viz zápis, strany </w:t>
        <w:br/>
        <w:t xml:space="preserve">  1-2), zastupitelstvo města bude jednotlivé dotace projednávat dne 17. 6. 2015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/>
        <w:t xml:space="preserve">3. Dotační programy na podporu tělovýchovy, sportu a ostatních volnočasových aktivit pro rok 2016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- jednotlivým členům komise byla dne 3. 6. 2015 elektronicky rozeslána tabulka s návrhy různých dotačních </w:t>
        <w:br/>
        <w:t xml:space="preserve">  programů připravená Bc. Parkosem, návrh obsahuje programy, které byly projednány na 6. jednání komise </w:t>
        <w:br/>
        <w:t xml:space="preserve">  dne 25. 5. 2015 (viz zápis, strany 10-11)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- jedná se o dotační programy: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- nájemné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- investice a opravy velkého rozsah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- činnost (dva programy – sportovní a volnočasová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- podpora jednorázových akcí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- vybavení - nákup tréninkových pomůcek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- vzdělávání trenérů a vedoucích oddílů</w:t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- přítomní se shodli, že by měl být přidán ještě jeden dotační program určený pro sportovní oddíly </w:t>
        <w:br/>
        <w:t xml:space="preserve">  vlastnící a spravující sportovní zařízení, a to konkrétně na provoz a údržbu tohoto sportoviště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- komise podrobně rozpracovala následující body vypisovaných programů: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>- okruh způsobilých žadatelů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>- maximální výše dotace v jednotlivém případě, nebo kritéria pro stanovení výše dotac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- po doplnění uvedených bodů do tabulky připravovaných dotačních programů bude návrh znovu elektronicky </w:t>
        <w:br/>
        <w:t xml:space="preserve">  rozeslán členům komise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Přišel p. Martin Česánek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/>
        <w:t>4. Žádosti o poskytnutí dotac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>- dostupné finanční prostředky: spravované komisí pro sport: 52 000 Kč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Cs/>
        </w:rPr>
        <w:t xml:space="preserve">finance v rozpočtu města </w:t>
        <w:br/>
        <w:t xml:space="preserve">  na nájemné ve sportovních zařízeních spravovaných STARZem: 105 737 Kč (v částce nejsou již zahrnuty   </w:t>
        <w:br/>
        <w:t xml:space="preserve">  komisí pro sport zastupitelstvu města doporučené dotace na nájemné řešené na 6. jednání komise dne</w:t>
        <w:br/>
        <w:t xml:space="preserve">  25. 5. 2015, zastupitelstvu města budou tyto dotace předloženy k projednání dne 17. 6. 2015) a ve školních  </w:t>
        <w:br/>
        <w:t xml:space="preserve">  tělocvičnách: 205 700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Cs/>
        </w:rPr>
        <w:t>Kč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přítomným členům byly předloženy podané žádosti včetně jejich příloh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ům dětí a mládeže,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Strakonice, Na Ohradě 417, 386 01 Strakonice, IČO: </w:t>
      </w:r>
      <w:r>
        <w:rPr>
          <w:b/>
          <w:bCs/>
          <w:sz w:val="22"/>
          <w:szCs w:val="22"/>
        </w:rPr>
        <w:t>606 50 834</w:t>
      </w:r>
      <w:r>
        <w:rPr>
          <w:sz w:val="22"/>
          <w:szCs w:val="22"/>
        </w:rPr>
        <w:t xml:space="preserve">   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žádost o poskytnutí dotace ve výši 75 000 Kč na pravidelnou činnost kroužku florbalu (Fbc Strakonice) </w:t>
        <w:br/>
        <w:t xml:space="preserve">  v házenkářské hale v Máchově ulici a v tělocvičně v Lidické ulici ve Strakonicích v období od dubna 2015 </w:t>
        <w:br/>
        <w:t xml:space="preserve">  do června 2015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- celkový rozpočet: 75 000 Kč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</w:rPr>
        <w:t xml:space="preserve">Komise pro sport doporučuje Radě města Strakonice doporučit Zastupitelstvu města Strakonice poskytnout dotaci ve výši 75 000 Kč </w:t>
      </w:r>
      <w:r>
        <w:rPr>
          <w:b w:val="false"/>
          <w:bCs w:val="false"/>
          <w:szCs w:val="22"/>
        </w:rPr>
        <w:t>Domu dětí a mládeže,</w:t>
      </w:r>
      <w:r>
        <w:rPr>
          <w:szCs w:val="22"/>
        </w:rPr>
        <w:t xml:space="preserve"> </w:t>
      </w:r>
      <w:r>
        <w:rPr>
          <w:b w:val="false"/>
          <w:iCs/>
          <w:szCs w:val="22"/>
        </w:rPr>
        <w:t xml:space="preserve">Strakonice, Na Ohradě 417, 386 01 Strakonice, IČO: </w:t>
      </w:r>
      <w:r>
        <w:rPr>
          <w:b w:val="false"/>
          <w:bCs w:val="false"/>
          <w:szCs w:val="22"/>
        </w:rPr>
        <w:t>606 50 834</w:t>
      </w:r>
      <w:r>
        <w:rPr>
          <w:szCs w:val="22"/>
        </w:rPr>
        <w:t xml:space="preserve"> </w:t>
      </w:r>
      <w:r>
        <w:rPr>
          <w:b w:val="false"/>
          <w:bCs w:val="false"/>
        </w:rPr>
        <w:t xml:space="preserve">na pravidelnou činnost kroužku florbalu (Fbc Strakonice) v házenkářské hale v Máchově ulici </w:t>
        <w:br/>
        <w:t xml:space="preserve">a v tělocvičně v Lidické ulici ve Strakonicích v období od dubna 2015 do června 2015. Hlasováno: 4 pro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 xml:space="preserve">Sportovní klub Basketbal Strakonice, Na Křemelce 512, 386 01 Strakonice, IČO: 227 28 911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žádost o poskytnutí dotace ve výši 13 200 Kč na pronájem tělocvičny ZŠ Poděbradova Strakonice v období </w:t>
        <w:br/>
        <w:t xml:space="preserve">  2/4 2015 na zajištění činnosti mládežnických družstev klubu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- celkový rozpočet: 13 200 Kč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</w:rPr>
        <w:t xml:space="preserve">Komise pro sport doporučuje Radě města Strakonice poskytnout dotaci ve výši 13 200 Kč Sportovnímu klubu Basketbal Strakonice, Na Křemelce 512, 386 01 Strakonice, IČO: 227 28 911 </w:t>
      </w:r>
      <w:r>
        <w:rPr>
          <w:b w:val="false"/>
          <w:bCs w:val="false"/>
        </w:rPr>
        <w:t xml:space="preserve">na pronájem tělocvičny ZŠ Strakonice, Krále Jiřího z Poděbrad 882 v období únor-duben 2015 na zajištění činnosti mládežnických družstev klubu. Hlasováno: 4 pro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Vasil Grundza, Velké náměstí 49, 386 01 Strakonice</w:t>
      </w:r>
    </w:p>
    <w:p>
      <w:pPr>
        <w:pStyle w:val="TextBody"/>
        <w:rPr/>
      </w:pPr>
      <w:r>
        <w:rPr/>
        <w:t xml:space="preserve">- žádost o poskytnutí dotace ve výši 7 000 Kč na úhradu fotbalového hřiště včetně elektřiny, na nákup </w:t>
        <w:br/>
        <w:t xml:space="preserve">  fotbalových míčů a dresů, diplomů a pohárů při Dětském dnu na fotbalovém hřišti Na Křemelce dne </w:t>
        <w:br/>
        <w:t xml:space="preserve">  18. 7. 2015 </w:t>
      </w:r>
    </w:p>
    <w:p>
      <w:pPr>
        <w:pStyle w:val="Normal"/>
        <w:rPr>
          <w:sz w:val="22"/>
        </w:rPr>
      </w:pPr>
      <w:r>
        <w:rPr>
          <w:sz w:val="22"/>
        </w:rPr>
        <w:t xml:space="preserve">- smyslem akce je začleňování romských aktivit a sbližování Romů </w:t>
      </w:r>
    </w:p>
    <w:p>
      <w:pPr>
        <w:pStyle w:val="Normal"/>
        <w:rPr>
          <w:sz w:val="22"/>
        </w:rPr>
      </w:pPr>
      <w:r>
        <w:rPr>
          <w:sz w:val="22"/>
        </w:rPr>
        <w:t>- očekává se účast cca 100 dětí</w:t>
      </w:r>
    </w:p>
    <w:p>
      <w:pPr>
        <w:pStyle w:val="Normal"/>
        <w:rPr>
          <w:sz w:val="22"/>
        </w:rPr>
      </w:pPr>
      <w:r>
        <w:rPr>
          <w:sz w:val="22"/>
        </w:rPr>
        <w:t xml:space="preserve">- celkový rozpočet: 18 000 Kč 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</w:rPr>
        <w:t xml:space="preserve">Komise pro sport doporučuje Radě města Strakonice poskytnout dotaci ve </w:t>
      </w:r>
      <w:r>
        <w:rPr>
          <w:b w:val="false"/>
          <w:szCs w:val="22"/>
        </w:rPr>
        <w:t xml:space="preserve">výši 2 000 Kč </w:t>
      </w:r>
      <w:r>
        <w:rPr>
          <w:b w:val="false"/>
        </w:rPr>
        <w:t xml:space="preserve">Vasilu Grundzovi, Velké náměstí 49, 386 01 Strakonice na Dětský den na fotbalovém hřišti Na Křemelce v červenci 2015 </w:t>
        <w:br/>
        <w:t xml:space="preserve">(na úhradu nájmu fotbalového hřiště včetně elektřiny, na nákup fotbalových míčů a dresů, diplomů a pohárů). Hlasováno: 4 pro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 xml:space="preserve">SKI – Klub Strakonice, Máchova 108, 386 01 Strakonice, IČO: 600 90 022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poskytnutí dotace ve výši 6 000 Kč na částečnou úhradu nákladů pro mládež do 18 let, a to </w:t>
        <w:br/>
        <w:t xml:space="preserve">  na nájemné v sokolovně, na nákup sportovního materiálu (lyžařské vosky), ubytování při závodech </w:t>
        <w:br/>
        <w:t xml:space="preserve">  a soustředěních v období od 1. 1. 2015 do 31. 12. 2015 </w:t>
      </w:r>
    </w:p>
    <w:p>
      <w:pPr>
        <w:pStyle w:val="Normal"/>
        <w:rPr>
          <w:sz w:val="22"/>
        </w:rPr>
      </w:pPr>
      <w:r>
        <w:rPr>
          <w:sz w:val="22"/>
        </w:rPr>
        <w:t xml:space="preserve">- celkový rozpočet: 30 000 Kč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sz w:val="22"/>
        </w:rPr>
        <w:t xml:space="preserve">Komise pro sport doporučuje Radě města Strakonice poskytnout dotaci ve </w:t>
      </w:r>
      <w:r>
        <w:rPr>
          <w:b w:val="false"/>
          <w:sz w:val="22"/>
          <w:szCs w:val="22"/>
        </w:rPr>
        <w:t xml:space="preserve">výši 6 000 Kč </w:t>
      </w:r>
      <w:r>
        <w:rPr>
          <w:b w:val="false"/>
          <w:sz w:val="22"/>
        </w:rPr>
        <w:t xml:space="preserve">SKI – Klubu Strakonice, Máchova 108, 386 01 Strakonice, IČO: 600 90 022 na částečnou úhradu nákladů pro mládež do 18 let, a to na nájemné v sokolovně, na nákup sportovního materiálu (lyžařské vosky), ubytování při závodech </w:t>
        <w:br/>
        <w:t>a soustředěních v období od 1. 1. 2015 do 31. 12. 2015. Hlasováno: 4 pr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 xml:space="preserve">SKI – Klub Strakonice, Máchova 108, 386 01 Strakonice, IČO: 600 90 022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poskytnutí dotace ve výši 10 000 Kč na pronájem sálu pro převlékání sportovců, na zajištění </w:t>
        <w:br/>
        <w:t xml:space="preserve">  elektronické časomíry, ozvučení areálu v Habeši a na nákup cen při 35. ročníku Běhu okolo Kuřidla a 15. </w:t>
        <w:br/>
        <w:t xml:space="preserve">  ročníku Memoriálu Františka Kováře dne 3. 10. 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jedná se o tradiční strakonickou akci známou v široké sportovní veřejnosti, zúčastňují se jí sportovci </w:t>
        <w:br/>
        <w:t xml:space="preserve">  z různých míst ČR, zejména mládež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celkový rozpočet: 35 000 Kč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Komise pro sport doporučuje Radě města Strakonice poskytnout dotaci ve výši 10 000 Kč SKI – Klubu Strakonice, Máchova 108, 386 01 Strakonice, IČO: 600 90 022 </w:t>
      </w:r>
      <w:r>
        <w:rPr>
          <w:sz w:val="22"/>
        </w:rPr>
        <w:t xml:space="preserve">na pronájem sálu pro převlékání sportovců, </w:t>
        <w:br/>
        <w:t>na zajištění elektronické časomíry, ozvučení areálu v Habeši a na nákup cen při 35. ročníku Běhu okolo Kuřidla a 15. ročníku Memoriálu Františka Kováře v říjnu 2015. Hlasováno: 4 pro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 xml:space="preserve">Sdružení hasičů Čech, Moravy a Slezska okresu Strakonice, Podsrpenská 438, 386 01 Strakonice, IČO: 632 93 234 </w:t>
      </w:r>
    </w:p>
    <w:p>
      <w:pPr>
        <w:pStyle w:val="TextBody"/>
        <w:rPr/>
      </w:pPr>
      <w:r>
        <w:rPr/>
        <w:t xml:space="preserve">- žádost o poskytnutí dotace ve výši 3 000 Kč na nákup věcných cen pro muže a ženy při okresním kole </w:t>
        <w:br/>
        <w:t xml:space="preserve">  v požárním sportu dne 6. 6. 201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předpokládaná účast cca 200 členů sborů dobrovolných hasičů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soutěže v požárním sportu jsou v našem okrese velmi oblíbené a okresní soutěž je nejprestižnější soutěží </w:t>
        <w:br/>
        <w:t xml:space="preserve">  okres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soutěží se ve dvou kategoriích (muži a ženy), soutěž je rozdělena na tři disciplíny – běh 100 m </w:t>
        <w:br/>
        <w:t xml:space="preserve">  s překážkami, štafeta 4 x 100 m a požární útok, který je zároveň nejoblíbenější disciplínou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požární sport obecně slouží k upevnění fyzické zdatnosti a je přípravou pro činnost represivní. Hasiči </w:t>
        <w:br/>
        <w:t xml:space="preserve">  a hasičské soutěže rovněž pomáhají v obcích a městech upevňovat přátelskou atmosféru a soudržnost mezi </w:t>
        <w:br/>
        <w:t xml:space="preserve">  lidmi  </w:t>
      </w:r>
    </w:p>
    <w:p>
      <w:pPr>
        <w:pStyle w:val="Normal"/>
        <w:rPr>
          <w:sz w:val="22"/>
        </w:rPr>
      </w:pPr>
      <w:r>
        <w:rPr>
          <w:sz w:val="22"/>
        </w:rPr>
        <w:t xml:space="preserve">- celkový rozpočet: 30 000 Kč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2"/>
        </w:rPr>
        <w:t xml:space="preserve">Komise pro sport doporučuje Radě města Strakonice poskytnout dotaci ve výši 3 000 Kč </w:t>
      </w:r>
      <w:r>
        <w:rPr/>
        <w:t xml:space="preserve">Sdružení hasičů Čech, Moravy a Slezska okresu Strakonice, Podsrpenská 438, 386 01 Strakonice, IČO: 632 93 234 na nákup věcných cen pro muže a ženy při okresním kole v požárním sportu v červnu 2015. Hlasováno: 4 pro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 xml:space="preserve">TJ ČZ Strakonice, Máchova 108, 386 01 Strakonice, IČO: 004 75 921 </w:t>
      </w:r>
    </w:p>
    <w:p>
      <w:pPr>
        <w:pStyle w:val="Normal"/>
        <w:rPr>
          <w:sz w:val="22"/>
        </w:rPr>
      </w:pPr>
      <w:r>
        <w:rPr>
          <w:sz w:val="22"/>
        </w:rPr>
        <w:t xml:space="preserve">- žádost o poskytnutí dotace ve výši 3 000 Kč na ceny a rozhodčí při turnajích v házené pro mládež: </w:t>
      </w:r>
    </w:p>
    <w:p>
      <w:pPr>
        <w:pStyle w:val="Normal"/>
        <w:ind w:left="2124" w:hanging="158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5. 9. 2015 Turnaj žactva </w:t>
      </w:r>
    </w:p>
    <w:p>
      <w:pPr>
        <w:pStyle w:val="Normal"/>
        <w:ind w:left="2124" w:hanging="1584"/>
        <w:rPr>
          <w:sz w:val="22"/>
        </w:rPr>
      </w:pPr>
      <w:r>
        <w:rPr>
          <w:sz w:val="22"/>
        </w:rPr>
        <w:t xml:space="preserve">26. 9. 2015 Turnaj 4 + 1 pro družstva Jihočeského kraje – minižactvo (chlapci a děvčata) </w:t>
      </w:r>
    </w:p>
    <w:p>
      <w:pPr>
        <w:pStyle w:val="Normal"/>
        <w:ind w:left="2124" w:hanging="1584"/>
        <w:rPr>
          <w:sz w:val="22"/>
        </w:rPr>
      </w:pPr>
      <w:r>
        <w:rPr>
          <w:sz w:val="22"/>
        </w:rPr>
        <w:t xml:space="preserve">26. 9. 2015 Turnaj 4 + 1 pro družstva Jihočeského kraje – přípravky (chlapci a děvčata) 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  <w:t xml:space="preserve">- celkový rozpočet: 6 000 Kč (bez nájmů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Komise pro sport doporučuje Radě města Strakonice poskytnout dotaci ve výši 3 000 Kč (1 000 Kč/turnaj) </w:t>
        <w:br/>
        <w:t xml:space="preserve">TJ ČZ Strakonice, Máchova 108, 386 01 Strakonice, IČO: 004 75 921 na ceny a rozhodčí při turnajích v házené pro mládež v září 2015 </w:t>
      </w:r>
      <w:r>
        <w:rPr>
          <w:sz w:val="22"/>
        </w:rPr>
        <w:t>–</w:t>
      </w:r>
      <w:r>
        <w:rPr>
          <w:sz w:val="22"/>
          <w:szCs w:val="22"/>
        </w:rPr>
        <w:t xml:space="preserve"> Turnaj žactva, Turnaj 4 + 1 pro družstva</w:t>
      </w:r>
      <w:r>
        <w:rPr>
          <w:sz w:val="22"/>
        </w:rPr>
        <w:t xml:space="preserve"> Jihočeského kraje – minižactvo (chlapci a děvčata) a Turnaj 4 + 1 pro družstva Jihočeského kraje – přípravky (chlapci a děvčata). Hlasováno: 4 pr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/>
        <w:t xml:space="preserve">5. Dotační programy na podporu tělovýchovy, sportu a ostatních volnočasových aktivit pro rok 2016  </w:t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komise pokračovala v diskuzi a v přípravě dotačních programů </w:t>
      </w:r>
    </w:p>
    <w:p>
      <w:pPr>
        <w:pStyle w:val="Normal"/>
        <w:ind w:left="2124" w:hanging="212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p>
      <w:pPr>
        <w:pStyle w:val="Normal"/>
        <w:ind w:left="2124" w:hanging="2124"/>
        <w:rPr>
          <w:sz w:val="20"/>
          <w:szCs w:val="20"/>
        </w:rPr>
      </w:pPr>
      <w:r>
        <w:rPr>
          <w:sz w:val="20"/>
          <w:szCs w:val="20"/>
        </w:rPr>
        <w:t>Zapsala: Ing. Lucie Šnajdrová</w:t>
      </w:r>
    </w:p>
    <w:p>
      <w:pPr>
        <w:pStyle w:val="Normal"/>
        <w:ind w:left="2124" w:hanging="2124"/>
        <w:rPr>
          <w:sz w:val="20"/>
          <w:szCs w:val="20"/>
        </w:rPr>
      </w:pPr>
      <w:r>
        <w:rPr>
          <w:sz w:val="20"/>
          <w:szCs w:val="20"/>
        </w:rPr>
        <w:t>Za správnost odpovídá: Bc. Luboš Parkos, předseda komise pro spor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21" w:right="113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2:00Z</dcterms:created>
  <dc:creator>Lucie Šnajdrová</dc:creator>
  <dc:description/>
  <dc:language>en-US</dc:language>
  <cp:lastModifiedBy>Havrdova</cp:lastModifiedBy>
  <cp:lastPrinted>2015-06-23T14:15:00Z</cp:lastPrinted>
  <dcterms:modified xsi:type="dcterms:W3CDTF">2015-06-24T14:48:00Z</dcterms:modified>
  <cp:revision>6</cp:revision>
  <dc:subject/>
  <dc:title>24/19</dc:title>
</cp:coreProperties>
</file>