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/10</w:t>
      </w:r>
    </w:p>
    <w:p>
      <w:pPr>
        <w:pStyle w:val="Heading1"/>
        <w:rPr>
          <w:rFonts w:eastAsia="Arial Unicode MS;MS Mincho"/>
          <w:sz w:val="28"/>
        </w:rPr>
      </w:pPr>
      <w:r>
        <w:rPr>
          <w:sz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  <w:t>Veřejná zakázka malého rozsahu v souvislosti s výběrem dodavatele díla „Komplexní zajištění tisku a předtiskové přípravy městského periodika včetně zajištění inzerce“</w:t>
      </w:r>
    </w:p>
    <w:p>
      <w:pPr>
        <w:pStyle w:val="Normal"/>
        <w:widowControl w:val="false"/>
        <w:autoSpaceDE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01. 07.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</w:tabs>
        <w:jc w:val="left"/>
        <w:rPr>
          <w:rFonts w:eastAsia="Arial Unicode MS;MS Mincho"/>
          <w:b/>
          <w:b/>
          <w:bCs/>
          <w:u w:val="none"/>
        </w:rPr>
      </w:pPr>
      <w:r>
        <w:rPr>
          <w:b/>
          <w:bCs/>
          <w:u w:val="none"/>
        </w:rPr>
        <w:t>I. souhlasí</w:t>
      </w:r>
    </w:p>
    <w:p>
      <w:pPr>
        <w:pStyle w:val="Normal"/>
        <w:jc w:val="both"/>
        <w:rPr/>
      </w:pPr>
      <w:r>
        <w:rPr/>
        <w:t xml:space="preserve">s vyhodnocením výběrového řízení provedeného komisí pro otevírání obálek, posouzení </w:t>
        <w:br/>
        <w:t xml:space="preserve">a hodnocení nabídek pro výběr dodavatele díla „Komplexní zajištění tisku a předtiskové přípravy městského periodika včetně zajištění inzerce“. Nejvýhodnější nabídka byla podána společností SAMAB PRESS GROUP, a. s., Cyrilská 357/14, 602 00 Brno – Trnitá, IČO: </w:t>
        <w:br/>
        <w:t xml:space="preserve">255 24 291 za cenu 13 950 Kč bez DPH, tj za celkovou cenu díla včetně DPH 16 043 Kč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. souhlasí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 uzavřením smlouvy s uchazečem SAMAB PRESS GROUP, a. s., Cyrilská 357/14, 602 00 Brno – Trnitá, IČO: 255 24 291 na dodání díla „Komplexní zajištění tisku a předtiskové přípravy městského periodika včetně zajištění inzerce“ za cenu 13 950 Kč bez DPH, tj. </w:t>
        <w:br/>
        <w:t xml:space="preserve">za celkovou cenu včetně DPH 16 043 Kč, přičemž první vydání městského periodika dle této smlouvy bude realizováno v měsíci říjnu 2015.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I. pověřuje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Příloha: protokol o otevírání obálek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komise pro otevírání a hodnocení nabídek: </w:t>
      </w:r>
      <w:r>
        <w:rPr/>
        <w:t xml:space="preserve">doporučuje radě města přijmout navržené usnesení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ypracoval:</w:t>
      </w:r>
      <w:r>
        <w:rPr/>
        <w:tab/>
        <w:t>Ing. Lucie Šnajdrová</w:t>
      </w:r>
    </w:p>
    <w:p>
      <w:pPr>
        <w:pStyle w:val="Normal"/>
        <w:rPr/>
      </w:pPr>
      <w:r>
        <w:rPr/>
        <w:tab/>
        <w:tab/>
        <w:t xml:space="preserve">odbor školství a cestovního ruchu </w:t>
      </w:r>
    </w:p>
    <w:p>
      <w:pPr>
        <w:pStyle w:val="Normal"/>
        <w:rPr>
          <w:sz w:val="22"/>
        </w:rPr>
      </w:pPr>
      <w:r>
        <w:rPr>
          <w:b/>
          <w:bCs/>
        </w:rPr>
        <w:t>Předkládá:</w:t>
      </w:r>
      <w:r>
        <w:rPr/>
        <w:tab/>
        <w:t>Ing. Libuše Řeřábková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ab/>
        <w:tab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 w:before="120" w:after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33:00Z</dcterms:created>
  <dc:creator>Šnajdrová</dc:creator>
  <dc:description/>
  <dc:language>en-US</dc:language>
  <cp:lastModifiedBy>Havrdova</cp:lastModifiedBy>
  <cp:lastPrinted>2015-06-22T07:33:00Z</cp:lastPrinted>
  <dcterms:modified xsi:type="dcterms:W3CDTF">2015-06-24T14:30:00Z</dcterms:modified>
  <cp:revision>4</cp:revision>
  <dc:subject/>
  <dc:title>24/10</dc:title>
</cp:coreProperties>
</file>