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25/14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Odbor dopravy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Zařízení pro měření rychlosti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.6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lnsWWW"/>
        <w:shd w:fill="FFFFFF" w:val="clear"/>
        <w:spacing w:before="6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Návrh usnesení: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</w:rPr>
        <w:t>RM po projednání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Varianta a)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 xml:space="preserve">I. Souhlasí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 xml:space="preserve">s vyhlášením výběrového řízení na pronájem zařízení na měření rychlosti vozidel.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Varianta b)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 xml:space="preserve">Nesouhlasí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 xml:space="preserve">s vyhlášením výběrového řízení na pronájem zařízení na měření rychlosti vozidel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II. Ukládá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0"/>
        </w:rPr>
      </w:pPr>
      <w:r>
        <w:rPr>
          <w:szCs w:val="20"/>
        </w:rPr>
        <w:t>JUDr.Dlouhé připravit výběrové řízení na poskytovatele zařízení pro měření rychlosti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Václav Býček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rPr/>
      </w:pPr>
      <w:r>
        <w:rPr/>
        <w:t>Václav Býček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>vedoucí odboru dopravy</w:t>
      </w:r>
    </w:p>
    <w:p>
      <w:pPr>
        <w:pStyle w:val="Normal"/>
        <w:jc w:val="both"/>
        <w:rPr/>
      </w:pPr>
      <w:r>
        <w:rPr/>
        <w:t>ního sledování, z něhož vyplývají závěry (viz. příloha)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  <w:font w:name="MS Sans Serif"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Textvbloku">
    <w:name w:val="Text v bloku"/>
    <w:basedOn w:val="Normal"/>
    <w:qFormat/>
    <w:pPr>
      <w:spacing w:before="280" w:after="280"/>
      <w:ind w:left="60" w:right="60" w:hanging="0"/>
      <w:jc w:val="both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16:00Z</dcterms:created>
  <dc:creator>Havrdova</dc:creator>
  <dc:description/>
  <dc:language>en-US</dc:language>
  <cp:lastModifiedBy>Havrdova</cp:lastModifiedBy>
  <cp:lastPrinted>2015-06-22T16:01:00Z</cp:lastPrinted>
  <dcterms:modified xsi:type="dcterms:W3CDTF">2015-06-24T14:46:00Z</dcterms:modified>
  <cp:revision>4</cp:revision>
  <dc:subject/>
  <dc:title>14/5</dc:title>
</cp:coreProperties>
</file>