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1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5/11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červe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jc w:val="both"/>
        <w:rPr/>
      </w:pPr>
      <w:r>
        <w:rPr/>
        <w:t>1) Vyhlášení záměru na pronájem – nadchod přes Katovickou silni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nájem bočních ploch nadchodu přes Katovickou silnici, spojující sídliště Mír s Bavorovou ulicí směrem od Katovic a směrem do Katovic. Plocha takto určená je vymezena celou svou šíří a výší, tedy cca 20 m</w:t>
      </w:r>
      <w:r>
        <w:rPr>
          <w:vertAlign w:val="superscript"/>
        </w:rPr>
        <w:t>2</w:t>
      </w:r>
      <w:r>
        <w:rPr/>
        <w:t xml:space="preserve"> z každé strany, za účelem zřízení a provozování reklamy (reklamního billboardu.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Vyhlášení záměru na pronájem – informační vývěs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nájem informační prosklené vývěsky umístěné na části pozemku p.č. 726/16 a na pronájem části pozemku p.č. 726/16 o výměře cca 1 m</w:t>
      </w:r>
      <w:r>
        <w:rPr>
          <w:vertAlign w:val="superscript"/>
        </w:rPr>
        <w:t>2</w:t>
      </w:r>
      <w:r>
        <w:rPr/>
        <w:t xml:space="preserve"> pod předmětnou vývěskou, vše v k.ú. Nové Strakonic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Pan František Náprstek, Hoštice,  Volyně, IČ: 16821441 – žádost o ukončení nájemní smlouvy dohodou – revokace usnesení</w:t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Zkladntext2"/>
        <w:rPr/>
      </w:pPr>
      <w:r>
        <w:rPr/>
        <w:t xml:space="preserve">usnesení RM číslo 0591/2015 ze dne 15. dubna 2015, týkající se ukončení nájemní smlouvy číslo 2011 – 110, uzavřené mezi městem Strakonice a panem Františkem Náprstkem, a to k 30. dubnu 2015, vzhledem k tomu, že nedošlo k vyklizení pozemku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color w:val="FF0000"/>
        </w:rPr>
      </w:pPr>
      <w:r>
        <w:rPr/>
        <w:t>s ukončením nájemní smlouvy číslo 2011 – 110, ze dne 13.4.2015, uzavřené mezi městem Strakonice a panem Františkem Náprstekm, Hoštice, Volyně, dohodou, a to k 30. červnu 2015, za předpokladu uhrazení všech finančních závazků vůči městu Strakonice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é dohody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4) Pan Vít Křivanec, Strakonice – žádost o pronájem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vyhlášením záměru na pronájem části pozemku p.č. 619/2 v k.ú. Nové Strakonice o výměře cca 20 m</w:t>
      </w:r>
      <w:r>
        <w:rPr>
          <w:vertAlign w:val="superscript"/>
        </w:rPr>
        <w:t>2</w:t>
      </w:r>
      <w:r>
        <w:rPr/>
        <w:t xml:space="preserve"> , za účelem zřízení a provozování obslužné  předzahrá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5) Žádost Muzea středního Pootaví Strakonice – výpůjčka movitého majetk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uzavřením smlouvy o výpůjčce movitého majetku mezi městem Strakonice a Muzeem středního Pootaví Strakonice, jejímž předmětem bude výpůjčka vybavení studovny a badatelny, konkrétně souboru nábytku v celkové pořizovací hodnotě 433.680,- Kč a souboru elektrozařízení v celkové pořizovací hodnotě 250.810,- Kč, smlouva o výpůjčce bude uzavřena na dobu určitou 5 let s výpovědní lhůtou 1 měsíc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íslušné smlouvy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6) Muzeum středního Pootaví Strakonice, Zámek 1, Strakonice - žádost      o výpůjčk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>s vyhlášením záměru na výpůjčku nebytových prostorů o celkové výměře 8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v objektu Zámku č.p. 1 ve Strakonicích, konkrétně se jedná o prostory, které sousedí s prostory, které má v pronájmu od města MSP Strakonice (spojovací krček mezi budovou děkanství a hlavním objektem hradu).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7) Vyhlášení záměru na pacht pozemku p.č. 122/1 o výměře 8 290 m</w:t>
      </w:r>
      <w:r>
        <w:rPr>
          <w:vertAlign w:val="superscript"/>
        </w:rPr>
        <w:t>2</w:t>
      </w:r>
      <w:r>
        <w:rPr/>
        <w:t xml:space="preserve"> v k.ú. Přední Ptákov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s  vyhlášením záměru na pacht pozemku p.č. 122/1 o výměře 8 290 m</w:t>
      </w:r>
      <w:r>
        <w:rPr>
          <w:bCs/>
          <w:vertAlign w:val="superscript"/>
        </w:rPr>
        <w:t>2</w:t>
      </w:r>
      <w:r>
        <w:rPr>
          <w:bCs/>
        </w:rPr>
        <w:t xml:space="preserve"> v k.ú. Přední Ptákovice (po provedení zápisu tohoto pozemku do katastru nemovitostí, návrh na  vklad byl podán dne  4.6.2015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</w:r>
    </w:p>
    <w:p>
      <w:pPr>
        <w:pStyle w:val="Heading2"/>
        <w:jc w:val="both"/>
        <w:rPr/>
      </w:pPr>
      <w:r>
        <w:rPr/>
        <w:t xml:space="preserve">8) Česká republika – </w:t>
      </w:r>
      <w:r>
        <w:rPr/>
        <w:fldChar w:fldCharType="begin"/>
      </w:r>
      <w:r>
        <w:rPr/>
        <w:instrText xml:space="preserve"> DOCPROPERTY "NazevUZSVM"</w:instrText>
      </w:r>
      <w:r>
        <w:rPr/>
        <w:fldChar w:fldCharType="separate"/>
      </w:r>
      <w:r>
        <w:rPr/>
        <w:t>Úřad pro zastupování státu ve věcech majetkových</w:t>
      </w:r>
      <w:r>
        <w:rPr/>
        <w:fldChar w:fldCharType="end"/>
      </w:r>
      <w:r>
        <w:rPr/>
        <w:t xml:space="preserve">, IČ: 69797111, se sídlem </w:t>
      </w:r>
      <w:r>
        <w:rPr/>
        <w:fldChar w:fldCharType="begin"/>
      </w:r>
      <w:r>
        <w:rPr/>
        <w:instrText xml:space="preserve"> DOCPROPERTY "AdresaUZSVM"</w:instrText>
      </w:r>
      <w:r>
        <w:rPr/>
        <w:fldChar w:fldCharType="separate"/>
      </w:r>
      <w:r>
        <w:rPr/>
        <w:t>Rašínovo nábřeží 42, 128 00 Praha 2</w:t>
      </w:r>
      <w:r>
        <w:rPr/>
        <w:fldChar w:fldCharType="end"/>
      </w:r>
      <w:r>
        <w:rPr/>
        <w:t xml:space="preserve"> - uzavření Smlouvy o smlouvě budoucí o zřízení věcného břemene v souvislosti s projektovou přípravou a realizací stavby: „I/22 Strakonice SO 452 – veřejné osvětlení u sil. III/13911“ </w:t>
      </w:r>
    </w:p>
    <w:p>
      <w:pPr>
        <w:pStyle w:val="Normal"/>
        <w:rPr/>
      </w:pPr>
      <w:r>
        <w:rPr>
          <w:b/>
          <w:bCs/>
          <w:u w:val="single"/>
        </w:rPr>
        <w:t>Návrh usnesení</w:t>
      </w:r>
      <w:r>
        <w:rPr/>
        <w:t xml:space="preserve">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e zněním Smlouvy o uzavření budoucí smlouvy i zřízení práva služebnosti inženýrské sítě (věcného břemene)  č. 40/CST/25015  a mezi smluvními stranami, a to s </w:t>
      </w:r>
      <w:r>
        <w:rPr>
          <w:szCs w:val="22"/>
        </w:rPr>
        <w:t>Českou republikou</w:t>
      </w:r>
      <w:r>
        <w:rPr>
          <w:i/>
          <w:iCs/>
          <w:szCs w:val="22"/>
        </w:rPr>
        <w:t xml:space="preserve"> - </w:t>
      </w:r>
      <w:r>
        <w:rPr>
          <w:szCs w:val="22"/>
        </w:rPr>
        <w:t xml:space="preserve">Úřadem pro zastupování státu ve věcech majetkových, IČ 69797111, se sídlem Rašínovo nábřeží 42, 128 00 Praha 2 (budoucí povinní) </w:t>
      </w:r>
      <w:r>
        <w:rPr/>
        <w:t>a městem Strakonice se sídlem Velké náměstí 2, Strakonice, IČ: 00251810 (budoucí oprávněný), jejíž předmět byl odsouhlasen Zastupitelstvem města Strakonice dne 13.5.2015 usnesením č. 112/ZM/2015. V souladu s čl. III. této smlouvy, ve kterém jsou uvedeny podmínky uzavření této smlouvy, se město Strakonice zavazuje uhradit smluvní pokutu ve výši 100,-Kč za každý den prodlení s předáním dokladů (geometrického plánu), na základě kterého bude zpracována smlouva o zřízení služebnosti inženýrské sítě. Dále se město Strakonice podle této smlouvy zavazuje ÚZSVM  ve lhůtě nejpozději do 6-ti měsíců od dokončení stavby předat protokol o převzetí stavby. Pro případ nesplnění této povinnosti je stanovena smluvní pokuta ve výši 10.000,-Kč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9) Jana Kvasničková, Strakonice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16 v domě č.p. 1225, ul. Spojařů, Strakonice I, o velikosti 3+1 a výměře 78,20 m</w:t>
      </w:r>
      <w:r>
        <w:rPr>
          <w:vertAlign w:val="superscript"/>
        </w:rPr>
        <w:t>2</w:t>
      </w:r>
      <w:r>
        <w:rPr/>
        <w:t xml:space="preserve"> s paní Janou Kvasničkovou, Strakonice I, a to ke dni 2.7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0) Paní Milada Němejcová, Strakonice – žádost o povolení stavebních úpra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 xml:space="preserve">Nesouhlasí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provedením stavebních úprav v bytě č. 008 v domě č.p. 1141, sídl. 1. máje, Strakonice, pro paní Miladu Němejcovou, týkajících se výměny stávající vany za sprchový kout, vzhledem k tomu, že do stávajícího jádra nelze osadit sprchový kout. </w:t>
      </w:r>
    </w:p>
    <w:p>
      <w:pPr>
        <w:pStyle w:val="BodyText3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BodyText3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2"/>
        <w:jc w:val="both"/>
        <w:rPr/>
      </w:pPr>
      <w:r>
        <w:rPr/>
        <w:t>11) Vyjmutí bytových jednotek č. A01, A02, A03, A04 v č.p. 613 ul. Budovatelská, Strakonice, z bytového fond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č. 11 k Mandátní smlouvě o správě obecního majetku ze dne 12.3.1998, uzavřené mezi městem Strakonice a Technickými službami Strakonice, s.r.o., přičemž předmětem dodatku bude vyjmutí b.j. </w:t>
      </w:r>
      <w:r>
        <w:rPr>
          <w:szCs w:val="28"/>
        </w:rPr>
        <w:t>A01 o velikosti 1+1 a výměře 36,10 m</w:t>
      </w:r>
      <w:r>
        <w:rPr>
          <w:szCs w:val="28"/>
          <w:vertAlign w:val="superscript"/>
        </w:rPr>
        <w:t>2</w:t>
      </w:r>
      <w:r>
        <w:rPr>
          <w:szCs w:val="28"/>
        </w:rPr>
        <w:t>, A02 o velikosti 1+1 a výměře 37,10 m</w:t>
      </w:r>
      <w:r>
        <w:rPr>
          <w:szCs w:val="28"/>
          <w:vertAlign w:val="superscript"/>
        </w:rPr>
        <w:t>2</w:t>
      </w:r>
      <w:r>
        <w:rPr>
          <w:szCs w:val="28"/>
        </w:rPr>
        <w:t>, A03 o velikosti 2+1 a výměře 73,2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a A04 o velikosti 2+1 a výměře 72,2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v domě č.p. 613 ul. Budovatelská (pod Azylovým domem)</w:t>
      </w:r>
      <w:r>
        <w:rPr/>
        <w:t xml:space="preserve"> z předmětu správy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Dodatku č. 11 k Mandátní smlouvě o správě obecního majetku ze dne 12.3.1998, uzavřené mezi městem Strakonice a Technickými službami Strakonice, s.r.o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12) Uvolněná b.j. 2+0, č.b. 026, v domě č.p. 1391, ul. Leknínová,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na užívání bezbariérové b. j. č. 026 v domě č.p. 1391 ul. Leknínová, Strakonice o velikosti 2+0 a výměře 57,35 m</w:t>
      </w:r>
      <w:r>
        <w:rPr>
          <w:vertAlign w:val="superscript"/>
        </w:rPr>
        <w:t>2</w:t>
      </w:r>
      <w:r>
        <w:rPr/>
        <w:t xml:space="preserve"> s paní Vlastou Lencovou, Volyně. Smlouva bude uzavřena na dobu určitou 1 roku s možností prodloužení vždy o další 1 rok  formou dodatku ke smlouvě o nájmu bytu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 Měsíční nájemné pro tuto bytovou jednotku je stanoveno ve výši 3</w:t>
      </w:r>
      <w:r>
        <w:rPr>
          <w:color w:val="000000"/>
        </w:rPr>
        <w:t>.132,- Kč</w:t>
      </w:r>
    </w:p>
    <w:p>
      <w:pPr>
        <w:pStyle w:val="Heading3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v případě, že paní Vlasta Lencová odmítne přidělenou bezbariérovou b.j. č. 026 ul. Leknínová č.p. 1391, Strakonice, s uzavřením Smlouvy o nájmu bytu na užívání bezbariérové b. j. č. 026 v domě č.p. 1391 ul. Leknínová o velikosti 2+0 a výměře 57,35 m</w:t>
      </w:r>
      <w:r>
        <w:rPr>
          <w:vertAlign w:val="superscript"/>
        </w:rPr>
        <w:t>2</w:t>
      </w:r>
      <w:r>
        <w:rPr/>
        <w:t xml:space="preserve"> s paní Danou Urbanovou, Strakonice. Smlouva bude uzavřena na dobu určitou 1 roku s možností prodloužení vždy o další 1 rok formou dodatku ke smlouvě o nájmu bytu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 Měsíční nájemné pro tuto bytovou jednotku je stanoveno ve výši 3</w:t>
      </w:r>
      <w:r>
        <w:rPr>
          <w:color w:val="000000"/>
        </w:rPr>
        <w:t>.132,- Kč.</w:t>
      </w:r>
    </w:p>
    <w:p>
      <w:pPr>
        <w:pStyle w:val="Heading3"/>
        <w:rPr/>
      </w:pPr>
      <w:r>
        <w:rPr/>
        <w:t>III. Pověřuje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13) Společenství vlastníků pro dům čp. 258, 259 a 260, pan Jiří Raus, se sídlem Na Stráži 260, 386 01 Strakonice, IČ: 26113597 - žádost o výpůjčku části pozemku p.č. 190/1 v k.ú. Strakonice, obec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 o výpůjčce, mezi městem Strakonice a Společenstvím vlastníků pro dům čp. 258, 259 a 260, zastoupeným panem Jiřím Rausem, 386 01 Strakonice, na užívání části pozemku p.č. 190/1 o výměře cca 13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, za účelem údržby předmětného pozemku, zeleně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a předmětné části pozemku dojde, po konzultaci s odborem životního prostředí MěÚ Strakonice, k vysazení nových rostlin podél bytového domu čp. 258, 259 a 260, ul. Na Stráži 260, 386 01 Strakonice. </w:t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Heading2"/>
        <w:jc w:val="both"/>
        <w:rPr/>
      </w:pPr>
      <w:r>
        <w:rPr/>
        <w:t xml:space="preserve">14) Pan Petr Polák, 386 01 Strakonice </w:t>
      </w:r>
    </w:p>
    <w:p>
      <w:pPr>
        <w:pStyle w:val="Heading2"/>
        <w:jc w:val="both"/>
        <w:rPr/>
      </w:pPr>
      <w:r>
        <w:rPr/>
        <w:t>- žádost o souhlas z titulu majitele pozemku 945/1 v k.ú. Dražejov u Strakonic</w:t>
        <w:br/>
        <w:t xml:space="preserve"> - žádost o 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z titulu majitele pozemku p.č. 945/1 o výměře 6.962 m</w:t>
      </w:r>
      <w:r>
        <w:rPr>
          <w:vertAlign w:val="superscript"/>
        </w:rPr>
        <w:t>2</w:t>
      </w:r>
      <w:r>
        <w:rPr/>
        <w:t>, který tvoří sportovní areál Habeš,  v k.ú. Dražejov u Strakonic, obec Strakonice, s realizací staveb na tomto pozemku, a to stavby nové zpevněné plochy č. 1 – terasy o výměře 33 m</w:t>
      </w:r>
      <w:r>
        <w:rPr>
          <w:vertAlign w:val="superscript"/>
        </w:rPr>
        <w:t>2</w:t>
      </w:r>
      <w:r>
        <w:rPr/>
        <w:t>, vybudování přístřešku - pergoly. Přístřešek – pergola bude přistaven k budově čp. 262 ze západní strany objektu. Dále souhlasí s realizací přístavby nové zpevněné plochy č. 2 – terasy o výměře 67,5 m</w:t>
      </w:r>
      <w:r>
        <w:rPr>
          <w:vertAlign w:val="superscript"/>
        </w:rPr>
        <w:t>2</w:t>
      </w:r>
      <w:r>
        <w:rPr/>
        <w:t xml:space="preserve">, vybudování přístřešku – pergoly. Přístřešek – pergola bude přistaven k budově čp. 262 z jižní strany objektu. </w:t>
      </w:r>
    </w:p>
    <w:p>
      <w:pPr>
        <w:pStyle w:val="Zkladntext2"/>
        <w:rPr/>
      </w:pPr>
      <w:r>
        <w:rPr/>
        <w:t xml:space="preserve">Tento souhlas nenahrazuje souhlas stavebního úřadu MěÚ Strakonice, architekta města Strakonice. 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Veřejnoprávní smlouvy, mezi městem Strakonice a panem Petrem Polákem, 386 01 Strakonice, jejímž předmětem je umístění a provedení stavby</w:t>
      </w:r>
      <w:r>
        <w:rPr>
          <w:b/>
          <w:bCs/>
        </w:rPr>
        <w:t xml:space="preserve"> </w:t>
      </w:r>
      <w:r>
        <w:rPr/>
        <w:t xml:space="preserve">„Stavební úpravy objektu – nové zpevněné plochy a přístřešky v k.ú. Dražejov u Strakonic“ na pozemcích p.č. 945/1 a p.č. st. 375, vše v k.ú. Dražejov u Strakonic, obec Strakonice.  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vedoucí majetkového odboru podpisem souhlasu s předmětnou veřejnoprávní smlouvou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5) Vyhodnocení nabídek v souvislosti s výběrem dodavatele stavebních prací na akci: „Terénní úpravy na pozemku p.č. 554/3 v k.ú. Strakonice, u sportovní haly v ul. Máchova ve Strakonicích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odnocením výběrového řízení (dle výzvy podané dne 10.6.2015) provedeného komisí pro otevírání obálek, posouzení a hodnocení nabídek pro výběr dodavatele stavebních prací na akci: „Terénní úpravy na pozemku p.č. 554/3 v k.ú. Strakonice, u sportovní haly v ul. Máchova ve Strakonicích“. Nejvýhodnější nabídka byla podána společností Stavební firma HUKO s.r.o., Náměstí 14. října 1307/2, 150 00 Praha 5, IČ: 25174533, za celkovou cenu díla 316.959,62 Kč bez DPH, termín zahájení realizace smluveného předmětu díla: 13.7.2015, termín ukončení realizace a předání smluveného předmětu díla do 27.7.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řadí firem</w:t>
        <w:tab/>
        <w:tab/>
        <w:tab/>
        <w:tab/>
        <w:tab/>
        <w:tab/>
        <w:t xml:space="preserve">      cena bez DPH</w:t>
        <w:tab/>
        <w:t xml:space="preserve">     cena včetně DPH</w:t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613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rFonts w:eastAsia="Arial Unicode MS;MS Mincho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avební firma HUKO s.r.o.,</w:t>
            </w:r>
          </w:p>
          <w:p>
            <w:pPr>
              <w:pStyle w:val="Normal"/>
              <w:rPr/>
            </w:pPr>
            <w:r>
              <w:rPr/>
              <w:t xml:space="preserve">Náměstí 14. října 1307/2, 150 00 Praha 5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MS Mincho"/>
              </w:rPr>
            </w:pPr>
            <w:r>
              <w:rPr/>
              <w:t>IČ: 251745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</w:rPr>
            </w:pPr>
            <w:r>
              <w:rPr>
                <w:rFonts w:eastAsia="Arial Unicode MS;MS Mincho"/>
              </w:rPr>
            </w:r>
          </w:p>
          <w:p>
            <w:pPr>
              <w:pStyle w:val="Normal"/>
              <w:rPr>
                <w:rFonts w:eastAsia="Arial Unicode MS;MS Mincho"/>
              </w:rPr>
            </w:pPr>
            <w:r>
              <w:rPr/>
              <w:t>316.959,62 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</w:rPr>
            </w:pPr>
            <w:r>
              <w:rPr>
                <w:rFonts w:eastAsia="Arial Unicode MS;MS Mincho"/>
              </w:rPr>
            </w:r>
          </w:p>
          <w:p>
            <w:pPr>
              <w:pStyle w:val="Normal"/>
              <w:rPr>
                <w:rFonts w:eastAsia="Arial Unicode MS;MS Mincho"/>
              </w:rPr>
            </w:pPr>
            <w:r>
              <w:rPr/>
              <w:t>383.521,14 Kč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rFonts w:eastAsia="Arial Unicode MS;MS Mincho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>PRIMA, akciová společnost,</w:t>
            </w:r>
          </w:p>
          <w:p>
            <w:pPr>
              <w:pStyle w:val="Normal"/>
              <w:rPr/>
            </w:pPr>
            <w:r>
              <w:rPr/>
              <w:t xml:space="preserve">Raisova 1004/I., 386 47 Strakonice, </w:t>
            </w:r>
          </w:p>
          <w:p>
            <w:pPr>
              <w:pStyle w:val="Normal"/>
              <w:rPr>
                <w:rFonts w:eastAsia="Arial Unicode MS;MS Mincho"/>
              </w:rPr>
            </w:pPr>
            <w:r>
              <w:rPr/>
              <w:t>IČ: 472397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eastAsia="Arial Unicode MS;MS Mincho"/>
              </w:rPr>
            </w:pPr>
            <w:r>
              <w:rPr/>
              <w:t>475.302,93 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eastAsia="Arial Unicode MS;MS Mincho"/>
              </w:rPr>
            </w:pPr>
            <w:r>
              <w:rPr/>
              <w:t xml:space="preserve">575.117,00 </w:t>
            </w:r>
            <w:r>
              <w:rPr>
                <w:szCs w:val="20"/>
              </w:rPr>
              <w:t>Kč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>ZNAKON, a.s.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ousedovice 44, 386 01 Strakonice, </w:t>
            </w:r>
          </w:p>
          <w:p>
            <w:pPr>
              <w:pStyle w:val="Normal"/>
              <w:rPr/>
            </w:pPr>
            <w:r>
              <w:rPr/>
              <w:t>IČ: 260180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8.788,00 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470.433,48 Kč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s uchazečem Stavební firma HUKO s.r.o., Náměstí 14. října 1307/2, 150 00 Praha 5, IČ: 25174533 na dodavatele stavebních prací na akci: „Terénní úpravy na pozemku p.č. 554/3 v k.ú. Strakonice, u sportovní haly v ul. Máchova ve Strakonicích“ za cenu 316.959,62 Kč bez DPH, tj. za celkovou cenu včetně DPH 383.521,14 Kč, termín zahájení realizace smluveného předmětu díla: 13.7.2015, termín ukončení realizace a předání smluveného předmětu díla do 27.7.2015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k podpisu předmětné smlouvy 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6) Předání archeologických nálezů v souvislosti s realizací akce: „Revitalizace strakonického hradu – II. etapa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,</w:t>
      </w:r>
    </w:p>
    <w:p>
      <w:pPr>
        <w:pStyle w:val="Normal"/>
        <w:jc w:val="both"/>
        <w:rPr/>
      </w:pPr>
      <w:r>
        <w:rPr/>
        <w:t>že Muzeum středního Pootaví Strakonice převzalo nálezovou zprávu a do svých sbírek movité archeologické nálezy ze záchranného archeologického výzkumu „Revitalizace strakonického hradu – II. etapa“ (objekt studny na 2. hradním nádvoří). Jednalo se o 35 beden (455 sáčků) laboratorně ošetřených a roztříděných nálezů. Nálezy byly převzaty na základě § 23a odst. 1 a odst. 3 zákona o státní památkové péči č. 20/1987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7) Žádost o uzavření dohody o uložení inženýrských sítí do pozemků ve vlastnictví města Strakonice p.č. KN 1286/6, p.č. KN 1286/19 a p.č. KN 1286/20, vše v k.ú. Strakonice v souvislosti s realizací stavby: „Výrobní hala DENIOS“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DENIOS s.r.o, Heydukova 1305, 386 01 Strakonice 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 zastoupení: Delta Projektconsult s.r.o.,  Komenského nám. 1342/7, 674 01 Třebíč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 uložením kanalizačního a vodovodního potrubí do pozemků v majetku města Strakonice p.č. KN 1286/6, p.č. KN 1286/19 a p.č. KN 1286/20, vše v k.ú. Strakonice, v souvislosti realizací stavby „Výrobní hala DENIOS“,dle sazebníku, přičemž uložení musí respektovat, že potrubí bude ukládáno do trasy budoucí komunika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>18) ŘSD – Společné zadávací řízení na základě Smlouvy o sdružení zadavatelů veřejné zakázky: „I/22 Strakonice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Zkladntext2"/>
        <w:rPr/>
      </w:pPr>
      <w:r>
        <w:rPr/>
        <w:t>usnesení RM č. 0873/2015 z 3.6.2015.</w:t>
      </w:r>
    </w:p>
    <w:p>
      <w:pPr>
        <w:pStyle w:val="Heading3"/>
        <w:rPr/>
      </w:pPr>
      <w:r>
        <w:rPr/>
        <w:t>Doporučuje ZM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s předloženou zadávací dokumentaci nadlimitní veřejné zakázky na realizaci stavby „I/22 Strakonice“ zpracovanou v rámci společného zadávacího řízení na základě uzavřené „Smlouvy o sdružení zadavatelů“ č. </w:t>
      </w:r>
      <w:hyperlink r:id="rId3">
        <w:r>
          <w:rPr>
            <w:rStyle w:val="InternetLink"/>
            <w:color w:val="000000"/>
            <w:u w:val="none"/>
          </w:rPr>
          <w:t>2015-00045</w:t>
        </w:r>
      </w:hyperlink>
      <w:r>
        <w:rPr/>
        <w:t xml:space="preserve"> mezi městem Strakonice a </w:t>
      </w:r>
      <w:r>
        <w:rPr>
          <w:szCs w:val="28"/>
        </w:rPr>
        <w:t xml:space="preserve">Ředitelstvím silnic a dálnic ČR, správou České Budějovice, </w:t>
      </w:r>
      <w:r>
        <w:rPr/>
        <w:t>IČ: 65993390, Lidická 49/110, 370 44 České Budějovice. Z hlediska zákona č. 137/2006 Sb. o veřejných zakázkách, dle § 16a se jedná o významnou veřejnou zakázku, u které probíhá navíc odsouhlasení ve vládě ČR a odsouhlasení odůvodnění veřejné zakázky dle zákona č. 137/2006 Sb. o veřejných zakázkách, dle § 156, odst. 4 v zastupitelstvu města Strakonice. Základním hodnotícím kritériem pro zadání této veřejné zakázky je ekonomická výhodnost nabídky (90% nabídková cena stavby, 10% délka záruční doby)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9) Žádost o pronájem chaty na Podskalí – p. Kateřina Oplová,  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pronájmu chaty na  poz. p.č. st. 373 o výměře 41 m</w:t>
      </w:r>
      <w:r>
        <w:rPr>
          <w:vertAlign w:val="superscript"/>
        </w:rPr>
        <w:t>2</w:t>
      </w:r>
      <w:r>
        <w:rPr/>
        <w:t>, nacházející se v lokalitě Podskalí Strakonice s následující žadatelkou, za níže uvedených podmínek:</w:t>
      </w:r>
    </w:p>
    <w:p>
      <w:pPr>
        <w:pStyle w:val="Normal"/>
        <w:jc w:val="both"/>
        <w:rPr/>
      </w:pPr>
      <w:r>
        <w:rPr/>
        <w:t xml:space="preserve">-  paní Kateřina Oplová, Strakonice, pronájem chaty za účelem pořádání schůzek skautského oddílu, nájemní smlouva bude uzavřena na dobu neurčitou s výpovědní lhůtou 3 měsíce, nájemné ve výši …. , s tím, že nájemce zajistí po konzultaci s investičním technikem města Strakonice na své náklady nutné úpravy chaty (opravy omítek, zasklení okna, oprava dveří apod.), nájemce bude hradit náklady na služby spojené s nájmem. 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íslušné smlouvy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0) Okresní sdružení Česká unie sportu Strakonice – žádost o povolení umístění antén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 xml:space="preserve">s umístěním anténky WiFi na internet na střechu objektu Husova 380, Strakonice, nájemcem </w:t>
      </w:r>
    </w:p>
    <w:p>
      <w:pPr>
        <w:pStyle w:val="Zkladntext2"/>
        <w:rPr/>
      </w:pPr>
      <w:r>
        <w:rPr/>
        <w:t xml:space="preserve">nebytových prostorů v uvedené budově  Okresním sdružením Česká unie sportu Strakonice, s tím, že způsob a přesné umístění anténky bude konzultováno s investičním technikem města Strako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21) Žádost Štěpánky a Martina Halamových, Strakonice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 nájemní smlouvě č. 2011-305 ze dne 1.11.2011 mezi městem Strakonice a  manž. Štěpánkou a Martinem Halamovými, Strakonice, jehož předmětem bude snížení výměry pronajatých  prostorů  v objektu Lidická  194  ve Strakonicích  z původních  161,10 m</w:t>
      </w:r>
      <w:r>
        <w:rPr>
          <w:vertAlign w:val="superscript"/>
        </w:rPr>
        <w:t>2</w:t>
      </w:r>
      <w:r>
        <w:rPr/>
        <w:t xml:space="preserve">  na 74,90 m</w:t>
      </w:r>
      <w:r>
        <w:rPr>
          <w:vertAlign w:val="superscript"/>
        </w:rPr>
        <w:t>2</w:t>
      </w:r>
      <w:r>
        <w:rPr/>
        <w:t>, a s tím</w:t>
      </w:r>
      <w:r>
        <w:rPr>
          <w:vertAlign w:val="superscript"/>
        </w:rPr>
        <w:t xml:space="preserve"> </w:t>
      </w:r>
      <w:r>
        <w:rPr/>
        <w:t>související snížení nájemného z původních 56.385,- Kč na částku 26.215,- Kč/ročně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íslušného dodatku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učebny o výměře 60,80 m</w:t>
      </w:r>
      <w:r>
        <w:rPr>
          <w:vertAlign w:val="superscript"/>
        </w:rPr>
        <w:t xml:space="preserve">2 </w:t>
      </w:r>
      <w:r>
        <w:rPr/>
        <w:t>ve III. nadz. podlaží budovy bývalé Základní školy Lidická 194 ve Strakonicí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2)  Ukončení nájemní smlouvy – Římskokatolická farnost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končením nájemní smlouvy č. 07-291 uzavřené dne 25.7.2007 mezi městem Strakonice a Římskokatolickou farností Strakonice, jejímž předmětem je pronájem garáže č. 4 (směrem od západní brány) na III. hradním nádvoří objektu Zámku č.p. 1 v k.ú. Nové Strakonice, a sice dohodou ke dni 31.7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íslušné dohod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garáže č. 4 (směrem od západní brány) na III. hradním nádvoří objektu Zámku č.p. 1 v k.ú. Nové Strakonice, obec Strakonice, jedná se o garáž          o výměře 1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3) Žádost o souhlas s podnájmem části NP třetí osobě – Karel Krejčík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podnájmem části budovy č.p. 141 na Velkém náměstí ve Strakonicích (OD Maják), jejímž nájemcem je na základě nájemní smlouvy č. 2011-88 uzavřené dne 25.5.2011 s městem Strakonice pan Karel Krejčík, Strakonice, následující třetí osobě:</w:t>
      </w:r>
    </w:p>
    <w:p>
      <w:pPr>
        <w:pStyle w:val="Normal"/>
        <w:jc w:val="both"/>
        <w:rPr/>
      </w:pPr>
      <w:r>
        <w:rPr/>
        <w:t>- Radek Skružný, Písek, IČ: 74798201, záměrem žadatele je využívat prostor v 1. poschodí objektu o výměře cca 6 m</w:t>
      </w:r>
      <w:r>
        <w:rPr>
          <w:vertAlign w:val="superscript"/>
        </w:rPr>
        <w:t xml:space="preserve">2 </w:t>
      </w:r>
      <w:r>
        <w:rPr/>
        <w:t xml:space="preserve">pro cestovní kancelář SIESTA-CA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4)  Žádost paní Kateřiny Benešové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poskytnutím  prostorů o celkové výměře 34 m</w:t>
      </w:r>
      <w:r>
        <w:rPr>
          <w:vertAlign w:val="superscript"/>
        </w:rPr>
        <w:t>2</w:t>
      </w:r>
      <w:r>
        <w:rPr/>
        <w:t xml:space="preserve"> v přízemí objektu Jiřího z Poděbrad 772 ve Strakonicích paní Kateřině Benešové, Strakonice, za účelem uskladnění věcí z domu, v němž provádí rekonstrukci, a to na dobu nezbytně nutnou, nejdéle však 1 rok. Paní Benešová nebude využívat sociální zařízení v uvedeném objektu, které je společné s dalšími nájemci a prostor nebude vytápěn</w:t>
      </w:r>
      <w:r>
        <w:rPr>
          <w:color w:val="FF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5) MŠ Spojařů č.p. 1260 Strakonice – zateplení a výměna oken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BodyText31"/>
        <w:widowControl/>
        <w:rPr/>
      </w:pPr>
      <w:r>
        <w:rPr/>
        <w:t xml:space="preserve">s uzavřením dodatku č.1 ke smlouvě o dílo ze dne 9.10.2014 uzavřené mezi městem Strakonice a SALVETE, spol. s r.o. na realizaci stavby „MŠ Spojařů č.p. 1260 Strakonice – zateplení a výměna oken“. Předmětem tohoto dodatku je změna ceny díla s ohledem na změny </w:t>
      </w:r>
      <w:r>
        <w:rPr>
          <w:bCs/>
          <w:iCs/>
        </w:rPr>
        <w:t xml:space="preserve">provedené oproti projektu ve výši  plus 133 314,- Kč včetně DPH </w:t>
      </w:r>
      <w:r>
        <w:rPr>
          <w:bCs/>
        </w:rPr>
        <w:t xml:space="preserve">na celkovou cenu </w:t>
      </w:r>
      <w:r>
        <w:rPr>
          <w:bCs/>
          <w:color w:val="000000"/>
        </w:rPr>
        <w:t>díla 5 991 004,-</w:t>
      </w:r>
      <w:r>
        <w:rPr>
          <w:bCs/>
        </w:rPr>
        <w:t xml:space="preserve"> Kč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1 ke smlouvě o díl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6) ZŠ Jezerní č.p. 1280 – rekonstrukce výdejního pultu kuchyně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BodyText3"/>
        <w:widowControl/>
        <w:rPr>
          <w:bCs/>
        </w:rPr>
      </w:pPr>
      <w:r>
        <w:rPr>
          <w:bCs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vyhodnocením výběrového řízení provedeného komisí pro otevírání obálek, posouzení a hodnocení nabídek pro výběr dodavatele akce „ZŠ Jezerní č.p. 1280 - rekonstrukce výdejního pultu kuchyně“.</w:t>
      </w:r>
    </w:p>
    <w:p>
      <w:pPr>
        <w:pStyle w:val="Normal"/>
        <w:jc w:val="both"/>
        <w:rPr/>
      </w:pPr>
      <w:r>
        <w:rPr/>
        <w:t xml:space="preserve">Nejvýhodnější nabídka byla podána společností KOVOLIKA STAINLESS, s.r.o., Tovární 739/643, Brno, IČ 26933217, </w:t>
      </w:r>
      <w:r>
        <w:rPr>
          <w:lang w:val="en-US" w:eastAsia="en-US"/>
        </w:rPr>
        <w:t>za celkovou cenu díla</w:t>
      </w:r>
      <w:r>
        <w:rPr/>
        <w:t xml:space="preserve"> 414 386,-Kč bez DPH, celkem včetně DPH 501 407,06 Kč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 xml:space="preserve">Na 2. místě se umístila nabídka uchazeče HOFMANN Strakonice s.r.o., 5. května 148, 386 01 Strakonice , IČ 25229028, </w:t>
      </w:r>
      <w:r>
        <w:rPr/>
        <w:t>s nabídkovou cenou 499 454,-Kč</w:t>
        <w:tab/>
        <w:t>,- Kč bez DPH,</w:t>
      </w:r>
      <w:r>
        <w:rPr>
          <w:lang w:val="en-US" w:eastAsia="en-US"/>
        </w:rPr>
        <w:t xml:space="preserve"> </w:t>
      </w:r>
      <w:r>
        <w:rPr/>
        <w:t xml:space="preserve">celkem včetně DP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604 339,- Kč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Na 3. místě se umístila nabídka uchazeče </w:t>
      </w:r>
      <w:r>
        <w:rPr>
          <w:color w:val="000000"/>
        </w:rPr>
        <w:t xml:space="preserve"> ZIPRO NEREZ s.r.o., Brojova 2113/16, 326 00 Plzeň , </w:t>
      </w:r>
      <w:r>
        <w:rPr/>
        <w:t>IČ 26378493,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 xml:space="preserve">s nabídkovou cenou  </w:t>
      </w:r>
      <w:r>
        <w:rPr/>
        <w:t xml:space="preserve">565 780,-Kč </w:t>
      </w:r>
      <w:r>
        <w:rPr>
          <w:szCs w:val="20"/>
        </w:rPr>
        <w:t xml:space="preserve">Kč bez DPH,  celkem včetně DPH  </w:t>
      </w:r>
      <w:r>
        <w:rPr>
          <w:color w:val="000000"/>
        </w:rPr>
        <w:t>684 594,-Kč.</w:t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/>
      </w:pPr>
      <w:r>
        <w:rPr/>
        <w:t xml:space="preserve">s uzavřením smlouvy s uchazečem KOVOLIKA STAINLESS, s.r.o., Tovární 739 /64 Brno, IČ 26933217, na dodavatele stavby „ZŠ Jezerní č.p. 1280 - rekonstrukce  výdejního pultu kuchyně “ </w:t>
      </w:r>
      <w:r>
        <w:rPr>
          <w:lang w:val="en-US" w:eastAsia="en-US"/>
        </w:rPr>
        <w:t>za cenu</w:t>
      </w:r>
      <w:r>
        <w:rPr/>
        <w:t xml:space="preserve"> 414 386,-Kč bez DPH, tj. celkem včetně DPH 501 407,06 Kč, termín plnění  od 7.7.2015 do 10.8.2015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ísluš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/>
        <w:t>27) Výzva více zájemcům na dodavatele díla „Malá okružní křižovatka v ulici Ellerova a zřízení bezpečnostních prvků v ulici Na Ohradě, Strakonice“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v platném znění </w:t>
      </w:r>
      <w:r>
        <w:rPr/>
        <w:t>v souladu s Pravidly pro zadávání veřejných zakázek v podmínkách města Strakonice na realizaci akce: „Malá okružní křižovatka v ulici Ellerova a zřízení bezpečnostních prvků v ulici Na Ohradě, Strakonice“, za podmínek a v rozsahu uvedeném ve výzvě těmto dodavatelům:</w:t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  <w:t xml:space="preserve"> 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caps/>
        </w:rPr>
        <w:t>1.</w:t>
      </w:r>
      <w:r>
        <w:rPr>
          <w:b/>
          <w:caps/>
        </w:rPr>
        <w:t xml:space="preserve"> </w:t>
      </w:r>
      <w:r>
        <w:rPr/>
        <w:t>ZNAKON, a.s., Sousedovice 44, Strakonice 386 01</w:t>
      </w:r>
    </w:p>
    <w:p>
      <w:pPr>
        <w:pStyle w:val="TextBodyIndent"/>
        <w:rPr>
          <w:i/>
          <w:i/>
          <w:iCs/>
        </w:rPr>
      </w:pPr>
      <w:r>
        <w:rPr/>
        <w:t>2. SALVETE spol. s r.o., , Písecká 506, Strakonice  386 01</w:t>
      </w:r>
    </w:p>
    <w:p>
      <w:pPr>
        <w:pStyle w:val="TextBodyIndent"/>
        <w:rPr/>
      </w:pPr>
      <w:r>
        <w:rPr/>
        <w:t>3. PRIMA, a.s., Strakonice, Raisova  1004, Strakonice 386 01</w:t>
      </w:r>
    </w:p>
    <w:p>
      <w:pPr>
        <w:pStyle w:val="Affiliate"/>
        <w:rPr/>
      </w:pPr>
      <w:r>
        <w:rPr/>
        <w:t>4. PROTOM  Strakonice s.r.o., Písecká  290 , Strakonice 386 01</w:t>
      </w:r>
    </w:p>
    <w:p>
      <w:pPr>
        <w:pStyle w:val="Adrblock"/>
        <w:tabs>
          <w:tab w:val="clear" w:pos="708"/>
          <w:tab w:val="left" w:pos="1665" w:leader="none"/>
        </w:tabs>
        <w:ind w:right="120" w:hanging="0"/>
        <w:rPr/>
      </w:pPr>
      <w:r>
        <w:rPr/>
        <w:t xml:space="preserve">5. </w:t>
      </w:r>
      <w:r>
        <w:rPr>
          <w:szCs w:val="18"/>
        </w:rPr>
        <w:t>SWIETELSKY stavební s.r.o.,DS JIH, oblast Strakonice Řepice 138, 386 01 Strakonice</w:t>
      </w:r>
    </w:p>
    <w:p>
      <w:pPr>
        <w:pStyle w:val="Heading3"/>
        <w:rPr/>
      </w:pPr>
      <w:r>
        <w:rPr/>
        <w:t>II. Souhlasí</w:t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s uveřejněním výzvy na www stránkách města Strakonice v souvislosti s přihlášením neomezeného počtu uchazečů pro podání nabídky na realizaci stavby: „Malá okružní křižovatka v ulici Ellerova a zřízení bezpečnostních prvků  v ulici Na Ohradě, Strakonice“</w:t>
      </w:r>
    </w:p>
    <w:p>
      <w:pPr>
        <w:pStyle w:val="Heading3"/>
        <w:rPr/>
      </w:pPr>
      <w:r>
        <w:rPr/>
        <w:t>III. Jmenuj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členy hodnotící komise ve složení: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člen  Milan Jungvirt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člen  Ing. Miloš Haiser 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člen  Ing. Jana Narovcová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člen  Ing. Jan Blahout 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člen  Michal Bezpalec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 pro hodnocení nabídek ve složení :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 Mgr. Hrdlička Břetislav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 Ing. Lukáš Srb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 Ing. Oldřich Švehla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none"/>
        </w:rPr>
        <w:t>náhradník Mgr. Miroslava Nejdlová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 Jaroslav Houska</w:t>
      </w:r>
    </w:p>
    <w:p>
      <w:pPr>
        <w:pStyle w:val="Heading3"/>
        <w:rPr/>
      </w:pPr>
      <w:r>
        <w:rPr/>
        <w:t>IV. Ukládá</w:t>
      </w:r>
    </w:p>
    <w:p>
      <w:pPr>
        <w:pStyle w:val="Normal"/>
        <w:rPr/>
      </w:pPr>
      <w:r>
        <w:rPr/>
        <w:t>vedoucí majetkového odboru zajistit plnění veškerých úkonů při zadání této zakázky.</w:t>
      </w:r>
    </w:p>
    <w:p>
      <w:pPr>
        <w:pStyle w:val="Heading3"/>
        <w:rPr/>
      </w:pPr>
      <w:r>
        <w:rPr/>
        <w:t>V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rPr/>
      </w:pPr>
      <w:r>
        <w:rPr/>
        <w:t xml:space="preserve">28) Úhrada správního poplatku z důvodu výmazu předkupního práv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Zkladntext2"/>
        <w:rPr/>
      </w:pPr>
      <w:r>
        <w:rPr/>
        <w:t>s tím, že město Strakonice uhradí správní poplatky ve výši 1.000,-Kč pro vklady do katastru nemovitostí za účelem výmazu předkupních práv pro město Strakonice zapsaných v souvislosti s privatizací bytového fond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Affiliate">
    <w:name w:val="affiliate"/>
    <w:basedOn w:val="Normal"/>
    <w:qFormat/>
    <w:pPr/>
    <w:rPr/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tel:201500045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1:00Z</dcterms:created>
  <dc:creator>Lachova</dc:creator>
  <dc:description/>
  <dc:language>en-US</dc:language>
  <cp:lastModifiedBy>Havrdova</cp:lastModifiedBy>
  <cp:lastPrinted>2015-06-24T11:06:00Z</cp:lastPrinted>
  <dcterms:modified xsi:type="dcterms:W3CDTF">2015-06-24T14:44:00Z</dcterms:modified>
  <cp:revision>5</cp:revision>
  <dc:subject/>
  <dc:title>Městský úřad Strakonice</dc:title>
</cp:coreProperties>
</file>