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/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>Smlouva o poskytnutí podpory ze SFŽP ČR na projekt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 xml:space="preserve">Pasport městské zeleně, Strakonice“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. července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s uzavřením Smlouvy č. 23511332 o poskytnutí podpory ze Státního fondu životního prostředí České republiky na projekt „Pasport městské zeleně, Strakonice“, mezi městem Strakonice, Velké náměstí 2, 386 21 Strakonice (dále jen příjemcem podpory) a Státním fondem životního prostředí České republiky, se sídlem Kaplanova 1931/1, 148 00 Praha 11 (dále jen poskytovatelem podpory). Výše dotace činí 356 224,- Kč.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tarostu města podpisem předmětné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</w:t>
      </w:r>
      <w:r>
        <w:rPr>
          <w:b/>
          <w:bCs/>
        </w:rPr>
        <w:t xml:space="preserve"> </w:t>
      </w:r>
      <w:r>
        <w:rPr>
          <w:bCs/>
        </w:rPr>
        <w:t>doporučuje uzavřít předmětnou smlou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 xml:space="preserve">:    Ing. arch. 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 xml:space="preserve"> </w:t>
      </w:r>
    </w:p>
    <w:p>
      <w:pPr>
        <w:pStyle w:val="Zkladntext2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37:00Z</dcterms:created>
  <dc:creator>Krausová Eva</dc:creator>
  <dc:description/>
  <dc:language>en-US</dc:language>
  <cp:lastModifiedBy>Havrdova</cp:lastModifiedBy>
  <cp:lastPrinted>2015-06-19T11:40:00Z</cp:lastPrinted>
  <dcterms:modified xsi:type="dcterms:W3CDTF">2015-06-24T14:47:00Z</dcterms:modified>
  <cp:revision>12</cp:revision>
  <dc:subject/>
  <dc:title>Městský úřad Strakonice</dc:title>
</cp:coreProperties>
</file>