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tanovení osobního příplatku ředitelce MěÚSS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tanovuje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 xml:space="preserve">s účinností od 1.7.2015 osobní příplatek ředitelce MěÚSS Mgr. Dagmar Prokopiusové ve výši dle materiálu uloženého na oddělení personalistiky a mezd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Indent"/>
        <w:rPr/>
      </w:pPr>
      <w:r>
        <w:rPr/>
        <w:t xml:space="preserve">     </w:t>
      </w:r>
      <w:r>
        <w:rPr/>
        <w:t>oddělení personalistiky a mezd zpracovat nový platový výměr  pro ředitelku MěÚS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ředkládá:  </w:t>
      </w:r>
      <w:r>
        <w:rPr>
          <w:b w:val="false"/>
          <w:bCs w:val="false"/>
        </w:rPr>
        <w:t>Mgr. Břetislav Hrdlička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arosta měs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3:00Z</dcterms:created>
  <dc:creator>Stropnicka</dc:creator>
  <dc:description/>
  <dc:language>en-US</dc:language>
  <cp:lastModifiedBy>Havrdova</cp:lastModifiedBy>
  <dcterms:modified xsi:type="dcterms:W3CDTF">2015-06-24T14:26:00Z</dcterms:modified>
  <cp:revision>3</cp:revision>
  <dc:subject/>
  <dc:title>23/2</dc:title>
</cp:coreProperties>
</file>