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Heading1"/>
        <w:jc w:val="left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25/28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u w:val="single"/>
        </w:rPr>
        <w:t>Pracovní poměr ředitelů základních škol a mateřských škol zřizovaných městem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 července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v souladu s ustanovením § 166 zák. č. 561/2004 Sb., o předškolním, základním, středním a vyšším odborném a jiném vzdělávání (školský zákon), v platném znění, s vydáním potvrzení jednotlivým ředitelům základních škol a mateřských škol zřizovaných městem Strakonice,   ve smyslu změny doby trvání pracovního poměru na vedoucím pracovním místě ředitele příslušné základní školy či mateřské školy na dobu neurčitou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tarostu města podpisem potvrzení uvedených v bodě I.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/>
      </w:pPr>
      <w:r>
        <w:rPr/>
        <w:t>odbor školství a cestovního ruchu doporučuje radě města přijmout výše navrhovaná usnesení  v předloženém znění.  Tento postup doporučuje i Krajský úřad Jihočeského kraje . Materiál byl konzultován s vedoucí odboru vnitřních věcí Mgr. Martinou Kotrchovo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řizovatelům, aby ředitelům škol vydali o změně pracovního poměru potvrzení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45:00Z</dcterms:created>
  <dc:creator>Vacková Miluše</dc:creator>
  <dc:description/>
  <dc:language>en-US</dc:language>
  <cp:lastModifiedBy>Havrdova</cp:lastModifiedBy>
  <cp:lastPrinted>2015-06-24T08:28:00Z</cp:lastPrinted>
  <dcterms:modified xsi:type="dcterms:W3CDTF">2015-06-24T14:54:00Z</dcterms:modified>
  <cp:revision>3</cp:revision>
  <dc:subject/>
  <dc:title>Městský úřad Strakonice</dc:title>
</cp:coreProperties>
</file>