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26/1 majetkové záležitosti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3. července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ab/>
        <w:tab/>
        <w:t>vedoucí majetkového odboru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 xml:space="preserve">1) Žaloba proti zhotoviteli ZŠ Povážská – výzva k úhradě soudního poplatku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>
          <w:color w:val="C0C0C0"/>
          <w:szCs w:val="24"/>
        </w:rPr>
      </w:pPr>
      <w:r>
        <w:rPr>
          <w:szCs w:val="24"/>
        </w:rPr>
        <w:t xml:space="preserve">Souhlasí </w:t>
      </w:r>
      <w:r>
        <w:rPr>
          <w:b w:val="false"/>
          <w:szCs w:val="24"/>
        </w:rPr>
        <w:t xml:space="preserve"> 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 xml:space="preserve">s úhradou soudního poplatku ve věci žaloby podané městem Strakonice proti zhotoviteli ZŠ Povážská podané u Krajského soudu v Českých Budějovicích pod čj. 13Cm 793/2015-148 ve výši 1.750.000,- Kč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2) „Strakonice – hřiště pro mládež, 1. etapa“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Ruší</w:t>
      </w:r>
    </w:p>
    <w:p>
      <w:pPr>
        <w:pStyle w:val="Normal"/>
        <w:jc w:val="both"/>
        <w:rPr/>
      </w:pPr>
      <w:r>
        <w:rPr/>
        <w:t xml:space="preserve">veřejnou zakázku malého rozsahu na dodavatele stavby: „Strakonice – hřiště pro mládež, 1. etapa“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vedoucí majetkového odboru k úkonům v souvislosti se zrušením předmětné veřejné zakázk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Maj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9:25:00Z</dcterms:created>
  <dc:creator>Lachova</dc:creator>
  <dc:description/>
  <dc:language>en-US</dc:language>
  <cp:lastModifiedBy>Havrdova</cp:lastModifiedBy>
  <cp:lastPrinted>2015-07-13T11:25:00Z</cp:lastPrinted>
  <dcterms:modified xsi:type="dcterms:W3CDTF">2015-07-13T12:04:00Z</dcterms:modified>
  <cp:revision>3</cp:revision>
  <dc:subject/>
  <dc:title>Městský úřad Strakonice</dc:title>
</cp:coreProperties>
</file>