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27/2</w:t>
        <w:tab/>
        <w:t>odbor vnitřních věcí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Organizační řád MěÚ Strakonic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 radě města dne 22. července 20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ada města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TextBody"/>
        <w:rPr/>
      </w:pPr>
      <w:r>
        <w:rPr/>
        <w:t>předložené znění organizačního řádu Městského úřadu Strakonice, přičemž tento organizační řád nabývá účinnosti dne 1.8.2015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TextBody"/>
        <w:rPr/>
      </w:pPr>
      <w:r>
        <w:rPr/>
        <w:t>všem zaměstnancům města zařazeným do MěÚ seznámit se s novým zněním organizačního řádu a tento organizační řád dodržova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 xml:space="preserve">Příloha: 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Organizační řád Městského úřadu Strakonice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/>
        <w:t>- změny jsou v textu vyznačeny červeně, nahrazovaný text je přeškrtnut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a a 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2) Ukončení účinnosti smlouvy č. 493120339 (2012- 405) – Codexis  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 radě města dne 22. července 20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ada města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rozhodla</w:t>
      </w:r>
    </w:p>
    <w:p>
      <w:pPr>
        <w:pStyle w:val="TextBody"/>
        <w:rPr/>
      </w:pPr>
      <w:r>
        <w:rPr/>
        <w:t>neprodlužovat účinnost smlouvy č. 493120339 (2012–405) o dodávce aktualizací programového vybavení Codexis uzavřené dne 23.10.2012 mezi městem Strakonice jako uživatelem a společností Atlas Consulting spol. s r.o., se sídlem Výstavní 292/13, Ostrava – Moravská Ostrava, IČ 46578706, jako poskytovatelem, tzn. předmětnou smlouvu neobnovovat ve smyslu ustanovení čl. 5 odst. 5.2. této smlouvy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TextBody"/>
        <w:rPr/>
      </w:pPr>
      <w:r>
        <w:rPr/>
        <w:t>vedoucímu kanceláře tajemníka zaslat společnosti Atlas Consulting spol. s r.o., se sídlem Výstavní 292/13, Ostrava – Moravská Ostrava, IČ 46578706, písemné sdělení o neprodloužení účinnosti (neobnovení) smlouvy č. 493120339 (2012–405) o dodávce aktualizací programového vybavení Codexis ve smyslu jejího ustanovení čl. 5 odst. 5.2., a to ve lhůtě nejpozději do 31.8.20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důvodnění:</w:t>
      </w:r>
    </w:p>
    <w:p>
      <w:pPr>
        <w:pStyle w:val="TextBody"/>
        <w:rPr/>
      </w:pPr>
      <w:r>
        <w:rPr/>
        <w:t>Na Městském úřadu Strakonice jsou pracovníkům k dispozici dva obdobné právní informační systémy, a to Codexis a Aspi. Vzhledem k uživatelskému komfortu poskytovaného systémem Aspi a k jeho četnějšímu využívání pracovníky úřadu se jeví jako nadbytečné udržovat zároveň systém Codexis. Z těchto důvodů je navrhováno ukončení příslušné smlouv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i a předkládají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ladimír Stroner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tajemník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49:00Z</dcterms:created>
  <dc:creator>Kotrchova</dc:creator>
  <dc:description/>
  <dc:language>en-US</dc:language>
  <cp:lastModifiedBy>Havrdova</cp:lastModifiedBy>
  <cp:lastPrinted>2015-07-14T12:58:00Z</cp:lastPrinted>
  <dcterms:modified xsi:type="dcterms:W3CDTF">2015-07-15T14:50:00Z</dcterms:modified>
  <cp:revision>4</cp:revision>
  <dc:subject/>
  <dc:title>2…/…</dc:title>
</cp:coreProperties>
</file>