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7/7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Pan Pavel Vlček, 386 01 Strakonice  </w:t>
      </w:r>
    </w:p>
    <w:p>
      <w:pPr>
        <w:pStyle w:val="Heading2"/>
        <w:rPr/>
      </w:pPr>
      <w:r>
        <w:rPr/>
        <w:br/>
        <w:t xml:space="preserve">- žádost o projednání územního a stavebního řízení formou veřejnoprávní smlouvy </w:t>
        <w:br/>
      </w:r>
      <w:r>
        <w:rPr>
          <w:u w:val="none"/>
        </w:rPr>
        <w:t xml:space="preserve">v zastoupení: Ing. Karel Bernas, Projekty staveb a inženýrská činnost, Kolářova ul. 327, 387 11 Katovice, IČ 62517210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Veřejnoprávní smlouvy, mezi městem Strakonice a panem Pavlem Vlčkem, 386 01 Strakonice, jejímž předmětem je umístění a provedení stavby</w:t>
      </w:r>
      <w:r>
        <w:rPr>
          <w:b/>
          <w:bCs/>
        </w:rPr>
        <w:t xml:space="preserve"> </w:t>
      </w:r>
      <w:r>
        <w:rPr/>
        <w:t xml:space="preserve">„Přístavba restaurace Jiskra“ čp. 37 na pozemku p.č. st. 627/4, vše v k.ú. Nové Strakonice, obec Strakonice. 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2"/>
        <w:rPr/>
      </w:pPr>
      <w:r>
        <w:rPr/>
        <w:t>2) Prodej dřevní hmoty společnosti Pila Martinice s.r.o. v období květen – červenec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prodloužením termínu dodání dřevní hmoty společnosti Pila Martinice s.r.o., se sídlem Simínský mlýn 26, 262 72 Martnice – Březnice, IČ 24815799, na období květen – srpen 2015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 xml:space="preserve">s uzavřením Dodatku č. 1 ke Kupní smlouvě č. 2015-187, mezi městem Strakonice a společností Pila Martinice s.r.o., se sídlem Simínský mlýn 26, 262 72 Martnice – Březnice, IČ 24815799, týkající se změny čl. II Termín dodání: Dřevina bude dodána v období květen – srpen 2015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podpisem Dodatku č. 1 ke Kupní smlouvě č. 2015-187.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 xml:space="preserve">3) Výrobní areál FEZKOTEX a.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. Bere na vědomí</w:t>
      </w:r>
    </w:p>
    <w:p>
      <w:pPr>
        <w:pStyle w:val="Zkladntext2"/>
        <w:rPr/>
      </w:pPr>
      <w:r>
        <w:rPr/>
        <w:t xml:space="preserve">převod vlastnického práva k výrobnímu areálu Na Dubovci (výrobní areál odkoupený od společnosti FEZKOTEX a.s.), tzn. pozemku parc.č st. 15/8 včetně budovy čp. 140 v části obce Strakonice II, pozemku parc.č. 817 a pozemku parc.č 836, vše v kat. území Nové Strakonice a v souvislosti s tím i přechod práv a povinností z nájemních smluv týkajících se předmětu převodu na město Strakonice jako na nové vlastníka. 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I. Souhlasí</w:t>
      </w:r>
    </w:p>
    <w:p>
      <w:pPr>
        <w:pStyle w:val="Zkladntext2"/>
        <w:rPr/>
      </w:pPr>
      <w:r>
        <w:rPr/>
        <w:t>s uzavřením dodatků k nájemním smlouvám, které z důvodu převodu vlastnického práva k  výrobnímu areálu Na Dubovci (výrobní areál odkoupený od společnosti FEZKOTEX a.s.), tzn. pozemku parc.č st. 15/8 včetně budovy čp. 140 v části obce Strakonice II, pozemku parc.č. 817 a pozemku parc.č 836, vše v kat. území Nové Strakonice, přechází na město Strakonice jako na nového vlastníka. Předmětem dodatků bude uvedení Města Strakonice jako nového vlastníka předmětu nájmu a tudíž jako nového pronajímatele a uvedení kontaktních údajů na město Strakonice, tzn. zejména čísla bankovního účtu pro hrazení nájemného a kontaktní osoby pro vyřizování záležitostí spojených s nájmem.</w:t>
      </w:r>
    </w:p>
    <w:p>
      <w:pPr>
        <w:pStyle w:val="Zkladntext2"/>
        <w:rPr/>
      </w:pPr>
      <w:r>
        <w:rPr/>
        <w:t>Jedná se o následující nájemní smlouvy:</w:t>
      </w:r>
    </w:p>
    <w:p>
      <w:pPr>
        <w:pStyle w:val="Zkladntext2"/>
        <w:numPr>
          <w:ilvl w:val="0"/>
          <w:numId w:val="5"/>
        </w:numPr>
        <w:jc w:val="left"/>
        <w:rPr/>
      </w:pPr>
      <w:r>
        <w:rPr/>
        <w:t xml:space="preserve">Nájemní smlouva č. 24 ze dne 13.4.2012 se společností JOHNSON CONTROLS     FABRICS STRAKONICE  a.s. 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č. 13 ze dne 31.12.2004 se společností  IDS -CZ s.r.o.</w:t>
      </w:r>
    </w:p>
    <w:p>
      <w:pPr>
        <w:pStyle w:val="Zkladntext2"/>
        <w:numPr>
          <w:ilvl w:val="0"/>
          <w:numId w:val="5"/>
        </w:numPr>
        <w:rPr/>
      </w:pPr>
      <w:r>
        <w:rPr/>
        <w:t xml:space="preserve">Nájemní smlouva č. 26 ze dne 1.4.2013 se společností  VIRGO Strakonice s.r.o. 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ze dne 19.11.2014 se společností IDEAL AUTOMOTIVE BOR s.r.o.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ze dne 1.12.2014 se společností IDEAL AUTOMOTIVE BOR s.r.o.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ze dne 21.6.2010 se společností ELISA Computer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ze dne 3.9.2014 se společností STARNET s.r.o.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ze dne 30.4.2015 se Zdeňkem Hadravou</w:t>
      </w:r>
    </w:p>
    <w:p>
      <w:pPr>
        <w:pStyle w:val="Zkladntext2"/>
        <w:numPr>
          <w:ilvl w:val="0"/>
          <w:numId w:val="5"/>
        </w:numPr>
        <w:rPr/>
      </w:pPr>
      <w:r>
        <w:rPr/>
        <w:t>Nájemní smlouva ze dne 5.5.2015 s Davidem Šmitmajerem.</w:t>
      </w:r>
    </w:p>
    <w:p>
      <w:pPr>
        <w:pStyle w:val="Zkladntext2"/>
        <w:numPr>
          <w:ilvl w:val="0"/>
          <w:numId w:val="5"/>
        </w:numPr>
        <w:rPr/>
      </w:pPr>
      <w:r>
        <w:rPr/>
        <w:t xml:space="preserve">Nájemní smlouva ze dne 30.1.2015 s Davidem Šmitmajerem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 xml:space="preserve">III. Pověřuje </w:t>
      </w:r>
    </w:p>
    <w:p>
      <w:pPr>
        <w:pStyle w:val="Normal"/>
        <w:rPr/>
      </w:pPr>
      <w:r>
        <w:rPr/>
        <w:t>starostu města uzavřením a podpisem dodatků k výše uvedeným nájemním smlouv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 xml:space="preserve">4) Výpůjčka části pozemku parc.č. 945/1 v kat. území Dražejov u Strakonic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Zkladntext2"/>
        <w:rPr/>
      </w:pPr>
      <w:r>
        <w:rPr/>
        <w:t xml:space="preserve">s uzavřením smlouvy o výpůjčce části pozemku parc.č. 945/1 v kat. území Dražejov u Strakonic, na které je příjezdová komunikace, s panem Petrem Polákem, 386 01 Strakonice, za účelem užívání předmětné části pozemku jako příjezdové komunikace k objektu čp. 262, který je součástí pozemku parc.č. st. 376, vše v kat. území Dražejov u Strakonic. Smlouva o výpůjčce bude uzavřena na dobu neurčitou s 3 měsíční výpovědní dobou a s podmínkou řádné  péče o pozemek.         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 xml:space="preserve">II. Pověřuje </w:t>
      </w:r>
    </w:p>
    <w:p>
      <w:pPr>
        <w:pStyle w:val="Normal"/>
        <w:rPr/>
      </w:pPr>
      <w:r>
        <w:rPr/>
        <w:t>starostu města uzavřením a podpisem předmětné smlouvy o výpůjč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Zjednodušené podlimitní řízení v souvislosti s dodavatelem stavby „Stavební úpravy bytových domů č.p. 204, 205 a 206 v ulici Stavbařů ve Strakonicích – I. etapa (výměna oken a izolačních meziokenních vložek)“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v souvislosti se zjednodušeným podlimitním řízením na dodavatele stavby: „Stavební úpravy bytových domů č.p. 204, 205 a 206 v ulici Stavbařů ve Strakonicích – I. etapa (výměna oken a izolačních meziokenních vložek)“ s vyřazením nabídky nesplňující zákonné požadavky a požadavky zadavatele, jedná se o uchazeče:</w:t>
      </w:r>
    </w:p>
    <w:p>
      <w:pPr>
        <w:pStyle w:val="Normal"/>
        <w:jc w:val="both"/>
        <w:rPr/>
      </w:pPr>
      <w:r>
        <w:rPr>
          <w:b/>
          <w:bCs/>
        </w:rPr>
        <w:t>OKNOTHERM s.r.o.,</w:t>
      </w:r>
      <w:r>
        <w:rPr/>
        <w:t xml:space="preserve"> Linecká 377, 382 41 Kaplice, IČ: 46678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Veřejná zakázka malého rozsahu v souvislosti s dodavatelem stavby „Hajská – Ha – V5 hydrogeologický vrt“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odnocením výběrového řízení provedeného komisí pro otevírání obálek, posouzení a hodnocení nabídek pro výběr dodavatele stavby: „Hajská – Ha – V5 hydrogeologický vrt“. Nejvýhodnější nabídka byla podána společností Stavební geologie – geoprůzkum České Budějovice s.r.o., Pekárenská 257/81, 372 13 České Budějovice, IČ: 15769976, za celkovou cenu díla 501.050,- Kč bez DPH, tj. 606.270,50 Kč vč. DPH. Termín plnění je nejpozději do 92 dní ode dne předání staveniště zhotoviteli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 uzavřením smlouvy o dílo s uchazečem Stavební geologie – geoprůzkum České Budějovice s.r.o., Pekárenská 257/81, 372 13 České Budějovice, IČ: 15769976 na dodávku díla „Hajská – Ha – V5 hydrogeologický vrt“ za celkovou cenu 501.050.- Kč bez DPH, tj. 606.270,50 Kč vč. 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k podpisu předmětné smlouv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Poptávkové řízení na odběr klestu z lesů města Strakonice v období červenec –říjen 2015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zaslat Poptávkové řízení na odběr klestu, z množství 450 m</w:t>
      </w:r>
      <w:r>
        <w:rPr>
          <w:b w:val="false"/>
          <w:bCs w:val="false"/>
          <w:sz w:val="24"/>
          <w:u w:val="none"/>
          <w:vertAlign w:val="superscript"/>
        </w:rPr>
        <w:t>3</w:t>
      </w:r>
      <w:r>
        <w:rPr>
          <w:b w:val="false"/>
          <w:bCs w:val="false"/>
          <w:sz w:val="24"/>
          <w:u w:val="none"/>
        </w:rPr>
        <w:t xml:space="preserve"> vytěžené dřevní hmoty (přesné množství bude upřesněno při odvozu), z lesů města Strakonice v období červenec až říjen 2015 za podmínek a v rozsahu uvedeném ve výzvě těmto zájemců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. písecká lesní a dřevařská, a.s., Drhovle – Brloh 12, 397 01, IČ 2519861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NEST s.r.o., Křenova 438/7, Praha 6 – Veleslavín, 162 00, IČ 2808772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EKA SERVIS, s.r.o., Pod Slovany 1913/13, Nové Město, 128 00 Praha 2, IČ 2898170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řevošrot, a.s., Žitavského 496, 156 00 Praha 5, IČ 2760223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emědělské družstvo Sádek, Lhota u Příbramě 152, 261 01 Příbram, IČ 47048174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 xml:space="preserve">s uveřejněním Poptávkového řízení na odběr klestu z lesů města Strakonice na www stránkách města Strakonice v souvislosti s možností přihlášení neomezeného počtu uchazečů k podání nabídky na odkup klestu z lesů města Strakonice. </w:t>
      </w:r>
    </w:p>
    <w:p>
      <w:pPr>
        <w:pStyle w:val="Heading3"/>
        <w:tabs>
          <w:tab w:val="left" w:pos="708" w:leader="none"/>
        </w:tabs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předsedu a členy komise pro otevírání obálek a hodnocení Poptávkového řízení na odběr klestu z lesů města Strakonice ve složení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edseda Milan Jungvir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Anna Sekyr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Jana Narovc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Roman Nejd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Eliška Kuče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áhradník Mgr. Břetislav Hrdlič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hradník Ing. Ondřej Fe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hradník Ing. Tatiana Šamanková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hradník Ing. Jaroslav Brůž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hradník Dana Jačková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Poptávkovým řízením k podání nabídky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8) Paní Irena Balogová, Strakonice – prodloužení Smlouvy 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splátky dluhu, dle podmínek dohodnutých v Dodatku č. 5, za měsíc červenec do 20.7.2015 a uhrazením nájemného za měsíc červenec, a to do 20.7.2015. </w:t>
      </w:r>
      <w:r>
        <w:rPr>
          <w:color w:val="000000"/>
        </w:rPr>
        <w:t xml:space="preserve">V případě, že slečna Irena Balogová, Strakonice, neuhradí nájemné a splátku dluhu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9) Manželé Karel a Brigita Irdzovi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Strakonice, přičemž předmětem dodatku bude prodloužení nájmu bytu o další 1 měsíc. Souhlas je podmíněn uhrazením nájemného za měsíc červenec do 20.7.2015. </w:t>
      </w:r>
      <w:r>
        <w:rPr>
          <w:color w:val="000000"/>
        </w:rPr>
        <w:t xml:space="preserve">V případě, že manželé Karel a Brigita Irdzovi, Strakonice, neuhradí nájemné za měsíc červenec do 20.7.2015, nebude jim smlouva o nájmu bytu prodloužena. 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0) Paní Jana Všiváková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červenec, a to do 20.7.2015. </w:t>
      </w:r>
      <w:r>
        <w:rPr>
          <w:color w:val="000000"/>
        </w:rPr>
        <w:t xml:space="preserve">V případě, že paní Jana Všiváková, Strakonice, neuhradí nájemné za měsíc červenec do 20.7.2015, nebude jí smlouva o nájmu bytu prodloužena. 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11) Paní Denisa Žigová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>
          <w:bCs/>
          <w:szCs w:val="24"/>
        </w:rPr>
      </w:pPr>
      <w:r>
        <w:rPr>
          <w:bCs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 Souhlas je podmíněn uhrazením splátky dluhu za měsíc červenec, dle podmínek dohodnutých ve smlouvě o nájmu bytu a nájemného za měsíc červenec, a to do 20.7.2015.</w:t>
      </w:r>
      <w:r>
        <w:rPr>
          <w:color w:val="000000"/>
        </w:rPr>
        <w:t xml:space="preserve"> V případě, že slečna Denisa Žigová, Strakonice neuhradí splátku dluhu za měsíc červenec a nájemné za měsíc červenec do 20.7.2015, nebude jí smlouva o nájmu bytu prodloužena. 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12) Paní Žaneta Grundzová, Strakonice – prodloužení Smlouvy o nájmu bytu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červenec do 20.7.2015. </w:t>
      </w:r>
      <w:r>
        <w:rPr>
          <w:color w:val="000000"/>
        </w:rPr>
        <w:t xml:space="preserve">V případě, že paní Žaneta Grundzová, Strakonice neuhradí nájemné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13) Paní Alžběta Lacková, Bažant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Bažantnice  Strakonice, přičemž předmětem dodatku bude prodloužení nájmu bytu o další 1 měsíc. Souhlas je podmíněn uhrazením nájemného za měsíc červenec do 20.7.2015. V případě, že paní Alžběta Lacková, Bažantnice, Strakonice, neuhradí nájemné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) Paní Vladimíra Božovská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Strakonice, přičemž předmětem dodatku bude prodloužení nájmu bytu o další 1 měsíc. Souhlas je podmíněn uhrazením nájemného za měsíc červenec a uhrazením splátky dluhu za měsíc červenec, dle podmínek dohodnutých ve smlouvě o nájmu bytu, a to do 20.7.2015. V případě, že paní Vladimíra Božovská, Strakonice, neuhradí nájemné a splátku dluhu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15) Manželé Zdeněk a Jolana Kunovi, Bažantnice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3 o velikosti 1+0 a výměře 43,48 m</w:t>
      </w:r>
      <w:r>
        <w:rPr>
          <w:vertAlign w:val="superscript"/>
        </w:rPr>
        <w:t>2</w:t>
      </w:r>
      <w:r>
        <w:rPr/>
        <w:t xml:space="preserve"> v domě č.p. 518, Bažantnice, Strakonice II, s manželi Zdeňkem a Jolanou Kunovými, Bažantnice, Strakonice II, přičemž předmětem dodatku bude prodloužení nájmu bytu o další 1 měsíc. Souhlas je podmíněn uhrazením nájemného za měsíc červenec do 20.7.2015. V případě, že manželé Jolana a Zdeněk Kunovi, Bažantnice, Strakonice, neuhradí nájemné za měsíc červenec do 20.7.2015, nebude jim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Heading2"/>
        <w:rPr/>
      </w:pPr>
      <w:r>
        <w:rPr/>
        <w:t>16) Paní Patricie Bledá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o další 1 měsíc. Souhlas je podmíněn uhrazením nájemného za měsíc červenec a uhrazením splátky dluhu za měsíc červenec, dle podmínek dohodnutých v nájemní smlouvě, a to do 20.7.2015. V případě, že Patricie Bledá, Strakonice neuhradí nájemné a splátku dluhu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17) Paní Nikola Pačajová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 prodloužení nájmu bytu o další 1 měsíc. Souhlas je podmíněn uhrazením nájemného za měsíc červenec a uhrazením splátky dluhu za měsíc červenec, dle podmínek dohodnutých v nájemní smlouvě, a to do 20.7.2015. V případě, že slečna Nikola Pačajová, Strakonice, neuhradí nájemné a splátku dluhu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Heading2"/>
        <w:rPr/>
      </w:pPr>
      <w:r>
        <w:rPr/>
        <w:t>18) Paní Helena Irdzová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003 o velikosti 2+1 a výměře 65,90 m</w:t>
      </w:r>
      <w:r>
        <w:rPr>
          <w:vertAlign w:val="superscript"/>
        </w:rPr>
        <w:t>2</w:t>
      </w:r>
      <w:r>
        <w:rPr/>
        <w:t xml:space="preserve"> v domě č.p. 768 V Ráji, Strakonice, se slečnou Helenou Irdzovou, Strakonice, přičemž předmětem dodatku bude prodloužení nájmu bytu o další 1 měsíc. Souhlas je podmíněn uhrazením nájemného za měsíc červenec a to do 20.7.2015 a uhrazením splátky dluhu za měsíc červenec, dle podmínek dohodnutých v Dodatku č. 8, a to do 20.7.2015. V případě, že slečna Helena Irdzová, Strakonice, neuhradí nájemné a splátku dluhu za měsíc červenec do 20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tarostu podpisem předmětného dodatku.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/>
      </w:pPr>
      <w:r>
        <w:rPr/>
        <w:t>19) Paní Dagmar Říhová, Strakonice – Prodloužení smlouvy o nájmu bytu</w:t>
      </w:r>
    </w:p>
    <w:p>
      <w:pPr>
        <w:pStyle w:val="Normal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nájemného za měsíc červenec do 31.7.2015. </w:t>
      </w:r>
      <w:r>
        <w:rPr>
          <w:color w:val="000000"/>
        </w:rPr>
        <w:t xml:space="preserve">V případě, že paní Dagmar Říhová, Strakonice, neuhradí nájemné za měsíc červenec do 31.7.2015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  <w:r>
        <w:br w:type="page"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20) Paní Věra Hrehová, Strakonice – prodlouž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červenec do 20.7.2015. </w:t>
      </w:r>
      <w:r>
        <w:rPr>
          <w:color w:val="000000"/>
        </w:rPr>
        <w:t xml:space="preserve">V případě, že paní Věra Hrehová, Strakonice neuhradí </w:t>
      </w:r>
      <w:r>
        <w:rPr/>
        <w:t>nájemné za měsíc červenec do 20.7.2015</w:t>
      </w:r>
      <w:r>
        <w:rPr>
          <w:color w:val="000000"/>
        </w:rPr>
        <w:t xml:space="preserve">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21) Július a Marek Sivákovi, Strakonice – prodlouž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A13 o velikosti 2+1 a výměře 62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červenec do 20.7.2015 a uhrazením části splátky dluhu za měsíc květen ve výši 1.500,- Kč, části splátky dluhu za měsíc červen ve výši 1.500,- Kč a splátky dluhu ve výši 2.500,- Kč za měsíc červenec do 20.7.2015, dle podmínek dohodnutých ve smlouvě o nájmu bytu. V případě, že pan Július Sivák a pan Marek Sivák, Strakonice, neuhradí nájemné za měsíc červenec do 20.7.2015 a část splátky dluhu ve výši 1.500,- Kč za měsíc květen, část splátky dluhu za měsíc červen ve výši 1.500,- Kč a splátku dluhu za měsíc červenec do 20.7.2015, nebude jim smlouva o nájmu bytu prodloužena. 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  <w:t>Varianta b)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A13 o velikosti 2+1 a výměře 62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Júliem Sivákem a panem Markem Sivákem, Strakonice, týkající se prodloužení nájmu bytu o další 1 měsíc. 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2"/>
        <w:rPr/>
      </w:pPr>
      <w:r>
        <w:rPr/>
        <w:t>22) Paní Zdenka Murgáčová, Strakonice – prodloužení Smlouvy o nájmu byt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červenec do 20.7.2015. </w:t>
      </w:r>
      <w:r>
        <w:rPr>
          <w:color w:val="000000"/>
        </w:rPr>
        <w:t xml:space="preserve">V případě, že paní Murgáčová, Strakonice, neuhradí nájemné za měsíc červenec do 20.7.2015, nebude jí smlouva o nájmu bytu prodloužena. 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2"/>
        <w:rPr/>
      </w:pPr>
      <w:r>
        <w:rPr/>
        <w:t>23) Pan František Burian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A26 o velikosti 1+1 a výměře 43,15 m</w:t>
      </w:r>
      <w:r>
        <w:rPr>
          <w:vertAlign w:val="superscript"/>
        </w:rPr>
        <w:t>2</w:t>
      </w:r>
      <w:r>
        <w:rPr/>
        <w:t xml:space="preserve"> v domě č.p. 805, ul. Zvolenská, Strakonice, s panem Františkem Burianem,  Strakonice, přičemž předmětem dodatku bude prodloužení nájmu bytu o další 3 měsíce. Souhlas je podmíněn uhrazením nájemného za měsíc červenec do 20.7.2015. V případě, že pan František Burian, Strakonice, neuhradí nájemné za červenec do 20.7.2015, nebude mu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/>
        <w:t>24) Pan Miroslav Sivák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o další 3 měsíce. Souhlas je podmíněn uhrazením nájemného za měsíc červenec do 20.7.2015. V případě, že pan Miroslav Sivák, Strakonice, neuhradí nájemné za měsíc červenec do 20.7.2015, nebude mu nájemní smlouva prodloužena. </w:t>
      </w:r>
    </w:p>
    <w:p>
      <w:pPr>
        <w:pStyle w:val="Normal"/>
        <w:jc w:val="both"/>
        <w:rPr/>
      </w:pPr>
      <w:r>
        <w:rPr/>
        <w:t>Dále předmětem dodatku bude ustanovení, že pan Miroslav Sivák, Strakonice, po dohodě s pronajímatelem uznává dluh ve výši 1.621,- Kč za fakturu č. 150003 (výměna roztříštěných dvířek trouby)</w:t>
      </w:r>
      <w:r>
        <w:rPr>
          <w:b/>
          <w:bCs/>
          <w:i/>
          <w:iCs/>
        </w:rPr>
        <w:t xml:space="preserve">. </w:t>
      </w:r>
      <w:r>
        <w:rPr/>
        <w:t xml:space="preserve">Nájemce se zavazuje dluh ve výši 1.621,- Kč hradit v pravidelných splátkách 500,- Kč měsíčně splatných vždy do 20. dne v měsíci počínaje měsícem srpnem 2015 na účet TS Strakonice, s.r.o. nebo v hotovosti na pokladně TS Strakonice, s.r.o. Nedodržení tohoto splátkového kalendáře bude považováno za hrubé porušení nájemní smlouvy s právem pronajímatele odmítnout prodloužení nájemní smlouvy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r>
        <w:rPr/>
        <w:t xml:space="preserve">25) Paní Věra Landsingerová, Strakonice – prodloužení Smlouvy o nájmu bytu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/>
      </w:pPr>
      <w:r>
        <w:rPr>
          <w:color w:val="000000"/>
          <w:lang w:eastAsia="zh-CN"/>
        </w:rPr>
        <w:t>RM po projednání</w:t>
      </w:r>
    </w:p>
    <w:p>
      <w:pPr>
        <w:pStyle w:val="Normal"/>
        <w:jc w:val="both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arianta a)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392 ul. Leknínová, Strakonice, pro paní Věru Landsingerovou, Strakonice, přičemž předmětem dodatku bude prodloužení nájmu bytu o další …… měsíce. Souhlas je podmíněn uhrazením části nájemného za měsíc květen ve výši 2.237,- Kč, nájemné za měsíc červen a měsíc červenec do 20.7.2015. V případě, že Věra Landsingerová, Strakonice, neuhradí část nájemného za měsíc květen ve výši 2.237,- Kč, nájemné za měsíc červen a červenec do 20.7.2015, nebude jí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arianta b) </w:t>
      </w:r>
    </w:p>
    <w:p>
      <w:pPr>
        <w:pStyle w:val="Heading3"/>
        <w:rPr/>
      </w:pPr>
      <w:r>
        <w:rPr/>
        <w:t xml:space="preserve">I.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5 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1392 ul. Leknínová, Strakonice, pro paní Věru Landsingerovou, Strakonice, týkající se prodloužení nájmu bytu o další</w:t>
      </w:r>
      <w:r>
        <w:rPr>
          <w:b/>
          <w:bCs/>
          <w:color w:val="000000"/>
        </w:rPr>
        <w:t xml:space="preserve"> 3 měsíce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6) Slečna Iveta Cinová, Strakonice – prodloužení smlouvy o nájmu bytu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e slečnou Ivetou Cinovou,   Strakonice, přičemž předmětem dodatku bude prodloužení nájmu bytu o další 3 měsíce. </w:t>
      </w:r>
      <w:r>
        <w:rPr/>
        <w:t xml:space="preserve">Souhlas je podmíněn uhrazením nájemného za měsíc červenec do 31.7.2015. </w:t>
      </w:r>
      <w:r>
        <w:rPr>
          <w:color w:val="000000"/>
        </w:rPr>
        <w:t xml:space="preserve">V případě, že slečna Iveta Cinová, Strakonice neuhradí nájemné za měsíc červenec do 31.7.2015, nebude jí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27) Slečna Irena Minariková, Strakonice – prodloužení Smlouvy  o nájmu 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arianta a)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3 o velikosti 1+1 a výměře 37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 paní Irenou Minarikovou,   Strakonice, přičemž předmětem dodatku bude prodloužení nájmu bytu o další ….. měsíce. </w:t>
      </w:r>
      <w:r>
        <w:rPr/>
        <w:t xml:space="preserve">Souhlas je podmíněn uhrazením nájemného za měsíc červen a červenec do 31.7.2015. </w:t>
      </w:r>
      <w:r>
        <w:rPr>
          <w:color w:val="000000"/>
        </w:rPr>
        <w:t xml:space="preserve">V případě, že paní Irena Minariková, Strakonice neuhradí nájemné za měsíce červen a červenec do 31.7.2015, nebude jí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rPr/>
      </w:pPr>
      <w:r>
        <w:rPr/>
        <w:t xml:space="preserve">Varianta b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3 o velikosti 1+1 a výměře 37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 paní Irenou Minarikovou,   Strakonice, týkající se prodloužení nájmu bytu o další 3 měsíce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Heading2"/>
        <w:rPr/>
      </w:pPr>
      <w:r>
        <w:rPr/>
        <w:t>28) Pan Karel Krejčí, Strakonice – prodlouž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000000"/>
        </w:rPr>
        <w:t>s uzavřením dodatku ke Smlouvě o nájmu bytu na bytovou jednotku č. B34 o velikosti 1+0 a výměře 32,9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283, ul. Rybniční, Strakonice, s panem Karlem Krejčím,   Strakonice, přičemž předmětem dodatku bude prodloužení nájmu bytu o další 3 měsíce. </w:t>
      </w:r>
      <w:r>
        <w:rPr/>
        <w:t>Souhlas je podmíněn uhrazením nájemného za měsíc červenec do 31.7.2015 a uhrazením splátky dluhu ve výši 8.000,- Kč (8x 1.000,- Kč za listopad, prosinec, leden, únor, březen, duben, květen, červen – po splatnosti, 1x 1.000,- Kč za červenec – splatnost 25.7.2015).  V případě, že Karel Krejčí, Strakonice neuhradí nájemné za měsíc červenec do 31.7.2015 a splátku dluhu ve výši 9.000,- Kč (8x1.000,- Kč za  listopad, prosinec, leden, únor, březen, duben, květen, červen – po splatnosti, 1x 1.000,- Kč za červenec – splatnost 25.7.2015), nebude mu nájemní smlouva prodloužena.</w:t>
      </w:r>
      <w:r>
        <w:rPr>
          <w:color w:val="FF0000"/>
        </w:rPr>
        <w:t xml:space="preserve">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Heading2"/>
        <w:rPr/>
      </w:pPr>
      <w:r>
        <w:rPr/>
        <w:t>29) Slečna Beáta Grundzová, Bažantnice – Prodloužení smlouvy o nájmu by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 Bažantnice, Strakonice, se slečnou Beátou Grundzovou, Bažantnice, Strakonice, přičemž předmětem dodatku bude prodloužení nájmu bytu o …. měsíců. Souhlas je podmíněn uhrazením nájemného za měsíc červen a červenec do 31.7.2015. </w:t>
      </w:r>
      <w:r>
        <w:rPr>
          <w:color w:val="000000"/>
        </w:rPr>
        <w:t xml:space="preserve">V případě, že slečna Beáta Grundzová, Bažantnice, Strakonice, neuhradí nájemné za měsíc červen a červenec do 31.7.2015, nebude jí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30) Slečna Simona Horváthová, Strakonice – prodloužení Smlouvy o nájmu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11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e slečnou Simonou Horváthovou, Strakonice, přičemž předmětem dodatku bude prodloužení nájmu bytu o další 1 měsíc. Souhlas je podmíněn uhrazením nájemného za měsíc červenec do 20.7.2015 a uhrazením části splátky dluhu za měsíc červenec do 20.7.2015, dle podmínek dohodnutých ve smlouvě o nájmu bytu. V případě, že slečna Simona Horváthová,  Strakonice, neuhradí nájemné a splátku dluhu za měsíc červenec do 20.7.2015, nebude jí smlouva o nájmu bytu prodloužena. 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rPr/>
      </w:pPr>
      <w:r>
        <w:rPr/>
        <w:t>31) Paní Květuše Reisingerová, Strakonice – prodloužení Smlouvy  o nájmu 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1 o velikosti 3+1 a výměře 74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304, Na Křemelce, Strakonice, s paní Květuší Reisingerovou,   Strakonice, přičemž předmětem dodatku bude prodloužení nájmu bytu o další 3 měsíce. </w:t>
      </w:r>
      <w:r>
        <w:rPr/>
        <w:t xml:space="preserve">Souhlas je podmíněn uhrazením nájemného za měsíc červenec do 31.7.2015. </w:t>
      </w:r>
      <w:r>
        <w:rPr>
          <w:color w:val="000000"/>
        </w:rPr>
        <w:t xml:space="preserve">V případě, že paní Květuše Reisingerová, Strakonice neuhradí nájemné za měsíc červenec do 31.7.2015, nebude jí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32) Paní Martina Pavolková, Strakonice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02 v domě č.p. 1391, ul. Leknínová, Strakonice I, o velikosti 1+0 a výměře 57,91 m</w:t>
      </w:r>
      <w:r>
        <w:rPr>
          <w:vertAlign w:val="superscript"/>
        </w:rPr>
        <w:t>2</w:t>
      </w:r>
      <w:r>
        <w:rPr/>
        <w:t xml:space="preserve"> s paní Martinou Pavolkovou, Strakonice I, a to ke dni 31.7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33) Snížení nájemného za bytovou jednotku pro pana Václava Rá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Souhlasí </w:t>
      </w:r>
    </w:p>
    <w:p>
      <w:pPr>
        <w:pStyle w:val="Normal"/>
        <w:jc w:val="both"/>
        <w:rPr>
          <w:b/>
          <w:b/>
        </w:rPr>
      </w:pPr>
      <w:r>
        <w:rPr/>
        <w:t>se snížením nájemného o 500,- Kč měsíčně panu Václavu Rácovi, Strakonice, za podmínky, že pan Rác se bude starat o údržbu a pořádek ve společných prostorách a v okolí domu čp. 614 ul. Budovatelská, Strakonice, a to s platností od 1.8.20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4) Dodatek č. 1 ke smlouvě o dílo v souvislosti se stavbou „Revitalizace sídliště Mír, Strakonice – III. etapa – náměstíčko, parkoviště u pivovaru“</w:t>
      </w:r>
    </w:p>
    <w:p>
      <w:pPr>
        <w:pStyle w:val="TTV"/>
        <w:rPr/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>
          <w:bCs/>
        </w:rPr>
      </w:pPr>
      <w:r>
        <w:rPr/>
        <w:t xml:space="preserve">s uzavřením dodatku č. 1 ke smlouvě o dílo se společností </w:t>
      </w:r>
      <w:r>
        <w:rPr>
          <w:bCs/>
        </w:rPr>
        <w:t>EUROVIA CS a.s., Národní 10, 113 19 Praha 1</w:t>
      </w:r>
      <w:r>
        <w:rPr/>
        <w:t>, v souvislosti s realizací stavby: „Revitalizace sídliště Mír, Strakonice – III. etapa – náměstíčko, parkoviště u pošty“. Předmětem tohoto dodatku je aktualizace harmonogramu provádění díla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Heading2"/>
        <w:rPr/>
      </w:pPr>
      <w:r>
        <w:rPr/>
        <w:t>35) Sunshine Cabaret o.s., Švandy Dudáka 737, 386 01 Strakonice, zplnomocněná panem Janem Rausem – žádost o pronájem prostoru prodejní buňky pro účely zřízení INFO a PRESS centra v rámci akce „STRAKONICE NEJEN SOBĚ 2015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uzavřením Smlouvy o výpůjčce, mezi městem Strakonice a Sunshine Cabaret o.s., se sídlem Švandy Dudáka čp. 737, 386 01 Strakonice, IČ 22838759, jejímž předmětem bude užívání prodejního stánku č. 9, včetně pozemku p.č. st. 308 pod a před stánkem (markýza) o výměře cca 25 m</w:t>
      </w:r>
      <w:r>
        <w:rPr>
          <w:vertAlign w:val="superscript"/>
        </w:rPr>
        <w:t>2</w:t>
      </w:r>
      <w:r>
        <w:rPr/>
        <w:t xml:space="preserve">, vše v k.ú. Strakonice, za účelem zajištění „INFO A PRESS  CENTRA pro multižánrový festival Strakonice nejen sobě 2015“. Smlouva o výpůjčce  bude řešena tzv. krátkodobou smlouvou o výpůjčce tj. na dobu určitou – maximálně 6 dnů. Společnost Sunshine Cabaret o.s., se sídlem Švandy Dudáka čp. 737, 386 01 Strakonice, IČ 22838759 uhradí služby za spotřebovanou el. energii a vodu, za dobu užívání předmětného stánku. </w:t>
      </w:r>
    </w:p>
    <w:p>
      <w:pPr>
        <w:pStyle w:val="Normal"/>
        <w:jc w:val="both"/>
        <w:rPr/>
      </w:pPr>
      <w:r>
        <w:rPr/>
        <w:t xml:space="preserve">Uzavření Smlouvy o výpůjčce mezi městem Strakonice a Sunshine Cabaret o.s., se sídlem Švandy Dudáka čp. 737, 386 01 Strakonice, IČ 22838759, je podmíněno tím, že o užívání prodejního stánku č. 9 na p.č. st. 308 v k.ú. Strakonice nebude projeven zájem o dlouhodobý pronáj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36) Pronájem celého areálu tržnice včetně prodejních stánků u kostela Svaté Marké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 nájemní smlouvy s panem Václavem Bláhovcem Vlkonice, Vacov, IČ: 418 79 767, na pronájem 10-ti prodejních stánků  a 2 stánků se sociálním zařízením, vše umístěné na částech pozemku p.č. st. 308 v katastrálním území Strakonice – lokalita tržnice u kostela Sv. Markéty, včetně části pozemku p.č. st. 308 o celkové výměře cca  1.060 m</w:t>
      </w:r>
      <w:r>
        <w:rPr>
          <w:vertAlign w:val="superscript"/>
        </w:rPr>
        <w:t>2</w:t>
      </w:r>
      <w:r>
        <w:rPr/>
        <w:t>, to znamená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nájem čtyř kusů prodejních stánků o půdorysech každého stánku cca 25 m</w:t>
      </w:r>
      <w:r>
        <w:rPr>
          <w:vertAlign w:val="superscript"/>
        </w:rPr>
        <w:t>2</w:t>
      </w:r>
      <w:r>
        <w:rPr/>
        <w:t xml:space="preserve">, včetně pozemku pod markýzou, umístěných na částech pozemku p.č. st. 308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nájem tří kusů prodejních stánků o půdorysech každého stánku cca 20 m</w:t>
      </w:r>
      <w:r>
        <w:rPr>
          <w:vertAlign w:val="superscript"/>
        </w:rPr>
        <w:t>2</w:t>
      </w:r>
      <w:r>
        <w:rPr/>
        <w:t xml:space="preserve">, včetně pozemku pod markýzou, umístěných na částech pozemku p.č. st. 308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nájem jednoho kusu prodejního gastro  stánku o půdorysu stánku cca 25 m</w:t>
      </w:r>
      <w:r>
        <w:rPr>
          <w:vertAlign w:val="superscript"/>
        </w:rPr>
        <w:t>2</w:t>
      </w:r>
      <w:r>
        <w:rPr/>
        <w:t xml:space="preserve">, včetně pozemku pod markýzou, umístěného na části  pozemku p.č. st. 308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nájem dvou kusů prodejních gastro stánků o půdorysech každého stánku cca 20 m</w:t>
      </w:r>
      <w:r>
        <w:rPr>
          <w:vertAlign w:val="superscript"/>
        </w:rPr>
        <w:t>2</w:t>
      </w:r>
      <w:r>
        <w:rPr/>
        <w:t xml:space="preserve">, včetně pozemku pod markýzou, umístěných na částech pozemku p.č. st. 308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nájem dvou kusů stánků se sociálním zázemím + sklad a úklidová komora o půdorysech každého stánku cca 12 m</w:t>
      </w:r>
      <w:r>
        <w:rPr>
          <w:vertAlign w:val="superscript"/>
        </w:rPr>
        <w:t>2</w:t>
      </w:r>
      <w:r>
        <w:rPr/>
        <w:t xml:space="preserve">, umístěných na částech pozemků p.č. st. 308, vše v k.ú.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nájem plochy tržnice, tzn. plochy, na které nejsou umístěné prodejní stánky včetně okolí těchto stánk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 Nájemní smlouva bude uzavřena na dobu určitou 2 let s možností prodloužení doby trvání nájmu o další 2 roky, pokud o to nájemce požádá, za podmínky, že pokud bude nájemce dodržovat veškeré povinnosti, které pro něj vyplývají z právních předpisů, bude plnit veškerá ujednání obsažená v nájemní smlouvě a dodržovat právní normy vztahující se k nájmu, zejména bude-li řádně platit nájemné a služby poskytované s užíváním předmětu nájmu, provádět úklid a dodržovat dobré mravy na tržnici.</w:t>
      </w:r>
    </w:p>
    <w:p>
      <w:pPr>
        <w:pStyle w:val="Normal"/>
        <w:jc w:val="both"/>
        <w:rPr/>
      </w:pPr>
      <w:r>
        <w:rPr/>
        <w:t xml:space="preserve">- Celková cena nájmu činí 55.000,- Kč měsíčně + DPH. K tomuto celkovému nájemnému bude nájemce hradit veškeré náklady za služby, tj. za spotřebovanou elektrickou energii a spotřebovanou vodu, a to ze všech 12-ti stánků. To znamená, že fakturační odběrová místa spotřeby vody a elektrické energie budou přepsána na nového nájemce tržnice pana Bláhovce.  </w:t>
      </w:r>
    </w:p>
    <w:p>
      <w:pPr>
        <w:pStyle w:val="Normal"/>
        <w:jc w:val="both"/>
        <w:rPr/>
      </w:pPr>
      <w:r>
        <w:rPr/>
        <w:t>- Nájemní smlouva bude uzavřena s účinností  od 15.4.2016.</w:t>
      </w:r>
    </w:p>
    <w:p>
      <w:pPr>
        <w:pStyle w:val="Normal"/>
        <w:jc w:val="both"/>
        <w:rPr/>
      </w:pPr>
      <w:r>
        <w:rPr/>
        <w:t>- K podpisu předmětné nájemní smlouvy dojde před tím, než budou ukončeny stávající nájemní smlouvy na užívání prodejních stánků.</w:t>
      </w:r>
    </w:p>
    <w:p>
      <w:pPr>
        <w:pStyle w:val="Normal"/>
        <w:jc w:val="both"/>
        <w:rPr/>
      </w:pPr>
      <w:r>
        <w:rPr/>
        <w:t xml:space="preserve">- Nájemné s DPH bude platit nájemce předem čtyřikrát ročně, na základě faktury vystavené pronajímatelem.  </w:t>
      </w:r>
    </w:p>
    <w:p>
      <w:pPr>
        <w:pStyle w:val="Normal"/>
        <w:jc w:val="both"/>
        <w:rPr/>
      </w:pPr>
      <w:r>
        <w:rPr/>
        <w:t xml:space="preserve">- První nájemné ve výši 55.000,- Kč + DPH bude zaplaceno nájemcem do 14-ti dnů ode dne vystavení daňového dokladu, jež mu bude doručen po podpisu předmětné nájemní smlouvy. </w:t>
      </w:r>
    </w:p>
    <w:p>
      <w:pPr>
        <w:pStyle w:val="Normal"/>
        <w:jc w:val="both"/>
        <w:rPr/>
      </w:pPr>
      <w:r>
        <w:rPr/>
        <w:t>- Nájemce bude provozovat i WC určené pro provoz občerstvení.</w:t>
      </w:r>
    </w:p>
    <w:p>
      <w:pPr>
        <w:pStyle w:val="Normal"/>
        <w:jc w:val="both"/>
        <w:rPr>
          <w:color w:val="FF0000"/>
        </w:rPr>
      </w:pPr>
      <w:r>
        <w:rPr/>
        <w:t xml:space="preserve">- Nájemce se zavazuje, že v případě, kdy pronajímatel – město Strakonice, případně jeho řízené organizace budou mít zájem využít část předmětu nájmu za účelem pořádání krátkodobých kulturních, sportovních a vánočních akcí, v tuto dobu nevyužívat část předmětu nájmu (tj. plocha určená pro zábor – střed tržnice) o přiměřené výměře a zavazuje se odstranit pro tuto dobu i případné veškeré vybavení určené k prodeji (stolečky, lavice  atd.). Nájemce bude na tuto skutečnost upozorněn pronajímatelem s časovým předstihem.  </w:t>
      </w:r>
    </w:p>
    <w:p>
      <w:pPr>
        <w:pStyle w:val="Normal"/>
        <w:jc w:val="both"/>
        <w:rPr/>
      </w:pPr>
      <w:r>
        <w:rPr/>
        <w:t>- Nájemce bude užívat předmět nájmu za účelem provozování tržnice, dle NAŘÍZENÍ  města Strakonice č. 1/2013, kterým se vydává „TRŽNÍ ŘÁD“.</w:t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věřuje starostu města podpisem předmětné smlouvy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dodatku číslo 1 k nájemní smlouvě číslo 2013 – 414, uzavřené mezi městem Strakonice a paní Janou Šefránkovou, Strakonice, jehož předmětem bude změna termínu platnosti nájemní smlouvy, a to na dobu určitou do 14.4.2016 včetně.</w:t>
      </w:r>
    </w:p>
    <w:p>
      <w:pPr>
        <w:pStyle w:val="Zkladntext2"/>
        <w:rPr/>
      </w:pPr>
      <w:r>
        <w:rPr/>
        <w:t>V případě, že nedojde v termínu stanoveném pronajímatelem k uzavření předmětného dodatku, souhlasí  s tím, že nájemci, paní Janě Šefránkové, bude zaslána informace o tom, že již nedojde k automatickému prodloužení nájemní smlouvy číslo 2013 – 414 o jeden rok, a smlouva bude ukončena k 17.10.2015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uzavřením dodatku číslo 1 k nájemní smlouvě číslo 2013 – 417, uzavřené mezi městem Strakonice a panem Václavem Bláhovcem Vlkonice, Vacov, jehož předmětem bude změna termínu platnosti nájemní smlouvy, a to na dobu určitou do 14.4.2016 včetně.</w:t>
      </w:r>
    </w:p>
    <w:p>
      <w:pPr>
        <w:pStyle w:val="Normal"/>
        <w:jc w:val="both"/>
        <w:rPr/>
      </w:pPr>
      <w:r>
        <w:rPr/>
        <w:t>V případě, že nedojde v termínu stanoveném pronajímatelem k uzavření předmětného dodatku, souhlasí  s tím, že nájemci, panu Václavu Bláhovcovi, bude zaslána informaci o tom, že již nedojde k prodloužení nájemní smlouvy číslo 2013 – 417 o jeden rok, a smlouva bude ukončena k 13.10.2015.</w:t>
      </w:r>
    </w:p>
    <w:p>
      <w:pPr>
        <w:pStyle w:val="Heading3"/>
        <w:rPr/>
      </w:pPr>
      <w:r>
        <w:rPr/>
        <w:t>VI. Pověřuje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Heading3"/>
        <w:rPr/>
      </w:pPr>
      <w:r>
        <w:rPr/>
        <w:t>VII. Souhlasí</w:t>
      </w:r>
    </w:p>
    <w:p>
      <w:pPr>
        <w:pStyle w:val="Zkladntext2"/>
        <w:rPr/>
      </w:pPr>
      <w:r>
        <w:rPr/>
        <w:t>s uzavřením dodatku číslo 1 k nájemní smlouvě číslo 2013 – 425, uzavřené mezi městem Strakonice a panem Danielem Šimonem, Doubravice, jehož předmětem bude změna termínu platnosti nájemní smlouvy, a to na dobu určitou do 14.4.2016 včetně.</w:t>
      </w:r>
    </w:p>
    <w:p>
      <w:pPr>
        <w:pStyle w:val="Zkladntext2"/>
        <w:rPr/>
      </w:pPr>
      <w:r>
        <w:rPr/>
        <w:t>V případě, že nedojde v termínu stanoveném pronajímatelem k uzavření předmětného dodatku, souhlasí  s tím, že nájemci, panu Danielu Šimonovi, bude zaslána informace o tom, že již nedojde k prodloužení nájemní smlouvy číslo 2013 – 425 o jeden rok, a smlouva bude ukončena k 13.10.2015.</w:t>
      </w:r>
    </w:p>
    <w:p>
      <w:pPr>
        <w:pStyle w:val="Heading3"/>
        <w:rPr/>
      </w:pPr>
      <w:r>
        <w:rPr/>
        <w:t>VIII. Pověřuje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Heading3"/>
        <w:rPr/>
      </w:pPr>
      <w:r>
        <w:rPr/>
        <w:t>IX. Souhlasí</w:t>
      </w:r>
    </w:p>
    <w:p>
      <w:pPr>
        <w:pStyle w:val="Zkladntext2"/>
        <w:rPr/>
      </w:pPr>
      <w:r>
        <w:rPr/>
        <w:t>zaslat nájemci, paní Andree Božkové, Litochovice, informaci o tom, že již nedojde k prodloužení nájemní smlouvy číslo 2014 – 068 o jeden rok, a smlouva bude ukončena k 14.4.2016.</w:t>
      </w:r>
    </w:p>
    <w:p>
      <w:pPr>
        <w:pStyle w:val="Heading3"/>
        <w:rPr/>
      </w:pPr>
      <w:r>
        <w:rPr/>
        <w:t>X. Souhlasí</w:t>
      </w:r>
    </w:p>
    <w:p>
      <w:pPr>
        <w:pStyle w:val="Normal"/>
        <w:jc w:val="both"/>
        <w:rPr/>
      </w:pPr>
      <w:r>
        <w:rPr/>
        <w:t>s uzavřením dodatku číslo 1 k nájemní smlouvě číslo 2013 – 424, uzavřené mezi městem Strakonice a paní Annou Polákovou, Strakonice, jehož předmětem bude změna termínu platnosti nájemní smlouvy, a to na dobu určitou do 14.4.2016 včetně.</w:t>
      </w:r>
    </w:p>
    <w:p>
      <w:pPr>
        <w:pStyle w:val="Normal"/>
        <w:jc w:val="both"/>
        <w:rPr/>
      </w:pPr>
      <w:r>
        <w:rPr/>
        <w:t>V případě, že nedojde v termínu stanoveném pronajímatelem k uzavření předmětného dodatku, souhlasí  s tím, že nájemci, paní Anně Polákové, bude zaslána informace o tom, že již nedojde k prodloužení nájemní smlouvy číslo 2013 – 424 o jeden rok, a smlouva bude ukončena k 13.10.2015.</w:t>
      </w:r>
    </w:p>
    <w:p>
      <w:pPr>
        <w:pStyle w:val="Heading3"/>
        <w:rPr/>
      </w:pPr>
      <w:r>
        <w:rPr/>
        <w:t>XI. Pověřuje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Heading3"/>
        <w:rPr/>
      </w:pPr>
      <w:r>
        <w:rPr/>
        <w:t>XII. Souhlasí</w:t>
      </w:r>
    </w:p>
    <w:p>
      <w:pPr>
        <w:pStyle w:val="Normal"/>
        <w:jc w:val="both"/>
        <w:rPr/>
      </w:pPr>
      <w:r>
        <w:rPr/>
        <w:t>s uzavřením dodatku číslo 1 k nájemní smlouvě číslo 2014 – 266, uzavřené mezi městem Strakonice a panem Václavem Bláhovcem Vlkonice, Vacov, jehož předmětem bude změna termínu platnosti nájemní smlouvy, a to na dobu určitou do 14.4.2016 včetně.</w:t>
      </w:r>
    </w:p>
    <w:p>
      <w:pPr>
        <w:pStyle w:val="Normal"/>
        <w:jc w:val="both"/>
        <w:rPr/>
      </w:pPr>
      <w:r>
        <w:rPr/>
        <w:t>V případě, že nedojde v termínu stanoveném pronajímatelem k uzavření předmětného dodatku, souhlasí s tím, že nájemci, panu Václavu Bláhovcovi, bude zaslána informace o tom, že již nedojde k prodloužení nájemní smlouvy číslo 2014 – 266 o jeden rok, a smlouva bude ukončena k 19.10.2015.</w:t>
      </w:r>
    </w:p>
    <w:p>
      <w:pPr>
        <w:pStyle w:val="Heading3"/>
        <w:rPr/>
      </w:pPr>
      <w:r>
        <w:rPr/>
        <w:t>XIII. Pověřuje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Heading3"/>
        <w:rPr/>
      </w:pPr>
      <w:r>
        <w:rPr/>
        <w:t>XIV. Souhlasí</w:t>
      </w:r>
    </w:p>
    <w:p>
      <w:pPr>
        <w:pStyle w:val="Normal"/>
        <w:jc w:val="both"/>
        <w:rPr/>
      </w:pPr>
      <w:r>
        <w:rPr/>
        <w:t>s uzavřením dodatku číslo 1 k nájemní smlouvě číslo 2013 – 415, uzavřené mezi městem Strakonice a paní Ing. Jaroslavou Štěpánovou, Nihošovice, jehož předmětem bude změna termínu platnosti nájemní smlouvy, a to na dobu určitou do 14.4.2016 včetně.</w:t>
      </w:r>
    </w:p>
    <w:p>
      <w:pPr>
        <w:pStyle w:val="Normal"/>
        <w:jc w:val="both"/>
        <w:rPr/>
      </w:pPr>
      <w:r>
        <w:rPr/>
        <w:t>V případě, že nedojde v termínu stanoveném pronajímatelem k uzavření předmětného dodatku, souhlasí  s tím, že nájemci, paní Ing. Jaroslavě Štěpánové, bude zaslána informace o tom, že již nedojde k prodloužení nájemní smlouvy číslo 2013 – 415 o jeden rok, a smlouva bude ukončena k 13.10.2015.</w:t>
      </w:r>
    </w:p>
    <w:p>
      <w:pPr>
        <w:pStyle w:val="Heading3"/>
        <w:rPr/>
      </w:pPr>
      <w:r>
        <w:rPr/>
        <w:t>XV. Pověřuje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Heading3"/>
        <w:rPr/>
      </w:pPr>
      <w:r>
        <w:rPr/>
        <w:t>XVI. Souhlasí</w:t>
      </w:r>
    </w:p>
    <w:p>
      <w:pPr>
        <w:pStyle w:val="Zkladntext2"/>
        <w:rPr/>
      </w:pPr>
      <w:r>
        <w:rPr/>
        <w:t>s uzavřením dodatku číslo 1 k nájemní smlouvě číslo 2015 – 072, uzavřené mezi městem Strakonice a paní Bc. Barborou Kovářovou, Čejetice, Strakonice, jehož předmětem bude změna termínu platnosti nájemní smlouvy, a to na dobu určitou do 14.4.2016 včetně.</w:t>
      </w:r>
    </w:p>
    <w:p>
      <w:pPr>
        <w:pStyle w:val="Zkladntext2"/>
        <w:rPr/>
      </w:pPr>
      <w:r>
        <w:rPr/>
        <w:t xml:space="preserve">V případě, že nedojde v termínu stanoveném pronajímatelem k uzavření předmětného dodatku, souhlasí s ukončením nájemní smlouvy číslo 2015 – 072, uzavřené s paní Bc. Barborou Kovářovou, Čejetice, Strakonice, a to výpovědí. Výpovědní lhůta je dvouměsíční a počíná běžet prvého dne měsíce následujícího po doručení písemné výpovědi druhé smluvní straně. </w:t>
      </w:r>
    </w:p>
    <w:p>
      <w:pPr>
        <w:pStyle w:val="Heading3"/>
        <w:rPr/>
      </w:pPr>
      <w:r>
        <w:rPr/>
        <w:t>XVII. Pověřuje</w:t>
      </w:r>
    </w:p>
    <w:p>
      <w:pPr>
        <w:pStyle w:val="Normal"/>
        <w:rPr/>
      </w:pPr>
      <w:r>
        <w:rPr/>
        <w:t>starostu města podpisem předmětného dodatku, případně předmětné výpovědi.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37) Žádost Ing. Anny Spanyo, Strakonice – zpětvzetí výpověd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e zpětvzetím výpovědi nájemní smlouvy č. 2011-41 ze dne 2.2.2011, podané ze strany města Strakonice paní Ing. Anně Spanyo, Strakonice dne 17.6.2015, vzhledem k tomu, že Ing. Spanyo uhradila dlužné nájemné a nemá žádné nesplněné závazky vůči městu Strakonice.</w:t>
      </w:r>
    </w:p>
    <w:p>
      <w:pPr>
        <w:pStyle w:val="Heading3"/>
        <w:rPr/>
      </w:pPr>
      <w:r>
        <w:rPr/>
        <w:t>II. Pověřuje</w:t>
      </w:r>
    </w:p>
    <w:p>
      <w:pPr>
        <w:pStyle w:val="BodyText32"/>
        <w:widowControl/>
        <w:rPr/>
      </w:pPr>
      <w:r>
        <w:rPr/>
        <w:t xml:space="preserve">starostu města podpisem zpětvzetí výpovědi. 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Heading2"/>
        <w:rPr/>
      </w:pPr>
      <w:r>
        <w:rPr/>
        <w:t xml:space="preserve">38) Správa železniční dopravní cesty, státní organizace, se sídlem Praha 1, Nové Město, Dlážděná 1003/7, IČ: 709 94 234  - vyhlášení záměru na prodej pozemků z důvodu realizace stavby „Rekonstrukce staničních kolejí a výhybek v ŽST Strakonice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níže uvedených pozemků:</w:t>
      </w:r>
    </w:p>
    <w:p>
      <w:pPr>
        <w:pStyle w:val="Normal"/>
        <w:jc w:val="both"/>
        <w:rPr/>
      </w:pPr>
      <w:r>
        <w:rPr/>
        <w:t>- p.č. 598/7 o výměře 3 m</w:t>
      </w:r>
      <w:r>
        <w:rPr>
          <w:vertAlign w:val="superscript"/>
        </w:rPr>
        <w:t>2</w:t>
      </w:r>
      <w:r>
        <w:rPr/>
        <w:t xml:space="preserve"> (oddělen GP z p.č. 598/4) v k.ú. Nové Strakonice</w:t>
      </w:r>
    </w:p>
    <w:p>
      <w:pPr>
        <w:pStyle w:val="Normal"/>
        <w:jc w:val="both"/>
        <w:rPr/>
      </w:pPr>
      <w:r>
        <w:rPr/>
        <w:t>- p.č. 628/136 o výměře 2 m</w:t>
      </w:r>
      <w:r>
        <w:rPr>
          <w:vertAlign w:val="superscript"/>
        </w:rPr>
        <w:t>2</w:t>
      </w:r>
      <w:r>
        <w:rPr/>
        <w:t xml:space="preserve"> (oddělen GP z p.č. 628/99)v k.ú. Nové Strakonice</w:t>
      </w:r>
    </w:p>
    <w:p>
      <w:pPr>
        <w:pStyle w:val="Normal"/>
        <w:jc w:val="both"/>
        <w:rPr/>
      </w:pPr>
      <w:r>
        <w:rPr/>
        <w:t>- p.č. 1066/140 o výměře 3 m</w:t>
      </w:r>
      <w:r>
        <w:rPr>
          <w:vertAlign w:val="superscript"/>
        </w:rPr>
        <w:t>2</w:t>
      </w:r>
      <w:r>
        <w:rPr/>
        <w:t xml:space="preserve"> (oddělen GP z p.č. 1066/6) v k.ú. Strakonice</w:t>
      </w:r>
    </w:p>
    <w:p>
      <w:pPr>
        <w:pStyle w:val="Normal"/>
        <w:jc w:val="both"/>
        <w:rPr/>
      </w:pPr>
      <w:r>
        <w:rPr/>
        <w:t>- p.č. 1066/141 o výměře 7 m</w:t>
      </w:r>
      <w:r>
        <w:rPr>
          <w:vertAlign w:val="superscript"/>
        </w:rPr>
        <w:t xml:space="preserve">2 </w:t>
      </w:r>
      <w:r>
        <w:rPr/>
        <w:t>(oddělen GP z p.č. 1066/6)v k.ú. Strakonice</w:t>
      </w:r>
    </w:p>
    <w:p>
      <w:pPr>
        <w:pStyle w:val="Normal"/>
        <w:jc w:val="both"/>
        <w:rPr>
          <w:i/>
          <w:i/>
          <w:iCs/>
        </w:rPr>
      </w:pPr>
      <w:r>
        <w:rPr/>
        <w:t>- p.č. 1066/142 o výměře 21 m</w:t>
      </w:r>
      <w:r>
        <w:rPr>
          <w:vertAlign w:val="superscript"/>
        </w:rPr>
        <w:t xml:space="preserve">2 </w:t>
      </w:r>
      <w:r>
        <w:rPr/>
        <w:t>(oddělen GP z p.č. 1066/6) v k.ú. Strakoni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2"/>
        <w:rPr>
          <w:lang w:eastAsia="ar-SA"/>
        </w:rPr>
      </w:pPr>
      <w:r>
        <w:rPr/>
        <w:t>39) Stavba „Zateplení a výměna oken sportovní haly STARZ, Strakonice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o dílo č. 2014-259 na realizaci stavby </w:t>
      </w:r>
      <w:r>
        <w:rPr>
          <w:szCs w:val="28"/>
        </w:rPr>
        <w:t>„</w:t>
      </w:r>
      <w:r>
        <w:rPr/>
        <w:t>Zateplení a výměna oken sportovní haly STARZ, Strakonice</w:t>
      </w:r>
      <w:r>
        <w:rPr>
          <w:szCs w:val="28"/>
        </w:rPr>
        <w:t>“ uzavřené dne 2.10.2014</w:t>
      </w:r>
      <w:r>
        <w:rPr/>
        <w:t xml:space="preserve"> mezi městem Strakonice a společností PRIMA akciová společnost, Raisova 1004/I, 386 47 Strakonice, IČ : 47239743, přičemž předmětem tohoto dodatku bude: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- změna ceny díla dle usnesení RM č. 0772/2015 ze dne 27.5.2015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éněpráce: objekt šaten - </w:t>
      </w:r>
      <w:r>
        <w:rPr>
          <w:szCs w:val="22"/>
        </w:rPr>
        <w:t>změna způsobu demontáže panelů opláštění (ZL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ícepráce: objekt šaten - </w:t>
      </w:r>
      <w:r>
        <w:rPr>
          <w:szCs w:val="22"/>
        </w:rPr>
        <w:t>laboratorní zkoušky, včetně odběru, odvozu vzorku, vystavení protokolu (ZL 2)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o - 158.587,62 Kč, tj. o - 191.891,02 Kč včetně DPH 21%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- změna ceny díla s ohledem 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éněpráce: objekt tělocvičny - </w:t>
      </w:r>
      <w:r>
        <w:rPr>
          <w:szCs w:val="22"/>
        </w:rPr>
        <w:t xml:space="preserve">změna způsobu demontáže panelů opláštění (ZL 3), o částku – </w:t>
      </w:r>
      <w:r>
        <w:rPr/>
        <w:t>90.503,34 bez DPH, tzn. – 109.509,04</w:t>
      </w:r>
      <w:r>
        <w:rPr>
          <w:bCs/>
          <w:szCs w:val="22"/>
        </w:rPr>
        <w:t xml:space="preserve"> K</w:t>
      </w:r>
      <w:r>
        <w:rPr/>
        <w:t>č včetně DPH 21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ícepráce: objekt tělocvičny - </w:t>
      </w:r>
      <w:r>
        <w:rPr>
          <w:szCs w:val="22"/>
        </w:rPr>
        <w:t>laboratorní zkoušky, včetně odběru, odvozu vzorku, vystavení protokolu (ZL 4), o částku 14.960,00</w:t>
      </w:r>
      <w:r>
        <w:rPr>
          <w:bCs/>
          <w:szCs w:val="22"/>
        </w:rPr>
        <w:t xml:space="preserve"> </w:t>
      </w:r>
      <w:r>
        <w:rPr/>
        <w:t>bez DPH, tzn. 18.101,60</w:t>
      </w:r>
      <w:r>
        <w:rPr>
          <w:bCs/>
          <w:szCs w:val="22"/>
        </w:rPr>
        <w:t xml:space="preserve"> K</w:t>
      </w:r>
      <w:r>
        <w:rPr/>
        <w:t>č včetně DPH 21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éněpráce: </w:t>
      </w:r>
      <w:r>
        <w:rPr>
          <w:szCs w:val="22"/>
        </w:rPr>
        <w:t xml:space="preserve">objekt šaten – odpočet opláštění fasády cembonitem (ZL 5), o částku </w:t>
      </w:r>
      <w:r>
        <w:rPr/>
        <w:t>- 251.693,11 Kč bez DPH, tzn. – 304.548,66</w:t>
      </w:r>
      <w:r>
        <w:rPr>
          <w:bCs/>
          <w:szCs w:val="22"/>
        </w:rPr>
        <w:t xml:space="preserve"> K</w:t>
      </w:r>
      <w:r>
        <w:rPr/>
        <w:t>č včetně DPH 21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ícepráce: </w:t>
      </w:r>
      <w:r>
        <w:rPr>
          <w:szCs w:val="22"/>
        </w:rPr>
        <w:t xml:space="preserve">objekt šaten – přípočet fasády z omítkoviny (ZL 6), o částku </w:t>
      </w:r>
      <w:r>
        <w:rPr/>
        <w:t>247.231,46 Kč bez DPH, tzn. 299.150,07</w:t>
      </w:r>
      <w:r>
        <w:rPr>
          <w:bCs/>
          <w:szCs w:val="22"/>
        </w:rPr>
        <w:t xml:space="preserve"> K</w:t>
      </w:r>
      <w:r>
        <w:rPr/>
        <w:t>č včetně DPH 21 %.</w:t>
      </w:r>
    </w:p>
    <w:p>
      <w:pPr>
        <w:pStyle w:val="Zkladntextodsazen2"/>
        <w:rPr/>
      </w:pPr>
      <w:r>
        <w:rPr/>
        <w:t xml:space="preserve">   </w:t>
      </w:r>
      <w:r>
        <w:rPr/>
        <w:t>Tyto změny představují celkové méněpráce (ZL 3, ZL 5) - 342.196,45 Kč bez DPH, tj. –     414.057,71 Kč včetně DPH a celkové vícepráce (ZL 4, ZL 6) 262.191,46 Kč, tj. 317.251,67 Kč včetně DPH, tzn</w:t>
      </w:r>
      <w:r>
        <w:rPr>
          <w:bCs w:val="false"/>
        </w:rPr>
        <w:t xml:space="preserve"> celkovou změnu (snížení) ceny o částku – 80.004,99 Kč bez DPH, tzn.– 96.806,04  Kč včetně DPH. </w:t>
      </w:r>
    </w:p>
    <w:p>
      <w:pPr>
        <w:pStyle w:val="Normal"/>
        <w:jc w:val="both"/>
        <w:rPr/>
      </w:pPr>
      <w:r>
        <w:rPr/>
        <w:t>Celková změna ceny díla (ZL 1, ZL 2, ZL 3, ZL 4, ZL 5, ZL 6) činí oproti SOD snížení o</w:t>
      </w:r>
      <w:r>
        <w:rPr>
          <w:color w:val="000000"/>
        </w:rPr>
        <w:t xml:space="preserve"> </w:t>
      </w:r>
      <w:r>
        <w:rPr/>
        <w:t>částku –238.592,66 Kč bez DPH, tj. - 288.697,06 včetně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lang w:eastAsia="ar-SA"/>
        </w:rPr>
      </w:pPr>
      <w:r>
        <w:rPr/>
        <w:t xml:space="preserve">starostu města podpisem předmětného dodatku č. 1 ke smlouvě o dílo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b/>
      <w:u w:val="singl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single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Times New Roman"/>
    </w:rPr>
  </w:style>
  <w:style w:type="character" w:styleId="WW8Num196z3">
    <w:name w:val="WW8Num196z3"/>
    <w:qFormat/>
    <w:rPr>
      <w:rFonts w:ascii="Symbol" w:hAnsi="Symbol" w:cs="Times New Roman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Symbol" w:hAnsi="Symbol" w:cs="Symbol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1">
    <w:name w:val="WW8Num247z1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b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Times New Roman" w:hAnsi="Times New Roman" w:eastAsia="Times New Roman" w:cs="Times New Roman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Times New Roman"/>
    </w:rPr>
  </w:style>
  <w:style w:type="character" w:styleId="WW8Num370z3">
    <w:name w:val="WW8Num370z3"/>
    <w:qFormat/>
    <w:rPr>
      <w:rFonts w:ascii="Symbol" w:hAnsi="Symbol"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Times New Roman"/>
    </w:rPr>
  </w:style>
  <w:style w:type="character" w:styleId="WW8Num378z3">
    <w:name w:val="WW8Num378z3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2z1">
    <w:name w:val="WW8Num412z1"/>
    <w:qFormat/>
    <w:rPr>
      <w:rFonts w:ascii="Times New Roman" w:hAnsi="Times New Roman" w:cs="Times New Roman"/>
    </w:rPr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3z0">
    <w:name w:val="WW8Num423z0"/>
    <w:qFormat/>
    <w:rPr>
      <w:b/>
      <w:u w:val="singl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u w:val="singl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b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u w:val="single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2z2">
    <w:name w:val="WW8Num492z2"/>
    <w:qFormat/>
    <w:rPr>
      <w:rFonts w:ascii="Times New Roman" w:hAnsi="Times New Roman" w:eastAsia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u w:val="singl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Times New Roman" w:hAnsi="Times New Roman" w:eastAsia="Times New Roman" w:cs="Times New Roman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4">
    <w:name w:val="WW8Num508z4"/>
    <w:qFormat/>
    <w:rPr>
      <w:rFonts w:ascii="Courier New" w:hAnsi="Courier New" w:cs="Courier New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Times New Roman" w:hAnsi="Times New Roman" w:eastAsia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5z1">
    <w:name w:val="WW8Num545z1"/>
    <w:qFormat/>
    <w:rPr>
      <w:rFonts w:ascii="Times New Roman" w:hAnsi="Times New Roman" w:cs="Times New Roman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u w:val="single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eastAsia="Times New Roman" w:cs="Times New Roman"/>
      <w:i w:val="false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u w:val="single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color w:val="000000"/>
    </w:rPr>
  </w:style>
  <w:style w:type="character" w:styleId="WW8Num624z1">
    <w:name w:val="WW8Num624z1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u w:val="single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Times New Roman" w:hAnsi="Times New Roman" w:eastAsia="Times New Roman" w:cs="Times New Roman"/>
    </w:rPr>
  </w:style>
  <w:style w:type="character" w:styleId="WW8Num662z5">
    <w:name w:val="WW8Num662z5"/>
    <w:qFormat/>
    <w:rPr>
      <w:rFonts w:ascii="Wingdings" w:hAnsi="Wingdings" w:cs="Times New Roman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Times New Roman"/>
    </w:rPr>
  </w:style>
  <w:style w:type="character" w:styleId="WW8Num668z3">
    <w:name w:val="WW8Num668z3"/>
    <w:qFormat/>
    <w:rPr>
      <w:rFonts w:ascii="Symbol" w:hAnsi="Symbol" w:cs="Times New Roman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cs="Times New Roman"/>
      <w:color w:val="000000"/>
      <w:sz w:val="24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4z0">
    <w:name w:val="WW8Num704z0"/>
    <w:qFormat/>
    <w:rPr>
      <w:u w:val="single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b w:val="false"/>
      <w:u w:val="none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u w:val="none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b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5z4">
    <w:name w:val="WW8Num745z4"/>
    <w:qFormat/>
    <w:rPr>
      <w:rFonts w:ascii="Courier New" w:hAnsi="Courier New" w:cs="Courier New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8z1">
    <w:name w:val="WW8Num748z1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u w:val="singl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b/>
    </w:rPr>
  </w:style>
  <w:style w:type="character" w:styleId="WW8Num758z0">
    <w:name w:val="WW8Num758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i w:val="false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1">
    <w:name w:val="WW8Num776z1"/>
    <w:qFormat/>
    <w:rPr>
      <w:rFonts w:ascii="Symbol" w:hAnsi="Symbol" w:cs="Symbol"/>
      <w:color w:val="000000"/>
    </w:rPr>
  </w:style>
  <w:style w:type="character" w:styleId="WW8Num776z2">
    <w:name w:val="WW8Num776z2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6z0">
    <w:name w:val="WW8Num786z0"/>
    <w:qFormat/>
    <w:rPr>
      <w:b/>
      <w:i w:val="false"/>
      <w:u w:val="single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3">
    <w:name w:val="WW8Num799z3"/>
    <w:qFormat/>
    <w:rPr/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cs="Times New Roman"/>
    </w:rPr>
  </w:style>
  <w:style w:type="character" w:styleId="WW8Num812z1">
    <w:name w:val="WW8Num812z1"/>
    <w:qFormat/>
    <w:rPr>
      <w:rFonts w:ascii="Times New Roman" w:hAnsi="Times New Roman" w:cs="Times New Roman"/>
    </w:rPr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7z0">
    <w:name w:val="WW8Num837z0"/>
    <w:qFormat/>
    <w:rPr>
      <w:color w:val="000000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2z0">
    <w:name w:val="WW8Num842z0"/>
    <w:qFormat/>
    <w:rPr>
      <w:rFonts w:ascii="Times New Roman" w:hAnsi="Times New Roman" w:cs="Times New Roman"/>
    </w:rPr>
  </w:style>
  <w:style w:type="character" w:styleId="WW8Num842z1">
    <w:name w:val="WW8Num842z1"/>
    <w:qFormat/>
    <w:rPr>
      <w:rFonts w:ascii="Times New Roman" w:hAnsi="Times New Roman" w:cs="Times New Roman"/>
    </w:rPr>
  </w:style>
  <w:style w:type="character" w:styleId="WW8Num843z0">
    <w:name w:val="WW8Num843z0"/>
    <w:qFormat/>
    <w:rPr>
      <w:rFonts w:ascii="Times New Roman" w:hAnsi="Times New Roman" w:eastAsia="Times New Roman" w:cs="Times New Roman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Times New Roman"/>
    </w:rPr>
  </w:style>
  <w:style w:type="character" w:styleId="WW8Num863z3">
    <w:name w:val="WW8Num863z3"/>
    <w:qFormat/>
    <w:rPr>
      <w:rFonts w:ascii="Symbol" w:hAnsi="Symbol" w:cs="Times New Roman"/>
    </w:rPr>
  </w:style>
  <w:style w:type="character" w:styleId="WW8Num864z0">
    <w:name w:val="WW8Num864z0"/>
    <w:qFormat/>
    <w:rPr/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u w:val="singl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b w:val="false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3z4">
    <w:name w:val="WW8Num893z4"/>
    <w:qFormat/>
    <w:rPr>
      <w:rFonts w:ascii="Courier New" w:hAnsi="Courier New" w:cs="Courier New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Times New Roman" w:hAnsi="Times New Roman" w:eastAsia="Times New Roman" w:cs="Times New Roman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4">
    <w:name w:val="WW8Num900z4"/>
    <w:qFormat/>
    <w:rPr>
      <w:rFonts w:ascii="Courier New" w:hAnsi="Courier New" w:cs="Courier New"/>
    </w:rPr>
  </w:style>
  <w:style w:type="character" w:styleId="WW8Num901z0">
    <w:name w:val="WW8Num901z0"/>
    <w:qFormat/>
    <w:rPr>
      <w:rFonts w:ascii="Times New Roman" w:hAnsi="Times New Roman" w:cs="Times New Roman"/>
      <w:color w:val="000000"/>
      <w:sz w:val="24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>
      <w:i/>
    </w:rPr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b/>
      <w:u w:val="single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6z0">
    <w:name w:val="WW8Num976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sz w:val="22"/>
    </w:rPr>
  </w:style>
  <w:style w:type="character" w:styleId="WW8NumSt56z1">
    <w:name w:val="WW8NumSt56z1"/>
    <w:qFormat/>
    <w:rPr>
      <w:rFonts w:ascii="Courier New" w:hAnsi="Courier New" w:cs="Courier New"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>
      <w:szCs w:val="24"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2"/>
      <w:szCs w:val="22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>
      <w:bC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51:00Z</dcterms:created>
  <dc:creator>Lachova</dc:creator>
  <dc:description/>
  <dc:language>en-US</dc:language>
  <cp:lastModifiedBy>Havrdova</cp:lastModifiedBy>
  <cp:lastPrinted>2015-07-15T13:33:00Z</cp:lastPrinted>
  <dcterms:modified xsi:type="dcterms:W3CDTF">2015-07-15T15:24:00Z</dcterms:modified>
  <cp:revision>5</cp:revision>
  <dc:subject/>
  <dc:title>Městský úřad Strakonice</dc:title>
</cp:coreProperties>
</file>