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27/3 Technické služby Strakonice s.r.o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u w:val="single"/>
        </w:rPr>
        <w:br/>
      </w:r>
      <w:r>
        <w:rPr/>
        <w:t>K projednání v radě města dne:  22.7.2015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1. Odepsání pohledávky – Šuralová  Eva, Strako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TextBody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jc w:val="both"/>
        <w:rPr/>
      </w:pPr>
      <w:r>
        <w:rPr/>
        <w:t>odepsat pohledávku ve výši 19 917,- Kč z účetní evidence TS Strakonice, s.r.o., správa bytového hospodářství, jako nevymožitel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jc w:val="both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Odepsání pohledávky – Hejl Jiří, Strako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TextBody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jc w:val="both"/>
        <w:rPr/>
      </w:pPr>
      <w:r>
        <w:rPr/>
        <w:t>odepsat pohledávku ve výši 1 711,- Kč z účetní evidence TS Strakonice, s.r.o., správa bytového hospodářství, jako nevymožitel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jc w:val="both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3. Odepsání pohledávky – Hájek Zdeněk, Strako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TextBody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jc w:val="both"/>
        <w:rPr/>
      </w:pPr>
      <w:r>
        <w:rPr/>
        <w:t>odepsat pohledávku ve výši 4 979,- Kč z účetní evidence TS Strakonice, s.r.o., správa bytového hospodářství, jako nevymožitel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jc w:val="both"/>
        <w:rPr/>
      </w:pPr>
      <w:r>
        <w:rPr/>
        <w:t>společnosti TS Strakonice s.r.o., správě bytového hospodářství odepsat pohledávku z účetní evidenc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Aktualizace plánu oprav a údržby bytového fondu na r. 2015 (Havlíčkova 364, Strakonic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Bere na vědomí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>navýšení ceny pro realizace akce „Stavební úpravy domu čp. 364/I ul. Havlíčkova (byt č.1) z původně předpokládané ceny 385 000,- Kč na 443 707,- Kč včetně DPH dle nabídkového řízení. Tato částka bude hrazena z rozpočtu na údržbu a opravy bytového fon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29:00Z</dcterms:created>
  <dc:creator>Správa BH</dc:creator>
  <dc:description/>
  <dc:language>en-US</dc:language>
  <cp:lastModifiedBy>Havrdova</cp:lastModifiedBy>
  <cp:lastPrinted>2015-07-15T09:02:00Z</cp:lastPrinted>
  <dcterms:modified xsi:type="dcterms:W3CDTF">2015-07-15T14:52:00Z</dcterms:modified>
  <cp:revision>10</cp:revision>
  <dc:subject/>
  <dc:title>147/11</dc:title>
</cp:coreProperties>
</file>