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  <w:r>
        <w:br w:type="page"/>
      </w:r>
    </w:p>
    <w:p>
      <w:pPr>
        <w:pStyle w:val="Heading1"/>
        <w:rPr/>
      </w:pPr>
      <w:r>
        <w:rPr/>
        <w:t>27/13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Kancelář starost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červe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Břetislav Hrdličk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 xml:space="preserve">Starosta měst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Zadání auditu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Ukládá </w:t>
      </w:r>
      <w:r>
        <w:rPr>
          <w:b w:val="false"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řediteli  MěKS  zadat ověření dohodnutých postupů podle mezinárodního auditorského standardu ISAE 3000 za roky 2011 až 2014 včetně v těchto oblastech : 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Hospodaření televize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Personální audit zaměřený na produktivitu jednotlivých pracovních pozic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 xml:space="preserve">Prověrku souladu stanovení platu zaměstnanců s nařízením vlády č. 564/2006 Sb.,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ab/>
        <w:tab/>
        <w:t>o platových poměrech zaměstnanců ve veřejných službách a správě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Efektivita a hospodárnost vynaložených veřejných prostředků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Dodržování zákona č. 320/2001 Sb., o finanční kontrole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Dodržování zákona č. 137/2006 Sb., o veřejných zakázkách</w:t>
      </w:r>
    </w:p>
    <w:p>
      <w:pPr>
        <w:pStyle w:val="Normal"/>
        <w:rPr/>
      </w:pPr>
      <w:r>
        <w:rPr/>
        <w:t xml:space="preserve"> </w:t>
      </w: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Dodržování zákona č. 250/2000 Sb., o rozpočtových pravidlech územních rozpočtů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I. Ukládá </w:t>
      </w:r>
      <w:r>
        <w:rPr>
          <w:b w:val="false"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ředitelce  MěÚSS  zadat ověření dohodnutých postupů podle mezinárodního auditorského standardu ISAE 3000 za roky 2011 až 2014 včetně v těchto oblastech : 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Čerpání a tvorby rezervního a investičního fondu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 xml:space="preserve">Prověrku souladu stanovení platu zaměstnanců s nařízením vlády č. 564/2006 Sb., </w:t>
      </w:r>
    </w:p>
    <w:p>
      <w:pPr>
        <w:pStyle w:val="Normal"/>
        <w:spacing w:before="280" w:after="280"/>
        <w:rPr/>
      </w:pPr>
      <w:r>
        <w:rPr/>
        <w:t xml:space="preserve">                      </w:t>
      </w:r>
      <w:r>
        <w:rPr/>
        <w:t>o platových poměrech zaměstnanců ve veřejných službách a správě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Efektivita a hospodárnost vynaložených veřejných prostředků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Dodržování zákona č. 320/2001 Sb., o finanční kontrole</w:t>
      </w:r>
    </w:p>
    <w:p>
      <w:pPr>
        <w:pStyle w:val="Normal"/>
        <w:spacing w:before="280" w:after="28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Dodržování zákona č. 137/2006 Sb., o veřejných zakázkách</w:t>
      </w:r>
    </w:p>
    <w:p>
      <w:pPr>
        <w:pStyle w:val="Normal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 </w:t>
      </w:r>
      <w:r>
        <w:rPr/>
        <w:t>Dodržování zákona č. 250/2000 Sb., o rozpočtových pravidlech územních rozpočtů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suppressAutoHyphens w:val="true"/>
      <w:autoSpaceDE w:val="false"/>
      <w:jc w:val="both"/>
      <w:outlineLvl w:val="1"/>
    </w:pPr>
    <w:rPr>
      <w:b/>
      <w:bCs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u w:val="single"/>
      <w:lang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56:00Z</dcterms:created>
  <dc:creator>Jungvirt Milan</dc:creator>
  <dc:description/>
  <dc:language>en-US</dc:language>
  <cp:lastModifiedBy>Havrdova</cp:lastModifiedBy>
  <dcterms:modified xsi:type="dcterms:W3CDTF">2015-07-23T11:05:00Z</dcterms:modified>
  <cp:revision>5</cp:revision>
  <dc:subject/>
  <dc:title>27/4 kancelář starosty</dc:title>
</cp:coreProperties>
</file>