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cs-CZ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  <w:lang w:eastAsia="cs-CZ"/>
        </w:rPr>
      </w:pPr>
      <w:r>
        <w:rPr>
          <w:b w:val="false"/>
          <w:bCs w:val="false"/>
          <w:i/>
          <w:iCs/>
          <w:szCs w:val="28"/>
          <w:u w:val="single"/>
          <w:lang w:eastAsia="cs-CZ"/>
        </w:rPr>
      </w:r>
    </w:p>
    <w:p>
      <w:pPr>
        <w:pStyle w:val="Heading1"/>
        <w:rPr/>
      </w:pPr>
      <w:r>
        <w:rPr/>
        <w:t>28/10 - kancelář tajemníka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 xml:space="preserve">Dodatek č. 8 ke smlouvě o dílo MIS/2001/01/ST </w:t>
      </w:r>
    </w:p>
    <w:p>
      <w:pPr>
        <w:pStyle w:val="Heading2"/>
        <w:rPr/>
      </w:pPr>
      <w:r>
        <w:rPr/>
        <w:t>a dodatek č. 7 ke smlouvě o poskytování služeb podpory k programovému vybavení č. TP/MIS/Strakonic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srp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 uzavřením dodatku č. 8 ke smlouvě o dílo MIS/2001/01/ST jehož předmětem je nákup mapového softwaru  Marushka, GSPasport a Insolvenčního rejstříku a dodatku č. 7 ke smlouvě o poskytování služeb podpory k programovému vybavení č. TP/MIS/Strakonice jehož předmětem je rozšíření tech. podpory na výše uvedený software,  uzavřené mezi Městem Strakonice, Velké náměstí 2, 38601 Strakonice a firmou Geovap, spol. s r.o. Čechovo nábřeží 1790, 53003 Pardubice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starostu podpisem dodatků smlu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: </w:t>
      </w:r>
      <w:r>
        <w:rPr/>
        <w:t>Ing. Sýko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 </w:t>
      </w:r>
      <w:r>
        <w:rPr/>
        <w:t>Ing. Štěpá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20:00Z</dcterms:created>
  <dc:creator>Sykora</dc:creator>
  <dc:description/>
  <dc:language>en-US</dc:language>
  <cp:lastModifiedBy>Mackova</cp:lastModifiedBy>
  <dcterms:modified xsi:type="dcterms:W3CDTF">2015-08-06T05:48:00Z</dcterms:modified>
  <cp:revision>2</cp:revision>
  <dc:subject/>
  <dc:title>Městský úřad Strakonice</dc:title>
</cp:coreProperties>
</file>