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8/1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srp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1) Agro  Čejetice, IČ: 62501836, se sídlem Čejetice 106 – uzavření dodatku k  nájemní  smlouvě  č. 2011-189  na pacht  pozemku  p.č. 122/1  o   výměře 8 290 m</w:t>
      </w:r>
      <w:r>
        <w:rPr>
          <w:vertAlign w:val="superscript"/>
        </w:rPr>
        <w:t>2</w:t>
      </w:r>
      <w:r>
        <w:rPr/>
        <w:t xml:space="preserve"> v k.ú. Přední Ptákov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k nájemní smlouvě č. 2011-189 a firmou Agro Čejetice, IČ: 62501836, se sídlem Čejetice 106, jehož  předmětem je zvětšení předmětu nájmu (pachtu) o pozemek p.č. 122/1 o výměře 8 290 m</w:t>
      </w:r>
      <w:r>
        <w:rPr>
          <w:vertAlign w:val="superscript"/>
        </w:rPr>
        <w:t>2</w:t>
      </w:r>
      <w:r>
        <w:rPr/>
        <w:t xml:space="preserve">, orná půda v k.ú. Přední Ptákovice. Ostatní náležitosti smlouvy zůstávají nezměněny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ho dodatku.</w:t>
      </w:r>
    </w:p>
    <w:p>
      <w:pPr>
        <w:pStyle w:val="Normal"/>
        <w:rPr/>
      </w:pPr>
      <w:r>
        <w:rPr/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/>
      </w:pPr>
      <w:r>
        <w:rPr/>
        <w:t>2) Slečna Barbora Dufková, a pan Jakub Viták, - žádost o výpůjčku části  pozemku p.č. 746/12 v k.ú. Strakonice, obec Strakonice</w:t>
      </w:r>
    </w:p>
    <w:p>
      <w:pPr>
        <w:pStyle w:val="TextBody"/>
        <w:ind w:left="72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výpůjčku části pozemku p.č. 746/12 o výměře cca 1288 m</w:t>
      </w:r>
      <w:r>
        <w:rPr>
          <w:vertAlign w:val="superscript"/>
        </w:rPr>
        <w:t>2</w:t>
      </w:r>
      <w:r>
        <w:rPr/>
        <w:t xml:space="preserve"> a dále na část pozemku p.č. 746/12 o výměře cca 412 m</w:t>
      </w:r>
      <w:r>
        <w:rPr>
          <w:vertAlign w:val="superscript"/>
        </w:rPr>
        <w:t>2</w:t>
      </w:r>
      <w:r>
        <w:rPr/>
        <w:t xml:space="preserve">, vše v k.ú. Strakonice, obec Strakonice, za účelem údržby a péče o interakční prvek číslo 220 – Okrouhlík, jehož cílem je zachování a prohloubení přirozeného charakteru dřevinných společenstev. Tato činnost bude konzultována s odborem Životního prostředí  MěÚ Strakonice – Ing. Fei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3) Manželé Zdeňka a Jaroslav Soukupovi, - žádost o výpůjčku části pozemku p.č. 695/2 v k.ú. Modlešovice, obec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výpůjčku části pozemku p.č. 695/2 o výměře cca 250 m</w:t>
      </w:r>
      <w:r>
        <w:rPr>
          <w:vertAlign w:val="superscript"/>
        </w:rPr>
        <w:t>2</w:t>
      </w:r>
      <w:r>
        <w:rPr/>
        <w:t xml:space="preserve"> v k.ú. Modlešovice, obec Strakonice, za účelem sečení trávy a údržby pozemk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4) Pan Miroslav Procházka, - žádost o výpůjčku části pozemku p.č. 46/2 v k.ú. Strakonice, obec Strakonic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výpůjčku části pozemku p.č. 46/2 o výměře cca 250 m</w:t>
      </w:r>
      <w:r>
        <w:rPr>
          <w:vertAlign w:val="superscript"/>
        </w:rPr>
        <w:t>2</w:t>
      </w:r>
      <w:r>
        <w:rPr/>
        <w:t xml:space="preserve"> v k.ú. Strakonice, obec Strakonice, za účelem vytvoření zázemí  pro děti, umístění pískoviště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5) Technické služby Strakonice s.r.o., Raisova ul. 274, 386 01 Strakonice, IČ 25156888  </w:t>
        <w:br/>
        <w:t>- žádost o výpůjčku části pozemku p.č. 171/2 v k.ú. Strakonice, obec Strakonice</w:t>
      </w:r>
    </w:p>
    <w:p>
      <w:pPr>
        <w:pStyle w:val="TextBody"/>
        <w:tabs>
          <w:tab w:val="clear" w:pos="708"/>
          <w:tab w:val="left" w:pos="27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výpůjčku části pozemku p.č. 171/2 o výměře cca 1 m</w:t>
      </w:r>
      <w:r>
        <w:rPr>
          <w:vertAlign w:val="superscript"/>
        </w:rPr>
        <w:t>2</w:t>
      </w:r>
      <w:r>
        <w:rPr/>
        <w:t xml:space="preserve"> v k.ú. Strakonice, obec Strakonice, za účelem umístění vývěsky úmrtních oznám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6) Mateřské centrum Beruška, Lidická ul. 194, 386 01 Strakonice, IČ 27006107  </w:t>
        <w:br/>
        <w:t>- žádost o výpůjčku části obvodové zdi stavby bez čp./če., občanská vybavenost,  na  pozemku p.č. st. 3528 v k.ú. Strakonice, obec Strakoni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Zkladntext2"/>
        <w:rPr/>
      </w:pPr>
      <w:r>
        <w:rPr/>
        <w:t xml:space="preserve">s vyhlášením záměru na výpůjčku části obvodové zdi stavby bez čp./če., občanská vybavenost, na pozemku p.č. st. 3528 v k.ú. Strakonice, obec Strakonice, za účelem umístění vývěsky s informacemi o činnosti MC Beruška. Vzhled vývěsky a její umístění bude konzultováno s architektem města Strakoni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7) Pan Ladislav Blažek, - vpusť u břehu řeky Otavy na pozemku p.č. 227/1 v k.ú. Strakon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vpusti č. I o výměře 29 m</w:t>
      </w:r>
      <w:r>
        <w:rPr>
          <w:vertAlign w:val="superscript"/>
        </w:rPr>
        <w:t>2</w:t>
      </w:r>
      <w:r>
        <w:rPr/>
        <w:t xml:space="preserve">  u břehu řeky Otavy na poz. p.č. 227/1 v k.ú. Strakonice s následujícím žadatelem, za níže uvedených podmínek:</w:t>
      </w:r>
    </w:p>
    <w:p>
      <w:pPr>
        <w:pStyle w:val="Normal"/>
        <w:jc w:val="both"/>
        <w:rPr/>
      </w:pPr>
      <w:r>
        <w:rPr/>
        <w:t xml:space="preserve">- p. Ladislav Blažek, pronájem za účelem uskladnění lodí, nájemní smlouva bude uzavřena na dobu neurčitou s výpovědní lhůtou 3 měsíce, nájemné ve výši 1.500,- Kč/ročně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ísluš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8) Muzeum středního Pootaví Strakonice - pronájem objektu bývalé Okresní vojenské správy Strakonice,  Komenského 146, 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szCs w:val="32"/>
        </w:rPr>
        <w:t xml:space="preserve">s uzavřením nájemní smlouvy na </w:t>
      </w:r>
      <w:r>
        <w:rPr/>
        <w:t>užívání objektu bývalé Okresní vojenské správy Strakonice, č.p. 146 v ul. Komenského ve Strakonicích, na poz. p.č. st. 167/1 v k.ú. Nové Strakonice, obec Strakonice, s následujícím žadatelem, za níže uvedených podmínek:</w:t>
      </w:r>
    </w:p>
    <w:p>
      <w:pPr>
        <w:pStyle w:val="Normal"/>
        <w:jc w:val="both"/>
        <w:rPr/>
      </w:pPr>
      <w:r>
        <w:rPr/>
        <w:t xml:space="preserve">- Muzeum středního Pootaví Strakonice, Zámek č.p. 1, Strakonice, pronájem za účelem využití prostorů jako depozitáře pro sbírkové předměty, roční nájemné ve výši 50.000,-Kč + inflace, nájemce bude hradit na vlastní náklady služby spojené s nájmem (vytápění, vodné, stočné, el. energie), nájemce zajistí na své náklady instalaci zabezpečovacího a protipožárního zabezpečovacího systému do objektu, příp. instalaci mříží do některých prostorů v objektu, příp. po konzultaci se zřizovatelem MSP výtah v pronajatém objektu na vlastní náklady, to vše po konzultaci s investičním technikem města Strakonice a na SÚ MÚ Strakonice. Nájemní smlouva bude uzavřena na dobu neurčitou s výpovědní lhůtou 3 měsíce. Všechny změny na předmětu nájmu, včetně změn výše uvedených, musí být před jejich vlastním uskutečněním písemně odsouhlaseny pronajímatelem, a to na základě nájemcem jednoznačně specifikované konkrétní změny (např. projektovou dokumentací)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9) Žádost pana Jana Schneedorfera,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 vyhlášením záměru na změnu nájemce v nájemní smlouvě č. 04-414  uzavřené s městem Strakonice dne 12.7.2004 na pronájem nebytových prostorů o výměře 134 m</w:t>
      </w:r>
      <w:r>
        <w:rPr>
          <w:vertAlign w:val="superscript"/>
        </w:rPr>
        <w:t xml:space="preserve">2 </w:t>
      </w:r>
      <w:r>
        <w:rPr/>
        <w:t>v přízemí objektu č.p. 57 v ul. U Markéty ve Strakonicích, jejichž nájemcem je pan Jan Schneedorfer, z dosavadního nájemce pana Jana Schneedorfera, Na Stráži 1319, Strakonice, IČ 73531561, na nového nájemce paní Michaelu Hauzerovou, IČ 695459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) Pronájem garáží v objektu Krále Jiřího z Poděbrad 772 ve Strakonicí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szCs w:val="32"/>
        </w:rPr>
        <w:t xml:space="preserve">s uzavřením nájemní smlouvy na </w:t>
      </w:r>
      <w:r>
        <w:rPr/>
        <w:t xml:space="preserve">užívání garáží č.5, č.6, č.7 v objektu Krále Jiřího z Poděbrad 772 ve Strakonicích s panem Ing. Zdeňkem Zajícem, za účelem garážování málo používaných vozidel za těchto podmíne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ráž č. 5 za cenu 6.000,-Kč/ročně + DPH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ráž č. 6 za cenu 8.000,-Kč/ročně + DPH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ráž č. 7 za cenu 7.000,-Kč/ročně + DP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nájem na dobu neurčitou s 3- měsíční výpovědní lhůtou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nájemní smlouvy</w:t>
      </w:r>
      <w:r>
        <w:rPr>
          <w:i/>
          <w:iCs/>
        </w:rPr>
        <w:t>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>
          <w:szCs w:val="32"/>
        </w:rPr>
        <w:t xml:space="preserve">s uzavřením nájemní smlouvy na </w:t>
      </w:r>
      <w:r>
        <w:rPr/>
        <w:t>užívání garáže č.14 v objektu Krále Jiřího z Poděbrad 772 ve Strakonicích s panem Jiřím Šímou, za účelem provozování skladu klempířských prvků a příležitostní přípravy klempířských výrobků za těchto podmín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ráž č. 14 za cenu 20.000,-Kč/ročně + DP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nájem na dobu neurčitou s 3- měsíční výpovědní lhůtou.</w:t>
      </w:r>
    </w:p>
    <w:p>
      <w:pPr>
        <w:pStyle w:val="Normal"/>
        <w:jc w:val="both"/>
        <w:rPr/>
      </w:pPr>
      <w:r>
        <w:rPr/>
        <w:t xml:space="preserve">Tento souhlas nenahrazuje souhlas stavebního úřadu MÚ Strakonice.  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>starostu města podpisem nájemní smlouvy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11) Žádost spol. PAPÍR – speciál, PHP, spol. s.r.o., se sídlem U Markéty 58, Strako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 vyhlášením záměru na snížení nájemného z nebytových prostorů v objektu  U Markéty 58 ve Strakonicích nájemci spol. PAPÍR – speciál, PHP, spol. s.r.o., se sídlem  U Markéty 58, Strakonice,  na dobu 1 roku (říjen  2015 – až září  2016), a sice o 40 % z ročního nájemnéh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2) DUDÁK – Měšťanský pivovar Strakonice, a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 vyhlášením záměru na snížení nájemného z nemovitostí - pozemek parc.č. st. 17, na němž se nachází administrativní budova a dále část pozemku 375/5, na kterém se nachází budova garáží, nacházejících se v areálu pivovaru ve Strakonicích, nájemci spol. DUDÁK – Měšťanský pivovar Strakonice, a.s., se sídlem Podskalská 324 Strakonice, a sice o 50 % z ročního nájemn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13) Jan Beran, nájemce areálu Bažantnice – žádost o stavební úpravy v sociálním zařízení v Bažantnic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>I. Ukládá</w:t>
      </w:r>
    </w:p>
    <w:p>
      <w:pPr>
        <w:pStyle w:val="Normal"/>
        <w:jc w:val="both"/>
        <w:rPr/>
      </w:pPr>
      <w:r>
        <w:rPr/>
        <w:t>majetkovému odboru jednat s nájemcem areálu Bažantnice o úhradě rekonstrukce sociálního zařízení s takovým výsledkem, aby cena za rekonstrukci byla uhrazena nájemcem formou zvýšeného nájemného za 3 roky od realizace rekonstrukce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, v případě že dojde k dohodě s nájemcem areálu Bažantnice ohledně úhrady rekonstrukce sociálního zařízení, zadat zpracování projektové dokumentace na tuto rekonstrukc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4) Paní Renata Liptáková,– opětovná žádost o udělení výjimky z Pravidel o přidělování a pronajímání bytů ve vlastnictví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udělením výjimky z Pravidel pro přidělování a pronajímání bytů ve vlastnictví města Strakonice schválených ZM dne 17.6.2015</w:t>
      </w:r>
      <w:r>
        <w:rPr/>
        <w:t xml:space="preserve">, paní Renatě Liptákové, </w:t>
      </w:r>
      <w:r>
        <w:rPr>
          <w:szCs w:val="24"/>
        </w:rPr>
        <w:t xml:space="preserve">tzn. že nesouhlasí s podáním žádosti o by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15) Paní Olga Pačajová,– žádost o provedení výměny bytu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Bere na vědom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žádost paní Olgy Pačajové, o provedení výměny bytu.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2"/>
        <w:rPr/>
      </w:pPr>
      <w:r>
        <w:rPr/>
        <w:t>16) Paní Andrea Kunová, a paní Jarmila Michlová,– žádost o přidělení jiného by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uzavřením Smlouvy o nájmu bytu na užívání bytové jednotky č.  002 v domě č.p. 47 Velké náměstí Strakonice s paní Andreou Kunovou, </w:t>
      </w:r>
    </w:p>
    <w:p>
      <w:pPr>
        <w:pStyle w:val="Heading3"/>
        <w:rPr/>
      </w:pPr>
      <w:r>
        <w:rPr/>
        <w:t xml:space="preserve">II. Nesouhlasí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 uzavřením Smlouvy o nájmu bytu na užívání bytové jednotky č. 001 v domě č.p. 49 Velké náměstí, Strakonice, s paní Jarmilou Michlovou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7) Pan Zdeněk Lopatka,– žádost o podnájem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tabs>
          <w:tab w:val="clear" w:pos="708"/>
          <w:tab w:val="left" w:pos="6345" w:leader="none"/>
        </w:tabs>
        <w:rPr/>
      </w:pPr>
      <w:r>
        <w:rPr>
          <w:b w:val="false"/>
          <w:bCs w:val="false"/>
          <w:color w:val="000000"/>
          <w:sz w:val="24"/>
          <w:u w:val="none"/>
        </w:rPr>
        <w:t>v  souladu s ust. § 2275</w:t>
      </w:r>
      <w:r>
        <w:rPr>
          <w:b w:val="false"/>
          <w:bCs w:val="false"/>
          <w:color w:val="FF0000"/>
          <w:sz w:val="24"/>
          <w:u w:val="none"/>
        </w:rPr>
        <w:t xml:space="preserve"> </w:t>
      </w:r>
      <w:r>
        <w:rPr>
          <w:b w:val="false"/>
          <w:bCs w:val="false"/>
          <w:color w:val="000000"/>
          <w:sz w:val="24"/>
          <w:u w:val="none"/>
        </w:rPr>
        <w:t xml:space="preserve">o.z., s podnájmem b.j. č. 010 v domě č.p. 404, nájemce pan Zdeněk Lopatka, , pro manžele Petru a Stanislava Hezoučkých, na dobu 1 roku od 15.8.2015 do 14.8.2016  s tím, že podnájem byl schválen na dobu určitou a skončí uplynutím této doby. Po skončení podnájmu podnájemce nemá právo na náhradní byt ani podnájem.  </w:t>
      </w:r>
    </w:p>
    <w:p>
      <w:pPr>
        <w:pStyle w:val="Heading3"/>
        <w:rPr/>
      </w:pPr>
      <w:r>
        <w:rPr/>
        <w:t>II. Ukládá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odboru majetkovému udělit souhlas s podnájmem žadateli.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/>
        <w:t>18) Fakturace stavebních úprav vedoucích k obnově dispozičního uspořádání bytu č. 12 v domě č.p. 614 ul. Budovatelsk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3 ke Smlouvě o nájmu bytu s manž. Stanislavem a Karlou Novákovými,  přičemž předmětem dodatku bude ustanovení, že manž. Karla a Stanislav Novákovi uznávají dluh vůči pronajímateli ve výši 80.068,- Kč, což je 70% z celkových nákladů na provedení stavebních úprav vedoucích k obnově dispozičního uspořádání bytu č. 12 v domě č.p. 614 (jehož byli dříve nájemci), dle původního projektu, ponížených o náklady spojené s dodáním materiálu a práce, které nesouvisejí se stavebními úpravami bytu. Nájemci se zavazují tuto částku uhradit v pravidelných splátkách po 2.000,- Kč měsíčně, splatných vždy do 20. v měsíci počínaje měsícem následujícím po uzavření tohoto dodatku, pod ztrátou výhody splátek, na účet TS Strakonice, s.r.o. nebo v hotovosti na pokladně TS Strakonice, s.r.o. Nedodržení tohoto splátkového kalendáře bude považováno za porušení této nájemní smlouvy s právem pronajímatele odmítnout prodloužení nájemní smlouvy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19) Problematika teplé vody – bytový dům č.p. 1391 ul. Leknín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Ruš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0 ti% slevu na dodávku teplé vody u nájemců v domě č.p. 1391 ul. Leknínová, Strakonice, a to od 1.1.2015, za předpokladu, že laboratorní zkoušky provedené do konce roku 2015 neprokážou zvýšený výskyt mědi ve vodě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Heading2"/>
        <w:rPr/>
      </w:pPr>
      <w:r>
        <w:rPr/>
        <w:t>20) Uvolněná b.j. 1+1, č.b. 003 v domě č.p. 58, ulice U Sv. Markéty 58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003 v domě č.p. 58 ul. U Sv. Markéty, Strakonice o velikosti 1+1 a výměře 62,20 m</w:t>
      </w:r>
      <w:r>
        <w:rPr>
          <w:vertAlign w:val="superscript"/>
        </w:rPr>
        <w:t>2</w:t>
      </w:r>
      <w:r>
        <w:rPr/>
        <w:t xml:space="preserve"> s paní Stanislavou Novákovou, M. Alše 764, Strakonice, přičemž smlouva bude uzavřena na  dobu určitou 3 měsíců s možností prodloužení vždy o další 3 měsíce formou dodatku k NS, při plnění podmínek vyplývajících z nájmu bytu. Měsíční nájemné pro tuto bytovou jednotku je stanoveno ve výši 3.327,-Kč. V nájemní smlouvě bude sjednána inflační doložk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podpisem předmětné smlouvy </w:t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21) Uvolněná b.j. 2+1, č.b. 006, v domě č.p. 58,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žádost paní Olgy Malíkové, týkající se přidělení b.j. č. 006 v domě č.p. 58, U Sv. Markéty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14 v domě č.p. 614 o velikosti 1+1 a výměře 36,10 m</w:t>
      </w:r>
      <w:r>
        <w:rPr>
          <w:vertAlign w:val="superscript"/>
        </w:rPr>
        <w:t>2</w:t>
      </w:r>
      <w:r>
        <w:rPr/>
        <w:t xml:space="preserve"> s manž. Izabelou a Václavem Grundzovými,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uzavřením Smlouvy o nájmu bytu na užívání b.j. č. 006 v domě č.p. 58, o velikosti 2+1 a výměře 85,00 m</w:t>
      </w:r>
      <w:r>
        <w:rPr>
          <w:vertAlign w:val="superscript"/>
        </w:rPr>
        <w:t>2</w:t>
      </w:r>
      <w:r>
        <w:rPr/>
        <w:t xml:space="preserve"> s manž. Izabelou a Václavem Grundzovými, přičemž nájemní smlouva bude uzavřena na dobu určitou 3 měsíců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4.546,-Kč. V nájemní smlouvě bude sjednána inflační doložka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 dohody a smlouvy.</w:t>
      </w:r>
    </w:p>
    <w:p>
      <w:pPr>
        <w:pStyle w:val="BodyText3"/>
        <w:rPr/>
      </w:pPr>
      <w:r>
        <w:rPr/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eastAsia="Arial Unicode MS;Arial"/>
        </w:rPr>
      </w:pPr>
      <w:r>
        <w:rPr/>
        <w:t xml:space="preserve">22) Uvolněná b.j. 4+1, č.b. 015, v domě č.p. 1391 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žádost paní Petry Kvěchové,  paní Veroniky Čínovcové, a  paní Dariny Votavové, Leknínové 1392, Strakonice, týkající se přidělení b.j. č. 015 v domě č.p. 1391.</w:t>
      </w:r>
    </w:p>
    <w:p>
      <w:pPr>
        <w:pStyle w:val="Heading3"/>
        <w:rPr>
          <w:rFonts w:eastAsia="Arial Unicode MS;Arial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Dohody o ukončení smlouvy o nájmu bytu na užívání b.j. č. 024 v domě č.p. 1391,  o velikosti 1+1 a výměře 63,91 m</w:t>
      </w:r>
      <w:r>
        <w:rPr>
          <w:vertAlign w:val="superscript"/>
        </w:rPr>
        <w:t>2</w:t>
      </w:r>
      <w:r>
        <w:rPr/>
        <w:t xml:space="preserve"> s panem Michalem Sivákem, </w:t>
      </w:r>
    </w:p>
    <w:p>
      <w:pPr>
        <w:pStyle w:val="Heading3"/>
        <w:rPr>
          <w:rFonts w:eastAsia="Arial Unicode MS;Arial"/>
        </w:rPr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Smlouvy o nájmu bytu na užívání b.j. č. 015 v domě č.p. 1391 o velikosti 4+1 a výměře 99,73 m</w:t>
      </w:r>
      <w:r>
        <w:rPr>
          <w:vertAlign w:val="superscript"/>
        </w:rPr>
        <w:t>2</w:t>
      </w:r>
      <w:r>
        <w:rPr/>
        <w:t>, s panem Michalem Sivákem, přičemž smlouva bude uzavřena na dobu určitou 1 roku s možností prodloužení vždy o další 1 rok formou dodatku k NS, při plnění podmínek vyplývajících z nájmu bytu a v souladu s ustanovením § 4 písm. h) nařízení vlády 146/2003 Sb., v platném znění. Nájemní smlouvu lze uzavřít za předpokladu, že budoucí nájemce bude splňovat podmínky nařízení vlády č. 146/2003 (tj. vyhodnocení výše příjmů domácnosti). Měsíční nájemné pro tuto bytovou jednotku je stanoveno ve výši 5</w:t>
      </w:r>
      <w:r>
        <w:rPr>
          <w:color w:val="000000"/>
        </w:rPr>
        <w:t>.122,- Kč.</w:t>
      </w:r>
    </w:p>
    <w:p>
      <w:pPr>
        <w:pStyle w:val="Heading3"/>
        <w:rPr>
          <w:rFonts w:eastAsia="Arial Unicode MS;Arial"/>
        </w:rPr>
      </w:pPr>
      <w:r>
        <w:rPr/>
        <w:t>IV. Pověřuje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3) Seznam uchazečů o přidělení bytové jednotky, u kterých bylo provedeno šetření</w:t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/>
      </w:pPr>
      <w:r>
        <w:rPr/>
        <w:t>zápisy z provedených šetření u žadatelů o nájem bytu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Heading2"/>
        <w:rPr/>
      </w:pPr>
      <w:r>
        <w:rPr/>
        <w:t xml:space="preserve">24) Pan Jakub Helma,– žádost o pronájem pozemk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pachtovní smlouvy na užívání části pozemku p.č. 122/3 v k.ú. Přední Ptákovice o výměře cca 9.589 m</w:t>
      </w:r>
      <w:r>
        <w:rPr>
          <w:vertAlign w:val="superscript"/>
        </w:rPr>
        <w:t>2</w:t>
      </w:r>
      <w:r>
        <w:rPr/>
        <w:t xml:space="preserve">, s panem Jakubem Helmou, Radošovice, za jeho cenovou nabídku 2200 Kč/ha ročně.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25) Pan Vít Křivanec,– žádost o pronájem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arianta I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color w:val="FF0000"/>
        </w:rPr>
      </w:pPr>
      <w:r>
        <w:rPr/>
        <w:t>s pronájem části pozemku p.č. 619/2 v k.ú. Nové Strakonice o výměře cca 20 m</w:t>
      </w:r>
      <w:r>
        <w:rPr>
          <w:vertAlign w:val="superscript"/>
        </w:rPr>
        <w:t>2</w:t>
      </w:r>
      <w:r>
        <w:rPr/>
        <w:t xml:space="preserve"> , za účelem zřízení a provozování obslužné  předzahrádky, panu Vítu Křivancovi, za cenu ……………….</w:t>
      </w:r>
      <w:r>
        <w:rPr>
          <w:color w:val="FF0000"/>
        </w:rPr>
        <w:t xml:space="preserve"> </w:t>
      </w:r>
      <w:r>
        <w:rPr/>
        <w:t>aktuální sazba 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left"/>
        <w:rPr/>
      </w:pPr>
      <w:r>
        <w:rPr/>
        <w:t xml:space="preserve">26) Věra a Martin Gebelovi, </w:t>
        <w:br/>
        <w:t>- žádost o výpůjčku části pozemku p.č. 997/9 o výměře cca 300 m</w:t>
      </w:r>
      <w:r>
        <w:rPr>
          <w:vertAlign w:val="superscript"/>
        </w:rPr>
        <w:t>2</w:t>
      </w:r>
      <w:r>
        <w:rPr/>
        <w:t xml:space="preserve"> v k.ú. Dražejov u Strakonic, obec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výpůjčce, mezi městem Strakonice a manželi Věrou a Martinem Gebelovými,jejímž předmětem je užívání části pozemku p.č. 997/9 o výměře cca 30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za účelem zřízení okrasné zahrady. </w:t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Strakonice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21"/>
        <w:widowControl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Heading2"/>
        <w:jc w:val="left"/>
        <w:rPr/>
      </w:pPr>
      <w:r>
        <w:rPr/>
        <w:t xml:space="preserve">27) Martina Pavolková, </w:t>
        <w:br/>
        <w:t>- žádost o ukončení smlouvy o výpůjčce č. 2011-272 dohodou k 31.07.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spacing w:before="0" w:after="15"/>
        <w:ind w:right="60" w:hanging="0"/>
        <w:jc w:val="both"/>
        <w:rPr/>
      </w:pPr>
      <w:r>
        <w:rPr/>
        <w:t>s ukončením Smlouvy o výpůjčce č. 2011-272, uzavřené mezi městem Strakonice a paní Martinou Pavolkovou, a to dohodou, k 31.07.2015.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rPr/>
      </w:pPr>
      <w:r>
        <w:rPr/>
        <w:t>starostu města  podpisem  předmětné dohody o ukončení smlouvy o výpůjčce č. 2011-272.</w:t>
      </w:r>
    </w:p>
    <w:p>
      <w:pPr>
        <w:pStyle w:val="Normal"/>
        <w:rPr/>
      </w:pPr>
      <w:r>
        <w:rPr/>
      </w:r>
    </w:p>
    <w:p>
      <w:pPr>
        <w:pStyle w:val="BodyText21"/>
        <w:widowControl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2"/>
        <w:rPr/>
      </w:pPr>
      <w:r>
        <w:rPr/>
        <w:t xml:space="preserve">28) Pan Alexandr Polák,– žádost o vybudování chodníku na pozemku p.č. 1269/60 v k.ú. Dražejov u Strakonic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tím, aby město Strakonice vybudovalo na své náklady chodník ze zámkové dlažby o rozměrech 1 x 8 m (od vstupní branky ke vjezdu) na pozemku města Strakonice p.č. 1269/60 v k.ú. Dražejov u Strakonic před objektem č.p. 552 v ul. Otavská, v Novém Dražejově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tím, aby si žadatel a vlastník objektu č.p. 552 vybudoval na své náklady chodník ze zámkové dlažby o rozměrech 1 x 8 m (od vstupní branky ke vjezdu) na pozemku města Strakonice p.č. 1269/60 v k.ú. Dražejov u Strakonic před objektem č.p. 552 v ul. Otavská, v Novém Dražejově. Tento souhlas nenahrazuje souhlas stavebního úřadu.</w:t>
      </w:r>
    </w:p>
    <w:p>
      <w:pPr>
        <w:pStyle w:val="BodyText21"/>
        <w:widowControl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BodyText21"/>
        <w:widowControl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rPr/>
      </w:pPr>
      <w:r>
        <w:rPr/>
        <w:t>29) Ing. Záhorský, kapela Nektarka, IČ 47257954 - žádost o výpůjčku části budovy čp. 146 na p.č. st. 167/1, vše v k.ú. Nové Strakonice, obec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uzavřením Smlouvy o výpůjčce, mezi městem Strakonice a panem Ing. Jiřím Záhorským, kapela Nektarka, IČ 47257954, na část budovy čp. 146 na p.č. st. 167/1, vše v k.ú. Nové Strakonice, obec Strakonice (bývalá OVS), za účelem umístění zkušebny, prostor pro uskladnění hudebních nástrojů a notový archiv pro kapelu Nektarka.</w:t>
      </w:r>
    </w:p>
    <w:p>
      <w:pPr>
        <w:pStyle w:val="Normal"/>
        <w:jc w:val="both"/>
        <w:rPr/>
      </w:pPr>
      <w:r>
        <w:rPr/>
        <w:t>Výpůjčka předmětných prostor bude řešena tzv. krátkodobou smlouvou o výpůjčce tj. na dobu určitou – 29 dn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/>
      </w:pPr>
      <w:r>
        <w:rPr/>
        <w:t xml:space="preserve">30) Žádost o prodej části pozemku parc.č. 787/1 v kat. území  Strakonice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Azur 1137 společenství vlastníků pro dům 1137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IČ 28060768, se Strakonice I, Sídliště 1. máje 1137, PSČ 386 01</w:t>
      </w:r>
    </w:p>
    <w:p>
      <w:pPr>
        <w:pStyle w:val="BodyText32"/>
        <w:widowControl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BodyText21"/>
        <w:widowControl/>
        <w:rPr>
          <w:b w:val="false"/>
          <w:b w:val="false"/>
          <w:bCs/>
          <w:color w:val="FF0000"/>
          <w:szCs w:val="24"/>
          <w:u w:val="none"/>
        </w:rPr>
      </w:pPr>
      <w:r>
        <w:rPr>
          <w:b w:val="false"/>
          <w:bCs/>
          <w:color w:val="FF0000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BodyText32"/>
        <w:widowControl/>
        <w:rPr/>
      </w:pPr>
      <w:r>
        <w:rPr/>
        <w:t>s vyhlášením záměru na výpůjčku části pozemku parc.č. 787/1 o výměře cca 13 m2 v kat. území Strakonice, na které je umístěno schodiště k hlavnímu vstupu do domu čp. 1137 ve Strakonicích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1) Pan Daniel Šimon,– žádost u uzavření dodatku k nájemní smlouv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a)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k nájemní smlouvě číslo 2013 - 425, uzavřené mezi městem Strakonice a panem Danielem Šimonem, týkající se změny termínu platnosti nájemní smlouvy, a to na dobu určitou do 31.12.2015.</w:t>
      </w:r>
    </w:p>
    <w:p>
      <w:pPr>
        <w:pStyle w:val="Heading3"/>
        <w:rPr/>
      </w:pPr>
      <w:r>
        <w:rPr/>
        <w:t>II. Revokuje</w:t>
      </w:r>
    </w:p>
    <w:p>
      <w:pPr>
        <w:pStyle w:val="Zkladntext2"/>
        <w:rPr/>
      </w:pPr>
      <w:r>
        <w:rPr/>
        <w:t>usnesení RM číslo 1004/2015/VII./VIII., týkající se uzavření dodatku k nájemní smlouvě číslo 2013 - 425 se změnou termínu platnosti nájemní smlouvy  do 14.4.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ho doda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b)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uzavřením dodatku k nájemní smlouvě číslo 2013 - 425, uzavřené mezi městem Strakonice a panem Danielem Šimonem, týkající se změny termínu platnosti nájemní smlouvy, a to na dobu určitou do 31.12.2015.</w:t>
      </w:r>
    </w:p>
    <w:p>
      <w:pPr>
        <w:pStyle w:val="Heading3"/>
        <w:rPr/>
      </w:pPr>
      <w:r>
        <w:rPr/>
        <w:t>II. Revokuje</w:t>
      </w:r>
    </w:p>
    <w:p>
      <w:pPr>
        <w:pStyle w:val="Zkladntext2"/>
        <w:rPr/>
      </w:pPr>
      <w:r>
        <w:rPr/>
        <w:t>usnesení RM číslo 1004/2015/VII./VIII., týkající se uzavření dodatku  k nájemní smlouvě číslo 2013 - 425 se změnou termínu platnosti nájemní smlouvy do 14.4.2016.</w:t>
      </w:r>
    </w:p>
    <w:p>
      <w:pPr>
        <w:pStyle w:val="Heading3"/>
        <w:rPr/>
      </w:pPr>
      <w:r>
        <w:rPr/>
        <w:t>III. Bere na vědomí</w:t>
      </w:r>
    </w:p>
    <w:p>
      <w:pPr>
        <w:pStyle w:val="Normal"/>
        <w:jc w:val="both"/>
        <w:rPr/>
      </w:pPr>
      <w:r>
        <w:rPr/>
        <w:t>informaci ze dne 3. srpna 2015, přijatou od pana Daniela Šimona, kde sděluje, že již nebude dále pokračovat v nájemní smlouvě číslo 2013 - 425 a dojde k ukončení této smlouvy k 13.10.2015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 vyhlášením záměru na pronájem prodejního stánku číslo 3, umístěný na části pozemku parc.č. st. 308 v katastrálním území Strakonice, včetně pozemku pod markýzou, o výměře cca 20 m</w:t>
      </w:r>
      <w:r>
        <w:rPr>
          <w:vertAlign w:val="superscript"/>
        </w:rPr>
        <w:t>2</w:t>
      </w:r>
      <w:r>
        <w:rPr/>
        <w:t>, za účelem jeho provozování, na dobu určitou do 14. 4.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32) Paní Marie Želivská,– žádost o ukončení nájemní smlouvy výpovědí, případně  dohodo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widowControl/>
        <w:overflowPunct w:val="true"/>
        <w:autoSpaceDE w:val="true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končením nájemní smlouvy číslo 01 - 116, ze dne 1.3.1996, uzavřené mezi městem Strakonice paní Marií Želivskou, a to dohodou k 30. září 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nájem části pozemku p.č. 595/14 v k.ú. Nové Strakonice o výměře cca 20 m</w:t>
      </w:r>
      <w:r>
        <w:rPr>
          <w:vertAlign w:val="superscript"/>
        </w:rPr>
        <w:t>2</w:t>
      </w:r>
      <w:r>
        <w:rPr/>
        <w:t xml:space="preserve">  za účelem umístění novinového stánk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33) Slečna Bc. Barbora Kovářová,– žádost o rozšíření předmětu nájm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k nájemní smlouvě číslo 2015 – 072, ze dne 29.4.2015, týkající se rozšíření sortimentu prodeje, a to o prodej keramiky a jiných upomínkových předmětů. </w:t>
      </w:r>
    </w:p>
    <w:p>
      <w:pPr>
        <w:pStyle w:val="Normal"/>
        <w:jc w:val="both"/>
        <w:rPr/>
      </w:pPr>
      <w:r>
        <w:rPr/>
        <w:t xml:space="preserve">Tento souhlas nenahrazuje souhlas příslušné hygienické stanic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ho dodatku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4) Žádost o uzavření smlouvy o smlouvě budoucí o zřízení služebnosti inženýrské sítě v souvislosti s přípravou a realizací stavby: „PVDSL5C 04 C STRA186 MET“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Česká telekomunikační infrastruktura a.s., Olšanská 2681/6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30 00 Praha 3 – Žižkov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Libor Křepelka, Projektové služby, Mašovice 49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91 55 Dolní Hořic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o smlouvě budoucí o zřízení služebnosti inženýrské sítě, kterou se smluvní strany zavazují uzavřít smlouvu o zřízení služebnosti inženýrské sítě pro uložení komunikační sítě do pozemků v majetku města Strakonice p.č. KN 1275/2 a p.č. KN 1276/2, vše v k.ú. Dražejov u Strakonic, v souvislosti s projektovou přípravou a realizací stavby: „PVDSL5C_ 04_C_STRA186_MET“, za částku 20.000,- Kč + DPH.</w:t>
      </w:r>
    </w:p>
    <w:p>
      <w:pPr>
        <w:pStyle w:val="Heading3"/>
        <w:rPr>
          <w:color w:val="C0C0C0"/>
        </w:rPr>
      </w:pPr>
      <w:r>
        <w:rPr/>
        <w:t xml:space="preserve"> </w:t>
      </w: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5) Žádost o uzavření smlouvy o smlouvě budoucí o zřízení služebnosti inženýrské sítě v souvislosti s přípravou a realizací stavby: „71010-008096 VPI Strakonice Most ev. č. 173-001, MK“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</w:rPr>
        <w:t xml:space="preserve">Žadatel: Česká telekomunikační infrastruktura a.s., Olšanská 2681/6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30 00 Praha 3 – Žižkov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ŠINDY a.s., 5.května 16, 252 41 Dolní Břežan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>I. Souhlasí</w:t>
      </w:r>
      <w:r>
        <w:rPr>
          <w:b w:val="false"/>
        </w:rPr>
        <w:t xml:space="preserve"> </w:t>
      </w:r>
    </w:p>
    <w:p>
      <w:pPr>
        <w:pStyle w:val="Normal"/>
        <w:jc w:val="both"/>
        <w:rPr>
          <w:color w:val="C0C0C0"/>
        </w:rPr>
      </w:pPr>
      <w:r>
        <w:rPr/>
        <w:t>s uzavřením smlouvy o smlouvě budoucí o zřízení služebnosti inženýrské sítě, kterou se smluvní strany zavazují uzavřít smlouvu o zřízení služebnosti inženýrské sítě pro uložení komunikační sítě do pozemků v majetku města Strakonice města p.č. KN 789/4, p.č. KN 1288/29, p.č. KN 787/3 a p.č. KN 787/1, vše v k.ú Strakonice, v souvislosti s projektovou přípravou a realizací stavby: „71010-008096 VPI Strakonice Most ev. č. 173-001, MK“, za částku 40.000,- Kč + DPH.</w:t>
      </w:r>
    </w:p>
    <w:p>
      <w:pPr>
        <w:pStyle w:val="Heading3"/>
        <w:rPr>
          <w:color w:val="C0C0C0"/>
        </w:rPr>
      </w:pPr>
      <w:r>
        <w:rPr/>
        <w:t xml:space="preserve"> </w:t>
      </w: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6) Žádost o souhlas se záměrem provedení stavby: „Most ev. č. 173-001 Strakonice“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</w:rPr>
        <w:t xml:space="preserve">Žadatel: Správa a údržba silnic Jihočeského kraje, Nemanická 2133/10, 370 10 České Budějovice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Projekční kancelář PRIS s.r.o., Osová 20, 625 00 Brn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>Souhlasí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 xml:space="preserve">se záměrem provedení stavby „Most ev. č. 173-001 Strakonice“ na pozemcích ve            vlastnictví města  p.č. KN 1288/29, p.č. KN 1288/30, p.č. KN 787/1, p.č. KN 787/3, p.č. KN 789/4, p.č. KN  1287 a p.č. KN 781/1  vše  v k.ú Strakonice. </w:t>
      </w:r>
    </w:p>
    <w:p>
      <w:pPr>
        <w:pStyle w:val="Normal"/>
        <w:tabs>
          <w:tab w:val="clear" w:pos="708"/>
          <w:tab w:val="left" w:pos="6870" w:leader="none"/>
        </w:tabs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7) Žádost o výpůjčku částí pozemků v souvislosti se stavbou:  „Most ev. č. 173-001 Strakonice“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</w:rPr>
        <w:t xml:space="preserve">Žadatel: Správa a údržba silnic Jihočeského kraje, Nemanická 2133/10, 370 10 České Budějovice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Projekční kancelář PRIS s.r.o., Osová 20, 625 00 Brno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>Souhlasí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/>
        <w:t>s vyhlášením záměru na výpůjčku částí pozemků ve vlastnictví města Strakonice p.č. KN 1288/29 o výměře 445,5 m</w:t>
      </w:r>
      <w:r>
        <w:rPr>
          <w:vertAlign w:val="superscript"/>
        </w:rPr>
        <w:t>2</w:t>
      </w:r>
      <w:r>
        <w:rPr/>
        <w:t>, p.č. KN 1288/30 o výměře 280,5 m</w:t>
      </w:r>
      <w:r>
        <w:rPr>
          <w:vertAlign w:val="superscript"/>
        </w:rPr>
        <w:t>2</w:t>
      </w:r>
      <w:r>
        <w:rPr/>
        <w:t>, p.č. KN 787/1 o výměře 188 m</w:t>
      </w:r>
      <w:r>
        <w:rPr>
          <w:vertAlign w:val="superscript"/>
        </w:rPr>
        <w:t>2</w:t>
      </w:r>
      <w:r>
        <w:rPr/>
        <w:t>, p.č. KN 787/3 o výměře 138,5 m</w:t>
      </w:r>
      <w:r>
        <w:rPr>
          <w:vertAlign w:val="superscript"/>
        </w:rPr>
        <w:t>2</w:t>
      </w:r>
      <w:r>
        <w:rPr/>
        <w:t>, p.č. KN 789/4 o výměře 441 m</w:t>
      </w:r>
      <w:r>
        <w:rPr>
          <w:vertAlign w:val="superscript"/>
        </w:rPr>
        <w:t>2</w:t>
      </w:r>
      <w:r>
        <w:rPr/>
        <w:t>, p.č. KN  1287 o výměře 98,5 m</w:t>
      </w:r>
      <w:r>
        <w:rPr>
          <w:vertAlign w:val="superscript"/>
        </w:rPr>
        <w:t>2</w:t>
      </w:r>
      <w:r>
        <w:rPr/>
        <w:t xml:space="preserve"> a p.č. KN 781/1, o výměře 69,5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vše v k.ú Strakonice, po dobu realizace stavby: „Most ev. č. 173-001 Strakonice“.          </w:t>
      </w:r>
    </w:p>
    <w:p>
      <w:pPr>
        <w:pStyle w:val="Normal"/>
        <w:tabs>
          <w:tab w:val="clear" w:pos="708"/>
          <w:tab w:val="left" w:pos="6870" w:leader="none"/>
        </w:tabs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rPr>
          <w:b/>
          <w:b/>
          <w:bCs/>
          <w:i/>
          <w:i/>
          <w:iCs/>
          <w:color w:val="FF0000"/>
          <w:highlight w:val="yellow"/>
        </w:rPr>
      </w:pPr>
      <w:r>
        <w:rPr>
          <w:b/>
          <w:bCs/>
          <w:i/>
          <w:i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/>
      </w:pPr>
      <w:r>
        <w:rPr/>
        <w:t>38) Prodloužení smluv o nájmu bytu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Irenou Balogovou, přičemž předmětem dodatku bude prodloužení nájmu bytu o další 1 měsíc. </w:t>
      </w:r>
      <w:r>
        <w:rPr/>
        <w:t xml:space="preserve">Souhlas je podmíněn uhrazením splátky dluhu, dle podmínek dohodnutých v Dodatku č. 5, za měsíc srpne do 20.8.2015 a uhrazením nájemného za měsíc srpen, a to do 20.8.2015. </w:t>
      </w:r>
      <w:r>
        <w:rPr>
          <w:color w:val="000000"/>
        </w:rPr>
        <w:t xml:space="preserve">V případě, že slečna Irena Balogová, neuhradí nájemné a splátku dluhu za měsíc srpen do 20.8.2015, nebude jí smlouva o nájmu bytu prodloužena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, s manželi Karlem a Brigitou Irdzovými, přičemž předmětem dodatku bude prodloužení nájmu bytu o další 1 měsíc. Souhlas je podmíněn uhrazením nájemného za měsíc srpen do 20.8.2015. </w:t>
      </w:r>
      <w:r>
        <w:rPr>
          <w:color w:val="000000"/>
        </w:rPr>
        <w:t xml:space="preserve">V případě, že manželé Karel a Brigita Irdzovi,  neuhradí nájemné za měsíc srpen do 20.8.2015, nebude jim smlouva o nájmu bytu prodloužen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pro paní Janu Všivákovou, přičemž předmětem dodatku bude prodloužení nájmu bytu o další 1 měsíc. Souhlas je podmíněn uhrazením nájemného za měsíc srpen, a to do 20.8.2015. </w:t>
      </w:r>
      <w:r>
        <w:rPr>
          <w:color w:val="000000"/>
        </w:rPr>
        <w:t xml:space="preserve">V případě, že paní Jana Všiváková, neuhradí nájemné za měsíc srpen do 20.8.2015, nebude jí smlouva o nájmu bytu prodloužena. 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pro slečnu Denisu Žigovou, přičemž předmětem dodatku bude prodloužení nájmu bytu o další 1 měsíc. Souhlas je podmíněn uhrazením splátky dluhu za měsíc srpen, dle podmínek dohodnutých ve smlouvě o nájmu bytu a nájemného za měsíc červenec a srpen, a to do 20.8.2015.</w:t>
      </w:r>
      <w:r>
        <w:rPr>
          <w:color w:val="000000"/>
        </w:rPr>
        <w:t xml:space="preserve"> V případě, že slečna Denisa Žigová, neuhradí splátku dluhu za měsíc srpen a nájemné za měsíc červenec a srpen do 20.8.2015, nebude jí smlouva o nájmu bytu prodloužena. </w:t>
      </w:r>
    </w:p>
    <w:p>
      <w:pPr>
        <w:pStyle w:val="Heading3"/>
        <w:rPr/>
      </w:pPr>
      <w:r>
        <w:rPr/>
        <w:t xml:space="preserve">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s paní Žanetou Grundzovou, přičemž předmětem dodatku bude prodloužení nájmu bytu       o další 1 měsíc. Souhlas je podmíněn uhrazením nájemného za měsíc srpen do 20.8.2015. </w:t>
      </w:r>
      <w:r>
        <w:rPr>
          <w:color w:val="000000"/>
        </w:rPr>
        <w:t xml:space="preserve">V případě, že paní Žaneta Grundzová, neuhradí nájemné za měsíc srpen do 20.8.2015, nebude jí smlouva o nájmu bytu prodloužena. </w:t>
      </w:r>
    </w:p>
    <w:p>
      <w:pPr>
        <w:pStyle w:val="Heading3"/>
        <w:rPr/>
      </w:pPr>
      <w:r>
        <w:rPr/>
        <w:t xml:space="preserve">V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s paní Alžbětou Lackovou,  přičemž předmětem dodatku bude prodloužení nájmu bytu o další 1 měsíc. Souhlas je podmíněn uhrazením nájemného za měsíc srpen do 20.8.2015. V případě, že paní Alžběta Lacková, neuhradí nájemné za měsíc srpen do 20.8.2015, nebude jí smlouva o nájmu bytu prodloužena. </w:t>
      </w:r>
    </w:p>
    <w:p>
      <w:pPr>
        <w:pStyle w:val="Heading3"/>
        <w:rPr/>
      </w:pPr>
      <w:r>
        <w:rPr/>
        <w:t xml:space="preserve">VI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s paní Vladimírou Božovskou,  přičemž předmětem dodatku bude prodloužení nájmu bytu o další 1 měsíc. Souhlas je podmíněn uhrazením nájemného za měsíc srpen a uhrazením splátky dluhu za měsíc srpen, dle podmínek dohodnutých ve smlouvě o nájmu bytu, a to do 20.8.2015. V případě, že paní Vladimíra Božovská, neuhradí nájemné a splátku dluhu za měsíc srpen do 20.8.2015, nebude jí smlouva o nájmu bytu prodloužena. </w:t>
      </w:r>
    </w:p>
    <w:p>
      <w:pPr>
        <w:pStyle w:val="Heading3"/>
        <w:rPr/>
      </w:pPr>
      <w:r>
        <w:rPr/>
        <w:t xml:space="preserve">VIII. Souhlasí </w:t>
      </w:r>
    </w:p>
    <w:p>
      <w:pPr>
        <w:pStyle w:val="Normal"/>
        <w:jc w:val="both"/>
        <w:rPr>
          <w:u w:val="single"/>
        </w:rPr>
      </w:pPr>
      <w:r>
        <w:rPr/>
        <w:t xml:space="preserve">s uzavřením dodatku ke Smlouvě o nájmu bytu na užívání bytové jednotky č. 003 o velikosti 1+0 a výměře 43,48, s manželi Zdeňkem a Jolanou Kunovými, přičemž předmětem dodatku bude prodloužení nájmu bytu o další 1 měsíc. Souhlas je podmíněn uhrazením nájemného za měsíc srpen do 20.8.2015. V případě, že manželé Jolana a Zdeněk Kunovi, neuhradí nájemné za měsíc srpen do 20.8.2015, nebude jim smlouva o nájmu bytu prodloužena. </w:t>
      </w:r>
    </w:p>
    <w:p>
      <w:pPr>
        <w:pStyle w:val="Heading3"/>
        <w:rPr/>
      </w:pPr>
      <w:r>
        <w:rPr/>
        <w:t xml:space="preserve">IX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se slečnou Patricií Bledou, přičemž předmětem dodatku bude prodloužení nájmu bytu        o další 1 měsíc. Souhlas je podmíněn uhrazením nájemného za měsíc srpen do 20.8.2015. V případě, že Patricie Bledá, neuhradí nájemné za měsíc srpen do 20.8.2015, nebude jí smlouva o nájmu bytu prodloužena. </w:t>
      </w:r>
    </w:p>
    <w:p>
      <w:pPr>
        <w:pStyle w:val="Heading3"/>
        <w:rPr/>
      </w:pPr>
      <w:r>
        <w:rPr/>
        <w:t xml:space="preserve">X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se slečnou Nikolou Pačajovou, přičemž předmětem dodatku bude prodloužení nájmu bytu o další 1 měsíc. Souhlas je podmíněn uhrazením nájemného za měsíc srpen a uhrazením splátky dluhu za měsíc srpen, dle podmínek dohodnutých v nájemní smlouvě, a to do 20.8.2015. V případě, že slečna Nikola Pačajová, neuhradí nájemné a splátku dluhu za měsíc srpen do 20.8.2015, nebude jí smlouva o nájmu bytu prodloužena. </w:t>
      </w:r>
    </w:p>
    <w:p>
      <w:pPr>
        <w:pStyle w:val="Heading3"/>
        <w:rPr/>
      </w:pPr>
      <w:r>
        <w:rPr/>
        <w:t xml:space="preserve">X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003 o velikosti 2+1 a výměře 65,90 m</w:t>
      </w:r>
      <w:r>
        <w:rPr>
          <w:vertAlign w:val="superscript"/>
        </w:rPr>
        <w:t>2</w:t>
      </w:r>
      <w:r>
        <w:rPr/>
        <w:t xml:space="preserve"> se slečnou Helenou Irdzovou, přičemž předmětem dodatku bude prodloužení nájmu bytu o další 1 měsíc. Souhlas je podmíněn uhrazením části nájemného ve výši 4.030,- Kč za měsíc červenec a nájemného za měsíc srpen, a to do 20.8.2015 a uhrazením splátky dluhu za měsíc červenec a srpen, dle podmínek dohodnutých v Dodatku č. 8, a to do 20.8.2015. V případě, že slečna Helena Irdzová, neuhradí část nájemného ve výši 4.030,- Kč za měsíc červenec a nájemné za měsíc srpen a splátku dluhu za měsíc červenec a srpen do 20.8.2015, nebude jí smlouva o nájmu bytu prodloužena. </w:t>
      </w:r>
    </w:p>
    <w:p>
      <w:pPr>
        <w:pStyle w:val="Heading3"/>
        <w:rPr/>
      </w:pPr>
      <w:r>
        <w:rPr/>
        <w:t xml:space="preserve">X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, s paní Dagmar Říhovou, přičemž předmětem dodatku bude prodloužení nájmu bytu o 1 měsíc. Souhlas je podmíněn uhrazením nájemného za měsíc srpen do 31.8.2015. </w:t>
      </w:r>
      <w:r>
        <w:rPr>
          <w:color w:val="000000"/>
        </w:rPr>
        <w:t xml:space="preserve">V případě, že paní Dagmar Říhová, neuhradí nájemné za měsíc srpen do 31.8.2015, nebude jí smlouva o nájmu bytu prodloužena. </w:t>
      </w:r>
    </w:p>
    <w:p>
      <w:pPr>
        <w:pStyle w:val="Heading3"/>
        <w:rPr/>
      </w:pPr>
      <w:r>
        <w:rPr/>
        <w:t xml:space="preserve">XI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 s paní Věrou Hrehovou, přičemž předmětem dodatku bude prodloužení nájmu bytu o 1 měsíc. Souhlas je podmíněn uhrazením nájemného za měsíc srpen do 20.8.2015. </w:t>
      </w:r>
      <w:r>
        <w:rPr>
          <w:color w:val="000000"/>
        </w:rPr>
        <w:t xml:space="preserve">V případě, že paní Věra Hrehová, neuhradí </w:t>
      </w:r>
      <w:r>
        <w:rPr/>
        <w:t>nájemné za měsíc srpen do 20.8.2015</w:t>
      </w:r>
      <w:r>
        <w:rPr>
          <w:color w:val="000000"/>
        </w:rPr>
        <w:t xml:space="preserve">, nebude jí smlouva o nájmu bytu prodloužena. </w:t>
      </w:r>
    </w:p>
    <w:p>
      <w:pPr>
        <w:pStyle w:val="Heading3"/>
        <w:rPr/>
      </w:pPr>
      <w:r>
        <w:rPr/>
        <w:t xml:space="preserve">XIV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s panem Júliem Sivákem a panem Markem Sivákem, přičemž předmětem dodatku bude prodloužení nájmu bytu o další 1 měsíc. Souhlas je podmíněn uhrazením nájemného za měsíc červenec a srpen do 20.8.2015 a uhrazením části splátky dluhu za měsíc červenec ve výši 1.500,- Kč, a splátky dluhu ve výši 2.500,- Kč za měsíc srpen do 20.8.2015, dle podmínek dohodnutých ve smlouvě o nájmu bytu. V případě, že pan Július Sivák a pan Marek Sivák, neuhradí nájemné za měsíc červenec a srpen do 20.8.2015 a část splátky dluhu ve výši 1.500,- Kč za měsíc červenec a splátku dluhu za měsíc srpen do 20.8.2015, nebude jim smlouva o nájmu bytu prodloužena. </w:t>
      </w:r>
    </w:p>
    <w:p>
      <w:pPr>
        <w:pStyle w:val="Heading3"/>
        <w:rPr/>
      </w:pPr>
      <w:r>
        <w:rPr/>
        <w:t xml:space="preserve">X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s paní Zdenkou Murgáčovou, přičemž předmětem dodatku bude prodloužení nájmu bytu o další 1 měsíc. Souhlas je podmíněn uhrazením nájemného za měsíc srpen do 20.8.2015. </w:t>
      </w:r>
      <w:r>
        <w:rPr>
          <w:color w:val="000000"/>
        </w:rPr>
        <w:t xml:space="preserve">V případě, že paní Murgáčová, neuhradí nájemné za měsíc srpen do 20.8.2015, nebude jí smlouva o nájmu bytu prodloužena. </w:t>
      </w:r>
    </w:p>
    <w:p>
      <w:pPr>
        <w:pStyle w:val="Heading3"/>
        <w:rPr/>
      </w:pPr>
      <w:r>
        <w:rPr/>
        <w:t xml:space="preserve">XV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11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Simonou Horváthovou, přičemž předmětem dodatku bude prodloužení nájmu bytu o další 1 měsíc. Souhlas je podmíněn uhrazením nájemného za měsíc srpen do 20.8.2015 a uhrazením splátky dluhu za měsíc červenec a srpen do 20.7.2015, dle podmínek dohodnutých ve smlouvě o nájmu bytu. V případě, že slečna Simona Horváthová, neuhradí nájemné za měsíc srpen a splátku dluhu za měsíc červenec a srpen do 20.8.2015, nebude jí smlouva o nájmu bytu prodloužena. </w:t>
      </w:r>
    </w:p>
    <w:p>
      <w:pPr>
        <w:pStyle w:val="Heading3"/>
        <w:rPr/>
      </w:pPr>
      <w:r>
        <w:rPr/>
        <w:t xml:space="preserve">XVI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2 o velikosti 2+kk a výměře 68,10 m</w:t>
      </w:r>
      <w:r>
        <w:rPr>
          <w:vertAlign w:val="superscript"/>
        </w:rPr>
        <w:t>2</w:t>
      </w:r>
      <w:r>
        <w:rPr/>
        <w:t xml:space="preserve"> s paní Lenkou Svobodovou, přičemž předmětem dodatku bude prodloužení nájmu bytu o 3 měsíce. Souhlas je podmíněn uhrazením splátky dluhu za měsíc srpen dle podmínek dohodnutých v Dodatku č. 3 k nájemní smlouvě č. 09-253 a uhrazením nájemného za měsíc srpen do 31.8.2015. V případě, že paní Lenka Svobodová, neuhradí splátku dluhu a nájemné za měsíc srpen do 31.8.2015, nebude jí smlouva o nájmu bytu prodloužena. </w:t>
      </w:r>
    </w:p>
    <w:p>
      <w:pPr>
        <w:pStyle w:val="Heading3"/>
        <w:rPr/>
      </w:pPr>
      <w:r>
        <w:rPr/>
        <w:t xml:space="preserve">XVI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, s paní Věnceslavou Pohlotkovou, přičemž předmětem dodatku bude prodloužení nájmu bytu o 3 měsíce. Souhlas je podmíněn uhrazením nájemného za měsíc srpen do 31.8.2015. </w:t>
      </w:r>
      <w:r>
        <w:rPr>
          <w:color w:val="000000"/>
        </w:rPr>
        <w:t xml:space="preserve">V případě, že paní Věnceslava Pohlotková, neuhradí nájemné za měsíc srpen do 31.8.2015, nebude jí smlouva o nájmu bytu prodloužena. </w:t>
      </w:r>
    </w:p>
    <w:p>
      <w:pPr>
        <w:pStyle w:val="Heading3"/>
        <w:rPr/>
      </w:pPr>
      <w:r>
        <w:rPr/>
        <w:t xml:space="preserve">XIX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4 o velikosti 1+0 a výměře 43,40 m</w:t>
      </w:r>
      <w:r>
        <w:rPr>
          <w:vertAlign w:val="superscript"/>
        </w:rPr>
        <w:t>2</w:t>
      </w:r>
      <w:r>
        <w:rPr/>
        <w:t xml:space="preserve"> se slečnou Janou Kunovou, přičemž předmětem dodatku bude prodloužení nájmu bytu o 3 měsíce. Souhlas je podmíněn uhrazením nájemného za měsíc červenec a srpen do 20.8.2015. </w:t>
      </w:r>
      <w:r>
        <w:rPr>
          <w:color w:val="000000"/>
        </w:rPr>
        <w:t xml:space="preserve">V případě, že slečna Jana Kunová, neuhradí nájemné za měsíc červenec a srpen do 20.8.2015, nebude jí smlouva o nájmu bytu prodloužena. </w:t>
      </w:r>
    </w:p>
    <w:p>
      <w:pPr>
        <w:pStyle w:val="Heading3"/>
        <w:rPr/>
      </w:pPr>
      <w:r>
        <w:rPr/>
        <w:t xml:space="preserve">XX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002 o velikosti 1+1 a výměře 36,10 m</w:t>
      </w:r>
      <w:r>
        <w:rPr>
          <w:vertAlign w:val="superscript"/>
        </w:rPr>
        <w:t>2</w:t>
      </w:r>
      <w:r>
        <w:rPr/>
        <w:t xml:space="preserve"> s paní Renatou Kotálovou, přičemž předmětem dodatku bude prodloužení nájmu bytu o 6 měsíců. Souhlas je podmíněn uhrazením nájemného za měsíc srpen do 31.8.2015. </w:t>
      </w:r>
      <w:r>
        <w:rPr>
          <w:color w:val="000000"/>
        </w:rPr>
        <w:t xml:space="preserve">V případě, že paní Renata Kotálová, neuhradí nájemné za měsíc srpen do 31.8.2015, nebude jí smlouva o nájmu bytu prodloužena. </w:t>
      </w:r>
    </w:p>
    <w:p>
      <w:pPr>
        <w:pStyle w:val="Heading3"/>
        <w:rPr/>
      </w:pPr>
      <w:r>
        <w:rPr/>
        <w:t xml:space="preserve">XX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4 o velikosti 2+1 a výměře 80,90 m</w:t>
      </w:r>
      <w:r>
        <w:rPr>
          <w:vertAlign w:val="superscript"/>
        </w:rPr>
        <w:t>2</w:t>
      </w:r>
      <w:r>
        <w:rPr/>
        <w:t xml:space="preserve">, s paní Marcelou Oláhovou, přičemž předmětem dodatku bude prodloužení nájmu bytu o ½ roku. Souhlas je podmíněn uhrazením části nájemného ve výši 4.442,- Kč za měsíc červenec a nájemného za měsíc srpen do 31.8.2015. V případě, že paní Marcela Oláhová, neuhradí část nájemného ve výši 4.442,- Kč za měsíc červenec a nájemné za měsíc srpen do 31.8.2015, nebude jí smlouva o nájmu bytu prodloužena. </w:t>
      </w:r>
    </w:p>
    <w:p>
      <w:pPr>
        <w:pStyle w:val="Heading3"/>
        <w:rPr/>
      </w:pPr>
      <w:r>
        <w:rPr/>
        <w:t>XX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ých dodatků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39) Paní Jarmila Michlová,– žádost o ukončení smlouvy o nájmu by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02 v domě č.p. 47, Velké náměstí, Strakonice I, o velikosti 2+1 a výměře 76,46 m</w:t>
      </w:r>
      <w:r>
        <w:rPr>
          <w:vertAlign w:val="superscript"/>
        </w:rPr>
        <w:t>2</w:t>
      </w:r>
      <w:r>
        <w:rPr/>
        <w:t xml:space="preserve"> s paní Jarmilou Michlovou, a to ke dni 13.8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40) Paní Jitka Rachačová,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10 v domě č.p. 205, ul. Stavbařů, Strakonice II, o velikosti 1+1 a výměře 56,20 m</w:t>
      </w:r>
      <w:r>
        <w:rPr>
          <w:vertAlign w:val="superscript"/>
        </w:rPr>
        <w:t>2</w:t>
      </w:r>
      <w:r>
        <w:rPr/>
        <w:t xml:space="preserve"> s paní Jitkou Rachačovou, a to ke dni 14.9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1) Prodej uvolněné bytové jednotky č. 021/1066, ul. Mlýnská 1066, Strakonice I, o velikosti 2+1 a výměře 54,10 m</w:t>
      </w:r>
      <w:r>
        <w:rPr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21 o velikosti 2+1 (54,10 m</w:t>
      </w:r>
      <w:r>
        <w:rPr>
          <w:vertAlign w:val="superscript"/>
        </w:rPr>
        <w:t>2</w:t>
      </w:r>
      <w:r>
        <w:rPr/>
        <w:t>), v domě č.p. 1066, ul. Mlýnská, Strakonice I, přímým prodejem do osobního vlastnictví, kdy minimální cena bytu č. 021/1066, ul. Mlýnská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42) Prodej uvolněné bytové jednotky č. 016/1225, ul. Spojařů 1225, Strakonice I, o velikosti 3+1 a výměře 78,20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16 o velikosti 3+1 (78,20 m</w:t>
      </w:r>
      <w:r>
        <w:rPr>
          <w:vertAlign w:val="superscript"/>
        </w:rPr>
        <w:t>2</w:t>
      </w:r>
      <w:r>
        <w:rPr/>
        <w:t>), v domě č.p. 1225, ul. Spojařů,  Strakonice I, přímým prodejem do osobního vlastnictví, kdy minimální cena bytu č. 016/1225, ul. Spojařů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Zkladntext2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3) Prodej uvolněné bytové jednotky č. 001/593, ul. Petra Bezruče 593, Strakonice I, o velikosti 1+1 a výměře 43,80 m</w:t>
      </w:r>
      <w:r>
        <w:rPr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01 o velikosti 1+1 (43,80 m</w:t>
      </w:r>
      <w:r>
        <w:rPr>
          <w:vertAlign w:val="superscript"/>
        </w:rPr>
        <w:t>2</w:t>
      </w:r>
      <w:r>
        <w:rPr/>
        <w:t>), v domě č.p. 593, ul. Petra Bezruče, Strakonice I, přímým prodejem do osobního vlastnictví, kdy minimální cena bytu č. 001/593, ul. Petra Bezruče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Zkladntext2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44) Žádost o uzavření dodatku k nájemní smlouvě – p. Ivana Brožová, </w:t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 uzavřením dodatku k nájemní smlouvě č. 2013-288 ze dne 31.5.2013 mezi městem Strakonice a paní Ivanou Brožovou, bytem Leknínová 1392, Strakonice pronajatého garážového stání č. 7 na garážové stání č. 12 v uvedeném objektu, ostatní ustanovení  uzavřené nájemní smlouvy se nemění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Zkladntext2"/>
        <w:rPr/>
      </w:pPr>
      <w:r>
        <w:rPr/>
        <w:t xml:space="preserve">starostu města podpisem příslušného dodatku. </w:t>
      </w:r>
    </w:p>
    <w:p>
      <w:pPr>
        <w:pStyle w:val="Heading3"/>
        <w:jc w:val="both"/>
        <w:rPr/>
      </w:pPr>
      <w:r>
        <w:rPr/>
        <w:t>III. Souhlasí</w:t>
      </w:r>
    </w:p>
    <w:p>
      <w:pPr>
        <w:pStyle w:val="Zkladntext2"/>
        <w:rPr/>
      </w:pPr>
      <w:r>
        <w:rPr/>
        <w:t>s vyhlášením záměru na pronájem garážového stání č. 7 v objektu Leknínová 1392 ve Strakoni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45) Záměr na výpůjčku chaty na Podskalí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Affiliate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 </w:t>
      </w:r>
    </w:p>
    <w:p>
      <w:pPr>
        <w:pStyle w:val="Zkladntext2"/>
        <w:rPr/>
      </w:pPr>
      <w:r>
        <w:rPr/>
        <w:t>s vyhlášením záměru na výpůjčku chaty na poz. p.č. st. 373 o výměře 41 m</w:t>
      </w:r>
      <w:r>
        <w:rPr>
          <w:vertAlign w:val="superscript"/>
        </w:rPr>
        <w:t>2</w:t>
      </w:r>
      <w:r>
        <w:rPr/>
        <w:t>, nacházející se v lokalitě Podskalí Strakonice, v k.ú. Strakoni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rPr/>
      </w:pPr>
      <w:r>
        <w:rPr/>
        <w:t>46) Záměr na výpůjčku nebytových prostorů Na Ostrově 1415 ve Strakonicích</w:t>
      </w:r>
    </w:p>
    <w:p>
      <w:pPr>
        <w:pStyle w:val="Normal"/>
        <w:spacing w:before="0" w:after="15"/>
        <w:ind w:righ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3"/>
        <w:rPr/>
      </w:pPr>
      <w:r>
        <w:rPr/>
        <w:t>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vyhlášením záměru na výpůjčku nebytových prostorů o celkové výměře 258 m</w:t>
      </w:r>
      <w:r>
        <w:rPr>
          <w:vertAlign w:val="superscript"/>
        </w:rPr>
        <w:t xml:space="preserve">2 </w:t>
      </w:r>
      <w:r>
        <w:rPr/>
        <w:t xml:space="preserve">v přízemí objektu Na Ostrově 1415, Strakonice. 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47) Muzeum středního Pootaví Strakonice, Zámek 1, Strakonice - žádost      o pronájem NP v areálu hradu ve Strakoni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nájemní smlouvy na pronájem nebytových prostorů o celkové výměře 82 m</w:t>
      </w:r>
      <w:r>
        <w:rPr>
          <w:vertAlign w:val="superscript"/>
        </w:rPr>
        <w:t>2</w:t>
      </w:r>
      <w:r>
        <w:rPr/>
        <w:t>, v objektu Zámku č.p. 1 ve Strakonicích, konkrétně se jedná o prostory, které sousedí s prostory, které má v pronájmu od města MSP Strakonice (spojovací krček mezi budovou děkanství a hlavním objektem hradu) s následujícím žadatelem za níže uvedených podmínek:</w:t>
      </w:r>
    </w:p>
    <w:p>
      <w:pPr>
        <w:pStyle w:val="Normal"/>
        <w:jc w:val="both"/>
        <w:rPr/>
      </w:pPr>
      <w:r>
        <w:rPr/>
        <w:t>- Muzeum středního Pootaví Strakonice, Zámek č.p. 1, Strakonice, pronájem za účelem zřízení</w:t>
      </w:r>
      <w:r>
        <w:rPr>
          <w:b/>
          <w:bCs/>
        </w:rPr>
        <w:t xml:space="preserve"> </w:t>
      </w:r>
      <w:r>
        <w:rPr/>
        <w:t xml:space="preserve"> kanceláře, dílny pro výtvarníka muzea, zčásti příp. jako sklady a pokud by to bylo z památkového hlediska možné, tak i pro vybudování výtahu ve výši  200 Kč/m</w:t>
      </w:r>
      <w:r>
        <w:rPr>
          <w:vertAlign w:val="superscript"/>
        </w:rPr>
        <w:t>2</w:t>
      </w:r>
      <w:r>
        <w:rPr/>
        <w:t>/rok + inflace tzn. 16.400 Kč/rok + inflace</w:t>
      </w:r>
      <w:r>
        <w:rPr>
          <w:b/>
          <w:bCs/>
        </w:rPr>
        <w:t xml:space="preserve">, </w:t>
      </w:r>
      <w:r>
        <w:rPr/>
        <w:t xml:space="preserve">nájemce bude hradit na vlastní náklady služby spojené s nájmem (vytápění, vodné, stočné, el. energie)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48) Žádost Muzea středního Pootaví Strakonice – žádost o odkup movitého majetku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>
          <w:rFonts w:eastAsia="Arial Unicode MS;Arial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odprodejem 2 souborů movitého majetku (soubor nábytku v celkové pořizovací hodnotě 433.680,- Kč a soubor elektrozařízení v celkové pořizovací hodnotě 250.810,- Kč), nacházejících se v rekonstruovaných prostorách Zámku č.p. 1, žadateli Muzeu středního Pootaví Strakonice, a sice za následující kupní ceny:</w:t>
      </w:r>
    </w:p>
    <w:p>
      <w:pPr>
        <w:pStyle w:val="Normal"/>
        <w:jc w:val="both"/>
        <w:rPr/>
      </w:pPr>
      <w:r>
        <w:rPr/>
        <w:t xml:space="preserve">- cena souboru nábytku po odečtení dotace ve výši 32.526,- Kč </w:t>
      </w:r>
    </w:p>
    <w:p>
      <w:pPr>
        <w:pStyle w:val="Normal"/>
        <w:jc w:val="both"/>
        <w:rPr/>
      </w:pPr>
      <w:r>
        <w:rPr/>
        <w:t xml:space="preserve">- cena souboru elektrozařízení po odečtení dotace ve výši  18.810,- Kč. </w:t>
      </w:r>
    </w:p>
    <w:p>
      <w:pPr>
        <w:pStyle w:val="Heading3"/>
        <w:rPr>
          <w:rFonts w:eastAsia="Arial Unicode MS;Arial"/>
        </w:rPr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49) Poplatky za zřízení věcných břemen a požadavky na zádlažby chodníků.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8"/>
        </w:rPr>
        <w:t xml:space="preserve">Žadatel: E.ON Česká republika, s.r.o., Reg. spr. Písek, F.A. Gerstnera 2151/6, 370 49 České Budějovice </w:t>
      </w:r>
    </w:p>
    <w:p>
      <w:pPr>
        <w:pStyle w:val="Normal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  <w:highlight w:val="yellow"/>
        </w:rPr>
      </w:pPr>
      <w:r>
        <w:rPr/>
        <w:t>Bere na vědomí</w:t>
      </w:r>
    </w:p>
    <w:p>
      <w:pPr>
        <w:pStyle w:val="Normal"/>
        <w:jc w:val="both"/>
        <w:rPr/>
      </w:pPr>
      <w:r>
        <w:rPr/>
        <w:t>sdělení společnosti E.ON Česká republika, s.r.o., Regionální správa Písek, F.A. Gerstnera 2151/6, 370 49 České Budějovice, týkající se finanční náhrady za zřízení věcných břemen a požadavků na zádlažby chod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rPr/>
      </w:pPr>
      <w:r>
        <w:rPr/>
        <w:t>50) Stížnost společenství Azur 1137 společenství vlastníků pro dům 1137,</w:t>
      </w:r>
    </w:p>
    <w:p>
      <w:pPr>
        <w:pStyle w:val="Heading2"/>
        <w:rPr/>
      </w:pPr>
      <w:r>
        <w:rPr/>
        <w:t>IČ 28060768, se Strakonice I, Sídliště 1. máje 1137, PSČ 386 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  <w:highlight w:val="yellow"/>
        </w:rPr>
      </w:pPr>
      <w:r>
        <w:rPr/>
        <w:t>Bere na vědomí</w:t>
      </w:r>
    </w:p>
    <w:p>
      <w:pPr>
        <w:pStyle w:val="Normal"/>
        <w:jc w:val="both"/>
        <w:rPr/>
      </w:pPr>
      <w:r>
        <w:rPr/>
        <w:t xml:space="preserve">stížnost  společenství vlastníků „Azur 1137 společenství vlastníků pro dům 1137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/>
      <w:u w:val="singl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1">
    <w:name w:val="WW8Num127z1"/>
    <w:qFormat/>
    <w:rPr>
      <w:rFonts w:ascii="Times New Roman" w:hAnsi="Times New Roman" w:eastAsia="Times New Roman" w:cs="Times New Roman"/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u w:val="singl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u w:val="non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Times New Roman" w:hAnsi="Times New Roman" w:eastAsia="Times New Roman" w:cs="Times New Roman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Times New Roman" w:hAnsi="Times New Roman" w:eastAsia="Times New Roman" w:cs="Times New Roman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Times New Roman"/>
    </w:rPr>
  </w:style>
  <w:style w:type="character" w:styleId="WW8Num393z3">
    <w:name w:val="WW8Num393z3"/>
    <w:qFormat/>
    <w:rPr>
      <w:rFonts w:ascii="Symbol" w:hAnsi="Symbol" w:cs="Times New Roman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Times New Roman"/>
    </w:rPr>
  </w:style>
  <w:style w:type="character" w:styleId="WW8Num402z3">
    <w:name w:val="WW8Num402z3"/>
    <w:qFormat/>
    <w:rPr>
      <w:rFonts w:ascii="Symbol" w:hAnsi="Symbol" w:cs="Times New Roman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4z0">
    <w:name w:val="WW8Num424z0"/>
    <w:qFormat/>
    <w:rPr>
      <w:color w:val="000000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0z1">
    <w:name w:val="WW8Num440z1"/>
    <w:qFormat/>
    <w:rPr>
      <w:rFonts w:ascii="Times New Roman" w:hAnsi="Times New Roman" w:cs="Times New Roman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1z0">
    <w:name w:val="WW8Num451z0"/>
    <w:qFormat/>
    <w:rPr>
      <w:b/>
      <w:u w:val="single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Times New Roman" w:hAnsi="Times New Roman" w:eastAsia="Times New Roman" w:cs="Times New Roman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u w:val="single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b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u w:val="single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3z2">
    <w:name w:val="WW8Num523z2"/>
    <w:qFormat/>
    <w:rPr>
      <w:rFonts w:ascii="Times New Roman" w:hAnsi="Times New Roman" w:eastAsia="Times New Roman" w:cs="Times New Roman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u w:val="singl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Times New Roman" w:hAnsi="Times New Roman" w:eastAsia="Times New Roman" w:cs="Times New Roman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4">
    <w:name w:val="WW8Num539z4"/>
    <w:qFormat/>
    <w:rPr>
      <w:rFonts w:ascii="Courier New" w:hAnsi="Courier New" w:cs="Courier New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6z1">
    <w:name w:val="WW8Num576z1"/>
    <w:qFormat/>
    <w:rPr>
      <w:rFonts w:ascii="Times New Roman" w:hAnsi="Times New Roman" w:cs="Times New Roman"/>
    </w:rPr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u w:val="single"/>
    </w:rPr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  <w:i w:val="false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u w:val="single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0z0">
    <w:name w:val="WW8Num660z0"/>
    <w:qFormat/>
    <w:rPr>
      <w:color w:val="000000"/>
    </w:rPr>
  </w:style>
  <w:style w:type="character" w:styleId="WW8Num660z1">
    <w:name w:val="WW8Num660z1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u w:val="single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Times New Roman" w:hAnsi="Times New Roman" w:eastAsia="Times New Roman" w:cs="Times New Roman"/>
    </w:rPr>
  </w:style>
  <w:style w:type="character" w:styleId="WW8Num701z5">
    <w:name w:val="WW8Num701z5"/>
    <w:qFormat/>
    <w:rPr>
      <w:rFonts w:ascii="Wingdings" w:hAnsi="Wingdings" w:cs="Times New Roman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Times New Roman"/>
    </w:rPr>
  </w:style>
  <w:style w:type="character" w:styleId="WW8Num708z3">
    <w:name w:val="WW8Num708z3"/>
    <w:qFormat/>
    <w:rPr>
      <w:rFonts w:ascii="Symbol" w:hAnsi="Symbol" w:cs="Times New Roman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cs="Times New Roman"/>
      <w:color w:val="000000"/>
      <w:sz w:val="24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8z0">
    <w:name w:val="WW8Num748z0"/>
    <w:qFormat/>
    <w:rPr>
      <w:u w:val="single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b w:val="false"/>
      <w:u w:val="none"/>
    </w:rPr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color w:val="000000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b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2z4">
    <w:name w:val="WW8Num792z4"/>
    <w:qFormat/>
    <w:rPr>
      <w:rFonts w:ascii="Courier New" w:hAnsi="Courier New" w:cs="Courier New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cs="Times New Roman"/>
    </w:rPr>
  </w:style>
  <w:style w:type="character" w:styleId="WW8Num796z1">
    <w:name w:val="WW8Num796z1"/>
    <w:qFormat/>
    <w:rPr>
      <w:rFonts w:ascii="Times New Roman" w:hAnsi="Times New Roman" w:cs="Times New Roman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u w:val="single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b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i w:val="false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Times New Roman" w:hAnsi="Times New Roman" w:eastAsia="Times New Roman" w:cs="Times New Roman"/>
      <w:i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4">
    <w:name w:val="WW8Num823z4"/>
    <w:qFormat/>
    <w:rPr>
      <w:rFonts w:ascii="Courier New" w:hAnsi="Courier New" w:cs="Courier New"/>
    </w:rPr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1">
    <w:name w:val="WW8Num827z1"/>
    <w:qFormat/>
    <w:rPr>
      <w:rFonts w:ascii="Symbol" w:hAnsi="Symbol" w:cs="Symbol"/>
      <w:color w:val="000000"/>
    </w:rPr>
  </w:style>
  <w:style w:type="character" w:styleId="WW8Num827z2">
    <w:name w:val="WW8Num827z2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7z0">
    <w:name w:val="WW8Num837z0"/>
    <w:qFormat/>
    <w:rPr>
      <w:b/>
      <w:i w:val="false"/>
      <w:u w:val="single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Times New Roman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3">
    <w:name w:val="WW8Num852z3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cs="Times New Roman"/>
    </w:rPr>
  </w:style>
  <w:style w:type="character" w:styleId="WW8Num867z1">
    <w:name w:val="WW8Num867z1"/>
    <w:qFormat/>
    <w:rPr>
      <w:rFonts w:ascii="Times New Roman" w:hAnsi="Times New Roman" w:cs="Times New Roman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79z4">
    <w:name w:val="WW8Num879z4"/>
    <w:qFormat/>
    <w:rPr>
      <w:rFonts w:ascii="Courier New" w:hAnsi="Courier New" w:cs="Courier New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2z0">
    <w:name w:val="WW8Num892z0"/>
    <w:qFormat/>
    <w:rPr>
      <w:color w:val="00000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7z0">
    <w:name w:val="WW8Num897z0"/>
    <w:qFormat/>
    <w:rPr>
      <w:rFonts w:ascii="Times New Roman" w:hAnsi="Times New Roman" w:cs="Times New Roman"/>
    </w:rPr>
  </w:style>
  <w:style w:type="character" w:styleId="WW8Num897z1">
    <w:name w:val="WW8Num897z1"/>
    <w:qFormat/>
    <w:rPr>
      <w:rFonts w:ascii="Times New Roman" w:hAnsi="Times New Roman" w:cs="Times New Roman"/>
    </w:rPr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Times New Roman"/>
    </w:rPr>
  </w:style>
  <w:style w:type="character" w:styleId="WW8Num918z3">
    <w:name w:val="WW8Num918z3"/>
    <w:qFormat/>
    <w:rPr>
      <w:rFonts w:ascii="Symbol" w:hAnsi="Symbol" w:cs="Times New Roman"/>
    </w:rPr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u w:val="singl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b w:val="false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49z4">
    <w:name w:val="WW8Num949z4"/>
    <w:qFormat/>
    <w:rPr>
      <w:rFonts w:ascii="Courier New" w:hAnsi="Courier New" w:cs="Courier New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6z1">
    <w:name w:val="WW8Num956z1"/>
    <w:qFormat/>
    <w:rPr>
      <w:rFonts w:ascii="Times New Roman" w:hAnsi="Times New Roman" w:eastAsia="Times New Roman" w:cs="Times New Roman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4">
    <w:name w:val="WW8Num956z4"/>
    <w:qFormat/>
    <w:rPr>
      <w:rFonts w:ascii="Courier New" w:hAnsi="Courier New" w:cs="Courier New"/>
    </w:rPr>
  </w:style>
  <w:style w:type="character" w:styleId="WW8Num957z0">
    <w:name w:val="WW8Num957z0"/>
    <w:qFormat/>
    <w:rPr>
      <w:rFonts w:ascii="Times New Roman" w:hAnsi="Times New Roman" w:cs="Times New Roman"/>
      <w:color w:val="000000"/>
      <w:sz w:val="24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>
      <w:i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2z0">
    <w:name w:val="WW8Num992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4">
    <w:name w:val="WW8Num999z4"/>
    <w:qFormat/>
    <w:rPr>
      <w:rFonts w:ascii="Courier New" w:hAnsi="Courier New" w:cs="Courier New"/>
    </w:rPr>
  </w:style>
  <w:style w:type="character" w:styleId="WW8Num999z5">
    <w:name w:val="WW8Num999z5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9z0">
    <w:name w:val="WW8Num1009z0"/>
    <w:qFormat/>
    <w:rPr>
      <w:b/>
      <w:u w:val="single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eastAsia="Times New Roman" w:cs="Times New Roman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5z3">
    <w:name w:val="WW8Num1015z3"/>
    <w:qFormat/>
    <w:rPr>
      <w:rFonts w:ascii="Symbol" w:hAnsi="Symbol" w:cs="Symbol"/>
    </w:rPr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Times New Roman" w:hAnsi="Times New Roman" w:eastAsia="Times New Roman" w:cs="Times New Roman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Times New Roman"/>
    </w:rPr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sz w:val="22"/>
    </w:rPr>
  </w:style>
  <w:style w:type="character" w:styleId="WW8NumSt89z1">
    <w:name w:val="WW8NumSt89z1"/>
    <w:qFormat/>
    <w:rPr>
      <w:rFonts w:ascii="Courier New" w:hAnsi="Courier New" w:cs="Courier New"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Arial" w:hAnsi="Arial Unicode MS;Arial" w:cs="Arial Unicode MS;Arial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57:00Z</dcterms:created>
  <dc:creator>Lachova</dc:creator>
  <dc:description/>
  <dc:language>en-US</dc:language>
  <cp:lastModifiedBy>Mackova</cp:lastModifiedBy>
  <cp:lastPrinted>2015-08-04T15:20:00Z</cp:lastPrinted>
  <dcterms:modified xsi:type="dcterms:W3CDTF">2015-08-06T06:56:00Z</dcterms:modified>
  <cp:revision>12</cp:revision>
  <dc:subject/>
  <dc:title>Městský úřad Strakonice</dc:title>
</cp:coreProperties>
</file>