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28/2 - místostarostka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o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místostarostka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Heading2"/>
        <w:rPr/>
      </w:pPr>
      <w:r>
        <w:rPr/>
        <w:t>Schválení nového složení řídícího týmu pro Komunitní plánování sociálních služeb ORP Strakonice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2. srpna 2015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Rada města: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I. Schvaluje</w:t>
      </w:r>
    </w:p>
    <w:p>
      <w:pPr>
        <w:pStyle w:val="Normal"/>
        <w:jc w:val="both"/>
        <w:rPr/>
      </w:pPr>
      <w:r>
        <w:rPr/>
        <w:t>Nové složení řídícího týmu pro Komunitní plánování sociálních služeb ORP Strakonice: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elena Brejchová, místostarostka měst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ěsto Strakonic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r. Lenka Vysoká, vedoucí sociálního odbor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ěsto Strakonic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r. Michal Novotný, projektový manaž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ěsto Strakonic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osef Bláhovec, zástupce realizátor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AS Šumavsko, z. s.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r. Dagmar Prokopiusová, ředitelk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ěstský ústav sociálních služeb Strakonic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ornbaumová Jaroslav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mise pro sociální věci a zdravotnictv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gr. Martin Karas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ětské centrum Jihočeského kraj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c. Romana Stříbrná </w:t>
            </w:r>
          </w:p>
          <w:p>
            <w:pPr>
              <w:pStyle w:val="Normal"/>
              <w:jc w:val="both"/>
              <w:rPr/>
            </w:pPr>
            <w:r>
              <w:rPr/>
              <w:t>Pracovní skupina Osoby v kriz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čanské sdružení FOKUS Písek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c. Helena Turková </w:t>
            </w:r>
          </w:p>
          <w:p>
            <w:pPr>
              <w:pStyle w:val="Normal"/>
              <w:jc w:val="both"/>
              <w:rPr/>
            </w:pPr>
            <w:r>
              <w:rPr/>
              <w:t>Pracovní skupina senioři a osoby se zdravotním postižení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lastní charita Strakonic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r. Lenka Vyternová</w:t>
            </w:r>
          </w:p>
          <w:p>
            <w:pPr>
              <w:pStyle w:val="Normal"/>
              <w:jc w:val="both"/>
              <w:rPr/>
            </w:pPr>
            <w:r>
              <w:rPr/>
              <w:t>Pracovní skupina Rodina, mládež a dě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 SVĚTA – primární prevenc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ichal Němec </w:t>
            </w:r>
          </w:p>
          <w:p>
            <w:pPr>
              <w:pStyle w:val="Normal"/>
              <w:jc w:val="both"/>
              <w:rPr/>
            </w:pPr>
            <w:r>
              <w:rPr/>
              <w:t>Pracovní skupina Podpora osob ohroženýchzávislostm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čanské sdružení PREVENT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Vypracoval: </w:t>
      </w:r>
      <w:r>
        <w:rPr/>
        <w:t>Mgr. Michal Novotný, projektový manaž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Předkládá: </w:t>
      </w:r>
      <w:r>
        <w:rPr/>
        <w:t>Helena Brejchová, místostarostka</w:t>
      </w:r>
      <w:r>
        <w:rPr>
          <w:b/>
          <w:bCs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1bod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2:29:00Z</dcterms:created>
  <dc:creator>Novotny</dc:creator>
  <dc:description/>
  <dc:language>en-US</dc:language>
  <cp:lastModifiedBy>Mackova</cp:lastModifiedBy>
  <dcterms:modified xsi:type="dcterms:W3CDTF">2015-08-06T05:54:00Z</dcterms:modified>
  <cp:revision>5</cp:revision>
  <dc:subject/>
  <dc:title>Městský úřad Strakonice</dc:title>
</cp:coreProperties>
</file>