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8/6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/>
      </w:pPr>
      <w:r>
        <w:rPr/>
        <w:t xml:space="preserve">1. Darovací smlouva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/>
        <w:t>2. Veřejná zakázka malého rozsahu – výběr dodavatele díla „Zpracování lesních hospodářských osnov pro zařizovací obvod Strakonice – jihozápad, v rámci správního obvodu obce s rozšířenou působností Strakonice, s platností od 1.1.2017 – 31.12.2026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>Ing. Jaroslav Brůž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>vedoucí odboru životního prostředí</w:t>
      </w:r>
    </w:p>
    <w:p>
      <w:pPr>
        <w:pStyle w:val="Heading2"/>
        <w:jc w:val="both"/>
        <w:rPr>
          <w:iCs/>
        </w:rPr>
      </w:pPr>
      <w:r>
        <w:rPr>
          <w:iCs/>
        </w:rPr>
        <w:t xml:space="preserve">1) Přijetí finančního daru od LČR, s.p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bor životního prostředí (Ing. Miroslav Šobr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 souhlasí s přijetím finančního daru ve výši 10.000,- Kč od společnosti Lesy České republiky, státní podnik, na ekologicko osvětový projekt Města Strakonic, Putování malovanou krajinou 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color w:val="C0C0C0"/>
          <w:szCs w:val="24"/>
        </w:rPr>
      </w:pPr>
      <w:r>
        <w:rPr>
          <w:szCs w:val="24"/>
        </w:rPr>
        <w:t>I. Souhlasí</w:t>
      </w: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/>
        <w:t xml:space="preserve">s uzavřením darovací smlouvy s LČR, s.p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říloha: Darovací smlouv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>2) Veřejná zakázka malého rozsahu – výběr dodavatele díla „Zpracování lesních hospodářských osnov pro zařizovací obvod Strakonice – jihozápad, v rámci správního obvodu obce s rozšířenou působností Strakonice, s platností od 1.1.2017 – 31.12.2026“</w:t>
      </w:r>
    </w:p>
    <w:p>
      <w:pPr>
        <w:pStyle w:val="Normal"/>
        <w:widowControl w:val="false"/>
        <w:autoSpaceDE w:val="false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keepNext w:val="tru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Odbor životního prostředí (Ing. Anna Sekyrová) doporučuje RM přijmout níže uvedené usnesení:</w:t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keepNext w:val="tru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RM po projednání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Heading3"/>
        <w:spacing w:before="0" w:after="0"/>
        <w:rPr/>
      </w:pPr>
      <w:r>
        <w:rPr/>
        <w:t>I. Souhlas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 vyhodnocením výběrové řízení malého rozsahu provedeného komisí pro otevírání obálek, posouzení a hodnocení nabídek pro výběr dodavatele díla „Zpracování lesních hospodářských osnov pro zařizovací obvod Strakonice – jihozápad, v rámci správního obvodu obce s rozšířenou působností Strakonice, s platností od 1.1.2017 – 31.12.2026“. Nejvýhodnější nabídka byla podána obchodní firmou </w:t>
      </w:r>
      <w:r>
        <w:rPr>
          <w:bCs/>
        </w:rPr>
        <w:t>LESPROJEKT Stará Boleslav s.r.o., Šarochova 1328, 250 02 Stará Boleslav, IČ 25065602, za cenu 315 Kč na 1 ha lesa bez DPH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/>
        <w:t>Pořadí firem:</w:t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LESPROJEKT Stará Boleslav s.r.o., Šarochova 1328, 250 02 Stará Boleslav,                   IČ 250656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0"/>
        </w:rPr>
      </w:pPr>
      <w:r>
        <w:rPr>
          <w:bCs/>
        </w:rPr>
        <w:t>LesInfo CZ, a.s., Rudolfovská 84, 370 01 České Budějovice, IČ 2516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Cs w:val="20"/>
        </w:rPr>
      </w:pPr>
      <w:r>
        <w:rPr>
          <w:bCs/>
        </w:rPr>
        <w:t>Plzeňský lesprojekt, a.s., ná. Gen. Píky 8, 326 00 Plzeň, IČ 2520244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jc w:val="both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Heading3"/>
        <w:spacing w:before="0" w:after="0"/>
        <w:rPr/>
      </w:pPr>
      <w:r>
        <w:rPr/>
        <w:t>II. Souhlasí</w:t>
      </w:r>
    </w:p>
    <w:p>
      <w:pPr>
        <w:pStyle w:val="Zkladntext21"/>
        <w:rPr>
          <w:sz w:val="24"/>
          <w:szCs w:val="20"/>
        </w:rPr>
      </w:pPr>
      <w:r>
        <w:rPr>
          <w:sz w:val="24"/>
        </w:rPr>
        <w:t>s vyřazením firem ING-FOREST, s.r.o., Kotkova 988, 544 01 Dvůr Králové nad Labem, IČ 24170852, Ing. Vítězslav Křivka, lesnická taxace a projekční práce v lesnictví, Topolky 26, 616 00 Brno, IČ 88562778, Příroda, s.r.o., Zápská 1862, 250 01 Brandýs nad Labem – Stará Boleslav, IČ 61677922,</w:t>
      </w:r>
      <w:r>
        <w:rPr>
          <w:sz w:val="24"/>
          <w:szCs w:val="20"/>
        </w:rPr>
        <w:t xml:space="preserve"> SILVA PROJEKT, s.r.o., Kotojedská 1044/27, 767 01 Kroměříž, IČ 29295033, Ing. Jiří Heyda LHP a LHO, Jeronýmova 3, 370 01 České Budějovice, IČ 65056469,</w:t>
      </w:r>
      <w:r>
        <w:rPr>
          <w:sz w:val="24"/>
        </w:rPr>
        <w:t xml:space="preserve"> LESNÍ PROJEKTY ČB, a.s., Jírovcova 18, 370 01 České Budějovice, IČ 25161849, které</w:t>
      </w:r>
      <w:r>
        <w:rPr>
          <w:b/>
          <w:bCs/>
          <w:sz w:val="24"/>
        </w:rPr>
        <w:t xml:space="preserve"> </w:t>
      </w:r>
      <w:r>
        <w:rPr>
          <w:sz w:val="24"/>
        </w:rPr>
        <w:t>nesplnily  požadavky uvedené ve výzvě.</w:t>
      </w:r>
    </w:p>
    <w:p>
      <w:pPr>
        <w:pStyle w:val="Normal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Heading3"/>
        <w:spacing w:before="0" w:after="0"/>
        <w:rPr/>
      </w:pPr>
      <w:r>
        <w:rPr/>
        <w:t>III. Souhlasí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s uzavřením smlouvy o dílo na vypracování lesních hospodářských osnov mezi Městem Strakonice a firmou </w:t>
      </w:r>
      <w:r>
        <w:rPr>
          <w:bCs/>
        </w:rPr>
        <w:t>LESPROJEKT Stará Boleslav s.r.o., Šarochova 1328, 250 02 Stará Boleslav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/>
        <w:t>IV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i/>
          <w:iCs/>
        </w:rPr>
        <w:t>Příloha: Zpráva o posouzení a hodnocení nabídek ze dne 4. srpna 2015.</w:t>
      </w:r>
    </w:p>
    <w:p>
      <w:pPr>
        <w:pStyle w:val="Normal"/>
        <w:jc w:val="both"/>
        <w:rPr>
          <w:i/>
          <w:i/>
          <w:iCs/>
          <w:sz w:val="2"/>
        </w:rPr>
      </w:pPr>
      <w:r>
        <w:rPr>
          <w:i/>
          <w:iCs/>
          <w:sz w:val="2"/>
        </w:rPr>
      </w:r>
    </w:p>
    <w:p>
      <w:pPr>
        <w:pStyle w:val="TextBody"/>
        <w:jc w:val="left"/>
        <w:rPr>
          <w:i/>
          <w:i/>
          <w:iCs/>
          <w:sz w:val="2"/>
          <w:u w:val="single"/>
        </w:rPr>
      </w:pPr>
      <w:r>
        <w:rPr>
          <w:i/>
          <w:iCs/>
          <w:sz w:val="2"/>
          <w:u w:val="single"/>
        </w:rPr>
      </w:r>
    </w:p>
    <w:p>
      <w:pPr>
        <w:pStyle w:val="TextBody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DŮVODOVÁ  ZPRÁVA K BODU Č. 1</w:t>
      </w:r>
    </w:p>
    <w:p>
      <w:pPr>
        <w:pStyle w:val="TextBody"/>
        <w:jc w:val="both"/>
        <w:rPr/>
      </w:pPr>
      <w:r>
        <w:rPr/>
        <w:t>Finanční dar LČR, s.p., bude využit na nákup výpěstků původních odrůd ovocných dřevin, které jsou v rámci dlouhodobého ekologicko osvětového projektu Města Strakonic, ZAHRADOU POZNÁNÍ 2013 – 2018 (v letošním roce pod podnázvem Putování malovanou krajinou 2015), vysazovány, ve spolupráci s obcemi , zpět do krajiny Prácheňska.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DŮVODOVÁ  ZPRÁVA K BODU Č. 2</w:t>
      </w:r>
    </w:p>
    <w:p>
      <w:pPr>
        <w:pStyle w:val="Normal"/>
        <w:autoSpaceDE w:val="false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eřejná zakázka malého rozsahu – výběr dodavatele díla </w:t>
      </w:r>
      <w:r>
        <w:rPr/>
        <w:t>„</w:t>
      </w:r>
      <w:r>
        <w:rPr>
          <w:b/>
          <w:bCs/>
        </w:rPr>
        <w:t>Zpracování lesních hospodářských osnov pro zařizovací obvod Strakonice – jihozápad, v rámci správního obvodu obce s rozšířenou působností Strakonice, s platností od 1.1.2017 – 31.12.2026“</w:t>
      </w:r>
    </w:p>
    <w:p>
      <w:pPr>
        <w:pStyle w:val="Zkladntext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/>
        <w:t xml:space="preserve">Podle ustanovení § 25 lesního zákona se pro zjištění stavu lesa a pro výkon státní správy lesů, pro všechny lesy o výměře menší než 50 ha ve vlastnictví fyzických a právnických osob zpracovávají LHO, pokud pro ně není zpracován lesní hospodářský plán, a to obvykle na dobu deseti let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HO budou zpracovávány pro cca 1199 ha lesních pozemků v těchto katastrálních územích: Černětice, Čestice, Dobrš, Drážov, Dřešín, Dřešínek, Hoslovice, Chvalšovice, Krušlov, Kváskovice u Drážova, Lhota pod Kůstrým, Malenice, Nahořany u Čkyně, Nová Ves u Strakonic, Nuzín, Předslavice, Radešov u Čestic, Starov, Úlehle u Předslavic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, Vacovice, Víska u Strakonic, Zálesí u Drážova. Platnost stávajících LHO končí k 31.12.2016 a z tohoto důvodu je nutné zadat zpracování osnov nových.</w:t>
      </w:r>
    </w:p>
    <w:p>
      <w:pPr>
        <w:pStyle w:val="Zkladntext2"/>
        <w:widowControl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Zkladntext2"/>
        <w:widowControl/>
        <w:rPr>
          <w:szCs w:val="24"/>
        </w:rPr>
      </w:pPr>
      <w:r>
        <w:rPr>
          <w:szCs w:val="24"/>
        </w:rPr>
        <w:t>Jejich zpracování zadává orgán státní správy lesů obecního úřadu obce s rozšířenou působností (tj. MěÚ trakonice, OŽP)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Zkladntext2"/>
        <w:widowControl/>
        <w:rPr/>
      </w:pPr>
      <w:r>
        <w:rPr>
          <w:szCs w:val="24"/>
        </w:rPr>
        <w:t xml:space="preserve">Zadat zpracování osnov je nutno na základě výběrového řízení podle zákona č. 137/2006 Sb., o veřejných zakázkách, v platném znění, </w:t>
      </w:r>
      <w:r>
        <w:rPr>
          <w:b/>
          <w:bCs/>
          <w:szCs w:val="24"/>
        </w:rPr>
        <w:t>neboť se jedná o zakázku hrazenou státem.</w:t>
      </w:r>
    </w:p>
    <w:p>
      <w:pPr>
        <w:pStyle w:val="Normal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Zkladntext3"/>
        <w:rPr>
          <w:b/>
          <w:b/>
          <w:bCs/>
          <w:sz w:val="24"/>
        </w:rPr>
      </w:pPr>
      <w:r>
        <w:rPr>
          <w:b/>
          <w:bCs/>
          <w:sz w:val="24"/>
        </w:rPr>
        <w:t>Posouzení a hodnocení předložených nabídek ke zpracování LHO proběhlo dne 4. srpna 2015 na MěÚ Strakonice, OŽP.</w:t>
      </w:r>
    </w:p>
    <w:p>
      <w:pPr>
        <w:pStyle w:val="Zkladntext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Zkladntext3"/>
        <w:rPr/>
      </w:pPr>
      <w:r>
        <w:rPr>
          <w:b/>
          <w:bCs/>
          <w:sz w:val="24"/>
        </w:rPr>
        <w:t>Hodnotící komise doporučuje ke schválení nejvýhodnější nabídku firmy LESPROJEKT Stará Boleslav s.r.o., Šarochova 1328, 250 02 Stará Boleslav,tj. cenu 315 Kč bez DPH na 1 ha zařizované lesní půdy. Předpokládaná cena za dílo tak činí 377 685 Kč bez DPH.</w:t>
      </w:r>
      <w:r>
        <w:rPr>
          <w:sz w:val="24"/>
        </w:rPr>
        <w:t xml:space="preserve"> (Přesná výměra lesních pozemků bude známa do konce měsíce srpna po předání vstupních dat ke zpracování LHO od Ústavu pro hospodářskou úpravu lesů Brandýs nad Labem, pobočka ČB)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52:00Z</dcterms:created>
  <dc:creator>Anna Sekyrová</dc:creator>
  <dc:description/>
  <dc:language>en-US</dc:language>
  <cp:lastModifiedBy>Sekyrova</cp:lastModifiedBy>
  <cp:lastPrinted>2015-08-05T11:23:00Z</cp:lastPrinted>
  <dcterms:modified xsi:type="dcterms:W3CDTF">2015-08-05T10:03:00Z</dcterms:modified>
  <cp:revision>15</cp:revision>
  <dc:subject/>
  <dc:title>28/2 Odbor životního prostředí</dc:title>
</cp:coreProperties>
</file>