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8/8</w:t>
        <w:tab/>
        <w:t>odbor vnitřních věcí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8"/>
        </w:rPr>
        <w:t>Návrh usnesení 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360" w:hanging="0"/>
        <w:rPr>
          <w:u w:val="none"/>
        </w:rPr>
      </w:pPr>
      <w:r>
        <w:rPr>
          <w:u w:val="none"/>
        </w:rPr>
        <w:t>Pravidla pro zadávání veřejných zakázek v podmínkách města Strakonic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 radě města dne 12. srpna 20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ada města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TextBody"/>
        <w:rPr/>
      </w:pPr>
      <w:r>
        <w:rPr/>
        <w:t xml:space="preserve">předložené znění Pravidel pro zadávání veřejných zakázek v podmínkách města Strakonice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a a 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31:00Z</dcterms:created>
  <dc:creator>Kotrchova</dc:creator>
  <dc:description/>
  <dc:language>en-US</dc:language>
  <cp:lastModifiedBy>Mackova</cp:lastModifiedBy>
  <cp:lastPrinted>2015-07-14T12:58:00Z</cp:lastPrinted>
  <dcterms:modified xsi:type="dcterms:W3CDTF">2015-08-06T05:49:00Z</dcterms:modified>
  <cp:revision>3</cp:revision>
  <dc:subject/>
  <dc:title>2…/…</dc:title>
</cp:coreProperties>
</file>