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06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left"/>
        <w:rPr/>
      </w:pPr>
      <w:r>
        <w:rPr/>
        <w:t>1) Poskytnutí dotace Komunitní nadaci Blanicko – otavské na realizaci Společného gran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/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poskytnutím dotace ve výši 50 000 Kč Komunitní nadaci Blanicko – otavské, Tyršova 53/2, Písek, IČO: 65986920 na realizaci Společného grantu města Strakonice a Komunitní nadace Blanicko - otavské. Dotace bude poskytnuta z kapitoly Zdravé město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Mgr. Břetislava Hrdličku podpisem Smlouvy o poskytnutí dot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360"/>
        <w:jc w:val="left"/>
        <w:rPr/>
      </w:pPr>
      <w:r>
        <w:rPr/>
        <w:t>2) Souhlas s realizací  Místního akčního plánu rozvoje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tvorbou Místního akčního plánu rozvoje vzdělávání pro územní obvod ORP Strakonice a se zapojením základních a mateřských škol zřizovaných městem Strakonice do přípravy a realizace Místního akčního plánu rozvoje vzdělávání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tím, že realizátorem a zároveň žadatelem o dotaci na zpracování Místního akčního plánu rozvoje vzdělávání pro územní obvod ORP Strakonice bude MAS Strakonicko, z.s., Palackého náměstí 1090, 386 01 Strakonice, IČ: 266 60 121.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widowControl/>
        <w:autoSpaceDE w:val="true"/>
        <w:rPr>
          <w:spacing w:val="-4"/>
        </w:rPr>
      </w:pPr>
      <w:r>
        <w:rPr>
          <w:spacing w:val="-4"/>
        </w:rPr>
        <w:t>starostu města Mgr. Břetislava Hrdličku podpisem dokumentů, které si v souvislosti s žádostí o financování realizace Místního akčního plánu rozvoje vzdělávání vyžádá MAS Strakonicko z.s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2"/>
        <w:ind w:left="360" w:hanging="360"/>
        <w:jc w:val="left"/>
        <w:rPr/>
      </w:pPr>
      <w:r>
        <w:rPr/>
        <w:t xml:space="preserve">3) Projekt „Strakonice – hřiště pro mládež, 1. etapa“ – odstoupení od realizace projektu a odmítnutí přidělené dot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/>
      </w:pPr>
      <w:r>
        <w:rPr/>
        <w:t>o odstoupení od realizace projektu „Strakonice – hřiště pro mládež, 1. etapa“ spolufinancovaného z programu Ministerstva vnitra ČR, Podpora prevence kriminality 2015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odboru rozvoje informovat Ministerstvo vnitra ČR o odstoupení od realizace projektu „Strakonice – hřiště pro mládež 1. etapa“ a o odmítnutí přidělené dot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6:00Z</dcterms:created>
  <dc:creator>Novotny</dc:creator>
  <dc:description/>
  <dc:language>en-US</dc:language>
  <cp:lastModifiedBy>Havrdova</cp:lastModifiedBy>
  <cp:lastPrinted>2015-09-02T09:00:00Z</cp:lastPrinted>
  <dcterms:modified xsi:type="dcterms:W3CDTF">2015-09-03T06:21:00Z</dcterms:modified>
  <cp:revision>14</cp:revision>
  <dc:subject/>
  <dc:title>Městský úřad Strakonice</dc:title>
</cp:coreProperties>
</file>