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31/11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bytové záležitosti</w:t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K projednání v radě města dne 9. září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) Výpověď z nájmu bytu – nájem doba určitá (Frühaufová Simona)</w:t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podat výpověď z nájmu bytu bez výpovědní doby Frühaufové Simoně,  Strakonice, č.b. 30 o velikosti 2+1 dle § 2291 OZ 89/2012 Sb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potřeby po skončení nájmu k předmětnému bytu (po uplynutí 1 měsíce), podat žalobu na vyklizení bytu k Okresnímu soudu ve Strakonicích.</w:t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) Výpověď z nájmu bytu – nájem doba neurčitá (Pitulová Šárka)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  <w:t>I. Rozhodl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podat výpověď z nájmu bytu bez výpovědní doby Pitulové Šárce, Strakonice, č.b. 7 o velikosti 1+1 dle § 2291 OZ 89/2012 Sb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potřeby po skončení nájmu k předmětnému bytu (po uplynutí 1 měsíce), podat žalobu na vyklizení bytu k Okresnímu soudu ve Strakonicích</w:t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1:00Z</dcterms:created>
  <dc:creator>standa</dc:creator>
  <dc:description/>
  <dc:language>en-US</dc:language>
  <cp:lastModifiedBy>Havrdova</cp:lastModifiedBy>
  <dcterms:modified xsi:type="dcterms:W3CDTF">2015-09-03T06:27:00Z</dcterms:modified>
  <cp:revision>5</cp:revision>
  <dc:subject/>
  <dc:title>25/01  název materiálu – Styl Nadpis 1</dc:title>
</cp:coreProperties>
</file>