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/7</w:t>
        <w:tab/>
        <w:t>odbor vnitřních věcí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>
          <w:u w:val="none"/>
        </w:rPr>
      </w:pPr>
      <w:r>
        <w:rPr>
          <w:u w:val="none"/>
        </w:rPr>
        <w:t>Výjimka ze Zásad pro poskytování finančního příspěvku při „Vítání občánků do života“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 radě města dne 9. září 20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da měst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rPr/>
      </w:pPr>
      <w:r>
        <w:rPr/>
        <w:t>udělit paní Petře Hezoučké v souvislosti s narozením dcery Emmy výjimku z bodu 1) Zásad pro poskytování finančního příspěvku při „Vítání občánků do života“, tj. podmínka trvalého pobytu matky a dítěte v době narození dítěte ve Strakonicích. Paní Petra Hezoučká bude pozvána na slavnostní obřad „Vítání občánků do života“ a bude jí poskytnuta poukázka na finanční částku 5 000 Kč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Ke dni 31.08.2015 nemá matka ani otec dítěte vůči městu Strakonice žádné nesplněné povinnosti peněžité či nepeněžité povahy.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Anežka Lukeš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dělení matri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3628" w:leader="none"/>
        </w:tabs>
        <w:autoSpaceDE w:val="false"/>
        <w:jc w:val="both"/>
        <w:rPr/>
      </w:pPr>
      <w:r>
        <w:rPr/>
        <w:t>vedoucí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30:00Z</dcterms:created>
  <dc:creator>Kotrchova</dc:creator>
  <dc:description/>
  <dc:language>en-US</dc:language>
  <cp:lastModifiedBy>Havrdova</cp:lastModifiedBy>
  <cp:lastPrinted>2015-07-14T12:58:00Z</cp:lastPrinted>
  <dcterms:modified xsi:type="dcterms:W3CDTF">2015-09-03T06:22:00Z</dcterms:modified>
  <cp:revision>4</cp:revision>
  <dc:subject/>
  <dc:title>2…/…</dc:title>
</cp:coreProperties>
</file>