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  <w:t>33/10 Strakonická televize, s.r.o.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Schválení vstupu do celoplošného pozemního digitálního vysílání pod hlavičkou Regionální televize CZ, s.r.o. a zároveň schválení navýšení poplatku o 11.000,- Kč/měsíc bez DPH za tuto službu.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radě města dne 7. října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jednatel Strakonické televize s.r.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>
          <w:iCs/>
          <w:sz w:val="28"/>
          <w:u w:val="single"/>
        </w:rPr>
        <w:t xml:space="preserve">1) </w:t>
      </w:r>
      <w:r>
        <w:rPr>
          <w:sz w:val="28"/>
          <w:u w:val="single"/>
        </w:rPr>
        <w:t>Schválení vstupu do celoplošného pozemního digitálního vysílání pod hlavičkou Regionální televize CZ, s.r.o. a zároveň schválení navýšení poplatku o 11.000,- Kč/měsíc bez DPH za tuto služb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u w:val="single"/>
        </w:rPr>
      </w:pPr>
      <w:r>
        <w:rPr>
          <w:u w:val="single"/>
        </w:rPr>
        <w:t>I. Schval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stup do celoplošného pozemního digitálního vysílání pod hlavičkou Regionální televize CZ, s.r.o. a zároveň schvaluje navýšení měsíčního poplatku o 11.000,- Kč bez DPH za celoplošné pozemní digitální vysíl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9:00Z</dcterms:created>
  <dc:creator>Vavrova</dc:creator>
  <dc:description/>
  <dc:language>en-US</dc:language>
  <cp:lastModifiedBy>Havrdova</cp:lastModifiedBy>
  <cp:lastPrinted>2015-09-30T13:18:00Z</cp:lastPrinted>
  <dcterms:modified xsi:type="dcterms:W3CDTF">2015-10-05T07:24:00Z</dcterms:modified>
  <cp:revision>11</cp:revision>
  <dc:subject/>
  <dc:title>33/5 sociální odbor</dc:title>
</cp:coreProperties>
</file>