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3/03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ředkládá:</w:t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rPr/>
      </w:pPr>
      <w:r>
        <w:rPr/>
        <w:t>1) Zápis z 7. jednání Komise pro rozvoj města a podnikání ze dne 3. 9. 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7. jednání Komise pro rozvoj města a podnikání ze dne 3. 9. 2015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odboru rozvoje ve spolupráci s vedením Města a dotčenými odbory zajistit příslušné podklady týkající se současného provozu budov a vyhodnocení možných variant budoucího rozvoje Městského úřadu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ind w:left="360" w:hanging="360"/>
        <w:rPr/>
      </w:pPr>
      <w:r>
        <w:rPr>
          <w:color w:val="000000"/>
        </w:rPr>
        <w:t xml:space="preserve">2) Jmenování členů hodnotící komise Společného grantu města Strakonice </w:t>
      </w:r>
      <w:r>
        <w:rPr/>
        <w:t>a Komunitní</w:t>
      </w:r>
      <w:r>
        <w:rPr>
          <w:color w:val="000000"/>
        </w:rPr>
        <w:t xml:space="preserve"> nadace Blanicko – otavské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I. Jmenuj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 členy hodnotící komise Společného grantu města Strakonice a Komunitní nadace Blanicko – otavské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lana Jungvirta (místostarosta měst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arch. Martu Slámovou (vedoucí odboru rozvoj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gr. Jitku Vápeníkovou (bývalá předsedkyně Mateřského centra Berušk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za náhradníky komise:</w:t>
      </w:r>
    </w:p>
    <w:p>
      <w:pPr>
        <w:pStyle w:val="Normal"/>
        <w:jc w:val="both"/>
        <w:rPr/>
      </w:pPr>
      <w:r>
        <w:rPr>
          <w:color w:val="000000"/>
        </w:rPr>
        <w:t>Ing. Jaroslava Baštu (odbor rozvoj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c. Evu Janochovou (odbor školství a cestovního ruch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Miroslava Šobra (odbor životního prostředí)</w:t>
      </w:r>
    </w:p>
    <w:p>
      <w:pPr>
        <w:pStyle w:val="Zkladntext2"/>
        <w:widowControl/>
        <w:autoSpaceDE w:val="tru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left="360" w:hanging="360"/>
        <w:rPr/>
      </w:pPr>
      <w:r>
        <w:rPr/>
        <w:t>3) Smlouva o poskytnutí podpory ze SFŽP ČR na projekt „Hydrogeologický průzkumný vrt Hajská – Ha-V5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č. 15255676 o poskytnutí podpory ze Státního fondu životního prostředí České republiky na projekt „Hydrogeologický průzkumný vrt Hajská – Ha-V5“, mezi městem Strakonice, Velké náměstí 2, 386 21 Strakonice (dále jen příjemcem podpory) a Státním fondem životního prostředí České republiky, se sídlem Kaplanova 1931/1, 148 00 Praha 11 (dále jen poskytovatelem podpory). Výše dotace činí 25 802,50 Kč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Mgr. Břetislava Hrdličku podpisem předmětné smlouvy.</w:t>
      </w:r>
      <w:r>
        <w:br w:type="page"/>
      </w:r>
    </w:p>
    <w:p>
      <w:pPr>
        <w:pStyle w:val="Heading2"/>
        <w:ind w:left="360" w:hanging="360"/>
        <w:rPr/>
      </w:pPr>
      <w:r>
        <w:rPr/>
        <w:t>4) Pojištění lesních porostů – podání žádosti o poskytnutí podp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odáním žádosti o poskytnutí podpory z Programu pojištění lesních porostů poskytované Podpůrným a garančním rolnickým a lesnickým fondem a.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Heading2"/>
        <w:ind w:left="360" w:hanging="360"/>
        <w:rPr>
          <w:rStyle w:val="Xformsalertinactivexformsalert"/>
        </w:rPr>
      </w:pPr>
      <w:r>
        <w:rPr/>
        <w:t>5)  Podání žádosti o nadační příspěvek NADACE ČEZ na projekt „</w:t>
      </w:r>
      <w:r>
        <w:rPr>
          <w:rStyle w:val="Xformscontrolxformsinputxformsstaticxformsreadonly"/>
        </w:rPr>
        <w:t>Workout ve Strakonicích - získej energii na hřišti“</w:t>
      </w:r>
    </w:p>
    <w:p>
      <w:pPr>
        <w:pStyle w:val="Normal"/>
        <w:widowControl w:val="false"/>
        <w:autoSpaceDE w:val="false"/>
        <w:jc w:val="both"/>
        <w:rPr>
          <w:rStyle w:val="Xformsalertinactivexformsalert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 </w:t>
      </w:r>
    </w:p>
    <w:p>
      <w:pPr>
        <w:pStyle w:val="Zkladntext2"/>
        <w:widowControl/>
        <w:autoSpaceDE w:val="true"/>
        <w:rPr/>
      </w:pPr>
      <w:r>
        <w:rPr/>
        <w:t xml:space="preserve">s podáním žádosti o nadační příspěvek NADACE ČEZ  do grantového programu Oranžové hřiště na projekt „Workout ve Strakonicích – získej energii na hřišti“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4:00Z</dcterms:created>
  <dc:creator>Novotny</dc:creator>
  <dc:description/>
  <dc:language>en-US</dc:language>
  <cp:lastModifiedBy>Havrdova</cp:lastModifiedBy>
  <cp:lastPrinted>2015-09-30T12:57:00Z</cp:lastPrinted>
  <dcterms:modified xsi:type="dcterms:W3CDTF">2015-10-05T07:08:00Z</dcterms:modified>
  <cp:revision>15</cp:revision>
  <dc:subject/>
  <dc:title>Městský úřad Strakonice</dc:title>
</cp:coreProperties>
</file>