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3/11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K projednání v radě města dne 7. říj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/>
      </w:pPr>
      <w:r>
        <w:rPr/>
        <w:t>1) Neprodloužení nájemní smlouvy na byt – nájem doba určitá (Murgošová Helena)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31.10.2015 neuhradí splatné nájemné, neprodloužit nájemní smlouvu na byt – nájem doba určitá Murgošová Helena, Strakonice, č.b. 004 o velikosti 1+1 s příslušenstvím, I. kategorie v přízemí dom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31.10.2015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Odepsání pohledávky – Brda Josef, Mlýnská 1066, Strakon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odepsat pohledávku ve výši 18 682,- Kč z účetní evidence TS Strakonice, s.r.o., správa bytového hospodářství, jako nevymožitelno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3) Odepsání pohledávky – Gerlichová Helena, Strakon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odepsat pohledávku ve výši 236,65 Kč z účetní evidence TS Strakonice, s.r.o., správa bytového hospodářství, jako nevymožitelno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15:00Z</dcterms:created>
  <dc:creator>standa</dc:creator>
  <dc:description/>
  <dc:language>en-US</dc:language>
  <cp:lastModifiedBy>Havrdova</cp:lastModifiedBy>
  <cp:lastPrinted>2015-09-30T08:23:00Z</cp:lastPrinted>
  <dcterms:modified xsi:type="dcterms:W3CDTF">2015-10-05T07:26:00Z</dcterms:modified>
  <cp:revision>9</cp:revision>
  <dc:subject/>
  <dc:title>25/01  název materiálu – Styl Nadpis 1</dc:title>
</cp:coreProperties>
</file>