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3/8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ab/>
        <w:tab/>
      </w:r>
      <w:r>
        <w:rPr>
          <w:szCs w:val="32"/>
        </w:rPr>
        <w:t>Mgr. Jan Svoboda (bod č. 1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32"/>
        </w:rPr>
        <w:tab/>
        <w:tab/>
      </w:r>
      <w:r>
        <w:rPr/>
        <w:t>předseda Komise školstv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>
          <w:szCs w:val="32"/>
        </w:rPr>
        <w:tab/>
        <w:t xml:space="preserve">            Bc. Luboš Parkos (bod č. 3)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>
          <w:szCs w:val="32"/>
        </w:rPr>
        <w:tab/>
        <w:t xml:space="preserve">            předseda komise pro sport </w:t>
        <w:tab/>
        <w:tab/>
        <w:tab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>
          <w:szCs w:val="32"/>
        </w:rPr>
        <w:tab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szCs w:val="32"/>
        </w:rPr>
      </w:pPr>
      <w:r>
        <w:rPr>
          <w:szCs w:val="32"/>
        </w:rPr>
        <w:tab/>
        <w:tab/>
        <w:t>Michal Polata (bod č. 4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>
          <w:szCs w:val="32"/>
        </w:rPr>
        <w:tab/>
      </w:r>
      <w:r>
        <w:rPr/>
        <w:t>předseda komise pro kulturu</w:t>
      </w:r>
    </w:p>
    <w:p>
      <w:pPr>
        <w:pStyle w:val="Heading2"/>
        <w:jc w:val="both"/>
        <w:rPr/>
      </w:pPr>
      <w:r>
        <w:rPr/>
        <w:t>1) Zápis ze 7. jednání Komise školstv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/>
      </w:pPr>
      <w:r>
        <w:rPr/>
        <w:t>zápis ze 7. jednání Komise školství ze dne 17. září 2015.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2) Odvolání člena komise pro sport a jmenování nového člena komise pro spor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Odvoláv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člena komise pro sport pana Martina Česánka na vlastní žádost z důvodu pracovní vytíženosti.  </w:t>
      </w:r>
    </w:p>
    <w:p>
      <w:pPr>
        <w:pStyle w:val="Heading3"/>
        <w:rPr/>
      </w:pPr>
      <w:r>
        <w:rPr/>
        <w:t>II. Jmen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 členem komise pro sport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3) Zápis z 9. jednání komise pro sport ze dne 3. 9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zápis z 9. jednání komise pro sport ze dne 3. 9. 2015.  </w:t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poskytnutím dotace ve výši 3 000 Kč Sportovnímu klubu Basketbal Strakonice, Na Křemelce 512, 386 01 Strakonice, IČO: 227 28 911 na nájemné v tělocvičně SPŠ Volyně, na ceny do soutěží a na rozhodčí při letním soustředění mládežnických družstev Sportovního klubu Basketbal Strakonice a Basketbalového klubu Strakonice ve Volyni v srpnu 2015.</w:t>
      </w:r>
    </w:p>
    <w:p>
      <w:pPr>
        <w:pStyle w:val="Heading3"/>
        <w:rPr/>
      </w:pPr>
      <w:r>
        <w:rPr/>
        <w:t>I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poskytnutím dotace ve výši 8 640 Kč HC Strakonice, z. s., Na Křemelce 512, 386 01 Strakonice, IČO: 466 87 769 na úhradu pronájmu tělocvičny Základní školy Strakonice, Dukelská 166 pro organizovanou sportovní činnost mládeže hokejového klubu v termínu od 1. 4. 2015 do 26. 6. 2015.</w:t>
      </w:r>
    </w:p>
    <w:p>
      <w:pPr>
        <w:pStyle w:val="Heading3"/>
        <w:rPr/>
      </w:pPr>
      <w:r>
        <w:rPr/>
        <w:t>IV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poskytnutím dotace ve výši 2 000 Kč SH ČMS - Sboru dobrovolných hasičů Strakonice I, Sokolovská 38, 386 01Strakonice, IČO: 650 16 980 na zakoupení pohárů a cen při hasičské soutěži O putovní pohár starosty města Strakonice na prostranství pod Hvězdou v září 2015 pořádané u příležitosti 141. výročí založení sboru.</w:t>
      </w:r>
    </w:p>
    <w:p>
      <w:pPr>
        <w:pStyle w:val="Heading3"/>
        <w:rPr/>
      </w:pPr>
      <w:r>
        <w:rPr/>
        <w:t>V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 poskytnutím dotace ve výši 2 700 Kč Tanečnímu klubu „Čtyřlístek“, Nová 227, 386 01 Strakonice, IČO: 265 65 641 Kč na pronájem tělocvičny Základní školy Strakonice, ul. Jiřího z Poděbrad 882 pro mládež za období duben-červen 2015.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 xml:space="preserve">s poskytnutím dotace ve výši </w:t>
      </w:r>
      <w:r>
        <w:rPr>
          <w:szCs w:val="22"/>
        </w:rPr>
        <w:t xml:space="preserve">4 000 Kč </w:t>
      </w:r>
      <w:r>
        <w:rPr/>
        <w:t>TJ ČZ Strakonice, Máchova 108, 386 01 Strakonice, IČO: 004 75 921 na náklady spojené se školením trenérů badmintonu, na náklady s cestovními výdaji při školení trenérů a doškolovacích seminářů, na ceny při pořádání turnajů v badmintonu pro mládež a turnajů v badmintonu pro dospělé, na zakoupení míčů, sítí a cvičebních pomůcek pro badminton</w:t>
      </w:r>
      <w:r>
        <w:rPr>
          <w:b/>
          <w:bCs/>
        </w:rPr>
        <w:t xml:space="preserve">. </w:t>
      </w:r>
      <w:r>
        <w:rPr/>
        <w:t xml:space="preserve"> </w:t>
      </w:r>
    </w:p>
    <w:p>
      <w:pPr>
        <w:pStyle w:val="Heading3"/>
        <w:rPr/>
      </w:pPr>
      <w:r>
        <w:rPr/>
        <w:t>V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poskytnutím dotace ve výši 3 000 Kč TJ ČZ Strakonice, Máchova 108, 386 01 Strakonice, IČO: 004 75 921 na turnaje v házené pořádané v Házenkářské hale ve Strakonicích, a to konkrétně 600 Kč na rozhodčí při Turnaji mladších žáků družstva Jihočeského kraje dne </w:t>
        <w:br/>
        <w:t>24. 10. 2015, 1 000 Kč na ceny a rozhodčí při Turnaji pro mladší žákyně z ČR dne 7. 11. 2015 a 1 400 Kč na ceny a rozhodčí při Turnaji pro minižactvo (chlapci i děvčata) z ČR dne 12. 12. 2015.</w:t>
      </w:r>
    </w:p>
    <w:p>
      <w:pPr>
        <w:pStyle w:val="Heading3"/>
        <w:rPr/>
      </w:pPr>
      <w:r>
        <w:rPr/>
        <w:t>VI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poskytnutím dotace ve výši 38 000 Kč HC Strakonice, z. s., Na Křemelce 512, 386 01 Strakonice, IČO: 466 87 769 na úhradu pronájmu ledové plochy ve Strakonicích pro organizovanou sportovní činnost A-týmu v období od 1. 12. 2015 do 31. 12. 2015. </w:t>
      </w:r>
    </w:p>
    <w:p>
      <w:pPr>
        <w:pStyle w:val="Heading3"/>
        <w:rPr/>
      </w:pPr>
      <w:r>
        <w:rPr/>
        <w:t>IX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poskytnutím dotace ve výši 18 450 Kč TJ FEZKO Strakonice, Pod Hradem 128, 386 01 Strakonice, IČO: 168 20 088 na pronájem bazénu STARZu Strakonice pro tréninky a soutěžní utkání mužů a žen družstev vodního póla v období od 1. 12. 2015 do 31. 12. 2015.</w:t>
      </w:r>
    </w:p>
    <w:p>
      <w:pPr>
        <w:pStyle w:val="Heading3"/>
        <w:rPr/>
      </w:pPr>
      <w:r>
        <w:rPr/>
        <w:t>X. Souhlasí</w:t>
      </w:r>
    </w:p>
    <w:p>
      <w:pPr>
        <w:pStyle w:val="Normal"/>
        <w:rPr/>
      </w:pPr>
      <w:r>
        <w:rPr/>
        <w:t>s uzavřením smluv o poskytnutí dotace dle bodu II.-IX.</w:t>
      </w:r>
      <w:r>
        <w:rPr>
          <w:b/>
          <w:bCs/>
        </w:rPr>
        <w:t xml:space="preserve">  </w:t>
      </w:r>
    </w:p>
    <w:p>
      <w:pPr>
        <w:pStyle w:val="Heading3"/>
        <w:rPr/>
      </w:pPr>
      <w:r>
        <w:rPr/>
        <w:t>XI. Pověřuje</w:t>
      </w:r>
    </w:p>
    <w:p>
      <w:pPr>
        <w:pStyle w:val="Normal"/>
        <w:rPr/>
      </w:pPr>
      <w:r>
        <w:rPr/>
        <w:t xml:space="preserve">starostu podpisem těchto smluv. </w:t>
      </w:r>
    </w:p>
    <w:p>
      <w:pPr>
        <w:pStyle w:val="Heading3"/>
        <w:rPr/>
      </w:pPr>
      <w:r>
        <w:rPr/>
        <w:t>XII. Souhlasí</w:t>
      </w:r>
    </w:p>
    <w:p>
      <w:pPr>
        <w:pStyle w:val="Normal"/>
        <w:jc w:val="both"/>
        <w:rPr/>
      </w:pPr>
      <w:r>
        <w:rPr/>
        <w:t xml:space="preserve">s vydáním publikace Ohlédnutí za sportem 2014 Strakonice v elektronické podobě včetně užití znaku města. </w:t>
      </w:r>
    </w:p>
    <w:p>
      <w:pPr>
        <w:pStyle w:val="Heading3"/>
        <w:rPr/>
      </w:pPr>
      <w:r>
        <w:rPr/>
        <w:t>XII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informaci o záměru města Strakonice poskytnout dotace pro oblast tělovýchovy, sportu a ostatních volnočasových aktivit v roce 2016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4) Zápis z 10. jednání komise pro kulturu ze dne 30. 9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/>
      </w:pPr>
      <w:r>
        <w:rPr/>
        <w:t>zápis z 10. jednání komise pro kulturu ze dne 30. září 2015.</w:t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poskytnutím dotace ve výši 10 000 Kč Ing. Jiřímu Záhorskému, Dřešín, 387 19 Čestice, IČO: 47257954 na úpravy a pronájem nových prostor pro zkoušení, uložení not a nástrojů,  propagaci kapely v mediích, údržbu nástrojů a prvků aparatury, obnovu krojů a zabezpečení zkoušek pro Dechovou kapelu Nektarka. </w:t>
      </w:r>
    </w:p>
    <w:p>
      <w:pPr>
        <w:pStyle w:val="Heading3"/>
        <w:rPr/>
      </w:pPr>
      <w:r>
        <w:rPr/>
        <w:t>II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informaci o záměru města Strakonice poskytnout dotace pro oblast kultury v roce 2016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jc w:val="both"/>
        <w:rPr/>
      </w:pPr>
      <w:r>
        <w:rPr/>
        <w:t>5) Smlouva o provedení ohňostroj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i/>
          <w:i/>
          <w:iCs/>
        </w:rPr>
      </w:pPr>
      <w:r>
        <w:rPr/>
        <w:t>RM po projednání</w:t>
      </w:r>
    </w:p>
    <w:p>
      <w:pPr>
        <w:pStyle w:val="Heading3"/>
        <w:rPr>
          <w:b w:val="false"/>
          <w:b w:val="false"/>
          <w:bCs w:val="false"/>
        </w:rPr>
      </w:pPr>
      <w:r>
        <w:rPr/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s uzavřením smlouvy o provedení ohňostroje s panem Milanem Skálou, Volyně, IČO: 62517350 na realizaci novoročního ohňostroje dne 1. 1. 2016 za smluvní cenu 125 000 Kč včetně DPH. </w:t>
      </w:r>
    </w:p>
    <w:p>
      <w:pPr>
        <w:pStyle w:val="Heading3"/>
        <w:rPr/>
      </w:pPr>
      <w:r>
        <w:rPr/>
        <w:t>II. Pověř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podpisem smlouvy v předloženém znění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0:00Z</dcterms:created>
  <dc:creator>dubovam</dc:creator>
  <dc:description/>
  <dc:language>en-US</dc:language>
  <cp:lastModifiedBy>Havrdova</cp:lastModifiedBy>
  <cp:lastPrinted>2015-08-26T09:27:00Z</cp:lastPrinted>
  <dcterms:modified xsi:type="dcterms:W3CDTF">2015-10-05T07:22:00Z</dcterms:modified>
  <cp:revision>5</cp:revision>
  <dc:subject/>
  <dc:title>29/3 odbor školství a cestovního ruchu</dc:title>
</cp:coreProperties>
</file>