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 xml:space="preserve">33/6 a)  na stůl     Finanční odbor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ým opatřením  č.  115 – 1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pronájmu tržních míst na tržnici U Sv. Marké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finančního odboru</w:t>
      </w:r>
    </w:p>
    <w:p>
      <w:pPr>
        <w:pStyle w:val="Heading2"/>
        <w:rPr/>
      </w:pPr>
      <w:r>
        <w:rPr/>
        <w:t>1) Rozpočtová opatření č. 115  – 1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/>
      </w:pPr>
      <w:r>
        <w:rPr/>
        <w:t>I. Doporučuje ZM schvál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 č. 115  ve výši  500 000,- Kč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Poskytnutí dotace TJ SOKOL Strakonice, IČ 60829265, se sídlem Na Stráži 340, 386 01  Strakonice, ve výši 500 000,- Kč na úpravu, údržbu a provoz budovy Sokolovny a dále na rekonstrukci sociálního zařízení. Rozpočtové opatření bude kryto použitím prostředků minulých let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8"/>
        <w:gridCol w:w="144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7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 - dotace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0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 č. 116  ve výši  900 000,- Kč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Finanční prostředky na pořízení „Městského informačního a orientačního systému“. V rámci akce budou vyrobeny a osazeny plakátovací plochy, předpokládaný počet 30 ks v maximální ceně 30 000,- Kč za jednu plakátovací plochu. K 30. 11. 2015 dojde k ukončení nájemních smluv mezi městem Strakonice a společnostmi RENGL, s.r.o., Liberec a VERBA KRUMLOV s.r.o., jejichž předmětem je užívání pozemků za účelem umístění 30-ti plakátovacích ploch ve vlastnictví společností a město bude provozovat vlastní plakátovací plochy. Rozpočtové opatření bude kryto použitím prostředků minulých let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8"/>
        <w:gridCol w:w="144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7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S – plakátovací plochy (30 ks)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říloha č. 1 a 2  (Žádosti o R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115 a 116 předložit ke schválení na nejbližším zasedání 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2) Žádost o prodej na tržních místech A a F na tržnici U Sv. Markéty a jejich pronájem p. Bláhovovcovi V., Vlkonice, 384 86 Vacov 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jc w:val="both"/>
        <w:rPr>
          <w:rFonts w:eastAsia="Arial Unicode MS;MS Mincho"/>
          <w:sz w:val="22"/>
        </w:rPr>
      </w:pPr>
      <w:r>
        <w:rPr>
          <w:sz w:val="22"/>
        </w:rPr>
        <w:t>I. Nesouhlasí</w:t>
      </w:r>
    </w:p>
    <w:p>
      <w:pPr>
        <w:pStyle w:val="Zkladntext21"/>
        <w:widowControl/>
        <w:suppressAutoHyphens w:val="false"/>
        <w:autoSpaceDE w:val="true"/>
        <w:rPr>
          <w:lang w:eastAsia="cs-CZ"/>
        </w:rPr>
      </w:pPr>
      <w:r>
        <w:rPr>
          <w:lang w:eastAsia="cs-CZ"/>
        </w:rPr>
        <w:t>s obnovením tržních míst A a F na tržnici U Sv. Markéty  a jejich pronájmem na dobu tří měsíců za účelem prodeje zboží.</w:t>
      </w:r>
    </w:p>
    <w:p>
      <w:pPr>
        <w:pStyle w:val="Zkladntext21"/>
        <w:widowControl/>
        <w:suppressAutoHyphens w:val="false"/>
        <w:autoSpaceDE w:val="true"/>
        <w:rPr>
          <w:lang w:eastAsia="cs-CZ"/>
        </w:rPr>
      </w:pPr>
      <w:r>
        <w:rPr>
          <w:lang w:eastAsia="cs-CZ"/>
        </w:rPr>
      </w:r>
    </w:p>
    <w:p>
      <w:pPr>
        <w:pStyle w:val="Zkladntext3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bCs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2:00Z</dcterms:created>
  <dc:creator>Jankovcova</dc:creator>
  <dc:description/>
  <dc:language>en-US</dc:language>
  <cp:lastModifiedBy>Havrdova</cp:lastModifiedBy>
  <cp:lastPrinted>2015-10-07T13:37:00Z</cp:lastPrinted>
  <dcterms:modified xsi:type="dcterms:W3CDTF">2015-10-07T12:35:00Z</dcterms:modified>
  <cp:revision>3</cp:revision>
  <dc:subject/>
  <dc:title>25/24 Rozpočtová opatření                                  </dc:title>
</cp:coreProperties>
</file>