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left"/>
        <w:rPr/>
      </w:pPr>
      <w:r>
        <w:rPr/>
        <w:t>8/3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1. 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szCs w:val="32"/>
        </w:rPr>
      </w:pPr>
      <w:r>
        <w:rPr>
          <w:szCs w:val="3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ab/>
        <w:tab/>
        <w:t>Michal Polata (bod č. 1)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708" w:firstLine="708"/>
        <w:rPr/>
      </w:pPr>
      <w:r>
        <w:rPr/>
        <w:t>předseda komise pro kulturu</w:t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>Bc. Luboš Parkos (bod č. 2)</w:t>
      </w:r>
    </w:p>
    <w:p>
      <w:pPr>
        <w:pStyle w:val="Normal"/>
        <w:rPr/>
      </w:pPr>
      <w:r>
        <w:rPr/>
        <w:tab/>
        <w:tab/>
        <w:t>předseda komise pro spor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) Komise pro kulturu města Strakonice</w:t>
      </w:r>
    </w:p>
    <w:p>
      <w:pPr>
        <w:pStyle w:val="BodyText31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Z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informaci o záměru města Strakonice poskytnout dotace pro oblast kultury v roce 201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. Ukládá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odboru školství a cestovního ruchu ve spolupráci s Komisí pro kulturu města Strakonice </w:t>
        <w:br/>
        <w:t>předložit Dotační program města Strakonice na podporu kultury pro rok 2016 na jednání Zastupitelstva města Strakonice dne 16. prosince 20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Komise pro sport města Strakonice</w:t>
      </w:r>
    </w:p>
    <w:p>
      <w:pPr>
        <w:pStyle w:val="BodyText31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Z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informaci o záměru města Strakonice poskytnout dotace pro oblast tělovýchovy, sportu a ostatních volnočasových aktivit v roce 201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. Ukládá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odboru školství a cestovního ruchu ve spolupráci s Komisí pro sport města Strakonice </w:t>
        <w:br/>
        <w:t xml:space="preserve">předložit Dotační program města Strakonice na podporu tělovýchovy, sportu a ostatních volnočasových aktivit pro rok 2016 na jednání Zastupitelstva města Strakonice dne </w:t>
        <w:br/>
        <w:t>16. prosince 20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28:00Z</dcterms:created>
  <dc:creator>Michaela Zábranská</dc:creator>
  <dc:description/>
  <dc:language>en-US</dc:language>
  <cp:lastModifiedBy>Mackova</cp:lastModifiedBy>
  <cp:lastPrinted>2015-10-08T07:08:00Z</cp:lastPrinted>
  <dcterms:modified xsi:type="dcterms:W3CDTF">2015-10-12T08:34:00Z</dcterms:modified>
  <cp:revision>34</cp:revision>
  <dc:subject/>
  <dc:title>97/9</dc:title>
</cp:coreProperties>
</file>