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/5  majetkové záležitosti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odbor majet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ind w:left="2124" w:firstLine="708"/>
        <w:rPr>
          <w:sz w:val="32"/>
          <w:szCs w:val="32"/>
          <w:u w:val="single"/>
        </w:rPr>
      </w:pPr>
      <w:r>
        <w:rPr/>
        <w:t xml:space="preserve">   </w:t>
      </w:r>
      <w:r>
        <w:rPr>
          <w:u w:val="single"/>
        </w:rPr>
        <w:t>majetkové záležitos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T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zastupitelstvu města dne 21. říj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Ing. Jana Narovcová</w:t>
      </w:r>
    </w:p>
    <w:p>
      <w:pPr>
        <w:pStyle w:val="Normal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Manželé Libor a Marcela Štětkovi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prodejem pozemku p.č. 1275/1 a částí pozemku p.č. 1332/2 a p.č. 1275/2 o celkové výměře cca 500 m</w:t>
      </w:r>
      <w:r>
        <w:rPr>
          <w:vertAlign w:val="superscript"/>
        </w:rPr>
        <w:t>2</w:t>
      </w:r>
      <w:r>
        <w:rPr/>
        <w:t xml:space="preserve">, vše v k.ú. Dražejov u Strakonic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vyřazením žadatele z evidence o prodej pozemků pč. 1275/1, p.č. 1332/2 a 1275/2 v k.ú. Dražejov u Strakonic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Pan Michal Hokr,– žádost o prodej pozemku – vyhlášení záměr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 prodejem pozemku p.č. 1269/133 o výměře 399 m</w:t>
      </w:r>
      <w:r>
        <w:rPr>
          <w:vertAlign w:val="superscript"/>
        </w:rPr>
        <w:t>2</w:t>
      </w:r>
      <w:r>
        <w:rPr/>
        <w:t xml:space="preserve">  v k.ú. Dražejov u Strakonic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vyřazením žadatele z evidence o prodej pozemku p.č. 1269/133 v k.ú. Dražejov u Strako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Cs/>
        </w:rPr>
        <w:t>3) Žádost o odprodej pozemků parc. č. 1011/25 a 1018/22 v kat. území Dražejov u Strakonic o celkové výměře 11 m</w:t>
      </w:r>
      <w:r>
        <w:rPr>
          <w:iCs/>
          <w:vertAlign w:val="superscript"/>
        </w:rPr>
        <w:t>2</w:t>
      </w:r>
      <w:r>
        <w:rPr>
          <w:iCs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prodej nově vytvořené pozemkové parcely č. 1011/25 o výměře 9 m2 (parcela vznikla geometrickým plánem vyhotoveným Geoteka s.r.o. pod č. plánu 1028-18/2015 oddělením z parc.č. 1011/16) a nově vytvořené pozemkové parcely č. 1018/22 o výměře 2 m2 (parcela vznikla geometrickým plánem vyhotoveným Geoteka s.r.o. pod č. plánu 1028-18/2015 oddělením z parc.č. 1018/3), vše v kat. území Dražejov u Strakonic.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rPr/>
      </w:pPr>
      <w:r>
        <w:rPr/>
        <w:t>s umístěním stavby oplocení na výše uvedených pozemcích parc. č. 1011/25 o výměře 9 m2 (parcela vznikla geometrickým plánem vyhotoveným Geoteka s.r.o. pod č. plánu 1028-18/2015 oddělením z parc.č. 1011/16) a parc. č. 1018/22 o výměře 2 m2 (parcela vznikla geometrickým plánem vyhotoveným Geoteka s.r.o. pod č. plánu 1028-18/2015 oddělením z parc.č. 1018/3), vše v kat. území Dražejov u Strakonic, aby stavební úřad mohl povolit pokračování stavby dříve než dojde k zápisu vlastnického práva do katastru nemovitostí ve prospěch žadatelů. Souhlas je podmíněn uzavření kupní smlouvy s žad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iCs/>
        </w:rPr>
        <w:t xml:space="preserve">4) Žádost o odkoupení pozemku v lokalitě Kání Vrch p.č. 1208/5 v kat. území Strakonice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dej pozemku parc.č. 1208/5 v kat. území Strakonice, a to z důvodu ponechání tohoto pozemku jako rezervní plochy (zejména zřízení kompostárny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SALVETE spol. s r.o., IČ: 45023786,  se sídlem Písecká 506, Strakonice – vyhlášení záměru na prodej pozemku p.č. 1342/8 o výměře 774 m</w:t>
      </w:r>
      <w:r>
        <w:rPr>
          <w:vertAlign w:val="superscript"/>
        </w:rPr>
        <w:t>2</w:t>
      </w:r>
      <w:r>
        <w:rPr/>
        <w:t xml:space="preserve"> a pozemku  p.č. 1342/9  o výměře 166 m</w:t>
      </w:r>
      <w:r>
        <w:rPr>
          <w:vertAlign w:val="superscript"/>
        </w:rPr>
        <w:t>2</w:t>
      </w:r>
      <w:r>
        <w:rPr/>
        <w:t xml:space="preserve"> , vše v k.ú. Strakonic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pozemku p.č. 1342/8 o výměře 774 m</w:t>
      </w:r>
      <w:r>
        <w:rPr>
          <w:vertAlign w:val="superscript"/>
        </w:rPr>
        <w:t>2</w:t>
      </w:r>
      <w:r>
        <w:rPr/>
        <w:t xml:space="preserve"> (oddělen geometrickým plánem z pozemku p.č. 1342/6) a pozemku p.č. 1342/9 o výměře 166 m</w:t>
      </w:r>
      <w:r>
        <w:rPr>
          <w:vertAlign w:val="superscript"/>
        </w:rPr>
        <w:t>2</w:t>
      </w:r>
      <w:r>
        <w:rPr/>
        <w:t xml:space="preserve"> (oddělen geometrickým plánem z pozemku p.č. 1342/5), vše v k.ú.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32"/>
        </w:rPr>
      </w:pPr>
      <w:r>
        <w:rPr/>
        <w:t>6) Manželé Jiří a Michaela Klasovi,– směna částí pozemků p.č. 600/2 a p.č. 600/1, vše v k.ú. Strakonice v souvislosti s plánovanou stavbou „Most ev. č. 173 - 001 Strakonice“ - vyhlášení záměru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směnu části pozemku p.č. 600/2 o výměře o výměře cca 90 m</w:t>
      </w:r>
      <w:r>
        <w:rPr>
          <w:vertAlign w:val="superscript"/>
        </w:rPr>
        <w:t>2</w:t>
      </w:r>
      <w:r>
        <w:rPr/>
        <w:t xml:space="preserve"> , který je ve vlastnictví města Strakonice, za část pozemku p.č. 600/1 o výměře cca 40 m</w:t>
      </w:r>
      <w:r>
        <w:rPr>
          <w:vertAlign w:val="superscript"/>
        </w:rPr>
        <w:t>2</w:t>
      </w:r>
      <w:r>
        <w:rPr/>
        <w:t>, vše v k.ú.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7) RI PARTNERS s.r.o., IČ: 24777374, zastoupena jednatelem panem Radimem Žahourem,– vyhlášení záměru na směna pozemků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budoucí směnu části pozemku  p.č.  1371/130  o výměře cca 480  m</w:t>
      </w:r>
      <w:r>
        <w:rPr>
          <w:vertAlign w:val="superscript"/>
        </w:rPr>
        <w:t>2</w:t>
      </w:r>
      <w:r>
        <w:rPr/>
        <w:t>, pozemku  p.č. 1371/114  o výměře 62 m</w:t>
      </w:r>
      <w:r>
        <w:rPr>
          <w:vertAlign w:val="superscript"/>
        </w:rPr>
        <w:t>2</w:t>
      </w:r>
      <w:r>
        <w:rPr/>
        <w:t xml:space="preserve"> a pozemku  p.č. 1371/70 o výměře 26 m</w:t>
      </w:r>
      <w:r>
        <w:rPr>
          <w:vertAlign w:val="superscript"/>
        </w:rPr>
        <w:t>2</w:t>
      </w:r>
      <w:r>
        <w:rPr/>
        <w:t>, vše ve vlastnictví města Strakonice, za části pozemků p.č. 1371/113 o výměře cca 83 m</w:t>
      </w:r>
      <w:r>
        <w:rPr>
          <w:vertAlign w:val="superscript"/>
        </w:rPr>
        <w:t>2</w:t>
      </w:r>
      <w:r>
        <w:rPr/>
        <w:t>, p.č. 1371/33  o  výměře cca 39 m</w:t>
      </w:r>
      <w:r>
        <w:rPr>
          <w:vertAlign w:val="superscript"/>
        </w:rPr>
        <w:t>2</w:t>
      </w:r>
      <w:r>
        <w:rPr/>
        <w:t>, p.č.1371/66  o výměře cca 70 m</w:t>
      </w:r>
      <w:r>
        <w:rPr>
          <w:vertAlign w:val="superscript"/>
        </w:rPr>
        <w:t>2</w:t>
      </w:r>
      <w:r>
        <w:rPr/>
        <w:t>, p.č. 1371/71 o výměře cca 22 m</w:t>
      </w:r>
      <w:r>
        <w:rPr>
          <w:vertAlign w:val="superscript"/>
        </w:rPr>
        <w:t>2</w:t>
      </w:r>
      <w:r>
        <w:rPr/>
        <w:t xml:space="preserve"> a p.č. 353/8 (oddělen GP z p.č. 353/3) o výměře 245 m</w:t>
      </w:r>
      <w:r>
        <w:rPr>
          <w:vertAlign w:val="superscript"/>
        </w:rPr>
        <w:t>2</w:t>
      </w:r>
      <w:r>
        <w:rPr/>
        <w:t>, vše v k ú. Strakon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8) Pan Jakub Viták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prodejem části pozemku p.č. 746/7 o výměře cca 480 m</w:t>
      </w:r>
      <w:r>
        <w:rPr>
          <w:vertAlign w:val="superscript"/>
        </w:rPr>
        <w:t>2</w:t>
      </w:r>
      <w:r>
        <w:rPr/>
        <w:t xml:space="preserve">  v k.ú. Strakonice za nabídkovou cenu pana Vitáka, tj. 320,- Kč/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prodejem části pozemku p.č. 746/7 v k.ú. Strakonice o výměře cca 480 m</w:t>
      </w:r>
      <w:r>
        <w:rPr>
          <w:vertAlign w:val="superscript"/>
        </w:rPr>
        <w:t>2</w:t>
      </w:r>
      <w:r>
        <w:rPr/>
        <w:t>, panu Jakubu Vitákovi, za cenu  400,- Kč/m</w:t>
      </w:r>
      <w:r>
        <w:rPr>
          <w:vertAlign w:val="superscript"/>
        </w:rPr>
        <w:t>2</w:t>
      </w:r>
      <w:r>
        <w:rPr/>
        <w:t>. Přesná výměra bude určena na základě geometrického plánu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9) Pan Jiří Chalupa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dejem části pozemku p.č. 1394 o výměře cca 65 m</w:t>
      </w:r>
      <w:r>
        <w:rPr>
          <w:vertAlign w:val="superscript"/>
        </w:rPr>
        <w:t>2</w:t>
      </w:r>
      <w:r>
        <w:rPr/>
        <w:t xml:space="preserve"> panu Jiřímu Chalupovi, za cenu 400,- Kč/m</w:t>
      </w:r>
      <w:r>
        <w:rPr>
          <w:vertAlign w:val="superscript"/>
        </w:rPr>
        <w:t>2</w:t>
      </w:r>
      <w:r>
        <w:rPr/>
        <w:t xml:space="preserve"> , přesná výměra bude určena na základě geometrického plánu. Kupující bere na vědomí, že  severní část pozemku, kde je navržené  veřejné prostranství v  šíři cca 2 m, je možné  odkoupit pouze s tím, že tato část pozemku nebude moci být oplocena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0) Lesy České republiky, s.p., IČ:42196451, se sídlem Přemyslova 1106/19, Hradec Králové - nabídka  lesního pozemku p.č. 817 o výměře 5 157 m</w:t>
      </w:r>
      <w:r>
        <w:rPr>
          <w:vertAlign w:val="superscript"/>
        </w:rPr>
        <w:t>2</w:t>
      </w:r>
      <w:r>
        <w:rPr/>
        <w:t xml:space="preserve"> v k.ú. Modlešovic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>s  výkupem  lesního pozemku p.č. 817 o výměře 5 157 m</w:t>
      </w:r>
      <w:r>
        <w:rPr>
          <w:vertAlign w:val="superscript"/>
        </w:rPr>
        <w:t>2</w:t>
      </w:r>
      <w:r>
        <w:rPr/>
        <w:t xml:space="preserve"> v k.ú. Modlešovice za cenu 41.000,-Kč od společnosti Lesy České republiky, s.p., IČ:42196451, se sídlem Přemyslova 1106/19, Hradec Králové</w:t>
      </w:r>
      <w:r>
        <w:rPr>
          <w:i/>
          <w:iCs/>
        </w:rPr>
        <w:t xml:space="preserve"> </w:t>
      </w:r>
      <w:r>
        <w:rPr/>
        <w:t>a tudíž nesouhlasit s účastí města Strakonice  ve výběrovém řízení na prodej předmětného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) Nemocnice Strakonice a.s., IČ: 26095181, zastoupena předsedou představenstva MUDr. Bc. Tomášem Fialou, MBA,  se sídlem Radomyšlská 336, Strakonice – bezúplatný  převod  pozemku p.č. 588/33 o výměře 1084 m</w:t>
      </w:r>
      <w:r>
        <w:rPr>
          <w:vertAlign w:val="superscript"/>
        </w:rPr>
        <w:t>2</w:t>
      </w:r>
      <w:r>
        <w:rPr/>
        <w:t xml:space="preserve"> v k.ú. Strakonic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bezúplatném převodu mezi městem Strakonice a Nemocnicí Strakonice a.s., IČ: 26095181, zastoupenou předsedou představenstva MUDr. Bc. Tomášem Fialou, MBA, se sídlem Radomyšlská 336, Strakonice, jejímž předmětem je bezúplatný převod pozemku p.č. 588/33 o výměře 1084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) Prodej uvolněné bytové jednotky č. 021 o velikosti 2+1 (54,10 m</w:t>
      </w:r>
      <w:r>
        <w:rPr>
          <w:vertAlign w:val="superscript"/>
        </w:rPr>
        <w:t>2</w:t>
      </w:r>
      <w:r>
        <w:rPr/>
        <w:t xml:space="preserve">) ul. Mlýnská,  Strakonice 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b.j. 021/1066 o velikosti 2+1 (54,10 m</w:t>
      </w:r>
      <w:r>
        <w:rPr>
          <w:vertAlign w:val="superscript"/>
        </w:rPr>
        <w:t>2</w:t>
      </w:r>
      <w:r>
        <w:rPr/>
        <w:t>) ul. Mlýnská, Strakonice I, včetně spoluvlastnického podílu na společných částech domu a pozemku, dle zák. č. 72/1994 Sb., v platném znění (zákon o vlastnictví bytů) panu Jiřímu Vykutilovi, za  cenu  666.113,-Kč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mlouvě budoucí kupní s panem Jiřím Vykutilem, jejímž předmětem bude prodej b.j. 021/1066 o velikosti 2+1 (54,10 m</w:t>
      </w:r>
      <w:r>
        <w:rPr>
          <w:vertAlign w:val="superscript"/>
        </w:rPr>
        <w:t>2</w:t>
      </w:r>
      <w:r>
        <w:rPr/>
        <w:t xml:space="preserve">) ul. Mlýnská,  Strakonice I, včetně spoluvlastnického podílu na společných částech domu a pozemku, za  cenu 666.113,-Kč, v případě, že zájemce o koupi bytové jednotky, písemně požádá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panem Jiřím Vykutilem, jejímž předmětem bude prodej b.j. 021/1066 o velikosti 2+1 (54,10 m</w:t>
      </w:r>
      <w:r>
        <w:rPr>
          <w:vertAlign w:val="superscript"/>
        </w:rPr>
        <w:t>2</w:t>
      </w:r>
      <w:r>
        <w:rPr/>
        <w:t>) ul. Mlýnská, Strakonice I, včetně  spoluvlastnického  podílu  na společných  částech  domu  a  pozemku,  za cenu 666.113,- Kč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předmětné bytové jednotce včetně spoluvlastnického podílu na společných částech domu a pozemku ve prospěch právnické osoby poskytující úvěr v případě, že zájemce o koupi bytové jednotky č. 021 o velikosti 2+1 (54,10 m</w:t>
      </w:r>
      <w:r>
        <w:rPr>
          <w:vertAlign w:val="superscript"/>
        </w:rPr>
        <w:t>2</w:t>
      </w:r>
      <w:r>
        <w:rPr/>
        <w:t>) ul. Mlýnská, Strakonice I, ve vlastnictví města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13) Prodej uvolněné bytové jednotky č. 016 o velikosti 3+1 (78,20 m</w:t>
      </w:r>
      <w:r>
        <w:rPr>
          <w:vertAlign w:val="superscript"/>
        </w:rPr>
        <w:t>2</w:t>
      </w:r>
      <w:r>
        <w:rPr/>
        <w:t xml:space="preserve">)  ul. Spojařů,  Strakonice 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b.j. 016/1225 o velikosti 3+1 (78,20 m</w:t>
      </w:r>
      <w:r>
        <w:rPr>
          <w:vertAlign w:val="superscript"/>
        </w:rPr>
        <w:t>2</w:t>
      </w:r>
      <w:r>
        <w:rPr/>
        <w:t>) ul. Spojařů, Strakonice I, včetně spoluvlastnického podílu na společných částech domu a pozemku, dle zák. č. 72/1994 Sb., v platném znění (zákon o vlastnictví bytů) p. Michalu Suchánkovi, za  cenu  993.000,-Kč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mlouvě budoucí kupní s p. Michalem Suchánkem, jejímž předmětem bude prodej b.j. 016/1225 o velikosti 3+1 (78,20 m</w:t>
      </w:r>
      <w:r>
        <w:rPr>
          <w:vertAlign w:val="superscript"/>
        </w:rPr>
        <w:t>2</w:t>
      </w:r>
      <w:r>
        <w:rPr/>
        <w:t xml:space="preserve">) ul. Spojařů, Strakonice I, včetně spoluvlastnického podílu na společných částech domu a pozemku, za  cenu 993.000,-Kč, </w:t>
      </w:r>
      <w:r>
        <w:rPr>
          <w:color w:val="FF0000"/>
        </w:rPr>
        <w:t xml:space="preserve"> </w:t>
      </w:r>
      <w:r>
        <w:rPr/>
        <w:t xml:space="preserve">v případě, že zájemce o koupi bytové jednotky,  písemně požádá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p. Michalem Suchánkem, jejímž předmětem bude prodej b.j. 016/1225 o velikosti 3+1 (78,20 m</w:t>
      </w:r>
      <w:r>
        <w:rPr>
          <w:vertAlign w:val="superscript"/>
        </w:rPr>
        <w:t>2</w:t>
      </w:r>
      <w:r>
        <w:rPr/>
        <w:t>) v domě č.p. 1225, Strakonice I, včetně  spoluvlastnického  podílu  na společných  částech  domu  a  pozemku,  za cenu  993.000,- Kč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předmětné bytové jednotce včetně spoluvlastnického podílu na společných částech domu a pozemku ve prospěch právnické osoby poskytující úvěr v případě, že zájemce o koupi bytové jednotky č. 016 o velikosti 3+1 (78,20 m</w:t>
      </w:r>
      <w:r>
        <w:rPr>
          <w:vertAlign w:val="superscript"/>
        </w:rPr>
        <w:t>2</w:t>
      </w:r>
      <w:r>
        <w:rPr/>
        <w:t>) ul. Spojařů, Strakonice I, ve vlastnictví města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14) Prodej uvolněné bytové jednotky č. 001 o velikosti 1+1 (43,80 m2) ul. Petra Bezruče,  Strakonice I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b.j. 001/593 o velikosti 1+1 (43,80 m</w:t>
      </w:r>
      <w:r>
        <w:rPr>
          <w:vertAlign w:val="superscript"/>
        </w:rPr>
        <w:t>2</w:t>
      </w:r>
      <w:r>
        <w:rPr/>
        <w:t>) ul. P. Bezruče, Strakonice I, včetně spoluvlastnického podílu na společných částech domu a pozemku, dle zák. č. 72/1994 Sb., v platném znění (zákon o vlastnictví bytů) panu Kamilu Švihovcovi, za  cenu  272.000,-Kč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mlouvě budoucí kupní s panem Kamilem Švihovcem, jejímž předmětem bude prodej b.j. 001/593 o velikosti 1+1 (43,80 m</w:t>
      </w:r>
      <w:r>
        <w:rPr>
          <w:vertAlign w:val="superscript"/>
        </w:rPr>
        <w:t>2</w:t>
      </w:r>
      <w:r>
        <w:rPr/>
        <w:t xml:space="preserve">) ul. Petra Bezruče,  Strakonice I, včetně spoluvlastnického podílu na společných částech domu a pozemku, za  cenu 272.000,-Kč, v případě, že zájemce o koupi bytové jednotky, písemně požádá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panem Kamilem Švihovcem, , jejímž předmětem bude prodej b.j. 001/593 o velikosti 1+1 (43,80 m</w:t>
      </w:r>
      <w:r>
        <w:rPr>
          <w:vertAlign w:val="superscript"/>
        </w:rPr>
        <w:t>2)</w:t>
      </w:r>
      <w:r>
        <w:rPr/>
        <w:t>. Petra Bezruče, Strakonice I, včetně  spoluvlastnického  podílu  na společných  částech  domu  a  pozemku,  za cenu 272.000,- Kč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předmětné bytové jednotce včetně spoluvlastnického podílu na společných částech domu a pozemku ve prospěch právnické osoby poskytující úvěr v případě, že zájemce o koupi bytové jednotky č. 001 o velikosti 1+1 (43,80 m</w:t>
      </w:r>
      <w:r>
        <w:rPr>
          <w:vertAlign w:val="superscript"/>
        </w:rPr>
        <w:t>2</w:t>
      </w:r>
      <w:r>
        <w:rPr/>
        <w:t>) ul. Petra Bezruče, Strakonice I, ve vlastnictví města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5) Manželé Miloslava a Václav Švehlovi,– žádost o odkoupení by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prodejem bytové jednotky č. 022 o velikosti 3+1 a výměře 69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 ul. Mlýnská, Strakonice I, včetně spoluvlastnického podílu na společných částech domu a pozemku, dle zák. č. 72/1994 Sb., v platném znění (zákon o vlastnictví bytů) manželům Václavu a Miloslavě Švehlovým, za cenu stanovenou znaleckým posudkem, která činí 631.430,- Kč. Náklady na vyhotovení znaleckého posudku hradí kupující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Smlouvy o smlouvě budoucí kupní s manž. Václavem a Miloslavou Švehlovými,  jejímž předmětem bude prodej b.j. 022/1065 o velikosti 3+1 (69,40 m</w:t>
      </w:r>
      <w:r>
        <w:rPr>
          <w:vertAlign w:val="superscript"/>
        </w:rPr>
        <w:t>2</w:t>
      </w:r>
      <w:r>
        <w:rPr/>
        <w:t xml:space="preserve">) vul. Mlýnská, Strakonice I, včetně spoluvlastnického podílu na společných částech domu a pozemku, za  cenu 631.430,-Kč, v případě, že manž.  Švehlovi   písemně požádají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manž. Václavem a Miloslavou Švehlovými, , jejímž předmětem bude prodej b.j. 022/1065 o velikosti 3+1 (69,40 m</w:t>
      </w:r>
      <w:r>
        <w:rPr>
          <w:vertAlign w:val="superscript"/>
        </w:rPr>
        <w:t>2</w:t>
      </w:r>
      <w:r>
        <w:rPr/>
        <w:t>) ul. Mlýnská, Strakonice I, včetně  spoluvlastnického  podílu  na společných  částech  domu  a  pozemku,  za cenu  631.430,- Kč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22/1065 v domě ul. Mlýnská o velikosti 3+1 (69,4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manž. Václav a Miloslava Švehlovi, o to písemně požádají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edmětných smluv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6) JUDr. Jana Kopencová – pozůstalost po paní Věře Gečejové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Souhlas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 tím, že práva a povinnosti z dále uvedené smlouvy o budoucí darovací smlouvě jsou předmětem dědění. Jedná se o smlouvu, kterou se město Strakonice zavázalo převést darem po vyzvání v ujednané lhůtě do 1 měsíce po uplynutí doby trvání nájmu na dědice zůstavitelky byt č. 20 o velikosti 1+1 v domě č.p. 74 ul. Bezděkovská ve Strakonice I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7) Pan Josef Vokáč, - žádost o výmaz předkupního práva k pozemku p.č. 117/1 o výměře 5 928 m</w:t>
      </w:r>
      <w:r>
        <w:rPr>
          <w:vertAlign w:val="superscript"/>
        </w:rPr>
        <w:t>2</w:t>
      </w:r>
      <w:r>
        <w:rPr/>
        <w:t xml:space="preserve"> v k.ú. Hajská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>
          <w:i/>
          <w:i/>
          <w:iCs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 výmazem  předkupního  práva   pro   město  Strakonice k  pozemku   p.č. 117/1 o výměře 5 928 m</w:t>
      </w:r>
      <w:r>
        <w:rPr>
          <w:vertAlign w:val="superscript"/>
        </w:rPr>
        <w:t>2</w:t>
      </w:r>
      <w:r>
        <w:rPr/>
        <w:t xml:space="preserve"> v  k.ú. Hajská, zřízeného podle § 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8) Pan Petr Šebesta, -  žádost o výmaz předkupního práva k pozemku p.č. 116/2 o výměře 1 030 m</w:t>
      </w:r>
      <w:r>
        <w:rPr>
          <w:vertAlign w:val="superscript"/>
        </w:rPr>
        <w:t>2</w:t>
      </w:r>
      <w:r>
        <w:rPr/>
        <w:t xml:space="preserve"> v k.ú. Dražejov u Strakonic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>
          <w:i/>
          <w:i/>
          <w:iCs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  výmazem   předkupního  práva  pro  město  Strakonice  k  pozemku  p.č.  116/2  o  výměře 1 030 m</w:t>
      </w:r>
      <w:r>
        <w:rPr>
          <w:vertAlign w:val="superscript"/>
        </w:rPr>
        <w:t>2</w:t>
      </w:r>
      <w:r>
        <w:rPr/>
        <w:t xml:space="preserve"> v  k.ú. Dražejov u Strakonic, zřízeného podle § 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9) Žádost o prodloužení termínu dostavby rodinného domu – lokalita Jezár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e Smlouvě o smlouvě budoucí kupní uzavřené mezi městem Strakonice a manželi Martinem Halamou a Štěpánkou Halamovou, jehož předmětem bude posunutí termínu dokončení stavby rodinného domu na parc.č. 1371/77 v k.ú. Strakonice (lokalita Jezárky) do 30. května 2016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 podpisem předmětného dod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0) Žádost o uzavření smlouvy o smlouvě budoucí kupní a následně kupní smlouvy v souladu se Zásadami realizace staveb komunikací a inženýrských sítí obecného záj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uzavřením Smlouvy o smlouvě budoucí kupní a následně Kupní smlouvy v souladu se Zásadami realizace staveb komunikací a inženýrských sítí obecného zájmu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smlouvě budoucí darovací a následně po kolaudaci stavby s uzavřením Darovací smlouvy v souvislosti s převodem vodohospodářského majetku do vlastnictví města Strakonice. Předmětem daru je vodovodní řad – potrubí rPE 40 x 3,6  ukončen odvzdušňovacím hydrantem v celkové délce 55 m a dále kanalizační řad – potrubí DN 250 a DN 300, jednotná kanalizace v celkové délce  54 m. Podmínkou uzavření darovací smlouvy je zřízení věcného břemene vedení, údržby a správy výše uvedených inženýrských sítí na pozemcích ve vlastnictví pana Pavla Lence a pana Vladimíra Jeřábka, tedy pozemek p.č. dle KN 1070/12 a dále p.č. dle KN 1059 vše v k.ú. Dražejov u Strakonic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Smlouvy o zřízení služebnosti inženýrské sítě - vodovodní a kanalizační řad v souvislosti s majetkoprávním převodem vodohospodářského majetku do vlastnictví města Strakonice na pozemku p.č. dle 1070/12 a dále p.č. dle KN 1059 vše v k.ú. Dražejov u Strakonic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jc w:val="both"/>
        <w:rPr>
          <w:color w:val="FF0000"/>
        </w:rPr>
      </w:pPr>
      <w:r>
        <w:rPr/>
        <w:t>starostu města podpisem předmětných smluv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rPr/>
      </w:pPr>
      <w:r>
        <w:rPr/>
        <w:t>21) Žádost o uzavření smlouvy darovací v souvislosti s převodem vodovodního a kanalizačního řad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arovací smlouvy v souvislosti s převodem vodohospodářského majetku do vlastnictví města Strakonice. Předmětem daru je vodovodní řad – potrubí Pe 32 x 3,0 v délce cca. 7 m a dále kanalizační řad – potrubí PVC DN 150 v délce cca. 5 m. Podmínkou uzavření darovací smlouvy je zřízení věcného břemene vedení, údržby a správy výše uvedených inženýrských sítí na pozemku ve vlastnictví pana Ing. Martina Mikeše a paní Ing. Karolíny Mikešové,- tedy pozemek p.č. dle KN 625/1 k.ú.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zřízení služebnosti inženýrské sítě - vodovodní a kanalizační řad v souvislosti s majetkoprávním převodem vodohospodářského majetku do vlastnictví města Strakonice na pozemku p.č. dle KN 625/1 k.ú. Strakonice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ých smluv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2) Žádost o poskytnutí dotace – Tělocvičná jednota Sokol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skytnutím účelové dotace Tělocvičné jednotě Sokol, IČ 60829265, Na Stráži 340, 386 01 Strakonice, ve výši 500.000,- Kč s tím, že finanční prostředky budou použity na rekonstrukci sociálního zařízení v restauraci, aby mohl být zajištěn její provoz při akcích společenského a sportovního charakteru. Předpokládané náklady na rekonstrukci činí 370.000,- Kč, další část finančních prostředků bude použita na provoz Sokolovny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 xml:space="preserve">s uzavřením smlouvy o poskytnutí účelové dotace mezi městem Strakonice jako poskytovatelem a Tělocvičnou jednotou Sokol, IČ 60829265, Na Stráži 340, 386 01 Strakonice, jako příjemcem, ve výši 500.000,- Kč za podmínek a ve znění dle přílohy. 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 xml:space="preserve">starostu města podpisem předmětné smlouvy o dotaci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23) Převod pozemků v lokalitě „Železniční stanice Strakonice“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Revokuje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část usnesení zastupitelstva města č. 112/ZM/2011 ze dne 15. a 16.6.2011, týkající převodu pozemků p.č. st. 2933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8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9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0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1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4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5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7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8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9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0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1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3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2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3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5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6, o výměře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7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8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9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0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2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5 o výměře    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a části pozemku p.č. 1066/3 o výměře cca 16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>(část v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okolí garáží umístěných na pozemcích p.č. st. 2933 až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a p.č.st. 2961 až p.č.st. 2977), vše v k.ú. Strakonice, od Českých drah, a.s. se sídlem nábřeží Ludvíka Svobody 1222/12, Praha, Nové Město na město Strakonic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/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b/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Times New Roman" w:hAnsi="Times New Roman" w:eastAsia="Times New Roman" w:cs="Times New Roman"/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u w:val="single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u w:val="none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Times New Roman"/>
    </w:rPr>
  </w:style>
  <w:style w:type="character" w:styleId="WW8Num218z3">
    <w:name w:val="WW8Num218z3"/>
    <w:qFormat/>
    <w:rPr>
      <w:rFonts w:ascii="Symbol" w:hAnsi="Symbol" w:cs="Times New Roman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Times New Roman" w:hAnsi="Times New Roman" w:eastAsia="Times New Roman" w:cs="Times New Roman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Times New Roman" w:hAnsi="Times New Roman" w:eastAsia="Times New Roman" w:cs="Times New Roman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Times New Roman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Times New Roman"/>
    </w:rPr>
  </w:style>
  <w:style w:type="character" w:styleId="WW8Num417z3">
    <w:name w:val="WW8Num417z3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eastAsia="Times New Roman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3z1">
    <w:name w:val="WW8Num453z1"/>
    <w:qFormat/>
    <w:rPr>
      <w:rFonts w:ascii="Times New Roman" w:hAnsi="Times New Roman" w:cs="Times New Roman"/>
    </w:rPr>
  </w:style>
  <w:style w:type="character" w:styleId="WW8Num454z0">
    <w:name w:val="WW8Num454z0"/>
    <w:qFormat/>
    <w:rPr>
      <w:b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5z0">
    <w:name w:val="WW8Num465z0"/>
    <w:qFormat/>
    <w:rPr>
      <w:b/>
      <w:u w:val="singl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3z1">
    <w:name w:val="WW8Num483z1"/>
    <w:qFormat/>
    <w:rPr>
      <w:rFonts w:ascii="Times New Roman" w:hAnsi="Times New Roman" w:eastAsia="Times New Roman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u w:val="singl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b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u w:val="single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2">
    <w:name w:val="WW8Num538z2"/>
    <w:qFormat/>
    <w:rPr>
      <w:rFonts w:ascii="Times New Roman" w:hAnsi="Times New Roman" w:eastAsia="Times New Roman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singl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Times New Roman" w:hAnsi="Times New Roman" w:eastAsia="Times New Roman" w:cs="Times New Roman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4">
    <w:name w:val="WW8Num555z4"/>
    <w:qFormat/>
    <w:rPr>
      <w:rFonts w:ascii="Courier New" w:hAnsi="Courier New" w:cs="Courier New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Times New Roman" w:hAnsi="Times New Roman" w:eastAsia="Times New Roman" w:cs="Times New Roman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Times New Roman" w:hAnsi="Times New Roman" w:eastAsia="Times New Roman" w:cs="Times New Roman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4z1">
    <w:name w:val="WW8Num594z1"/>
    <w:qFormat/>
    <w:rPr>
      <w:rFonts w:ascii="Times New Roman" w:hAnsi="Times New Roman" w:cs="Times New Roman"/>
    </w:rPr>
  </w:style>
  <w:style w:type="character" w:styleId="WW8Num595z0">
    <w:name w:val="WW8Num595z0"/>
    <w:qFormat/>
    <w:rPr/>
  </w:style>
  <w:style w:type="character" w:styleId="WW8Num595z1">
    <w:name w:val="WW8Num595z1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u w:val="single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  <w:i w:val="false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7z0">
    <w:name w:val="WW8Num657z0"/>
    <w:qFormat/>
    <w:rPr>
      <w:rFonts w:ascii="Calibri" w:hAnsi="Calibri" w:eastAsia="Times New Roman" w:cs="Calibri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Times New Roman"/>
    </w:rPr>
  </w:style>
  <w:style w:type="character" w:styleId="WW8Num657z3">
    <w:name w:val="WW8Num657z3"/>
    <w:qFormat/>
    <w:rPr>
      <w:rFonts w:ascii="Symbol" w:hAnsi="Symbol" w:cs="Times New Roman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u w:val="single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>
      <w:color w:val="000000"/>
    </w:rPr>
  </w:style>
  <w:style w:type="character" w:styleId="WW8Num681z1">
    <w:name w:val="WW8Num681z1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u w:val="single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Times New Roman" w:hAnsi="Times New Roman" w:eastAsia="Times New Roman" w:cs="Times New Roman"/>
    </w:rPr>
  </w:style>
  <w:style w:type="character" w:styleId="WW8Num726z5">
    <w:name w:val="WW8Num726z5"/>
    <w:qFormat/>
    <w:rPr>
      <w:rFonts w:ascii="Wingdings" w:hAnsi="Wingdings" w:cs="Times New Roman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Times New Roman"/>
    </w:rPr>
  </w:style>
  <w:style w:type="character" w:styleId="WW8Num732z3">
    <w:name w:val="WW8Num732z3"/>
    <w:qFormat/>
    <w:rPr>
      <w:rFonts w:ascii="Symbol" w:hAnsi="Symbol" w:cs="Times New Roman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  <w:color w:val="000000"/>
      <w:sz w:val="24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5">
    <w:name w:val="WW8Num752z5"/>
    <w:qFormat/>
    <w:rPr>
      <w:rFonts w:ascii="Wingdings" w:hAnsi="Wingdings" w:cs="Wingdings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7z0">
    <w:name w:val="WW8Num777z0"/>
    <w:qFormat/>
    <w:rPr>
      <w:u w:val="single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b w:val="false"/>
      <w:u w:val="none"/>
    </w:rPr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u w:val="non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b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b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19z4">
    <w:name w:val="WW8Num819z4"/>
    <w:qFormat/>
    <w:rPr>
      <w:rFonts w:ascii="Courier New" w:hAnsi="Courier New" w:cs="Courier New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3z1">
    <w:name w:val="WW8Num823z1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u w:val="singl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</w:rPr>
  </w:style>
  <w:style w:type="character" w:styleId="WW8Num833z0">
    <w:name w:val="WW8Num833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i w:val="false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Times New Roman" w:hAnsi="Times New Roman" w:eastAsia="Times New Roman" w:cs="Times New Roman"/>
      <w:i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4">
    <w:name w:val="WW8Num848z4"/>
    <w:qFormat/>
    <w:rPr>
      <w:rFonts w:ascii="Courier New" w:hAnsi="Courier New" w:cs="Courier New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1">
    <w:name w:val="WW8Num852z1"/>
    <w:qFormat/>
    <w:rPr>
      <w:rFonts w:ascii="Symbol" w:hAnsi="Symbol" w:cs="Symbol"/>
      <w:color w:val="000000"/>
    </w:rPr>
  </w:style>
  <w:style w:type="character" w:styleId="WW8Num852z2">
    <w:name w:val="WW8Num852z2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b/>
      <w:i w:val="false"/>
      <w:u w:val="single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Times New Roman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3">
    <w:name w:val="WW8Num877z3"/>
    <w:qFormat/>
    <w:rPr/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1z1">
    <w:name w:val="WW8Num891z1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6z0">
    <w:name w:val="WW8Num916z0"/>
    <w:qFormat/>
    <w:rPr>
      <w:color w:val="000000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>
      <w:rFonts w:ascii="Times New Roman" w:hAnsi="Times New Roman" w:cs="Times New Roman"/>
    </w:rPr>
  </w:style>
  <w:style w:type="character" w:styleId="WW8Num922z1">
    <w:name w:val="WW8Num922z1"/>
    <w:qFormat/>
    <w:rPr>
      <w:rFonts w:ascii="Times New Roman" w:hAnsi="Times New Roman" w:cs="Times New Roman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Times New Roman"/>
    </w:rPr>
  </w:style>
  <w:style w:type="character" w:styleId="WW8Num944z3">
    <w:name w:val="WW8Num944z3"/>
    <w:qFormat/>
    <w:rPr>
      <w:rFonts w:ascii="Symbol" w:hAnsi="Symbol" w:cs="Times New Roman"/>
    </w:rPr>
  </w:style>
  <w:style w:type="character" w:styleId="WW8Num945z0">
    <w:name w:val="WW8Num945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u w:val="single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</w:rPr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eastAsia="Times New Roman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6z4">
    <w:name w:val="WW8Num976z4"/>
    <w:qFormat/>
    <w:rPr>
      <w:rFonts w:ascii="Courier New" w:hAnsi="Courier New" w:cs="Courier New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Times New Roman" w:hAnsi="Times New Roman" w:eastAsia="Times New Roman" w:cs="Times New Roman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4">
    <w:name w:val="WW8Num983z4"/>
    <w:qFormat/>
    <w:rPr>
      <w:rFonts w:ascii="Courier New" w:hAnsi="Courier New" w:cs="Courier New"/>
    </w:rPr>
  </w:style>
  <w:style w:type="character" w:styleId="WW8Num984z0">
    <w:name w:val="WW8Num984z0"/>
    <w:qFormat/>
    <w:rPr>
      <w:rFonts w:ascii="Times New Roman" w:hAnsi="Times New Roman" w:cs="Times New Roman"/>
      <w:color w:val="000000"/>
      <w:sz w:val="24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1z0">
    <w:name w:val="WW8Num1001z0"/>
    <w:qFormat/>
    <w:rPr>
      <w:i/>
    </w:rPr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9z0">
    <w:name w:val="WW8Num1009z0"/>
    <w:qFormat/>
    <w:rPr>
      <w:rFonts w:ascii="Times New Roman" w:hAnsi="Times New Roman" w:eastAsia="Times New Roman" w:cs="Times New Roman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3z0">
    <w:name w:val="WW8Num1013z0"/>
    <w:qFormat/>
    <w:rPr>
      <w:rFonts w:ascii="Times New Roman" w:hAnsi="Times New Roman" w:eastAsia="Times New Roman" w:cs="Times New Roman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Times New Roman" w:hAnsi="Times New Roman" w:eastAsia="Times New Roman" w:cs="Times New Roman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4z0">
    <w:name w:val="WW8Num1034z0"/>
    <w:qFormat/>
    <w:rPr>
      <w:b/>
      <w:u w:val="single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eastAsia="Times New Roman" w:cs="Times New Roman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3">
    <w:name w:val="WW8Num1062z3"/>
    <w:qFormat/>
    <w:rPr>
      <w:rFonts w:ascii="Symbol" w:hAnsi="Symbol" w:cs="Symbol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Times New Roman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eastAsia="Times New Roman" w:cs="Times New Roman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ffiliate">
    <w:name w:val="affiliate"/>
    <w:basedOn w:val="Normal"/>
    <w:qFormat/>
    <w:pPr/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58:00Z</dcterms:created>
  <dc:creator>Lachova</dc:creator>
  <dc:description/>
  <dc:language>en-US</dc:language>
  <cp:lastModifiedBy>Mackova</cp:lastModifiedBy>
  <cp:lastPrinted>2015-10-09T09:09:00Z</cp:lastPrinted>
  <dcterms:modified xsi:type="dcterms:W3CDTF">2015-10-12T08:48:00Z</dcterms:modified>
  <cp:revision>5</cp:revision>
  <dc:subject/>
  <dc:title>1) Prodej uvolněné bytové jednotky č</dc:title>
</cp:coreProperties>
</file>