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8/8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Z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6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zastupitelstvu města dne 21. 10.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ontrolní výbor doporučuje ZM přijmout níže uvedené usnese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ZM po projednání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Bere na vědomí</w:t>
      </w:r>
    </w:p>
    <w:p>
      <w:pPr>
        <w:pStyle w:val="TextBody"/>
        <w:rPr/>
      </w:pPr>
      <w:r>
        <w:rPr/>
        <w:t>Zápis z kontrolního výboru ze dne 27. 8. 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6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27. 8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Josef Eigner -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Radek Chvosta, 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Václav Býček</w:t>
      </w:r>
    </w:p>
    <w:p>
      <w:pPr>
        <w:pStyle w:val="TextBody"/>
        <w:rPr/>
      </w:pPr>
      <w:r>
        <w:rPr/>
        <w:t>Ing.  Pavel Pavel</w:t>
      </w:r>
    </w:p>
    <w:p>
      <w:pPr>
        <w:pStyle w:val="TextBody"/>
        <w:rPr>
          <w:b/>
          <w:b/>
          <w:bCs/>
        </w:rPr>
      </w:pPr>
      <w:r>
        <w:rPr/>
        <w:t>Ing. Jaromír Zema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kontrola zápisu z minulého jednání KV</w:t>
      </w:r>
    </w:p>
    <w:p>
      <w:pPr>
        <w:pStyle w:val="TextBody"/>
        <w:rPr/>
      </w:pPr>
      <w:r>
        <w:rPr/>
        <w:t xml:space="preserve">2/ projednání námětu Ing. Mgr. Vondryse – předzahrádk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 Bez připomínek.</w:t>
      </w:r>
    </w:p>
    <w:p>
      <w:pPr>
        <w:pStyle w:val="TextBody"/>
        <w:rPr/>
      </w:pPr>
      <w:r>
        <w:rPr/>
        <w:t>Hlasováno: pro 5, proti 0, zdržel se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2/  Kontrolní výbor konstatuje, že ve věci dotazu Ing. Mgr. Vondryse na úřední zajištění průběhu zřízení předzahrádky Cukrárny 7 nemá pravomoc kontroly dle § 119 Zákona o obcích č. 128/2000 Sb., v  platném znění, protože se v tomto případě nejedná o úsek samostatné působnosti. Ve výše zmíněné záležitosti jsou s Ing. Oberfalcerem vedena správní řízení ze strany stavebního úřadu a odboru dopravy MěÚ, přičemž výsledek správních řízení bude sdělen pouze jejich účastníkům. Tento fakt byl potvrzen přítomnými vedoucími odborů – Ing. Býčkem za odbor dopravy a Ing. Zemanem za stavební úřad.</w:t>
      </w:r>
    </w:p>
    <w:p>
      <w:pPr>
        <w:pStyle w:val="TextBody"/>
        <w:rPr/>
      </w:pPr>
      <w:r>
        <w:rPr/>
        <w:t>Hlasováno: pro 5, proti 0, zdržel se 0.</w:t>
      </w:r>
    </w:p>
    <w:p>
      <w:pPr>
        <w:pStyle w:val="TextBody"/>
        <w:rPr/>
      </w:pPr>
      <w:r>
        <w:rPr/>
        <w:t>Ing. Pavel Pavel – bez připo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5.3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28. 8. 2015                                                         Josef  E i g n e r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a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5-10-09T08:36:00Z</cp:lastPrinted>
  <dcterms:modified xsi:type="dcterms:W3CDTF">2015-10-12T08:49:00Z</dcterms:modified>
  <cp:revision>257</cp:revision>
  <dc:subject/>
  <dc:title>02</dc:title>
</cp:coreProperties>
</file>