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34/1 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Dodatek č. 2 ke smlouvě o dílo v souvislosti se stavbou „Revitalizace sídliště Mír, Strakonice – III. etapa – náměstíčko, parkoviště u pivovaru“</w:t>
      </w:r>
    </w:p>
    <w:p>
      <w:pPr>
        <w:pStyle w:val="Zkladntext3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jetkový odbor (Ing. Blahout) doporučuje RM přijmout následující usnesení:</w:t>
      </w:r>
    </w:p>
    <w:p>
      <w:pPr>
        <w:pStyle w:val="Zkladntext3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>
          <w:bCs/>
        </w:rPr>
      </w:pPr>
      <w:r>
        <w:rPr/>
        <w:t xml:space="preserve">s uzavřením dodatku č. 2 ke smlouvě o dílo se společností </w:t>
      </w:r>
      <w:r>
        <w:rPr>
          <w:bCs/>
        </w:rPr>
        <w:t>EUROVIA CS a.s., Národní 10, 113 19 Praha 1</w:t>
      </w:r>
      <w:r>
        <w:rPr/>
        <w:t>, v souvislosti se stavbou: „Revitalizace sídliště Mír, Strakonice – III. etapa – náměstíčko, parkoviště u pivovaru“. Předmětem tohoto dodatku je snížení ceny díla o 767.507,40 Kč bez DPH. Konečná cena díla činí 12.574.196,04 Kč bez DPH, tzn. 15.214.777,20 Kč vč. 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) Dodatek č.1 ke smlouvě o dílo v souvislosti se stavbou: „Hajská – Ha – V5 hydrogeologický vrt“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jetkový odbor (Ing. Srb) doporučuje R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1 ke smlouvě o dílo se společností Stavební geologie – geoprůzkum České budějovice, spol. s.r.o. v souvislosti s realizací stavby: „Hajská – Ha – V5 hydrogeologický vrt“. Předmětem tohoto dodatku  je navýšení ceny díla o 20.687,5 Kč bez DPH, a to z důvodu nutnosti prohloubení vrtu o 2,5 m z důvodu podložních hornin. Konečná cena díla činí 521.737,5 Kč bez DPH, tzn. 631.302,38 Kč včetně DPH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35:00Z</dcterms:created>
  <dc:creator>Lachova</dc:creator>
  <dc:description/>
  <dc:language>en-US</dc:language>
  <cp:lastModifiedBy>Mackova</cp:lastModifiedBy>
  <cp:lastPrinted>2015-10-21T09:31:00Z</cp:lastPrinted>
  <dcterms:modified xsi:type="dcterms:W3CDTF">2015-10-21T11:38:00Z</dcterms:modified>
  <cp:revision>3</cp:revision>
  <dc:subject/>
  <dc:title>Městský úřad Strakonice</dc:title>
</cp:coreProperties>
</file>