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p>
      <w:pPr>
        <w:pStyle w:val="Heading1"/>
        <w:rPr/>
      </w:pPr>
      <w:r>
        <w:rPr>
          <w:sz w:val="28"/>
        </w:rPr>
        <w:t xml:space="preserve">35/4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K projednání v RM Strakonice dne:  4. 11. 2015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   ing. Ludvík Němejc, pan František Vintr, pan Karel Krýsl, pan Pavel Křížek, pan Václav Novák, paní Jana Hůd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1 - Operační plán zimní údržby místních komunikací a chodníků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  <w:t>pro období 2015 – 2016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   Souhlasí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s návrhem „Operačního plánu zimní údržby místních komunikací a chodníků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pro období 2015 – 2016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 Schvalu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zahájení zimní pohotovosti dnem 16. 11. 201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2 - Výměna výplní otvorů a opravou schodiště obřadní síně – Hřbitov Podsrpenská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Souhlasí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sz w:val="24"/>
        </w:rPr>
        <w:t xml:space="preserve">s výměnou oken a dveří v provozní budově střediska pohřebnictví ve vlastnictví města Strakonice a v nájmu společnosti Technické služby Strakonice s.r.o.  na pozemku p. č. st. 3287 bez č.p. v ulici Podsrpenská. Výměna proběhne na náklady nájemce – společnosti TSST s.r.o., očekávaná výše nákladů činí cca 50 tis. Kč + DPH.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Souhlasí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sz w:val="24"/>
        </w:rPr>
        <w:t>se stavebními opravami (oprava venkovního schodiště) obřadní síně ve vlastnictví města Strakonice a v nájmu společnosti Technické služby Strakonice s.r.o.  na pozemku p. č. st. 3690 bez č.p. v areálu hřbitova. Oprava proběhne na náklady nájemce – společnosti TSST s.r.o., očekávaná výše nákladů činí cca 50 tis. Kč + DPH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3 - Výměna výplní otvorů Sběrný dvůr Tovární ulice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>I. Souhlasí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sz w:val="24"/>
        </w:rPr>
        <w:t xml:space="preserve">s výměnou oken a dveří v provozní budově Sběrného dvora v Tovární ulici v nájmu společnosti Technické služby Strakonice s.r.o. na pozemku p. č. 595/14. Výměna proběhne na náklady nájemce – společnosti TSST s.r.o., očekávaná výše nákladů činí cca 25 tis. Kč + DPH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4 - Návrh ceny vodného a stočného, výše nájemného z vodohospodářské infrastruktury na rok 2016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. Doporučuje zastupitelstvu města odsouhlasit</w:t>
      </w:r>
    </w:p>
    <w:p>
      <w:pPr>
        <w:pStyle w:val="Normal"/>
        <w:ind w:firstLine="708"/>
        <w:jc w:val="both"/>
        <w:rPr/>
      </w:pPr>
      <w:r>
        <w:rPr/>
        <w:t xml:space="preserve">pro rok 201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napToGrid w:val="false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bez DPH</w:t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vod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8,1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5,33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stoč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9,3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3,7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výši nájem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6 mil. Kč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5,660 mil. Kč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5 - Rozpočet a plán oprav a údržby bytového fondu pro rok 20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chvaluje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rozpočet bytového fondu města Strakonice pro rok 2016 a to ve výši :</w:t>
      </w:r>
    </w:p>
    <w:p>
      <w:pPr>
        <w:pStyle w:val="Normal"/>
        <w:rPr>
          <w:sz w:val="24"/>
        </w:rPr>
      </w:pPr>
      <w:r>
        <w:rPr>
          <w:sz w:val="24"/>
        </w:rPr>
        <w:t>příjmy: 19.000.000,- Kč</w:t>
      </w:r>
    </w:p>
    <w:p>
      <w:pPr>
        <w:pStyle w:val="Normal"/>
        <w:rPr>
          <w:bCs/>
          <w:sz w:val="24"/>
        </w:rPr>
      </w:pPr>
      <w:r>
        <w:rPr>
          <w:sz w:val="24"/>
        </w:rPr>
        <w:t>výdaje: 11.000.000,- Kč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Souhlasí </w:t>
      </w:r>
    </w:p>
    <w:p>
      <w:pPr>
        <w:pStyle w:val="Normal"/>
        <w:rPr>
          <w:sz w:val="24"/>
        </w:rPr>
      </w:pPr>
      <w:r>
        <w:rPr>
          <w:sz w:val="24"/>
        </w:rPr>
        <w:t>s plánem oprav a údržby bytového fondu pro rok 2016 ve výši 3.200.00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sz w:val="28"/>
          <w:u w:val="single"/>
        </w:rPr>
        <w:t>6 - Revokace usnesení č. 1189/2015 (31/11) – výpověď z nájmu bytu - nájem doba neurčitá (Pitulová Šárka)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Rozhodla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vokovat usnesení č. 1189/2015(31/11) – výpověď z nájmu bytu – nájem doba neurčitá – Pitulová Šárka , Ellerova 988/I, Strakonice, č.b. 7 o velikosti 1+1 ve 2. nadzemním podlaž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Ukládá </w:t>
      </w:r>
    </w:p>
    <w:p>
      <w:pPr>
        <w:pStyle w:val="Zkladntext3"/>
        <w:spacing w:before="0" w:after="120"/>
        <w:rPr>
          <w:sz w:val="22"/>
        </w:rPr>
      </w:pPr>
      <w:r>
        <w:rPr>
          <w:sz w:val="22"/>
        </w:rPr>
        <w:t>společnosti TS Strakonice s.r.o., správě bytového hospodářství, netrvat na vyklizení bytu a majetkovému odboru uzavřít nájemní smlouvu na dobu určitou (půl roku) s dodatkem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3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6:00Z</dcterms:created>
  <dc:creator>František Slavík</dc:creator>
  <dc:description/>
  <dc:language>en-US</dc:language>
  <cp:lastModifiedBy>Havrdova</cp:lastModifiedBy>
  <cp:lastPrinted>2014-10-30T09:19:00Z</cp:lastPrinted>
  <dcterms:modified xsi:type="dcterms:W3CDTF">2015-10-29T12:15:00Z</dcterms:modified>
  <cp:revision>3</cp:revision>
  <dc:subject/>
  <dc:title>121/4</dc:title>
</cp:coreProperties>
</file>