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35/3 odbor vnitřních věc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vnitřních věc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 xml:space="preserve">Dodatek č. 6 ( ev. č. poskytovatele 174-6/2006/CDBP/OÚ, ev. č. příjemce 06-154) ke Smlouvě o umístění technického zařízení na sběr a další zpracování dat pro cestovní pasy se strojově čitelnými údaji a s nosičem dat s biometrickými údaji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>Pravidla pro konání sňatečných obřadů – revokace usnesení č. 0178/2015 ze dne 7.1.2015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u vnitřních věcí</w:t>
      </w:r>
    </w:p>
    <w:p>
      <w:pPr>
        <w:pStyle w:val="Heading2"/>
        <w:jc w:val="both"/>
        <w:rPr/>
      </w:pPr>
      <w:r>
        <w:rPr/>
        <w:t>1) Dodatek č. 6 ke Smlouvě o umístění technického zařízení na sběr a další zpracování dat pro cestovní pasy se strojově čitelnými údaji a s nosičem dat s biometrickými údaj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dodatku č. 6 ( ev. č. poskytovatele 174-6/2006/CDBP/OÚ, ev. č. příjemce 06-154) ke Smlouvě o umístění technického zařízení na sběr a další zpracování dat pro cestovní pasy se strojově čitelnými údaji a s nosičem dat s biometrickými údaji uzavřené dne 11.5.2006 mezi Státní tiskárnou cenin, státní podnik, se sídlem Praha 1, Růžová 6, IČ 00001279 jako poskytovatelem a městem Strakonice jako příjemcem, přičemž předmětem tohoto dodatku je úprava práv a povinností smluvních stran a prodloužení poskytovaných služeb v rámci realizace Projektu CDBP na období od 1.1.2016 do 31.12.2025 za cenu 12 188 Kč bez DPH měsíčně. 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tarostu města podpisem dodatku č. 6 ke Smlouvě o umístění technického zařízení na sběr a další zpracování dat pro cestovní pasy se strojově čitelnými údaji a s nosičem dat s biometrickými údaji uzavřené dne 11.5.2006 se Státní tiskárnou cenin, státní podnik.</w:t>
      </w:r>
    </w:p>
    <w:p>
      <w:pPr>
        <w:pStyle w:val="Heading2"/>
        <w:jc w:val="both"/>
        <w:rPr/>
      </w:pPr>
      <w:r>
        <w:rPr/>
        <w:t>2) Pravidla pro konání sňatečných obřadů - revokace usnesení RM č. 0178/2015 ze dne 7.1.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revokuje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usnesení RM č. 0178/2015 ze dne 7.1.2015 týkající se doplnění bodů III. a IV. Pravidel pro konání sňatečných obřad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32:00Z</dcterms:created>
  <dc:creator>dubovam</dc:creator>
  <dc:description/>
  <dc:language>en-US</dc:language>
  <cp:lastModifiedBy>Havrdova</cp:lastModifiedBy>
  <cp:lastPrinted>2015-10-23T07:31:00Z</cp:lastPrinted>
  <dcterms:modified xsi:type="dcterms:W3CDTF">2015-10-29T12:14:00Z</dcterms:modified>
  <cp:revision>4</cp:revision>
  <dc:subject/>
  <dc:title>29/3 odbor školství a cestovního ruchu</dc:title>
</cp:coreProperties>
</file>