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5/10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RNDr. Ladislav Havel  (bod č. 5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předseda Komise pro cestovní ruch města Strakonice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rPr/>
      </w:pPr>
      <w:r>
        <w:rPr/>
        <w:t>1) Dodatek č. 1 ke smlouvě o dílo č. 2015-00385 týkající se Zpravodaje města Strakon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zav</w:t>
      </w:r>
      <w:r>
        <w:rPr/>
        <w:t>ř</w:t>
      </w:r>
      <w:r>
        <w:rPr/>
        <w:t xml:space="preserve">ením dodatku </w:t>
      </w:r>
      <w:r>
        <w:rPr/>
        <w:t>č</w:t>
      </w:r>
      <w:r>
        <w:rPr/>
        <w:t>. 1 ke smlouv</w:t>
      </w:r>
      <w:r>
        <w:rPr/>
        <w:t>ě</w:t>
      </w:r>
      <w:r>
        <w:rPr/>
        <w:t xml:space="preserve"> o dílo </w:t>
      </w:r>
      <w:r>
        <w:rPr/>
        <w:t>č</w:t>
      </w:r>
      <w:r>
        <w:rPr/>
        <w:t>. 2015-00385 uzav</w:t>
      </w:r>
      <w:r>
        <w:rPr/>
        <w:t>ř</w:t>
      </w:r>
      <w:r>
        <w:rPr/>
        <w:t>ené dne  25. 9. 2015 se spole</w:t>
      </w:r>
      <w:r>
        <w:rPr/>
        <w:t>č</w:t>
      </w:r>
      <w:r>
        <w:rPr/>
        <w:t>ností Plum consulting s. r. o., jehož p</w:t>
      </w:r>
      <w:r>
        <w:rPr/>
        <w:t>ř</w:t>
      </w:r>
      <w:r>
        <w:rPr/>
        <w:t>edm</w:t>
      </w:r>
      <w:r>
        <w:rPr/>
        <w:t>ě</w:t>
      </w:r>
      <w:r>
        <w:rPr/>
        <w:t>tem je zm</w:t>
      </w:r>
      <w:r>
        <w:rPr/>
        <w:t>ě</w:t>
      </w:r>
      <w:r>
        <w:rPr/>
        <w:t>na obchodní firmy zhotovitele na Regionální vydavatelství s. r. o. Ostatní identifika</w:t>
      </w:r>
      <w:r>
        <w:rPr/>
        <w:t>č</w:t>
      </w:r>
      <w:r>
        <w:rPr/>
        <w:t xml:space="preserve">ní údaje zhotovitele ani ostatní ustanovení smlouvy o dílo </w:t>
      </w:r>
      <w:r>
        <w:rPr/>
        <w:t>č</w:t>
      </w:r>
      <w:r>
        <w:rPr/>
        <w:t>. 2015-00385 se nem</w:t>
      </w:r>
      <w:r>
        <w:rPr/>
        <w:t>ě</w:t>
      </w:r>
      <w:r>
        <w:rPr/>
        <w:t>ní.</w:t>
      </w:r>
    </w:p>
    <w:p>
      <w:pPr>
        <w:pStyle w:val="Normal"/>
        <w:rPr>
          <w:b/>
          <w:b/>
          <w:bCs/>
        </w:rPr>
      </w:pPr>
      <w:r>
        <w:rPr>
          <w:rStyle w:val="StrongEmphasis"/>
          <w:u w:val="single"/>
        </w:rPr>
        <w:t>II. Pov</w:t>
      </w:r>
      <w:r>
        <w:rPr>
          <w:rStyle w:val="StrongEmphasis"/>
          <w:u w:val="single"/>
        </w:rPr>
        <w:t>ěř</w:t>
      </w:r>
      <w:r>
        <w:rPr>
          <w:rStyle w:val="StrongEmphasis"/>
          <w:u w:val="single"/>
        </w:rPr>
        <w:t>uje</w:t>
      </w:r>
    </w:p>
    <w:p>
      <w:pPr>
        <w:pStyle w:val="Normal"/>
        <w:rPr/>
      </w:pPr>
      <w:r>
        <w:rPr/>
        <w:t xml:space="preserve">starostu podpisem dodatku </w:t>
      </w:r>
      <w:r>
        <w:rPr/>
        <w:t>č</w:t>
      </w:r>
      <w:r>
        <w:rPr/>
        <w:t>. 1 ke smlouv</w:t>
      </w:r>
      <w:r>
        <w:rPr/>
        <w:t>ě</w:t>
      </w:r>
      <w:r>
        <w:rPr/>
        <w:t xml:space="preserve"> o dílo </w:t>
      </w:r>
      <w:r>
        <w:rPr/>
        <w:t>č</w:t>
      </w:r>
      <w:r>
        <w:rPr/>
        <w:t>. 2015-003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Dohoda o zvláštním užívání hradní věže Rumpá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s uzavřením dohody o zvláštním užívání hradní věže Rumpál s Muzeem středního Pootaví Strakonice při akci novoroční ohňostroj, která se bude konat dne 1. ledna 2016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dohody v předlože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Užití znaku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žitím znaku města Strakonice v připravované publikaci Po vlnách </w:t>
      </w:r>
      <w:r>
        <w:rPr/>
        <w:t>ř</w:t>
      </w:r>
      <w:r>
        <w:rPr/>
        <w:t>eky Otavy, kterou vydává Svazek měst a obcí okresu Strakonice (SMOOS).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</w:r>
    </w:p>
    <w:p>
      <w:pPr>
        <w:pStyle w:val="Heading2"/>
        <w:rPr/>
      </w:pPr>
      <w:r>
        <w:rPr/>
        <w:t>4) Užití znaku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s užitím znaku města Strakonice k vizuální identifikaci sídla strakonické senátorské kanceláře v tištěné publikaci rekapitulující první rok mandátu senátora Ing. Karla Kratochvíle, 389 01 Písek. 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5) Zápis ze 4. jednání Komise pro cestovní ruch města Strakonice </w:t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  <w:t xml:space="preserve">Návrh usnesení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 xml:space="preserve">zápis ze 4. jednání Komise pro cestovní ruch města Strakonice ze dne 15. září 2015. </w:t>
      </w:r>
    </w:p>
    <w:p>
      <w:pPr>
        <w:pStyle w:val="Heading3"/>
        <w:rPr/>
      </w:pPr>
      <w:r>
        <w:rPr/>
        <w:t>II. Odvolává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členy Komise pro cestovní ruch města Strakonice pana Mgr. Jana Svobodu a pana Pavla Rajnocha na jejich vlastní žádost.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6) Odměny ředitelů základních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>udělení odměn za 2. pololetí školního roku 2014/2015 ředitelům základních a mateřských škol zřizovaných městem Strakonice dle předloženého návrhu, který je samostatnou přílohou usnesení RM uloženou na odboru školství a CR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odboru školství a cestovního ruchu zajistit splnění výše uvedeného usnese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7) Platové výměry ředitelů základních škol a mateřských zřizovaných městem od 1. listopadu 2015, osobní příplatek Mgr. Václava Vlčka, ředitele Základní školy Strakonice, Dukelská 166 a Mgr. Jiřího Johanese, ředitele Základní školy Strakonice, Krále Jiřího z Poděbrad 88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platové výměry ředitelů základních škol a mateřských škol zřizovaných městem Strakonice od 1.11.2015, které jsou samostatnou přílohou materiálu uloženou na odboru školství a cestovního ruchu.</w:t>
      </w:r>
    </w:p>
    <w:p>
      <w:pPr>
        <w:pStyle w:val="Heading3"/>
        <w:rPr/>
      </w:pPr>
      <w:r>
        <w:rPr/>
        <w:t>II. Schvaluj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osobní příplatek Mgr. Václava Vlčka, ředitele Základní školy Strakonice, Dukelská 166,      od 1.11.2015,  dle přílohy uložené na odboru školství a cestovního ruchu.</w:t>
      </w:r>
    </w:p>
    <w:p>
      <w:pPr>
        <w:pStyle w:val="Heading3"/>
        <w:rPr/>
      </w:pPr>
      <w:r>
        <w:rPr/>
        <w:t>III. Schvaluj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osobní příplatek Mgr. Jiřího Johanese, ředitele Základní školy Strakonice, Krále Jiřího z Poděbrad 882, od 1.11.2015,  dle přílohy uložené na odboru školství a cestovního ruchu.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>odboru školství a cestovního ruchu zajistit splnění výše uvedeného usnesen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22:00Z</dcterms:created>
  <dc:creator>dubovam</dc:creator>
  <dc:description/>
  <dc:language>en-US</dc:language>
  <cp:lastModifiedBy>Havrdova</cp:lastModifiedBy>
  <cp:lastPrinted>2015-10-27T14:19:00Z</cp:lastPrinted>
  <dcterms:modified xsi:type="dcterms:W3CDTF">2015-10-29T12:26:00Z</dcterms:modified>
  <cp:revision>3</cp:revision>
  <dc:subject/>
  <dc:title>29/3 odbor školství a cestovního ruchu</dc:title>
</cp:coreProperties>
</file>