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35/9    Finanční odbor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ým opatřením  č. 114 a 117 - 12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finančního odboru</w:t>
      </w:r>
    </w:p>
    <w:p>
      <w:pPr>
        <w:pStyle w:val="Heading2"/>
        <w:jc w:val="left"/>
        <w:rPr/>
      </w:pPr>
      <w:r>
        <w:rPr/>
        <w:t>Rozpočtová opatření č. 114 a 117 – 1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Zkladntext2"/>
        <w:rPr/>
      </w:pPr>
      <w:r>
        <w:rPr/>
        <w:t xml:space="preserve">RO  č. 114  ve výši  43 2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na položce dotace organizacím se sociálním zaměřením. Finanční prostředky budou formou dotace poskytnuty organizaci FOKUS Písek, o.s. na mzdy sociálního pracovníka - ve výši 40 200,- Kč (v souladu s usnesením rady města č.1295/2015 ze dne 7.10.2015) a organizaci Oblastní spolek Českého červeného kříže, Strakonice na pronájem sálu U Kata u příležitosti slavnostního předávání plaket Prof. MUDr. Jánského bezpříspěvkovým dárcům krve - ve výši 3 000,- Kč. Rozpočtové opatření bude kryto použitím prostředků minulých let. (Příloha č. 1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2"/>
        <w:gridCol w:w="140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7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ální odbor – dotace organizacím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2</w:t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22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17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majetkového odboru na odstranění následků větrné kalamity, která postihla Strakonice dne 7. června 2015 (odstranění polomů a poškozených stromů) a na odstranění následků kůrovcové kalamity v lesích města. Rozpočtové opatření bude kryto použitím prostředků minulých let. (Příloha č. 2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2"/>
        <w:gridCol w:w="140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7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odborná správa lesů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,5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0</w:t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18  ve výši  18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majetkového odboru na odstranění havarijního stavu na lesním pozemku p.č. 53/2 v k.ú. Nové Strakonice  - odstranění lesního porostu z důvodu zajištění bezpečnosti  osob a majetku. (viz. materiál do RM č. 35/1 předkládaný dne 4.11.2015). Rozpočtové opatření bude kryto použitím prostředků minulých let. (Příloha č. 2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2"/>
        <w:gridCol w:w="140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7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odborná správa lesů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,5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</w:t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19  ve výši  596 01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.  čtvrtletí roku 2015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7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OLH II. čtvrtletí 2015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/>
        <w:t xml:space="preserve">RO  č. 120  ve výši  464 445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na projekt „Hydrogeologický průzkumný vrt Hajská – Ha V5“. Částka  438 642,50 Kč představuje dotaci z EU + SR, částka 25 802,50 Kč dotaci ze SFŽP. Spolufinancování města ve výši 51 605,- Kč bude hrazeno z org. 727 – opravy a údržba vodohospodářského fondu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6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50"/>
        <w:gridCol w:w="1661"/>
        <w:gridCol w:w="921"/>
        <w:gridCol w:w="881"/>
        <w:gridCol w:w="591"/>
        <w:gridCol w:w="981"/>
        <w:gridCol w:w="1001"/>
      </w:tblGrid>
      <w:tr>
        <w:trPr>
          <w:trHeight w:val="49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5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7.10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Hydrogeolog. vrt Hajská-Ha-v5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1</w:t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+EU+SFŽP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1</w:t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x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x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x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3,411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x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114 a 117 - 120 prov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bCs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13:00Z</dcterms:created>
  <dc:creator>Jankovcova</dc:creator>
  <dc:description/>
  <dc:language>en-US</dc:language>
  <cp:lastModifiedBy>Havrdova</cp:lastModifiedBy>
  <cp:lastPrinted>2015-10-29T09:36:00Z</cp:lastPrinted>
  <dcterms:modified xsi:type="dcterms:W3CDTF">2015-10-29T12:18:00Z</dcterms:modified>
  <cp:revision>3</cp:revision>
  <dc:subject/>
  <dc:title>25/24 Rozpočtová opatření                                  </dc:title>
</cp:coreProperties>
</file>