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  <w:t>35/8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Zápis z komise pro sociální věci a zdravotnictví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radě města dne 4. listopadu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 pro sociální věci a zdravotnictví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/>
        <w:t>1) Zápis z komise pro sociální věci a zdravo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zápis ze 5. jednání komise pro sociální věci a zdravotnictv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Žádosti o dot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u w:val="single"/>
        </w:rPr>
      </w:pPr>
      <w:r>
        <w:rPr/>
        <w:t xml:space="preserve">s uzavřením smlouvy o poskytnutí dotace </w:t>
      </w:r>
      <w:r>
        <w:rPr>
          <w:rFonts w:eastAsia="MS Mincho;ＭＳ 明朝"/>
        </w:rPr>
        <w:t>Oblastního spolku ČČK Strakonice, B. Němcové 1118, Strakonice ve výši 3.000 Kč na pronájem prostoru a služby s tím spojené v MěKS Strakonice(sál U Kata, Rytířský sál) na slavnostní předávání plaket Prof. MUDr. Jánského bezpříspěvkovým dárcům krve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podpisem těchto smlu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Ukládá</w:t>
      </w:r>
    </w:p>
    <w:p>
      <w:pPr>
        <w:pStyle w:val="BodyText31"/>
        <w:widowControl/>
        <w:rPr/>
      </w:pPr>
      <w:r>
        <w:rPr>
          <w:szCs w:val="24"/>
        </w:rPr>
        <w:t>sociálnímu odboru provést schválené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iCs/>
        </w:rPr>
      </w:pPr>
      <w:r>
        <w:rPr>
          <w:iCs/>
        </w:rPr>
        <w:t>3) P</w:t>
      </w:r>
      <w:r>
        <w:rPr>
          <w:rFonts w:eastAsia="MS Mincho;ＭＳ 明朝"/>
        </w:rPr>
        <w:t>rogram pro poskytování dotací v sociální oblasti v roce 2016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Doporučuje </w:t>
      </w:r>
    </w:p>
    <w:p>
      <w:pPr>
        <w:pStyle w:val="Normal"/>
        <w:jc w:val="both"/>
        <w:rPr/>
      </w:pPr>
      <w:r>
        <w:rPr/>
        <w:t xml:space="preserve">zastupitelstvu města souhlasit s vyhlášením programu pro poskytování dotací v sociální oblasti v roce 2016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7:00Z</dcterms:created>
  <dc:creator>Vavrova</dc:creator>
  <dc:description/>
  <dc:language>en-US</dc:language>
  <cp:lastModifiedBy>Havrdova</cp:lastModifiedBy>
  <dcterms:modified xsi:type="dcterms:W3CDTF">2015-10-29T12:18:00Z</dcterms:modified>
  <cp:revision>4</cp:revision>
  <dc:subject/>
  <dc:title>33/5 sociální odbor</dc:title>
</cp:coreProperties>
</file>