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35/1 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/>
      </w:pPr>
      <w:r>
        <w:rPr/>
        <w:t>1) Agro Čejetice, s.r.o., IČ: 62501836, se sídlem Čejetice 106 – uzavření dodatku č.3 k  nájemní smlouvě č. 2011-189 na pacht pozemku p.č. 122/1 o výměře 16 580 m</w:t>
      </w:r>
      <w:r>
        <w:rPr>
          <w:vertAlign w:val="superscript"/>
        </w:rPr>
        <w:t>2</w:t>
      </w:r>
      <w:r>
        <w:rPr/>
        <w:t xml:space="preserve"> v k.ú. Přední Ptákov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č. 3 k nájemní smlouvě č. 2011-189 s firmou Agro Čejetice, s.r.o.,IČ: 62501836, se sídlem Čejetice 106, jehož  předmětem je zvětšení předmětu nájmu (pachtu) o pozemek p.č. 122/1 o výměře 16 580 m</w:t>
      </w:r>
      <w:r>
        <w:rPr>
          <w:vertAlign w:val="superscript"/>
        </w:rPr>
        <w:t>2</w:t>
      </w:r>
      <w:r>
        <w:rPr/>
        <w:t xml:space="preserve">, orná půda v k.ú. Přední Ptákovice, s účinností tohoto dodatku  od 1.10.2015. Ostatní náležitosti smlouvy zůstávají nezměněny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edmětného dodatku.</w:t>
      </w:r>
    </w:p>
    <w:p>
      <w:pPr>
        <w:pStyle w:val="Normal"/>
        <w:rPr/>
      </w:pPr>
      <w:r>
        <w:rPr/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jc w:val="both"/>
        <w:rPr/>
      </w:pPr>
      <w:r>
        <w:rPr/>
        <w:t>2) Paní Leonarda Holubová, Strakonice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03 v domě č.p. 1391, ul. Leknínová, Strakonice I, o velikosti 1+1 a výměře 59,83 m</w:t>
      </w:r>
      <w:r>
        <w:rPr>
          <w:vertAlign w:val="superscript"/>
        </w:rPr>
        <w:t>2</w:t>
      </w:r>
      <w:r>
        <w:rPr/>
        <w:t xml:space="preserve"> s paní Leonardou Holubovou, Strakonice I, a to ke dni 30.11.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) Uvolněná b.j. 3+1, č.b. 001, v domě č.p. 194, ul. Lidická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14 v domě č.p. 614 ul. Budovatelská o velikosti 1+1 a výměře 36,10 m</w:t>
      </w:r>
      <w:r>
        <w:rPr>
          <w:vertAlign w:val="superscript"/>
        </w:rPr>
        <w:t>2</w:t>
      </w:r>
      <w:r>
        <w:rPr/>
        <w:t xml:space="preserve"> s manž. Izabelou a Václavem Grundzovými, Strakoni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nájmu bytu na užívání b.j. č. 001 v domě č.p. 194, ulice Lidická, Strakonice, o velikosti 3+1 a výměře 74,60 m</w:t>
      </w:r>
      <w:r>
        <w:rPr>
          <w:vertAlign w:val="superscript"/>
        </w:rPr>
        <w:t>2</w:t>
      </w:r>
      <w:r>
        <w:rPr/>
        <w:t xml:space="preserve"> s manž. Izabelou a Václavem Grundzovými, Strakonice, přičemž smlouva bude uzavřena na dobu určitou 3 měsíců s možností prodloužení vždy o další 3 měsíce formou dodatku k NS, při plnění podmínek vyplývajících z nájmu bytu.</w:t>
      </w:r>
      <w:r>
        <w:rPr>
          <w:color w:val="000000"/>
        </w:rPr>
        <w:t xml:space="preserve"> Měsíční nájemné pro tuto bytovou jednotku je stanoveno ve výši 3.990,-Kč. V nájemní smlouvě bude sjednána inflační doložka.</w:t>
      </w:r>
    </w:p>
    <w:p>
      <w:pPr>
        <w:pStyle w:val="Heading3"/>
        <w:rPr/>
      </w:pPr>
      <w:r>
        <w:rPr/>
        <w:t>I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podpisem předmětné dohody a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/>
        <w:t>4) Paní Marie Ranglová, Strakonice – prodloužení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a)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8 o velikosti 1+1 a výměře 53,14 m</w:t>
      </w:r>
      <w:r>
        <w:rPr>
          <w:vertAlign w:val="superscript"/>
        </w:rPr>
        <w:t>2</w:t>
      </w:r>
      <w:r>
        <w:rPr/>
        <w:t xml:space="preserve"> v domě č.p. 809 ul. Zahradní, Strakonice, s paní Marií Ranglovou, Strakonice, přičemž předmětem dodatku bude prodloužení nájmu bytu o další 1 měsíc. Souhlas je podmíněn uhrazením nájemného za měsíc říjen a listopad do 20.11.2015. V případě, že paní Marie Ranglová, Strakonice neuhradí nájemné za měsíc říjen a listopad do 20.11.2015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Varianta b) 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dodatku ke Smlouvě o nájmu bytu na užívání bytové jednotky č. 008 o velikosti 1+1 a výměře 53,1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domě č.p. 809 ul. Zahradní, Strakonice, s paní Marií Ranglovou, Strakonice, týkající se prodloužení nájmu bytu o další 1 měsíc.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polečnosti TS Strakonice s.r.o., učinit potřebná opatření v případě, že byt nebude ke dni ukončení nájmu dobrovolně vyklizen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rPr/>
      </w:pPr>
      <w:r>
        <w:rPr/>
        <w:t xml:space="preserve">5) Miroslav a Petra Soukupovi, 386 01 Strakonice </w:t>
        <w:br/>
        <w:t xml:space="preserve">- žádost o projednání územního a stavebního řízení formou veřejnoprávní smlouvy </w:t>
        <w:br/>
      </w:r>
      <w:r>
        <w:rPr>
          <w:b w:val="false"/>
          <w:bCs w:val="fals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Veřejnoprávní smlouvy mezi městem Strakonice a Miroslavem a Petrou Soukupovými, 386 01 Strakonice, jejímž předmětem bude umístění a provedení stavby</w:t>
      </w:r>
      <w:r>
        <w:rPr>
          <w:b/>
          <w:bCs/>
        </w:rPr>
        <w:t xml:space="preserve"> </w:t>
      </w:r>
      <w:r>
        <w:rPr/>
        <w:t xml:space="preserve">„Vrtaná studna pro individuální zásobování vodou“ na pozemku p.č. 136/57 v k.ú. Nové Strakonice, obec Strakonic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jc w:val="both"/>
        <w:rPr/>
      </w:pPr>
      <w:r>
        <w:rPr/>
        <w:t>6) Prodej dřevní hmoty společnosti Eva Jirsová, obchodní a lesotechnické služby, se sídlem J. Malého 2274, 397 01 Písek,  v období září 2015 až duben 201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navýšením objemu prodané dřevní hmoty společnosti Eva Jirsová, obchodní a lesotechnické služby, se sídlem J. Malého 2274, 397 01 Písek, IČ 48218031, o cca 500 m</w:t>
      </w:r>
      <w:r>
        <w:rPr>
          <w:vertAlign w:val="superscript"/>
        </w:rPr>
        <w:t>3</w:t>
      </w:r>
      <w:r>
        <w:rPr/>
        <w:t xml:space="preserve">. Za ceny schválené Radou města Strakonice dne 02.09.2015, pod číslem usnesení 1134/2015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Zkladntext2"/>
        <w:rPr/>
      </w:pPr>
      <w:r>
        <w:rPr/>
        <w:t xml:space="preserve">se změnou termínu odběru dřevní hmoty společností Eva Jirsová, obchodní a lesotechnické služby, se sídlem J. Malého 2274, 397 01 Písek, IČ 48218031,  na období září 2015 – duben 2016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Dodatku č. 2 ke Kupní smlouvě č. 2015-351, mezi městem Strakonice a společností Eva Jirsová, obchodní a lesotechnické služby, se sídlem J. Malého 2274, 397 01 Písek, IČ 48218031, týkající se změny čl. I Předmět plnění a cenové ujednání: Dřevina bude dodána v navýšeném množství o cca 500 m</w:t>
      </w:r>
      <w:r>
        <w:rPr>
          <w:vertAlign w:val="superscript"/>
        </w:rPr>
        <w:t>3</w:t>
      </w:r>
      <w:r>
        <w:rPr/>
        <w:t xml:space="preserve"> a dále změny čl. II. Termín dodání: Dřevina bude dodána v  období září 2015 – duben 2016. </w:t>
      </w:r>
    </w:p>
    <w:p>
      <w:pPr>
        <w:pStyle w:val="Heading3"/>
        <w:rPr/>
      </w:pPr>
      <w:r>
        <w:rPr/>
        <w:t xml:space="preserve">IV. Pověřuje </w:t>
      </w:r>
    </w:p>
    <w:p>
      <w:pPr>
        <w:pStyle w:val="Normal"/>
        <w:jc w:val="both"/>
        <w:rPr/>
      </w:pPr>
      <w:r>
        <w:rPr/>
        <w:t xml:space="preserve">starostu podpisem Dodatku č. 2 ke Kupní smlouvě č. 2015-35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7)  Prodej klestu společnosti STANEST s.r.o., Křenova 438/7, 162 00 Praha 6 - Veleslavín, v období červenec až říjen 2015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navýšením objemu prodaného klestu společnosti STANEST s.r.o., se sídlem Křenova 438/7, Praha 6 – Veleslavín 162 00, IČ: 28087721, z cca 500 m</w:t>
      </w:r>
      <w:r>
        <w:rPr>
          <w:vertAlign w:val="superscript"/>
        </w:rPr>
        <w:t>3</w:t>
      </w:r>
      <w:r>
        <w:rPr/>
        <w:t xml:space="preserve"> dřevní hmoty. Za ceny schválené Radou města Strakonice dne 07.10.2015, pod číslem usnesení 1278/2015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Zkladntext2"/>
        <w:rPr/>
      </w:pPr>
      <w:r>
        <w:rPr/>
        <w:t xml:space="preserve">se změnou termínu odběru klestu společností STANEST s.r.o., se sídlem Křenova 438/7, Praha 6 – Veleslavín 162 00, IČ: 28087721,  na období červenec 2015 – duben 2016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Dodatku č. 2 ke Kupní smlouvě č. 2015-383, mezi městem Strakonice a společností  STANEST s.r.o., se sídlem Křenova 438/7, Praha 6 – Veleslavín 162 00, IČ: 28087721, týkající se změny čl. I Předmět plnění a cenové ujednání: Klest bude dodán v dalším navýšeném množství z cca 500 m</w:t>
      </w:r>
      <w:r>
        <w:rPr>
          <w:vertAlign w:val="superscript"/>
        </w:rPr>
        <w:t>3</w:t>
      </w:r>
      <w:r>
        <w:rPr/>
        <w:t xml:space="preserve"> dřevní hmoty a dále změny čl. II. Termín dodání: Dřevina bude dodána v  období červenec 2015 - duben 2016. </w:t>
      </w:r>
    </w:p>
    <w:p>
      <w:pPr>
        <w:pStyle w:val="Heading3"/>
        <w:rPr/>
      </w:pPr>
      <w:r>
        <w:rPr/>
        <w:t xml:space="preserve">IV. Pověřuje </w:t>
      </w:r>
    </w:p>
    <w:p>
      <w:pPr>
        <w:pStyle w:val="Normal"/>
        <w:jc w:val="both"/>
        <w:rPr/>
      </w:pPr>
      <w:r>
        <w:rPr/>
        <w:t xml:space="preserve">starostu podpisem Dodatku č. 2 ke Kupní smlouvě č. 2015-383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8) ZNAKON a.s. – dohoda o parkovacích místec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dohody o parkovacích místech mezi městem Strakonice, IČ 251810, Velké náměstí 2, Strakonice, a společností ZNAKON a.s., IČ 26018055, se sídlem Sousedovice 44, 386 01 Strakonice, jejímž předmětem bude částečná rekonstrukce ulice Bezděkovská v úseku od parčíku se </w:t>
      </w:r>
      <w:r>
        <w:rPr>
          <w:rFonts w:eastAsia="MS Mincho;ＭＳ 明朝"/>
        </w:rPr>
        <w:t xml:space="preserve">sochou F. L. Čelakovského až po křižovatku s ulicí Na Ohradě. Konkrétně se jedná o zúžení stávajícího chodníku a nastříkání VDZ (šikmých stání). Nově vznikne v ulici Bezděkovská 24 parkovacích míst, které budou započteny do celkového počtu parkovacích míst pro polyfunkční dům v ulici Na Ohradě v souvislosti s povinností investora stavby polyfunkčního domu na zajištění určitého počtu parkovacích míst. (text smlouvy je připojen v příloze). Součástí smlouvy bude ujednání o zrušení dohody o parkovacích místech uzavřené mezi stranami pod č. 2010 – 47 dne 23.2.2010. 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edmětné smlouvy o parkovacích místech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) Výběrové řízení na provádění pěstebních prací v lesích města Strakonice v roce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I. Rozhodla</w:t>
      </w:r>
    </w:p>
    <w:p>
      <w:pPr>
        <w:pStyle w:val="Normal"/>
        <w:jc w:val="both"/>
        <w:rPr/>
      </w:pPr>
      <w:r>
        <w:rPr/>
        <w:t>zaslat výzvu k podání nabídky na realizaci veřejné zakázky malého rozsahu v souladu s Pravidly pro zadávání veřejných zakázek v podmínkách města Strakonice, schválených usnesením Rady města Strakonice č. 1124/2015 ze dne 12.08.2015, na provádění pěstebních prací v lesích města Strakonice, v roce 2016, za podmínek a v rozsahu uvedeném ve výzvě, těmto zájemcům: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 xml:space="preserve">CHANA – DW, s.r.o., Zábrodí 120, 549 41 Červený Kostelec, korespondenční adresa: Víska 34, 387 19 Čestic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LES, a.s., Jiříkovská 832/16, 408 01 Rumbur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. Luděk Saxl, Strunkovice nad Volyňkou 49, 387 11 Voly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tan Forest, a.s., Rudolfovská tř. 202/88, 370 01 České Budějov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ukáš Jáchym, Novosedly 138, 387 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chard Kubíček, Luční 461, 386 01 Strakon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lan Hradecký, Novosedly 145, 387 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ří Krejčí, Škůdra 43, 387 16 Straš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 a Pila Kadlec, s.r.o., Luční 384, 387 11 Katov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. Pavel Burda, Ph.D., Hajda 1455, 399 01 Milevsko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veřejněním výzvy na www stránkách města Strakonice v souvislosti s možností přihlášení neomezeného počtu uchazečů k podání nabídky na provádění pěstebních prací v lesích města Strakonice. </w:t>
      </w:r>
    </w:p>
    <w:p>
      <w:pPr>
        <w:pStyle w:val="Heading3"/>
        <w:rPr/>
      </w:pPr>
      <w:r>
        <w:rPr/>
        <w:t>III. Jmenuje</w:t>
      </w:r>
    </w:p>
    <w:p>
      <w:pPr>
        <w:pStyle w:val="Normal"/>
        <w:rPr/>
      </w:pPr>
      <w:r>
        <w:rPr/>
        <w:t xml:space="preserve">členy a předsedu komise pro otevírání obálek a hodnocení nabídek ve složení: </w:t>
      </w:r>
    </w:p>
    <w:p>
      <w:pPr>
        <w:pStyle w:val="Normal"/>
        <w:rPr/>
      </w:pPr>
      <w:r>
        <w:rPr/>
        <w:tab/>
        <w:t>1. předseda Milan Jungvirt</w:t>
      </w:r>
    </w:p>
    <w:p>
      <w:pPr>
        <w:pStyle w:val="Normal"/>
        <w:rPr/>
      </w:pPr>
      <w:r>
        <w:rPr/>
        <w:tab/>
        <w:t>2. člen Ing. Jana Narovcová</w:t>
      </w:r>
    </w:p>
    <w:p>
      <w:pPr>
        <w:pStyle w:val="Normal"/>
        <w:rPr/>
      </w:pPr>
      <w:r>
        <w:rPr/>
        <w:tab/>
        <w:t xml:space="preserve">3. člen Ing. Anna Sekyrová </w:t>
      </w:r>
    </w:p>
    <w:p>
      <w:pPr>
        <w:pStyle w:val="Normal"/>
        <w:rPr/>
      </w:pPr>
      <w:r>
        <w:rPr/>
        <w:tab/>
        <w:t>4. člen Ing. Roman Nejdl</w:t>
      </w:r>
    </w:p>
    <w:p>
      <w:pPr>
        <w:pStyle w:val="Normal"/>
        <w:rPr/>
      </w:pPr>
      <w:r>
        <w:rPr/>
        <w:tab/>
        <w:t>5. člen Eliška Kučerová</w:t>
      </w:r>
    </w:p>
    <w:p>
      <w:pPr>
        <w:pStyle w:val="Normal"/>
        <w:rPr/>
      </w:pPr>
      <w:r>
        <w:rPr/>
        <w:t>náhradníky členů komise pro hodnocení nabídek ve složení:</w:t>
      </w:r>
    </w:p>
    <w:p>
      <w:pPr>
        <w:pStyle w:val="Normal"/>
        <w:rPr/>
      </w:pPr>
      <w:r>
        <w:rPr/>
        <w:tab/>
        <w:t>1. náhradník Břetislav Hrdlička</w:t>
      </w:r>
    </w:p>
    <w:p>
      <w:pPr>
        <w:pStyle w:val="Normal"/>
        <w:rPr/>
      </w:pPr>
      <w:r>
        <w:rPr/>
        <w:tab/>
        <w:t>2. náhradník Ing. Tatiana Šamanková</w:t>
      </w:r>
    </w:p>
    <w:p>
      <w:pPr>
        <w:pStyle w:val="Normal"/>
        <w:rPr/>
      </w:pPr>
      <w:r>
        <w:rPr/>
        <w:tab/>
        <w:t>3. náhradník Ing. Jaroslav Brůžek</w:t>
      </w:r>
    </w:p>
    <w:p>
      <w:pPr>
        <w:pStyle w:val="Normal"/>
        <w:rPr/>
      </w:pPr>
      <w:r>
        <w:rPr/>
        <w:tab/>
        <w:t>4. náhradník Ing. Ondřej Feit</w:t>
      </w:r>
    </w:p>
    <w:p>
      <w:pPr>
        <w:pStyle w:val="Normal"/>
        <w:rPr/>
      </w:pPr>
      <w:r>
        <w:rPr/>
        <w:tab/>
        <w:t>5. náhradník Dana Jačková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výzvou k podání nabídky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0) Výběrové řízení na provádění těžby a přibližování dřeva v lesích města Strakonice pro rok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I. Rozhodla</w:t>
      </w:r>
    </w:p>
    <w:p>
      <w:pPr>
        <w:pStyle w:val="Normal"/>
        <w:jc w:val="both"/>
        <w:rPr/>
      </w:pPr>
      <w:r>
        <w:rPr/>
        <w:t>zaslat výzvu k podání nabídky na realizaci veřejné zakázky malého rozsahu v souladu s Pravidly pro zadávání veřejných zakázek v podmínkách města Strakonice, schválených usnesením Rady města Strakonice č. 1124/2015 ze dne 12.08.2015, na provádění těžby a přibližování dřeva v lesích města Strakonice, v roce 2016, za podmínek a v rozsahu uvedeném ve výzvě těmto zájemcům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CHANA – DW, s.r.o., Zábrodí 120, 549 41 Červený Kostelec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korespondenční adresa: Víska 34, 387 19 Čestice </w:t>
      </w:r>
    </w:p>
    <w:p>
      <w:pPr>
        <w:pStyle w:val="Normal"/>
        <w:jc w:val="both"/>
        <w:rPr/>
      </w:pPr>
      <w:r>
        <w:rPr/>
        <w:tab/>
        <w:t>2. UNILES, a.s., Jiříkovská 832/16, 408 01 Rumburk</w:t>
      </w:r>
    </w:p>
    <w:p>
      <w:pPr>
        <w:pStyle w:val="Normal"/>
        <w:jc w:val="both"/>
        <w:rPr/>
      </w:pPr>
      <w:r>
        <w:rPr/>
        <w:tab/>
        <w:t>3. Ing. Luděk Saxl, Strunkovice nad Volyňkou 49, 387 11 Volyně</w:t>
      </w:r>
    </w:p>
    <w:p>
      <w:pPr>
        <w:pStyle w:val="Normal"/>
        <w:jc w:val="both"/>
        <w:rPr/>
      </w:pPr>
      <w:r>
        <w:rPr/>
        <w:tab/>
        <w:t>4. Wotan Forest, a.s., Rudolfovská tř. 202/88, 370 01 České Budějovice</w:t>
      </w:r>
    </w:p>
    <w:p>
      <w:pPr>
        <w:pStyle w:val="Normal"/>
        <w:jc w:val="both"/>
        <w:rPr/>
      </w:pPr>
      <w:r>
        <w:rPr/>
        <w:tab/>
        <w:t>5. Lukáš Jáchym, Novosedly 138, 387 16</w:t>
      </w:r>
    </w:p>
    <w:p>
      <w:pPr>
        <w:pStyle w:val="Normal"/>
        <w:jc w:val="both"/>
        <w:rPr/>
      </w:pPr>
      <w:r>
        <w:rPr/>
        <w:tab/>
        <w:t>6. Richard Kubíček, Luční 461, 386 01 Strakonice</w:t>
      </w:r>
    </w:p>
    <w:p>
      <w:pPr>
        <w:pStyle w:val="Normal"/>
        <w:jc w:val="both"/>
        <w:rPr/>
      </w:pPr>
      <w:r>
        <w:rPr/>
        <w:tab/>
        <w:t>7. Milan Hradecký, Novosedly 145, 387 16</w:t>
      </w:r>
    </w:p>
    <w:p>
      <w:pPr>
        <w:pStyle w:val="Normal"/>
        <w:jc w:val="both"/>
        <w:rPr/>
      </w:pPr>
      <w:r>
        <w:rPr/>
        <w:tab/>
        <w:t>8. Jiří Krejčí, Škůdra 43, 387 16 Strašice</w:t>
      </w:r>
    </w:p>
    <w:p>
      <w:pPr>
        <w:pStyle w:val="Normal"/>
        <w:jc w:val="both"/>
        <w:rPr/>
      </w:pPr>
      <w:r>
        <w:rPr/>
        <w:tab/>
        <w:t>9. Les a Pila Kadlec, s.r.o., Luční 384, 387 11 Katovice</w:t>
      </w:r>
    </w:p>
    <w:p>
      <w:pPr>
        <w:pStyle w:val="Normal"/>
        <w:jc w:val="both"/>
        <w:rPr/>
      </w:pPr>
      <w:r>
        <w:rPr/>
        <w:tab/>
        <w:t>10. Ing. Pavel Burda, Ph.D., Hajda 1455, 399 01 Milevsko</w:t>
      </w:r>
    </w:p>
    <w:p>
      <w:pPr>
        <w:pStyle w:val="Normal"/>
        <w:jc w:val="both"/>
        <w:rPr/>
      </w:pPr>
      <w:r>
        <w:rPr/>
        <w:t xml:space="preserve">včetně zveřejnění výzvy na www stránkách města Strakonice. 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 xml:space="preserve">s uveřejněním výzvy na www stránkách města Strakonice v souvislosti s možností přihlášení neomezeného počtu uchazečů k podání nabídky na provádění těžby a přibližování dřeva v lesích města Strakonice. </w:t>
      </w:r>
    </w:p>
    <w:p>
      <w:pPr>
        <w:pStyle w:val="Heading3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nabídek ve složení: </w:t>
      </w:r>
    </w:p>
    <w:p>
      <w:pPr>
        <w:pStyle w:val="Normal"/>
        <w:jc w:val="both"/>
        <w:rPr/>
      </w:pPr>
      <w:r>
        <w:rPr/>
        <w:tab/>
        <w:t>1. předseda Milan Jungvirt</w:t>
      </w:r>
    </w:p>
    <w:p>
      <w:pPr>
        <w:pStyle w:val="Normal"/>
        <w:jc w:val="both"/>
        <w:rPr/>
      </w:pPr>
      <w:r>
        <w:rPr/>
        <w:tab/>
        <w:t>2. člen Ing. Jana Narovcová</w:t>
      </w:r>
    </w:p>
    <w:p>
      <w:pPr>
        <w:pStyle w:val="Normal"/>
        <w:jc w:val="both"/>
        <w:rPr/>
      </w:pPr>
      <w:r>
        <w:rPr/>
        <w:tab/>
        <w:t xml:space="preserve">3. člen Ing. Anna Sekyrová </w:t>
      </w:r>
    </w:p>
    <w:p>
      <w:pPr>
        <w:pStyle w:val="Normal"/>
        <w:jc w:val="both"/>
        <w:rPr/>
      </w:pPr>
      <w:r>
        <w:rPr/>
        <w:tab/>
        <w:t>4. člen Ing. Roman Nejdl</w:t>
      </w:r>
    </w:p>
    <w:p>
      <w:pPr>
        <w:pStyle w:val="Normal"/>
        <w:jc w:val="both"/>
        <w:rPr/>
      </w:pPr>
      <w:r>
        <w:rPr/>
        <w:tab/>
        <w:t>5. člen Eliška Kučerová</w:t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ab/>
        <w:t>1. náhradník Mgr. Břetislav Hrdlička</w:t>
      </w:r>
    </w:p>
    <w:p>
      <w:pPr>
        <w:pStyle w:val="Normal"/>
        <w:jc w:val="both"/>
        <w:rPr/>
      </w:pPr>
      <w:r>
        <w:rPr/>
        <w:tab/>
        <w:t>2. náhradník Ing. Tatiana Šamanková</w:t>
      </w:r>
    </w:p>
    <w:p>
      <w:pPr>
        <w:pStyle w:val="Normal"/>
        <w:jc w:val="both"/>
        <w:rPr/>
      </w:pPr>
      <w:r>
        <w:rPr/>
        <w:tab/>
        <w:t>3. náhradník Ing. Jaroslav Brůžek</w:t>
      </w:r>
    </w:p>
    <w:p>
      <w:pPr>
        <w:pStyle w:val="Normal"/>
        <w:jc w:val="both"/>
        <w:rPr/>
      </w:pPr>
      <w:r>
        <w:rPr/>
        <w:tab/>
        <w:t>4. náhradník Ing. Ondřej Feit</w:t>
      </w:r>
    </w:p>
    <w:p>
      <w:pPr>
        <w:pStyle w:val="Normal"/>
        <w:jc w:val="both"/>
        <w:rPr/>
      </w:pPr>
      <w:r>
        <w:rPr/>
        <w:tab/>
        <w:t>5. náhradník Dana Jačková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výzvou k podání nabídky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1) Český svaz chovatelů, Základní organizace č. 1, Podsrpenská 339, Strakonice – žádost o pronájem veřejného prostranstv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pronájmem části  pozemku p.č. 1120/2 v k.ú. Strakonice  o výměře cca 2.200 m</w:t>
      </w:r>
      <w:r>
        <w:rPr>
          <w:vertAlign w:val="superscript"/>
        </w:rPr>
        <w:t>2</w:t>
      </w:r>
      <w:r>
        <w:rPr/>
        <w:t xml:space="preserve"> , vzhledem k tomu, platný Tržní řád určuje v této lokalitě místa pro prodej zboží a poskytování služeb a dále se jedná o příjezdovou komunikaci (na předmětném pozemku) ke stávajícím nemovitostem (garážím) a veřejné prostranství, které slouží široké veřejnosti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vyřazením žadatele z evidence o pronájem části pozemku p.č. 1120/2 v k.ú.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ronájmem části  pozemku p.č. 1120/2 v k.ú. Strakonice  o výměře cca 2.200 m</w:t>
      </w:r>
      <w:r>
        <w:rPr>
          <w:vertAlign w:val="superscript"/>
        </w:rPr>
        <w:t>2</w:t>
      </w:r>
      <w:r>
        <w:rPr/>
        <w:t xml:space="preserve">  Českému svazu chovatelů, Základní organizace č. 1, Podsrpenská 339, zastoupená předsedou ZO panem Jaroslavem Holubem. Nájemní smlouva bude uzavřena na dobu neurčitou s tím, že pozemek bude využíván pouze každou neděli, za účelem parkování automobilů při konání a provozu chovatelských trhů v areálu ČSCH ZO Strakonice. Nájemce na vlastní náklady zajistí osazení informační tabule o způsobu užívání pozemku a dále zajistí zachování průjezdu, v době užívání pozemku, ke stávajícím garážím. Cena nájmu činí …………ročně + aktuální sazba DPH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podpisem předmětné smlouvy. </w:t>
      </w:r>
    </w:p>
    <w:p>
      <w:pPr>
        <w:pStyle w:val="Heading3"/>
        <w:rPr/>
      </w:pPr>
      <w:r>
        <w:rPr/>
        <w:t>III. Souhlasí</w:t>
      </w:r>
    </w:p>
    <w:p>
      <w:pPr>
        <w:pStyle w:val="Zkladntext2"/>
        <w:rPr/>
      </w:pPr>
      <w:r>
        <w:rPr/>
        <w:t xml:space="preserve">se změnou Nařízení města Strakonice č. 1/2015, kterým se vydává „TRŽNÍ ŘÁD“ s tím, že se ze stávajícího znění vypustí tržní místa, jež jsou vymezena v lokalitě před areálem tržnice (ZO ČSCH) pozemek parcelní číslo 1120/2 v k.ú. Strakonice. 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jc w:val="both"/>
        <w:rPr/>
      </w:pPr>
      <w:r>
        <w:rPr/>
        <w:t xml:space="preserve">Obecní živnostenský úřad učinit potřebné kroky ke splnění výše uvedené změny v „TRŽNÍM ŘÁDU“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2) Slečna Bc. Barbora Kovářová, Čejetice, Strakonice – žádost o ukončení nájemní smlouvy dohodo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3"/>
        <w:rPr>
          <w:szCs w:val="24"/>
        </w:rPr>
      </w:pPr>
      <w:r>
        <w:rPr>
          <w:szCs w:val="24"/>
        </w:rPr>
        <w:t>I. Nesouhlasí</w:t>
      </w:r>
    </w:p>
    <w:p>
      <w:pPr>
        <w:pStyle w:val="Normal"/>
        <w:jc w:val="both"/>
        <w:rPr/>
      </w:pPr>
      <w:r>
        <w:rPr/>
        <w:t xml:space="preserve">s ukončením nájemní smlouvy číslo 2015 – 072 ze dne 29.4.2015, uzavřené mezi městem Strakonice a slečnou Bc. Barborou Kovářovou, Čejetice, Strakonice, dohodou k 31.10.2015, vzhledem k tomu, že slečna Kovářová nemá uhrazeno dlužné nájemné za měsíc říjen a za měsíc listopad nemá též zaplacený náje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3"/>
        <w:rPr>
          <w:szCs w:val="24"/>
        </w:rPr>
      </w:pPr>
      <w:r>
        <w:rPr>
          <w:szCs w:val="24"/>
        </w:rPr>
        <w:t>I. Souhlasí</w:t>
      </w:r>
    </w:p>
    <w:p>
      <w:pPr>
        <w:pStyle w:val="Zkladntext2"/>
        <w:rPr/>
      </w:pPr>
      <w:r>
        <w:rPr/>
        <w:t xml:space="preserve">s ukončením nájemní smlouvy číslo 2015-072, uzavřené mezi městem Strakonice a slečnou Bc. Barborou Kovářovou, Čejetice, Strakonice dohodou k 31. říjnu 2015, za předpokladu uhrazení všech finančních závazků vůči městu Strakonic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 xml:space="preserve">starostu města podpisem předmětné dohod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em prodejního gastro stánku číslo 10, včetně pozemku pod markýzou, umístěného na části pozemku p.č. st. 308 v k.ú. Strakonice o velikosti cca 2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Zkladntext2"/>
        <w:rPr/>
      </w:pPr>
      <w:r>
        <w:rPr/>
        <w:t xml:space="preserve">- s minimální výší nájmu za užívání tohoto stánku 4.000,- Kč měsíčně v případě uzavření nájemní smlouvy na dobu určitou 12 měsíců bez DPH + inflace + náklady na služby a energie dle poměrových měřidel, </w:t>
      </w:r>
    </w:p>
    <w:p>
      <w:pPr>
        <w:pStyle w:val="Normal"/>
        <w:jc w:val="both"/>
        <w:rPr/>
      </w:pPr>
      <w:r>
        <w:rPr/>
        <w:t>- s minimální výší nájmu za užívání tohoto stánku 5.600,- Kč měsíčně v případě uzavření nájemní smlouvy na dobu určitou 6 měsíců bez DPH + náklady na služby a energie dle poměrových měřidel.</w:t>
      </w:r>
    </w:p>
    <w:p>
      <w:pPr>
        <w:pStyle w:val="Normal"/>
        <w:jc w:val="both"/>
        <w:rPr/>
      </w:pPr>
      <w:r>
        <w:rPr/>
        <w:t xml:space="preserve">V ceně nájmu za užívání prodejního stánku je zahrnuto užívání společného sociálního zařízení a  úklidové komory, dále náklady za spotřebu elektrické energie, vody, kdy budoucí uživatel prodejního stánku má právo  toto  sociální zařízení užívat, ale i povinnost o něj pečovat. </w:t>
      </w:r>
    </w:p>
    <w:p>
      <w:pPr>
        <w:pStyle w:val="Normal"/>
        <w:jc w:val="both"/>
        <w:rPr/>
      </w:pPr>
      <w:r>
        <w:rPr/>
        <w:t xml:space="preserve">U gastro stánku je ve výši nájmu zahrnuto užívání společného sociálního zařízení určeného pro veřejnost a skladu, dále náklady za spotřebu elektrické energie, vody, kdy budoucí uživatelé prodejních gastro stánků mají právo toto sociální zařízení užívat, ale i o něj pečovat. </w:t>
      </w:r>
    </w:p>
    <w:p>
      <w:pPr>
        <w:pStyle w:val="Normal"/>
        <w:jc w:val="both"/>
        <w:rPr/>
      </w:pPr>
      <w:r>
        <w:rPr/>
        <w:t>V případě, že bude nájemní smlouva na užívání prodejního stánku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3) Odkoupení movitého majetku – nabídka spol. VERBA KRUMLOV s.r.o., Přídolí 77, Český Krumlo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  <w:tab/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s uzavřením kupní smlouvy mezi městem Strakonice a spol. VERBA KRUMLOV s.r.o., se sídlem Přídolí 77, Český Krumlov, jejímž předmětem bude odprodej 10 ks výlepových  ploch, a sice za cenu 17.500,- Kč/ks, celková kupní cena by tedy činila 175.000,- Kč vč. DPH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 xml:space="preserve">starostu města podpisem přísluš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jc w:val="both"/>
        <w:rPr/>
      </w:pPr>
      <w:r>
        <w:rPr/>
        <w:t xml:space="preserve">14) Žádost pana Milana Šmída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  <w:tab/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garážového stání č. 19 v domě č.p. 1392 v ul. Leknínové ve Strakonicích s níže uvedeným žadatelem za následujících podmínek:</w:t>
      </w:r>
    </w:p>
    <w:p>
      <w:pPr>
        <w:pStyle w:val="Normal"/>
        <w:jc w:val="both"/>
        <w:rPr/>
      </w:pPr>
      <w:r>
        <w:rPr/>
        <w:t xml:space="preserve">- p. Milan Šmíd, Strakonice, nájemné ve výši 300,- Kč/měsíčně + DPH, nájemní smlouva bude uzavřena na dobu neurčitou s výpovědní lhůtou 3 měsíc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 xml:space="preserve">starostu města podpisem přísluš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15) Výpověď nájemní smlouvy – Karel Krejčík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  <w:tab/>
      </w:r>
    </w:p>
    <w:p>
      <w:pPr>
        <w:pStyle w:val="Heading3"/>
        <w:jc w:val="both"/>
        <w:rPr/>
      </w:pPr>
      <w:r>
        <w:rPr/>
        <w:t xml:space="preserve">I. Bere na vědomí </w:t>
      </w:r>
    </w:p>
    <w:p>
      <w:pPr>
        <w:pStyle w:val="Zkladntext2"/>
        <w:rPr/>
      </w:pPr>
      <w:r>
        <w:rPr/>
        <w:t>výpověď nájemní smlouvy č. 2011-88 uzavřené dne 25.5.2011 mezi městem Strakonice a panem Karlem Krejčíkem, Strakonice, jejímž předmětem je pronájem budovy č.p. 141 umístěné na pozemku parc.č. st. 168/1 na Velkém náměstí ve Strakonicích a pozemků parc.č. st. 168/1 a parc.č. 168/3, to vše v k.ú. Strakonice, podanou nájemcem dne 21.10.2015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Zkladntext2"/>
        <w:rPr/>
      </w:pPr>
      <w:r>
        <w:rPr/>
        <w:t>s vyhlášením záměru na pronájem objektu č.p. 141 na Velkém náměstí ve Strakonicích s pozemkem parc.č. st. 168/1, na němž je umístěn a s poz. parc.č. 168/3 (dvůr u objektu), vše v k.ú. Strakonice (obchodní dům „Maják“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2"/>
        <w:jc w:val="both"/>
        <w:rPr/>
      </w:pPr>
      <w:r>
        <w:rPr/>
        <w:t xml:space="preserve">16) Pronájem ploch pro umístění nápojových automatů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 </w:t>
      </w:r>
    </w:p>
    <w:p>
      <w:pPr>
        <w:pStyle w:val="Normal"/>
        <w:jc w:val="both"/>
        <w:rPr/>
      </w:pPr>
      <w:r>
        <w:rPr/>
        <w:t>s uzavřením nájemní smlouvy na pronájem 13 ploch určených pro umístění prodejních nápojových automatů, z toho 8 ploch v budovách org. STARZ Strakonice, 2 plochy v letním areálu Plaveckého stadionu Strakonice, 3 plochy v budovách MÚ Strakonice s následujícím žadatelem za níže uvedených podmínek:</w:t>
      </w:r>
    </w:p>
    <w:p>
      <w:pPr>
        <w:pStyle w:val="Normal"/>
        <w:jc w:val="both"/>
        <w:rPr/>
      </w:pPr>
      <w:r>
        <w:rPr/>
        <w:t>- AUTIC a.s., se sídlem Na Radosti 413, Praha 5,  nájemní smlouva bude uzavřena na dobu neurčitou s výpovědní lhůtou 3 měsíce, nájemné ve výši  156.000,- Kč/ročně za všechny plochy + DPH, ve smlouvě bude zakotvena podmínka časové dostupnosti provedení opravy při nahlášení poruchy ve všední dny do 1 hodiny, o víkendu  do 2 hodin, nájemce bude k nájemnému  hradit paušální částku za služby (el. energie + voda) ve výši 1.500,- Kč/měsíc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>
          <w:color w:val="000000"/>
        </w:rPr>
        <w:t>starostu města podpisem příslušné  smlouv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/>
      </w:pPr>
      <w:r>
        <w:rPr/>
        <w:t>17) Jihočeský vodárenský svaz, IČ. 49021117, se sídlem SK Neumanna 19, České Budějovice –</w:t>
      </w:r>
      <w:r>
        <w:rPr>
          <w:b w:val="false"/>
          <w:bCs w:val="false"/>
        </w:rPr>
        <w:t xml:space="preserve"> </w:t>
      </w:r>
      <w:r>
        <w:rPr/>
        <w:t>zřízení služebnosti inženýrské sítě (věcného břemene) k pozemkům p.č. 512/2, p.č. 532/84, p.č. 607/3, p.č. 622/20, p.č. 642/5 a p.č. 1277/2, vše v k.ú. Strakonice, v souvislosti s přípravou stavby: „I/22 Strakonice – SO 314, přeložka vodovodu SARPLAST DN 400“</w:t>
      </w:r>
    </w:p>
    <w:p>
      <w:pPr>
        <w:pStyle w:val="Zkladntext3"/>
        <w:rPr/>
      </w:pPr>
      <w:r>
        <w:rPr/>
        <w:t>Žadatel: Ředitelství silnic a dálnic ČR, IČ: 65993390, se sídlem Na Pankráci 546/56, Praha 4 (investor stavby)</w:t>
      </w:r>
    </w:p>
    <w:p>
      <w:pPr>
        <w:pStyle w:val="BodyText21"/>
        <w:widowControl/>
        <w:rPr>
          <w:szCs w:val="24"/>
        </w:rPr>
      </w:pPr>
      <w:r>
        <w:rPr>
          <w:szCs w:val="24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bCs/>
        </w:rPr>
        <w:t>s uzavřením Smlouvy o smlouvě budoucí o zřízení služebnosti inženýrské sítě (věcného břemene) a následně po vybudování a vyhotovení geometrického plánu Smlouvy o zřízení služebnosti inženýrské sítě (věcného břemene) mezi smluvními stranami, a to Jihočeským vodárenským svazem, IČ: 49021117, se sídlem SK Neumanna 19, České Budějovice (budoucí oprávněný) a městem Strakonice, IČ: 00251810, se sídlem Velké náměstí 2, 386 21 Strakonice, (budoucí povinný) za účasti Ředitelství silnic a dálnic ČR, IČ: 65993390, se sídlem Na Pankráci 546/56, Praha 4 (investor stavby). Předmětem těchto smluv je zřízení služebnosti inženýrské sítě (věcného břemene) ve prospěch Jihočeského vodárenského svazu (oprávněný), spočívající v  povinnosti povinného (město Strakonice) strpět zřízení přeložky vodovodu SARPLAST DN 400“  do</w:t>
      </w:r>
      <w:r>
        <w:rPr>
          <w:bCs/>
          <w:i/>
          <w:iCs/>
        </w:rPr>
        <w:t xml:space="preserve"> </w:t>
      </w:r>
      <w:r>
        <w:rPr>
          <w:bCs/>
        </w:rPr>
        <w:t xml:space="preserve"> pozemků v majetku města Strakonice, a to p.č. 512/2, p.č. 532/84, p.č. 607/3, p.č. 622/20, p.č. 642/5 a p.č. 1277/2, vše v k.ú. Strakonice, včetně technologického obslužného zařízení pro provoz stavby, s právem tuto stavbu provozovat a udržova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locha služebného pozemku zatíženého služebností bude určena pásem o šířce 1,5 m od osy vodovodního potrubí na každou stranu, a to v celé délce stavby na služebném pozemku. </w:t>
      </w:r>
    </w:p>
    <w:p>
      <w:pPr>
        <w:pStyle w:val="Normal"/>
        <w:jc w:val="both"/>
        <w:rPr>
          <w:bCs/>
        </w:rPr>
      </w:pPr>
      <w:r>
        <w:rPr>
          <w:bCs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bCs/>
        </w:rPr>
      </w:pPr>
      <w:r>
        <w:rPr>
          <w:bCs/>
        </w:rPr>
        <w:t>starostu města podpisem předmětných smluv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jc w:val="both"/>
        <w:rPr/>
      </w:pPr>
      <w:r>
        <w:rPr/>
        <w:t>18) Žádost o uzavření dohody o uložení inženýrských sítí do pozemku ve vlastnictví města Strakonice p.č. KN 720/2 v k.ú. Nové Strakonice v souvislosti se stavbou: „Rodinný dům na č. par. 508/98“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Markéta a Jan Radovi, Čejetice, 386 01 Strakon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 zastoupení: Ing. Lenka Netřebová, 387 01 Volyně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ložením kanalizační a vodovodní přípojky do pozemku v majetku města Strakonice p.č. KN 720/2 v k.ú. Nové Strakonice v souvislosti se stavbou: „Rodinný dům na č. par. 508/98“.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dohody o uložení inženýrských sítí do pozemku v majetku města Strakonice</w:t>
      </w:r>
      <w:r>
        <w:rPr>
          <w:b/>
        </w:rPr>
        <w:t xml:space="preserve"> </w:t>
      </w:r>
      <w:r>
        <w:rPr/>
        <w:t>p.č. KN 720/2 v k.ú. Nové Strakonice v souvislosti se stavbou: „Rodinný dům na č. par. 508/98“, dle sazebníku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 města podpisem předmětné dohody.</w:t>
      </w:r>
    </w:p>
    <w:p>
      <w:pPr>
        <w:pStyle w:val="Zkladntext2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2"/>
        <w:jc w:val="both"/>
        <w:rPr/>
      </w:pPr>
      <w:r>
        <w:rPr/>
        <w:t>19) Žádost o uzavření smlouvy o výpůjčce v souvislosti se stavbou „Most ev. č. 173-001 Strakonice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Správa a údržba silnic Jihočeského kraje, Nemanická 2133/10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70 10 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 zastoupení: Projekční kancelář PRIS s.r.o., Osová 20, 625 00 Brno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>s uzavřením Smlouvy o výpůjčce, jejímž předmětem bude výpůjčka částí pozemků  ve vlastnictví města Strakonice p.č. KN 1288/29 o výměře 445,5 m</w:t>
      </w:r>
      <w:r>
        <w:rPr>
          <w:vertAlign w:val="superscript"/>
        </w:rPr>
        <w:t>2</w:t>
      </w:r>
      <w:r>
        <w:rPr/>
        <w:t>, p.č. KN 1288/30 o výměře 280,5 m</w:t>
      </w:r>
      <w:r>
        <w:rPr>
          <w:vertAlign w:val="superscript"/>
        </w:rPr>
        <w:t>2</w:t>
      </w:r>
      <w:r>
        <w:rPr/>
        <w:t>, p.č. KN 787/1 o výměře 188 m</w:t>
      </w:r>
      <w:r>
        <w:rPr>
          <w:vertAlign w:val="superscript"/>
        </w:rPr>
        <w:t>2</w:t>
      </w:r>
      <w:r>
        <w:rPr/>
        <w:t>, p.č. KN 787/3 o výměře 138,5 m</w:t>
      </w:r>
      <w:r>
        <w:rPr>
          <w:vertAlign w:val="superscript"/>
        </w:rPr>
        <w:t>2</w:t>
      </w:r>
      <w:r>
        <w:rPr/>
        <w:t>, p.č. KN 789/4 o výměře 441 m</w:t>
      </w:r>
      <w:r>
        <w:rPr>
          <w:vertAlign w:val="superscript"/>
        </w:rPr>
        <w:t>2</w:t>
      </w:r>
      <w:r>
        <w:rPr/>
        <w:t>, p.č. KN  1287 o výměře 98,5 m</w:t>
      </w:r>
      <w:r>
        <w:rPr>
          <w:vertAlign w:val="superscript"/>
        </w:rPr>
        <w:t>2</w:t>
      </w:r>
      <w:r>
        <w:rPr/>
        <w:t xml:space="preserve"> a p.č. KN 781/1 o výměře 69,5 m2, vše v k.ú Strakonice, po dobu realizace stavby: „Most ev. č. 173-001 Strakonice“.         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 xml:space="preserve">20) Žádost o uzavření smlouvy č.: PI-014330034709/002 o zřízení práva odpovídajícího věcnému břemenu v souvislosti se stavbou: „Strakonice – přeložka VN a NN u ČD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C0C0C0"/>
        </w:rPr>
      </w:pPr>
      <w:r>
        <w:rPr/>
        <w:t xml:space="preserve">I. Souhlasí </w:t>
      </w:r>
    </w:p>
    <w:p>
      <w:pPr>
        <w:pStyle w:val="Zkladntext2"/>
        <w:rPr>
          <w:color w:val="C0C0C0"/>
        </w:rPr>
      </w:pPr>
      <w:r>
        <w:rPr/>
        <w:t>s uzavřením smlouvy č.“ PI-014330034709/002 o zřízení práva odpovídajícího věcnému břemenu pro uložení energetického zařízení do pozemku v majetku města Strakonice p.č. KN 1066/6 v k.ú. Strakonice v souvislosti se stavbou: „Strakonice – přeložka VN a NN u ČD“,  za částku 10.000,- Kč + DPH.</w:t>
      </w:r>
    </w:p>
    <w:p>
      <w:pPr>
        <w:pStyle w:val="Heading3"/>
        <w:jc w:val="both"/>
        <w:rPr>
          <w:color w:val="C0C0C0"/>
        </w:rPr>
      </w:pPr>
      <w:r>
        <w:rPr/>
        <w:t>II. Pověřuje</w:t>
      </w:r>
    </w:p>
    <w:p>
      <w:pPr>
        <w:pStyle w:val="Normal"/>
        <w:jc w:val="both"/>
        <w:rPr/>
      </w:pPr>
      <w:r>
        <w:rPr/>
        <w:t>starostu  města podpisem předmětné smlouvy</w:t>
      </w:r>
    </w:p>
    <w:p>
      <w:pPr>
        <w:pStyle w:val="Normal"/>
        <w:rPr/>
      </w:pPr>
      <w:r>
        <w:rPr/>
      </w:r>
    </w:p>
    <w:p>
      <w:pPr>
        <w:pStyle w:val="Zkladntext2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Zkladntext2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2"/>
        <w:jc w:val="both"/>
        <w:rPr/>
      </w:pPr>
      <w:r>
        <w:rPr/>
        <w:t>21) Linka Putim – rekonstrukce VN,  Strakonice – Lhota u Kestřa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, Katovická 175,  386 01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Zkladntext2"/>
        <w:tabs>
          <w:tab w:val="clear" w:pos="708"/>
          <w:tab w:val="left" w:pos="6870" w:leader="none"/>
        </w:tabs>
        <w:rPr/>
      </w:pPr>
      <w:r>
        <w:rPr/>
        <w:t xml:space="preserve">se vstupem na pozemky v majetku města Strakonice p.č. KN 195/2, p.č. KN 195/7, p.č. KN 195/5, p.č. KN 318/1, p.č. KN 210, p.č. KN 199/5, p.č. KN 238/2, p.č. KN 296/5, p.č. KN 296/22 vše v k.ú. Hajská,   p.č. KN 293/13, p.č. KN 293/2, p.č. KN 1111/18, p.č. KN 293/9, p.č. KN 293/4, p.č. KN 293/11, p.č. KN 293/1, p.č. KN 295/6, p.č. KN 295/5, p.č. KN 1081/17, p.č. KN 1081/14, p.č. KN 425/113, p.č. KN 425/6, p.č. KN 425/112, p.č. KN 111/7 vše v k.ú. Modlešovice  v souvislosti se stavbou: Linka Putim – rekonstrukce VN, Strakonice – Lhota u Kestřan“. </w:t>
      </w:r>
    </w:p>
    <w:p>
      <w:pPr>
        <w:pStyle w:val="Heading3"/>
        <w:rPr>
          <w:color w:val="C0C0C0"/>
        </w:rPr>
      </w:pPr>
      <w:r>
        <w:rPr/>
        <w:t>II. Pověřuje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vedoucí majetkového odboru k podpisu Oznámení udržovacích prací v souvislosti se stavbou: Linka Putim – rekonstrukce VN, Strakonice – Lhota u Kestřan“. </w:t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2"/>
        <w:rPr/>
      </w:pPr>
      <w:r>
        <w:rPr/>
        <w:t xml:space="preserve">22) Výstavba areálu firmy DENIOS – žádost o bezúplatné užívání pozemků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BodyText31"/>
        <w:widowControl/>
        <w:rPr/>
      </w:pPr>
      <w:r>
        <w:rPr>
          <w:szCs w:val="24"/>
        </w:rPr>
        <w:t>RM po projednání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I. Souhlasí</w:t>
      </w:r>
      <w:r>
        <w:rPr>
          <w:b w:val="false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s uzavřením smlouvy o nájmu mezi městem Strakonice jako pronajímatelem a společností SWIETELSKY stavební s.r.o., IČ 480 35 599, Pražská tř. 495/58, 370 04 České Budějovice, jako nájemcem, jejímž předmětem bude úplatné užívání části pozemku parc.č. 1286/6, části pozemku parc.č. 1286/19 a části pozemku parc.č. 1286/17, vše v kat. území Strakonice, za účelem zřízení staveniště a provedení provizorního oplocení staveniště. Smlouva bude uzavřena na dobu určitou do 30.4.2016. Nájemné za celé období ve výši …… Kč + DPH bude uhrazeno nejpozději do 30 dnů od podpisu smlouvy. Ve smlouvě bude sjednána smluvní pokuta ve výši 1.000,- Kč za každý i započatý den s prodlením předání pozemků v náležitém stavu po skončení sjednané doby nájmu.  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>II. Pověřuje</w:t>
      </w:r>
    </w:p>
    <w:p>
      <w:pPr>
        <w:pStyle w:val="BodyText31"/>
        <w:widowControl/>
        <w:rPr>
          <w:bCs/>
          <w:szCs w:val="24"/>
        </w:rPr>
      </w:pPr>
      <w:r>
        <w:rPr>
          <w:bCs/>
          <w:szCs w:val="24"/>
        </w:rPr>
        <w:t>pověřuje starostu města uzavřením a podpisem předmětné smlouvy o nájmu.</w:t>
      </w:r>
    </w:p>
    <w:p>
      <w:pPr>
        <w:pStyle w:val="BodyText31"/>
        <w:widowControl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rPr/>
      </w:pPr>
      <w:r>
        <w:rPr/>
        <w:t xml:space="preserve">23) Smlouva o práv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I. Souhlasí</w:t>
      </w:r>
      <w:r>
        <w:rPr>
          <w:b w:val="false"/>
          <w:szCs w:val="24"/>
        </w:rPr>
        <w:t xml:space="preserve"> </w:t>
      </w:r>
    </w:p>
    <w:p>
      <w:pPr>
        <w:pStyle w:val="BodyText31"/>
        <w:widowControl/>
        <w:rPr/>
      </w:pPr>
      <w:r>
        <w:rPr/>
        <w:t>s uzavřením smlouvy o právu  mezi městem Strakonice, IČ 251810, Velké náměstí 2, a vlastníky pozemku parc.č. 600/1 v kat. území Strakonice manžely Jiřím Klasem a Michaelou Klasovou, jejímž předmětem bude souhlas vlastníků předmětného pozemku s provedením demolice mostu ev. č. 173-001 Strakonice dle projektové dokumentace vyhotovené Projekční kanceláří PRIS spol. s r.o., Osová 20, Brno, (SO 001 Demolice mostu, SO 002 Demolice levostranné lávky, SO 003 Demolice pravostranné lávky).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>II. Pověřuje</w:t>
      </w:r>
    </w:p>
    <w:p>
      <w:pPr>
        <w:pStyle w:val="BodyText31"/>
        <w:widowControl/>
        <w:rPr>
          <w:bCs/>
          <w:szCs w:val="24"/>
        </w:rPr>
      </w:pPr>
      <w:r>
        <w:rPr>
          <w:bCs/>
          <w:szCs w:val="24"/>
        </w:rPr>
        <w:t>pověřuje vedoucí majetkového odboru Ing. Janu Narovcovou podpisem předmětné smlouvy o právu.</w:t>
      </w:r>
      <w:r>
        <w:rPr/>
        <w:t xml:space="preserve">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Heading2"/>
        <w:jc w:val="both"/>
        <w:rPr/>
      </w:pPr>
      <w:r>
        <w:rPr/>
        <w:t>24) Výběrové řízení malého rozsahu na dodavatele díla: ,,</w:t>
      </w:r>
      <w:r>
        <w:rPr>
          <w:rStyle w:val="StrongEmphasis"/>
          <w:b w:val="false"/>
          <w:bCs w:val="false"/>
        </w:rPr>
        <w:t>Výměna termostatických ventilů v budově Lidická č.p.194 ve Strakonicích</w:t>
      </w:r>
      <w:r>
        <w:rPr/>
        <w:t>“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Rada města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vyhodnocením výběrové řízení malého rozsahu na dodavatele díla: </w:t>
      </w:r>
      <w:r>
        <w:rPr>
          <w:b/>
          <w:bCs/>
        </w:rPr>
        <w:t>,,</w:t>
      </w:r>
      <w:r>
        <w:rPr>
          <w:rStyle w:val="StrongEmphasis"/>
          <w:b w:val="false"/>
          <w:bCs w:val="false"/>
        </w:rPr>
        <w:t>Výměna termostatických ventilů v budově Lidická č.p.194 ve Strakonicích</w:t>
      </w:r>
      <w:r>
        <w:rPr>
          <w:b/>
          <w:bCs/>
        </w:rPr>
        <w:t>“.</w:t>
      </w:r>
      <w:r>
        <w:rPr/>
        <w:t xml:space="preserve">   </w:t>
      </w:r>
    </w:p>
    <w:p>
      <w:pPr>
        <w:pStyle w:val="Normal"/>
        <w:jc w:val="both"/>
        <w:rPr/>
      </w:pPr>
      <w:r>
        <w:rPr/>
        <w:t>Pořadí firem dle ceny Kč bez DPH:</w:t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talatérské a topenářské práce, Aleš Hromek, Na Ohradě 520,386 01 Strakonice, </w:t>
      </w:r>
    </w:p>
    <w:p>
      <w:pPr>
        <w:pStyle w:val="Normal"/>
        <w:ind w:firstLine="360"/>
        <w:jc w:val="both"/>
        <w:rPr/>
      </w:pPr>
      <w:r>
        <w:rPr/>
        <w:t>cena díla:  235.276,- Kč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man Koutenský –vodoinstalatérství a topenářství, Čejetice 104, 386 01 Strakonice,</w:t>
      </w:r>
    </w:p>
    <w:p>
      <w:pPr>
        <w:pStyle w:val="Normal"/>
        <w:ind w:left="360" w:hanging="0"/>
        <w:jc w:val="both"/>
        <w:rPr/>
      </w:pPr>
      <w:r>
        <w:rPr/>
        <w:t>cena díla: 242.411,57,- Kč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ení, voda, plyn, Petr Novotný, Stavbařů 204, Strakonice 386 01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 xml:space="preserve">cena díla: </w:t>
      </w:r>
      <w:r>
        <w:rPr>
          <w:szCs w:val="19"/>
        </w:rPr>
        <w:t>245.950,- Kč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dílo s panem Alešem Hromkem, Instalatérské a topenářské práce, Na Ohradě 520,386 01 Strakonice, jejímž předmětem bude provedení díla „</w:t>
      </w:r>
      <w:r>
        <w:rPr>
          <w:rStyle w:val="StrongEmphasis"/>
          <w:b w:val="false"/>
          <w:bCs w:val="false"/>
        </w:rPr>
        <w:t>Výměna termostatických ventilů v budově Lidická č.p.194 ve Strakonicích</w:t>
      </w:r>
      <w:r>
        <w:rPr>
          <w:b/>
          <w:bCs/>
        </w:rPr>
        <w:t xml:space="preserve">“ </w:t>
      </w:r>
      <w:r>
        <w:rPr/>
        <w:t>za cenu</w:t>
      </w:r>
      <w:r>
        <w:rPr>
          <w:b/>
          <w:bCs/>
        </w:rPr>
        <w:t xml:space="preserve"> </w:t>
      </w:r>
      <w:r>
        <w:rPr/>
        <w:t xml:space="preserve"> 235.276,- Kč bez DPH.</w:t>
      </w:r>
    </w:p>
    <w:p>
      <w:pPr>
        <w:pStyle w:val="Heading3"/>
        <w:rPr>
          <w:szCs w:val="24"/>
        </w:rPr>
      </w:pPr>
      <w:r>
        <w:rPr>
          <w:szCs w:val="24"/>
        </w:rPr>
        <w:t>I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5) Manželé Jan a Růžena Hronovi, 386 01 Strakonice</w:t>
        <w:br/>
        <w:t>- převzetí opatření a povinností z Rozhodnutí zn. MUST/041147/2015/ŽP/LH/sek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Pověřuje</w:t>
      </w:r>
    </w:p>
    <w:p>
      <w:pPr>
        <w:pStyle w:val="Normal"/>
        <w:jc w:val="both"/>
        <w:rPr/>
      </w:pPr>
      <w:r>
        <w:rPr/>
        <w:t>vedoucí majetkového odboru, Ing. Narovcovou, zajištěním a objednáním těžebních prací na lesním pozemku p.č. 53/2 v k.ú. Nové Strakonice, obec Strakonice, u pana Kamila France, 386 01 Strakonice, IČ 63292955, za jím nabídnutou cenu za provedení díla, tzn. 178.000,- Kč</w:t>
      </w:r>
    </w:p>
    <w:p>
      <w:pPr>
        <w:pStyle w:val="Zkladntext2"/>
        <w:rPr/>
      </w:pPr>
      <w:r>
        <w:rPr/>
      </w:r>
    </w:p>
    <w:p>
      <w:pPr>
        <w:pStyle w:val="Heading2"/>
        <w:jc w:val="both"/>
        <w:rPr/>
      </w:pPr>
      <w:r>
        <w:rPr/>
        <w:t>26) Rekonstrukce zázemí a přístavba bazénové haly plaveckého stadionu Strakonice, 0. etapa – výměna filtrů</w:t>
      </w:r>
    </w:p>
    <w:p>
      <w:pPr>
        <w:pStyle w:val="BodyText2"/>
        <w:widowControl/>
        <w:overflowPunct w:val="true"/>
        <w:autoSpaceDE w:val="true"/>
        <w:rPr/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szCs w:val="24"/>
        </w:rPr>
      </w:pPr>
      <w:r>
        <w:rPr>
          <w:szCs w:val="24"/>
        </w:rPr>
        <w:t>I. Souhlasí</w:t>
      </w:r>
    </w:p>
    <w:p>
      <w:pPr>
        <w:pStyle w:val="Zkladntext2"/>
        <w:rPr/>
      </w:pPr>
      <w:r>
        <w:rPr/>
        <w:t>s uzavřením příkazní smlouvy dle přílohy se společností Veřejné zakázky, s.r.o., Na Hutích 661/9, 160 00 Praha 6, na výkon zadavatelských činností ve smyslu zákona č. 137/2006 Sb., o veřejných zakázkách pro výběr dodavatele stavby: „Rekonstrukce zázemí a přístavba bazénové haly plaveckého stadionu Strakonice, 0. etapa – výměna filtrů“. Celková cena zadavatelských činností je stanovena ve výši 145.000,- Kč bez DPH.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edmětné příkazní smlouvy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Bodytext321">
    <w:name w:val="bodytext32"/>
    <w:basedOn w:val="Normal"/>
    <w:qFormat/>
    <w:pPr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Affiliate">
    <w:name w:val="affiliat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59:00Z</dcterms:created>
  <dc:creator>Lachova</dc:creator>
  <dc:description/>
  <dc:language>en-US</dc:language>
  <cp:lastModifiedBy>Havrdova</cp:lastModifiedBy>
  <cp:lastPrinted>2015-10-27T11:34:00Z</cp:lastPrinted>
  <dcterms:modified xsi:type="dcterms:W3CDTF">2015-10-29T12:07:00Z</dcterms:modified>
  <cp:revision>4</cp:revision>
  <dc:subject/>
  <dc:title>Městský úřad Strakonice</dc:title>
</cp:coreProperties>
</file>