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/>
      </w:pPr>
      <w:r>
        <w:rPr/>
        <w:t>35/13 Městské kulturní středisko Strakonice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/>
      </w:pPr>
      <w:r>
        <w:rPr/>
        <w:t>Městské kulturní středisko Ste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/>
        <w:t>Schválení úlevy nájemného v plné výši pro maturitní plesy konané v Domě kultury ve Strakonicích.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 xml:space="preserve">K projednání v radě města dne 4. listopadu 2015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František Christelbauer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ab/>
        <w:t>ředitel MěKS Strakonic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iCs/>
          <w:sz w:val="28"/>
        </w:rPr>
        <w:t xml:space="preserve">1) </w:t>
      </w:r>
      <w:r>
        <w:rPr>
          <w:b/>
        </w:rPr>
        <w:t>Schválení úlevy nájemného v plné výši pro maturitní plesy v Domě kultury ve Strakonicíc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ln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. Schval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Úlevu nájemného v plné výši pro maturitní plesy konané v Domě kultury ve Strakonicích. Služby spojené s nájmem budou maturitní plesy nadále hradit v plné výš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180" w:hanging="180"/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09:00Z</dcterms:created>
  <dc:creator>Vavrova</dc:creator>
  <dc:description/>
  <dc:language>en-US</dc:language>
  <cp:lastModifiedBy>Havrdova</cp:lastModifiedBy>
  <cp:lastPrinted>2015-10-26T12:04:00Z</cp:lastPrinted>
  <dcterms:modified xsi:type="dcterms:W3CDTF">2015-10-29T12:31:00Z</dcterms:modified>
  <cp:revision>3</cp:revision>
  <dc:subject/>
  <dc:title>33/5 sociální odbor</dc:title>
</cp:coreProperties>
</file>