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5/16 - odbor kancelář tajemníka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jednání možnosti čerpat dotaci z programu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 1.3. IROP „Zvýšení připravenosti k řešení a řízení rizik a katastrof“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 vybavení jednotky SDHO – JPO III Strakonice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Vladimír Stroner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ab/>
        <w:tab/>
        <w:t>tajemník Mě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nákupem nákladního automobilu pro jednotku SDHO města Strakonice z dotačního titulu SC 1.3 - výzva č. 19 – Technika pro IZS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Vypracoval:</w:t>
        <w:tab/>
      </w:r>
      <w:r>
        <w:rPr/>
        <w:t>Ing. Peter Kurek, pracovník krizového říz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Vladimír Stroner, tajemník MěÚ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19:00Z</dcterms:created>
  <dc:creator>Kurek Peter</dc:creator>
  <dc:description/>
  <dc:language>en-US</dc:language>
  <cp:lastModifiedBy>Havrdova</cp:lastModifiedBy>
  <cp:lastPrinted>2015-11-04T08:02:00Z</cp:lastPrinted>
  <dcterms:modified xsi:type="dcterms:W3CDTF">2015-11-05T10:09:00Z</dcterms:modified>
  <cp:revision>5</cp:revision>
  <dc:subject/>
  <dc:title>Městský úřad Strakonice</dc:title>
</cp:coreProperties>
</file>