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12 Městská polic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Normal"/>
        <w:jc w:val="center"/>
        <w:rPr/>
      </w:pPr>
      <w:r>
        <w:rPr/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 xml:space="preserve">Zápis z jednání komise pro bezpečnost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25. 11. 2015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 xml:space="preserve">Rada města: </w:t>
        <w:b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ápis z jednání komise pro bezpečno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Předkládá:    Štrébl Jos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7:00Z</dcterms:created>
  <dc:creator>Michalek</dc:creator>
  <dc:description/>
  <dc:language>en-US</dc:language>
  <cp:lastModifiedBy>Michalek</cp:lastModifiedBy>
  <dcterms:modified xsi:type="dcterms:W3CDTF">2015-11-20T10:18:00Z</dcterms:modified>
  <cp:revision>3</cp:revision>
  <dc:subject/>
  <dc:title>27/5 Městská policie</dc:title>
</cp:coreProperties>
</file>