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7/03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Vyhlášení záměru na pronájem a podnájem  pozemků pro umístění pouťových atrakcí </w:t>
      </w:r>
    </w:p>
    <w:p>
      <w:pPr>
        <w:pStyle w:val="Normal"/>
        <w:rPr/>
      </w:pPr>
      <w:r>
        <w:rPr/>
        <w:t>2) Rozpočtová opatření č. 121 – 131, Nedoporučení dotace Nemocnici Strakonice, a.s.</w:t>
      </w:r>
    </w:p>
    <w:p>
      <w:pPr>
        <w:pStyle w:val="Normal"/>
        <w:rPr/>
      </w:pPr>
      <w:r>
        <w:rPr/>
        <w:t>3) Aktualizace rozpočtového výhledu města Strakonice na období let 2017 – 2021</w:t>
      </w:r>
    </w:p>
    <w:p>
      <w:pPr>
        <w:pStyle w:val="Normal"/>
        <w:rPr/>
      </w:pPr>
      <w:r>
        <w:rPr/>
        <w:t xml:space="preserve">4) Návrh Rozpočtu města Strakonice na rok 2016 </w:t>
      </w:r>
    </w:p>
    <w:p>
      <w:pPr>
        <w:pStyle w:val="Normal"/>
        <w:rPr/>
      </w:pPr>
      <w:r>
        <w:rPr/>
        <w:t xml:space="preserve">5) OZV 6/2015 o místním poplatku za provoz systému shromažďování, sběru, přepravy, třídění, využívání a odstraňování komunálních odpadů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/>
      </w:pPr>
      <w:r>
        <w:rPr/>
        <w:t>1) Vyhlášení záměru na pronájem a podnájem  pozemků pro umístění pouťových atrakcí</w:t>
      </w:r>
      <w:r>
        <w:rPr>
          <w:b w:val="false"/>
          <w:bCs w:val="false"/>
          <w:u w:val="non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Souhlasí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 vyhlášením záměru na pronájem části pozemku parc. č. 97/1 o výměře 11 700 m² a podnájem pozemku parc. č. 100/1 o výměře 6 624 m² v  k.ú. Strakonice, pro umístění pouťových atrakcí v období konání Václavské pouti ve Strakonicích v letech 2016, 2017, 2018 (předpoklad vždy 2. polovina měsíce září)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2) Rozpočtová opatření č. 121 – 131, Nedoporučení dotace Nemocnici Strakonice, a.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 xml:space="preserve">RO  č. 121  ve výši  204 112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Dotace z ESF a SR pro příspěvkovou organizaci Základní škola Strakonice, Dukelská na projekt z „Operačního programu Vzdělávání pro konkurenceschopnost – oblast podpory 1.1“.</w:t>
      </w:r>
    </w:p>
    <w:p>
      <w:pPr>
        <w:pStyle w:val="Zkladntext2"/>
        <w:rPr/>
      </w:pPr>
      <w:r>
        <w:rPr/>
        <w:t>(v tis. Kč)</w:t>
      </w:r>
    </w:p>
    <w:tbl>
      <w:tblPr>
        <w:tblW w:w="92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7"/>
        <w:gridCol w:w="137"/>
        <w:gridCol w:w="1507"/>
        <w:gridCol w:w="1010"/>
        <w:gridCol w:w="655"/>
        <w:gridCol w:w="698"/>
        <w:gridCol w:w="1087"/>
        <w:gridCol w:w="1109"/>
      </w:tblGrid>
      <w:tr>
        <w:trPr>
          <w:trHeight w:val="546" w:hRule="atLeast"/>
        </w:trPr>
        <w:tc>
          <w:tcPr>
            <w:tcW w:w="315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5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65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6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13.11.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3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Š Dukelská – Vzdělávání pro kon.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4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1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6,5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6,5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16,5</w:t>
            </w:r>
          </w:p>
        </w:tc>
      </w:tr>
      <w:tr>
        <w:trPr>
          <w:trHeight w:val="270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e ESF+SR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4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6,5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6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16,5</w:t>
            </w:r>
          </w:p>
        </w:tc>
      </w:tr>
      <w:tr>
        <w:trPr>
          <w:trHeight w:val="270" w:hRule="atLeast"/>
        </w:trPr>
        <w:tc>
          <w:tcPr>
            <w:tcW w:w="30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Z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255" w:hRule="atLeast"/>
        </w:trPr>
        <w:tc>
          <w:tcPr>
            <w:tcW w:w="30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3 058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04,1</w:t>
            </w:r>
          </w:p>
        </w:tc>
      </w:tr>
      <w:tr>
        <w:trPr>
          <w:trHeight w:val="270" w:hRule="atLeast"/>
        </w:trPr>
        <w:tc>
          <w:tcPr>
            <w:tcW w:w="30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1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321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3 058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04,1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22  ve výši  327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pro příspěvkovou organizaci MěÚSS Strakonice na podporu poskytování sociálních služeb v roce 2015. Finanční prostředky jsou určeny na tyto služby: denní stacionáře:  82,3 tis. Kč, domovy se zvláštním režimem: 6,4 Kč, pečovatelská služba: 238,3 tis. Kč. Dotace byla v minulých letech zasílána MPSV přímo na MěÚSS, od letošního roku je prostřednictvím Jihočeského kraje zasílána jako průtoková přes rozpočet města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8"/>
        <w:gridCol w:w="155"/>
        <w:gridCol w:w="1092"/>
        <w:gridCol w:w="921"/>
        <w:gridCol w:w="850"/>
        <w:gridCol w:w="816"/>
        <w:gridCol w:w="1013"/>
        <w:gridCol w:w="1025"/>
      </w:tblGrid>
      <w:tr>
        <w:trPr>
          <w:trHeight w:val="49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3.11.</w:t>
            </w:r>
          </w:p>
        </w:tc>
        <w:tc>
          <w:tcPr>
            <w:tcW w:w="10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kytování sociálních služeb v roce 2015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37,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464,9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37,9</w:t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37,9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37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37,9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37,9</w:t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x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 305</w:t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jmy </w:t>
            </w:r>
          </w:p>
        </w:tc>
        <w:tc>
          <w:tcPr>
            <w:tcW w:w="1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0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 305</w:t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BodyText32"/>
        <w:autoSpaceDE w:val="false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  <w:t xml:space="preserve">RO  č. 123  ve výši  48 660,- Kč  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příspěvku na provoz příspěvkové organizaci Městský ústav sociálních služeb  Strakonice na úhrady oprav po pojistných událostech (oprava střechy a antény po vichřici, oprava vrat, oprava stříšky). Rozpočtové opatření bude kryto příjmy z pojistného plnění. Finanční prostředky již byly  na účet města připsány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62"/>
        <w:gridCol w:w="1211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57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 13.11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ÚSS - provoz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8,7</w:t>
            </w:r>
          </w:p>
        </w:tc>
      </w:tr>
      <w:tr>
        <w:trPr>
          <w:trHeight w:val="270" w:hRule="atLeast"/>
        </w:trPr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istná plnění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59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59,0</w:t>
            </w:r>
          </w:p>
        </w:tc>
      </w:tr>
      <w:tr>
        <w:trPr>
          <w:trHeight w:val="270" w:hRule="atLeast"/>
        </w:trPr>
        <w:tc>
          <w:tcPr>
            <w:tcW w:w="34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1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699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  <w:br/>
        <w:t xml:space="preserve">RO  č. 124  ve výši  27 000,- Kč 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Přesun finančních prostředků v rámci  odboru školství a cestovního ruchu z položky životní jubilea, kde dojde k úspoře finančních prostředků oproti původnímu předpokladu na položku zpravodaj na tisk a distribuci prosincového vydání Zpravodaje 2015.</w:t>
      </w:r>
    </w:p>
    <w:p>
      <w:pPr>
        <w:pStyle w:val="Zkladntext2"/>
        <w:rPr/>
      </w:pP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41"/>
        <w:gridCol w:w="143"/>
        <w:gridCol w:w="1553"/>
        <w:gridCol w:w="1021"/>
        <w:gridCol w:w="684"/>
        <w:gridCol w:w="738"/>
        <w:gridCol w:w="1094"/>
        <w:gridCol w:w="1126"/>
      </w:tblGrid>
      <w:tr>
        <w:trPr>
          <w:trHeight w:val="525" w:hRule="atLeast"/>
        </w:trPr>
        <w:tc>
          <w:tcPr>
            <w:tcW w:w="328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55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9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13.11.</w:t>
            </w:r>
          </w:p>
        </w:tc>
        <w:tc>
          <w:tcPr>
            <w:tcW w:w="1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3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CR – zpravodaj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1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5</w:t>
            </w:r>
          </w:p>
        </w:tc>
      </w:tr>
      <w:tr>
        <w:trPr>
          <w:trHeight w:val="27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CR – živ.jubilea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,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58,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23,0</w:t>
            </w:r>
          </w:p>
        </w:tc>
      </w:tr>
      <w:tr>
        <w:trPr>
          <w:trHeight w:val="270" w:hRule="atLeast"/>
        </w:trPr>
        <w:tc>
          <w:tcPr>
            <w:tcW w:w="31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11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39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-27,0</w:t>
            </w:r>
          </w:p>
        </w:tc>
        <w:tc>
          <w:tcPr>
            <w:tcW w:w="11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/>
      </w:pPr>
      <w:r>
        <w:rPr/>
        <w:t xml:space="preserve">RO  č. 125  ve výši  60 500,- Kč 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Navýšení rozpočtu odboru školství a cestovního ruchu na položce prezentace města  na adventní přílohu Strakonického deníku. Rozpočtové opatření bude kryto příjmy z inzerce.</w:t>
      </w:r>
    </w:p>
    <w:p>
      <w:pPr>
        <w:pStyle w:val="Zkladntext2"/>
        <w:rPr/>
      </w:pP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3"/>
        <w:gridCol w:w="152"/>
        <w:gridCol w:w="1342"/>
        <w:gridCol w:w="1021"/>
        <w:gridCol w:w="684"/>
        <w:gridCol w:w="738"/>
        <w:gridCol w:w="1094"/>
        <w:gridCol w:w="1126"/>
      </w:tblGrid>
      <w:tr>
        <w:trPr>
          <w:trHeight w:val="525" w:hRule="atLeast"/>
        </w:trPr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3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73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9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13.11.</w:t>
            </w:r>
          </w:p>
        </w:tc>
        <w:tc>
          <w:tcPr>
            <w:tcW w:w="1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3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CR – prezentace města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5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6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5</w:t>
            </w:r>
          </w:p>
        </w:tc>
      </w:tr>
      <w:tr>
        <w:trPr>
          <w:trHeight w:val="270" w:hRule="atLeast"/>
        </w:trPr>
        <w:tc>
          <w:tcPr>
            <w:tcW w:w="33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y-inzerce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0,5</w:t>
            </w:r>
          </w:p>
        </w:tc>
      </w:tr>
      <w:tr>
        <w:trPr>
          <w:trHeight w:val="270" w:hRule="atLeast"/>
        </w:trPr>
        <w:tc>
          <w:tcPr>
            <w:tcW w:w="334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4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1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</w:t>
            </w:r>
          </w:p>
        </w:tc>
        <w:tc>
          <w:tcPr>
            <w:tcW w:w="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34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1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26  ve výši  250 000,- Kč 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Přesun finančních prostředků v rámci majetkového odboru z akce „Zateplení a výměna oken MŠ Spojařů, Strakonice“, která je již ukončena a kde došlo k úspoře finančních prostředků oproti původnímu předpokladu na položku opravy a údržba budov v majetku města. Finanční prostředky budou použity především na rekonstrukci sociálního zařízení a opravu ústředního vytápění  v  Bažantnici  u Pracejovic a na opravu podlahy a omítek v areálu  Poděbradova  č.p. 772.</w:t>
      </w:r>
    </w:p>
    <w:p>
      <w:pPr>
        <w:pStyle w:val="Zkladntext2"/>
        <w:rPr/>
      </w:pPr>
      <w:r>
        <w:rPr/>
        <w:t>(v tis. Kč)</w:t>
      </w:r>
    </w:p>
    <w:tbl>
      <w:tblPr>
        <w:tblW w:w="9584" w:type="dxa"/>
        <w:jc w:val="left"/>
        <w:tblInd w:w="-6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22"/>
        <w:gridCol w:w="2176"/>
        <w:gridCol w:w="1012"/>
        <w:gridCol w:w="661"/>
        <w:gridCol w:w="698"/>
        <w:gridCol w:w="1104"/>
        <w:gridCol w:w="1121"/>
      </w:tblGrid>
      <w:tr>
        <w:trPr>
          <w:trHeight w:val="525" w:hRule="atLeast"/>
        </w:trPr>
        <w:tc>
          <w:tcPr>
            <w:tcW w:w="281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1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6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13.11.</w:t>
            </w:r>
          </w:p>
        </w:tc>
        <w:tc>
          <w:tcPr>
            <w:tcW w:w="11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 – opravy a údržba budov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</w:t>
            </w:r>
          </w:p>
        </w:tc>
      </w:tr>
      <w:tr>
        <w:trPr>
          <w:trHeight w:val="270" w:hRule="atLeast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–Zatepl. MŠ Spojařů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 653,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 403,6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 236,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 236,0</w:t>
            </w:r>
          </w:p>
        </w:tc>
      </w:tr>
      <w:tr>
        <w:trPr>
          <w:trHeight w:val="270" w:hRule="atLeast"/>
        </w:trPr>
        <w:tc>
          <w:tcPr>
            <w:tcW w:w="26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11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-250,0</w:t>
            </w:r>
          </w:p>
        </w:tc>
        <w:tc>
          <w:tcPr>
            <w:tcW w:w="1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Zkladntext2"/>
        <w:rPr/>
      </w:pPr>
      <w:r>
        <w:rPr/>
        <w:t xml:space="preserve">RO  č. 127  ve výši  150 000,- Kč 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Přesun finančních prostředků v rámci majetkového odboru z akce „Zateplení a výměna oken MŠ Spojařů, Strakonice“, která je již ukončena a kde došlo k úspoře finančních prostředků oproti původnímu předpokladu na položku opravy a údržba budov základních a mateřských škol. Finanční prostředky budou použity především na opravu chodníku v MŠ Lidická, výměnu ventilů v MŠ U Parku a opravu ústředního vytápění v MŠ Holečkova čp. 410.</w:t>
      </w:r>
    </w:p>
    <w:p>
      <w:pPr>
        <w:pStyle w:val="Zkladntext2"/>
        <w:rPr/>
      </w:pPr>
      <w:r>
        <w:rPr/>
        <w:t>(v tis. Kč)</w:t>
      </w:r>
    </w:p>
    <w:tbl>
      <w:tblPr>
        <w:tblW w:w="9584" w:type="dxa"/>
        <w:jc w:val="left"/>
        <w:tblInd w:w="-6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20"/>
        <w:gridCol w:w="123"/>
        <w:gridCol w:w="2176"/>
        <w:gridCol w:w="1010"/>
        <w:gridCol w:w="655"/>
        <w:gridCol w:w="698"/>
        <w:gridCol w:w="1091"/>
        <w:gridCol w:w="1111"/>
      </w:tblGrid>
      <w:tr>
        <w:trPr>
          <w:trHeight w:val="525" w:hRule="atLeast"/>
        </w:trPr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1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6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13.11.</w:t>
            </w:r>
          </w:p>
        </w:tc>
        <w:tc>
          <w:tcPr>
            <w:tcW w:w="11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 – opravy a údržba ZŠ a MŠ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0,0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0,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–Zatepl. MŠ Spojařů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 403,6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 253,6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 236,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6 236,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11x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1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11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-150,0</w:t>
            </w:r>
          </w:p>
        </w:tc>
        <w:tc>
          <w:tcPr>
            <w:tcW w:w="11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Zkladntext2"/>
        <w:rPr/>
      </w:pPr>
      <w:r>
        <w:rPr/>
        <w:t xml:space="preserve">RO  č. 128  ve výši  38 500,- Kč   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Navýšení rozpočtu majetkového odboru na zpracování projektové dokumentace na akci „Stavební úpravy objektu č.p. 137, ul. Na Stráži, Strakonice“ – nádvorní budova. Na akci se bude žádat o dotaci, v případě její získání bude akce realizována v roce 2016.  Rozpočtové opatření bude kryto prostředky minulých let.</w:t>
      </w:r>
    </w:p>
    <w:p>
      <w:pPr>
        <w:pStyle w:val="Zkladntext2"/>
        <w:rPr/>
      </w:pPr>
      <w:r>
        <w:rPr/>
        <w:t xml:space="preserve"> </w:t>
      </w:r>
      <w:r>
        <w:rPr/>
        <w:t>(v tis. Kč)</w:t>
      </w:r>
    </w:p>
    <w:tbl>
      <w:tblPr>
        <w:tblW w:w="9584" w:type="dxa"/>
        <w:jc w:val="left"/>
        <w:tblInd w:w="-6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4"/>
        <w:gridCol w:w="116"/>
        <w:gridCol w:w="1942"/>
        <w:gridCol w:w="1012"/>
        <w:gridCol w:w="661"/>
        <w:gridCol w:w="674"/>
        <w:gridCol w:w="1104"/>
        <w:gridCol w:w="1121"/>
      </w:tblGrid>
      <w:tr>
        <w:trPr>
          <w:trHeight w:val="525" w:hRule="atLeast"/>
        </w:trPr>
        <w:tc>
          <w:tcPr>
            <w:tcW w:w="307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94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13.11.</w:t>
            </w:r>
          </w:p>
        </w:tc>
        <w:tc>
          <w:tcPr>
            <w:tcW w:w="11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3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 – Stav. úpravy čp.137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</w:tr>
      <w:tr>
        <w:trPr>
          <w:trHeight w:val="270" w:hRule="atLeast"/>
        </w:trPr>
        <w:tc>
          <w:tcPr>
            <w:tcW w:w="29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ncování – minulá léta</w:t>
            </w:r>
          </w:p>
        </w:tc>
        <w:tc>
          <w:tcPr>
            <w:tcW w:w="1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12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highlight w:val="yellow"/>
        </w:rPr>
      </w:pPr>
      <w:r>
        <w:rPr>
          <w:highlight w:val="yellow"/>
        </w:rPr>
      </w:r>
    </w:p>
    <w:p>
      <w:pPr>
        <w:pStyle w:val="Zkladntext2"/>
        <w:rPr/>
      </w:pPr>
      <w:r>
        <w:rPr/>
        <w:t xml:space="preserve">RO  č. 129  ve výši  80 000,- Kč  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odboru rozvoje z položky dětská hřiště, kde dojde k úspoře finančních prostředků na položku rozvoj města na zpracování žádostí o dotace, a to na akce „Jímání vody v ÚV Pracejovice“ a „Realizace kanalizace v průmyslové zóně Na Jelence“. (viz. materiál č. 37/05, body 5 a 6 k projednání v RM dne 25.11.2015)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37"/>
        <w:gridCol w:w="168"/>
        <w:gridCol w:w="1081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 13.11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oj – rozvoj města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7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</w:tr>
      <w:tr>
        <w:trPr>
          <w:trHeight w:val="27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oj-hřiště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48,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6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60,4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65,0</w:t>
            </w:r>
          </w:p>
        </w:tc>
      </w:tr>
      <w:tr>
        <w:trPr>
          <w:trHeight w:val="270" w:hRule="atLeast"/>
        </w:trPr>
        <w:tc>
          <w:tcPr>
            <w:tcW w:w="35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xxx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42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/>
        <w:br/>
        <w:t>II. Doporučuje ZM schválit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O č. 130  ve výši   2 634 500,- Kč</w:t>
      </w:r>
    </w:p>
    <w:p>
      <w:pPr>
        <w:pStyle w:val="BodyText32"/>
        <w:widowControl/>
        <w:rPr/>
      </w:pPr>
      <w:r>
        <w:rPr/>
        <w:t>Navýšení příspěvku ZŠ Strakonice, Dukelská na dofinancování výdajů na projekt „Nejlepší škola ZŠ Dukelská – vybavení a modernizace pro zkvalitnění výuky“ ve výši získané dotace z ROP NUTS II Jihozápad. Celkové výdaje na projekt činí   3 441 222,- Kč, v rozpočtu je  schválen příspěvek zřizovatele na spolufinancování ve výši 807 000,- Kč,  dotace je schválena  ve  výši 2 634 500,- Kč. Vzhledem k náročnosti projektu  a velkého množství žádostí o platbu bylo ze strany úředníků ROP sděleno, že dotace nebude do konce roku 2015 uvolněna, přestože   byly dodrženy veškeré podmínky a termíny pro odevzdání dokladů pro poskytnutí dotace v letošním roce. V možnostech ZŠ Dukelská Strakonice není  zajistit financování celého projektu z vlastních zdrojů. Schválením tohoto rozpočtového opatření zřizovatel zajistí úhradu celkových výdajů na projekt, po obdržení dotace v roce 2016 bude částka  2 634 500,- Kč vrácena zpět do rozpočtu zřizovatele. Rozpočtové opatření bude kryto použitím prostředků minulých let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90"/>
        <w:gridCol w:w="97"/>
        <w:gridCol w:w="1943"/>
        <w:gridCol w:w="1045"/>
        <w:gridCol w:w="751"/>
        <w:gridCol w:w="906"/>
        <w:gridCol w:w="1110"/>
        <w:gridCol w:w="1158"/>
      </w:tblGrid>
      <w:tr>
        <w:trPr>
          <w:trHeight w:val="525" w:hRule="atLeast"/>
        </w:trPr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9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13.11.</w:t>
            </w:r>
          </w:p>
        </w:tc>
        <w:tc>
          <w:tcPr>
            <w:tcW w:w="11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ZŠ Dukelská-Nejlepší škola..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0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 634,5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 442,5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3 441,3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 634,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3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 634,5</w:t>
            </w:r>
          </w:p>
        </w:tc>
        <w:tc>
          <w:tcPr>
            <w:tcW w:w="1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ncování – minulá léta</w:t>
            </w:r>
          </w:p>
        </w:tc>
        <w:tc>
          <w:tcPr>
            <w:tcW w:w="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 634,5</w:t>
            </w:r>
          </w:p>
        </w:tc>
        <w:tc>
          <w:tcPr>
            <w:tcW w:w="1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O  č. 131  ve výši  2 0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finančních prostředků na financování služeb objednávaných městem Strakonice u Technických služeb Strakonice s.r.o.  Jedná se zejména o úhradu výdajů na likvidaci škod po větrných bouřích ( 30.3. a 8. 7. 2015). Likvidace následků těchto kalamit dosud stála cca 1,5 mil. Kč. Další prostředky budou použity na hrabání a odvoz listí, kácení stromů, dovoz a instalaci vánočních stromů, apod. Rozpočtové opatření bude kryto použitím prostředků minulých let.</w:t>
      </w:r>
    </w:p>
    <w:p>
      <w:pPr>
        <w:pStyle w:val="Zkladntext2"/>
        <w:rPr/>
      </w:pPr>
      <w:r>
        <w:rPr/>
        <w:t>(v tis. Kč)</w:t>
      </w:r>
    </w:p>
    <w:tbl>
      <w:tblPr>
        <w:tblW w:w="95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90"/>
        <w:gridCol w:w="97"/>
        <w:gridCol w:w="1943"/>
        <w:gridCol w:w="1045"/>
        <w:gridCol w:w="751"/>
        <w:gridCol w:w="906"/>
        <w:gridCol w:w="1110"/>
        <w:gridCol w:w="1158"/>
      </w:tblGrid>
      <w:tr>
        <w:trPr>
          <w:trHeight w:val="525" w:hRule="atLeast"/>
        </w:trPr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9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o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13.11.</w:t>
            </w:r>
          </w:p>
        </w:tc>
        <w:tc>
          <w:tcPr>
            <w:tcW w:w="11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TS – údržba zeleně + další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000,0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50 000,0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42 946,0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50 000,0</w:t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lá léta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106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x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nancování – minulá léta</w:t>
            </w:r>
          </w:p>
        </w:tc>
        <w:tc>
          <w:tcPr>
            <w:tcW w:w="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811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1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>III. Nedoporučuje ZM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 xml:space="preserve">poskytnutí dotace Nemocnici Strakonice, a.s., IČ 26095181, se sídlem Radomyšlská 336, 386 29  Strakonice, na pořízení zdravotnické techniky – SpyGlass, sloužící k endoskopii žlučových cest a pankreatického vývodu a na spolufinancování nákupu nového sanitního vozu, a to z důvodu nedostatku finančních prostředků města. </w:t>
      </w:r>
    </w:p>
    <w:p>
      <w:pPr>
        <w:pStyle w:val="Heading3"/>
        <w:rPr/>
      </w:pPr>
      <w:r>
        <w:rPr/>
        <w:t>IV. Ukládá</w:t>
      </w:r>
    </w:p>
    <w:p>
      <w:pPr>
        <w:pStyle w:val="Normal"/>
        <w:rPr/>
      </w:pPr>
      <w:r>
        <w:rPr/>
        <w:t>finančnímu odboru rozpočtová opatření č. 121 – 129 provést, rozpočtová opatření č. 130 a 131 předložit ke schválení na zasedání Z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Aktualizace rozpočtového výhledu města Strakonice na období let 2017 – 202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chvaluje </w:t>
      </w:r>
    </w:p>
    <w:p>
      <w:pPr>
        <w:pStyle w:val="Normal"/>
        <w:rPr/>
      </w:pPr>
      <w:r>
        <w:rPr/>
        <w:t>aktualizaci rozpočtového výhledu města Strakonice na období let 2017 – 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4) Návrh Rozpočtu města Strakonice na rok 2016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oporučuje ZM</w:t>
      </w:r>
    </w:p>
    <w:p>
      <w:pPr>
        <w:pStyle w:val="Normal"/>
        <w:rPr/>
      </w:pPr>
      <w:r>
        <w:rPr/>
        <w:t>schválit  rozpočet města Strakonice na rok 2016, který vychází ze schváleného výhledu,</w:t>
      </w:r>
    </w:p>
    <w:p>
      <w:pPr>
        <w:pStyle w:val="Normal"/>
        <w:rPr/>
      </w:pPr>
      <w:r>
        <w:rPr/>
        <w:t>ve výš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y :</w:t>
        <w:tab/>
        <w:tab/>
        <w:tab/>
        <w:tab/>
        <w:tab/>
        <w:t>435 236 000,-  Kč</w:t>
      </w:r>
    </w:p>
    <w:p>
      <w:pPr>
        <w:pStyle w:val="Normal"/>
        <w:rPr/>
      </w:pPr>
      <w:r>
        <w:rPr/>
        <w:t>Výdaje :</w:t>
        <w:tab/>
        <w:tab/>
        <w:tab/>
        <w:tab/>
        <w:tab/>
        <w:t>392 346 000,-  Kč</w:t>
      </w:r>
    </w:p>
    <w:p>
      <w:pPr>
        <w:pStyle w:val="Normal"/>
        <w:rPr/>
      </w:pPr>
      <w:r>
        <w:rPr/>
        <w:t>Saldo příjmů a výdajů  :</w:t>
        <w:tab/>
        <w:tab/>
        <w:t xml:space="preserve">              42 890 000,-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ování:</w:t>
        <w:tab/>
        <w:tab/>
        <w:tab/>
        <w:tab/>
        <w:t xml:space="preserve">          -  42 890 000,- Kč</w:t>
      </w:r>
    </w:p>
    <w:p>
      <w:pPr>
        <w:pStyle w:val="Normal"/>
        <w:rPr/>
      </w:pPr>
      <w:r>
        <w:rPr/>
        <w:t xml:space="preserve">    </w:t>
      </w:r>
      <w:r>
        <w:rPr/>
        <w:t>z toho: splátky úvěrů</w:t>
        <w:tab/>
        <w:tab/>
        <w:tab/>
        <w:t xml:space="preserve">  42 890 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) OZV 6/2015 o místním poplatku za provoz systému shromažďování, sběru, přepravy, třídění, využívání a odstraňování komunálních odpadů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Doporučuje ZM</w:t>
      </w:r>
    </w:p>
    <w:p>
      <w:pPr>
        <w:pStyle w:val="Normal"/>
        <w:rPr/>
      </w:pPr>
      <w:r>
        <w:rPr/>
        <w:t xml:space="preserve">schválit OZV města Strakonice č. 6/2015 o místním poplatku za provoz systému shromažďování, sběru, přepravy, třídění, využívání a odstraňování komunálních odpadů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4:00Z</dcterms:created>
  <dc:creator>Jankovcova</dc:creator>
  <dc:description/>
  <dc:language>en-US</dc:language>
  <cp:lastModifiedBy>Havrdova</cp:lastModifiedBy>
  <cp:lastPrinted>2015-11-18T14:26:00Z</cp:lastPrinted>
  <dcterms:modified xsi:type="dcterms:W3CDTF">2015-11-20T08:34:00Z</dcterms:modified>
  <cp:revision>5</cp:revision>
  <dc:subject/>
  <dc:title>Městský úřad Strakonice</dc:title>
</cp:coreProperties>
</file>