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7/2 odbor vnitřních věc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vnitřních věc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 xml:space="preserve">Organizační řád Městského úřadu Strakonice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u w:val="single"/>
        </w:rPr>
      </w:pPr>
      <w:r>
        <w:rPr>
          <w:u w:val="single"/>
        </w:rPr>
        <w:t>Smlouva o poskytnutí užívacích práv ke službě systému ASP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5. listopadu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gr. Martina Kotrchová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doucí odboru vnitřních věc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Organizační řád Městského úřadu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chvaluje </w:t>
      </w:r>
    </w:p>
    <w:p>
      <w:pPr>
        <w:pStyle w:val="Normal"/>
        <w:rPr/>
      </w:pPr>
      <w:r>
        <w:rPr/>
        <w:t>předložené znění organizačního řádu Městského úřadu Strakonice, přičemž tento organizační řád nabývá účinnosti dne 1.12.2015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Zkladntext2"/>
        <w:rPr/>
      </w:pPr>
      <w:r>
        <w:rPr/>
        <w:t>všem zaměstnancům města zařazeným do MěÚ seznámit se s novým zněním organizačního řádu a tento organizační řád dodržovat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  <w:t>2) Smlouva o poskytnutí užívacích práv ke službě systému ASP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poskytnutí užívacích práv ke službě systému ASPI se společností Wolters Kluwer, a.s., U Nákladového nádraží 6, Praha 3, IČ 63077639, v rozsahu dle specifikace položek obsahu ASPI uvedené v příloze č. 1 smlouvy (ASPI základ, Samospráva  Premium 2015, specializace Rodina a děti, specializace Školství) za celkovou cenu ročního předplatného služby ASPI pro 15 přístupů ve výši 23.817 Kč bez DPH pro rok 2016 a dále ve výši 48 042 Kč bez DPH ročně v dalším období. Smlouva bude uzavřena na dobu určitou do 31.12.2019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tarostu města podpisem výše uvedené smlouvy o poskytnutí užívacích práv ke službě systému ASPI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56:00Z</dcterms:created>
  <dc:creator>dubovam</dc:creator>
  <dc:description/>
  <dc:language>en-US</dc:language>
  <cp:lastModifiedBy>Havrdova</cp:lastModifiedBy>
  <cp:lastPrinted>2015-11-18T09:55:00Z</cp:lastPrinted>
  <dcterms:modified xsi:type="dcterms:W3CDTF">2015-11-20T08:32:00Z</dcterms:modified>
  <cp:revision>3</cp:revision>
  <dc:subject/>
  <dc:title>29/3 odbor školství a cestovního ruchu</dc:title>
</cp:coreProperties>
</file>