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/>
      </w:pPr>
      <w:r>
        <w:rPr/>
        <w:t>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7/06 – Tajemník Mě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/>
      </w:pPr>
      <w:r>
        <w:rPr/>
        <w:t>Tajemník MěÚ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ředkládá:</w:t>
        <w:tab/>
      </w:r>
      <w:r>
        <w:rPr>
          <w:b w:val="false"/>
          <w:bCs w:val="false"/>
        </w:rPr>
        <w:t>Vladimír Stroner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tajemník Městského úřadu Strakonic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>
          <w:color w:val="000000"/>
        </w:rPr>
        <w:t>1) Změna systému řízení rizik - zrušení Směrnice k systému řízení rizik a Manuálu realizace systému řízení rizik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I. Ruší </w:t>
      </w:r>
    </w:p>
    <w:p>
      <w:pPr>
        <w:pStyle w:val="Normal"/>
        <w:rPr/>
      </w:pPr>
      <w:r>
        <w:rPr/>
        <w:t>s účinností od 26. listopadu 2015 Směrnici k systému řízení rizik a Manuál realizace systému řízení ri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360" w:hanging="360"/>
        <w:jc w:val="both"/>
        <w:rPr/>
      </w:pPr>
      <w:r>
        <w:rPr>
          <w:color w:val="000000"/>
        </w:rPr>
        <w:t>2) Klub důchodců ČZ a.s., - prodloužení dohody o bezplatném užívání klubovny č. 55 v MěDK Strakonice pro rok 20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Heading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I. Souhlasí </w:t>
      </w:r>
    </w:p>
    <w:p>
      <w:pPr>
        <w:pStyle w:val="Normal"/>
        <w:rPr/>
      </w:pPr>
      <w:r>
        <w:rPr/>
        <w:t xml:space="preserve">s prodloužením dohody o bezplatném užívání klubovny č. 55 v MěDK každé první pondělí v měsíci v době od  14:00  - 15:30 pro rok 2016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b/>
      <w:bCs/>
      <w:i/>
      <w:iCs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7:00Z</dcterms:created>
  <dc:creator>Novotny</dc:creator>
  <dc:description/>
  <dc:language>en-US</dc:language>
  <cp:lastModifiedBy>Havrdova</cp:lastModifiedBy>
  <dcterms:modified xsi:type="dcterms:W3CDTF">2015-11-20T09:44:00Z</dcterms:modified>
  <cp:revision>8</cp:revision>
  <dc:subject/>
  <dc:title>37/06 – Tajemník MěÚ</dc:title>
</cp:coreProperties>
</file>