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Arial Unicode MS;MS Mincho"/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eastAsia="Arial Unicode MS;MS Mincho"/>
          <w:i/>
          <w:i/>
          <w:iCs/>
          <w:sz w:val="24"/>
          <w:u w:val="single"/>
        </w:rPr>
      </w:pPr>
      <w:r>
        <w:rPr>
          <w:rFonts w:eastAsia="Arial Unicode MS;MS Mincho"/>
          <w:i/>
          <w:iCs/>
          <w:sz w:val="24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7/8 odbor školství a cestovního ruch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Odbor školství a cestovního ruchu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5. listopadu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 xml:space="preserve">Ing. Libuše Řeřábková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 xml:space="preserve">vedoucí odboru školství a CR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Bc. Luboš Parkos (bod č. 3)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předseda komise pro sport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ind w:left="708" w:firstLine="708"/>
        <w:rPr>
          <w:szCs w:val="32"/>
        </w:rPr>
      </w:pPr>
      <w:r>
        <w:rPr>
          <w:szCs w:val="32"/>
        </w:rPr>
        <w:t>Michal Polata (bod č. 4, 5)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32"/>
        </w:rPr>
        <w:tab/>
        <w:tab/>
      </w:r>
      <w:r>
        <w:rPr/>
        <w:t>předseda komise pro kulturu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Header"/>
        <w:widowControl w:val="false"/>
        <w:tabs>
          <w:tab w:val="left" w:pos="1440" w:leader="none"/>
          <w:tab w:val="center" w:pos="4536" w:leader="none"/>
          <w:tab w:val="right" w:pos="9072" w:leader="none"/>
        </w:tabs>
        <w:autoSpaceDE w:val="false"/>
        <w:rPr>
          <w:szCs w:val="32"/>
        </w:rPr>
      </w:pPr>
      <w:r>
        <w:rPr/>
        <w:tab/>
        <w:tab/>
      </w:r>
    </w:p>
    <w:p>
      <w:pPr>
        <w:pStyle w:val="Heading2"/>
        <w:rPr/>
      </w:pPr>
      <w:r>
        <w:rPr/>
        <w:t>1) Použití investičního fondu Základní školy F. L. Čelakovského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použitím investičního fondu ZŠ F. L. Čelakovského ve výši do 200 tis. Kč na nákup elektrické celonerezové sklopné pánve do Školní jídelny při ZŠ F. L. Čelakovského, v Jezerní ulici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2) Žádost o povolení výjimky z OZV města č. 9/2006 a č. 1/200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tabs>
          <w:tab w:val="left" w:pos="113" w:leader="none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/>
      </w:pPr>
      <w:r>
        <w:rPr/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obota 9. ledna 2016 – Myslivecký ples – Sokolovna Strakonice, Na Stráži 340, 386 01 Strakonice – pořádá Myslivecké sdružení Banín Dražejov, Dražejov 23, 386 01 Strakonice – IČO: 71227458 – od 22:00 do 03:00 hod. následujícího dn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átek 4. března 2016 – Maturitní ples – Sokolovna Strakonice, Na Stráži 340, 386 01 Strakonice – pořádá VOŠ, SPŠ, SOŠ řemesel a služeb Strakonice, Zvolenská 934, 386 01 Strakonice – IČO: 72549581 – od 22:00 do 03:00 hod. následujícího dn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3) Zápis z 10. jednání komise pro sport ze dne 13. 11. 2015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Normal"/>
        <w:rPr/>
      </w:pPr>
      <w:r>
        <w:rPr/>
        <w:t>zápis z 10. jednání komise pro sport ze dne 13. 11. 2015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jc w:val="both"/>
        <w:rPr>
          <w:bCs/>
        </w:rPr>
      </w:pPr>
      <w:r>
        <w:rPr>
          <w:bCs/>
        </w:rPr>
        <w:t>s poskytnutím dotace ve výši 14 400 Kč Basketbalovému klubu Strakonice, Máchova 1113, 386 01 Strakonice, IČO: 423 86 748 na úhradu faktur za pronájem školních tělocvičen ZŠ Povážská Strakonice a Základní školy Strakonice, Dukelská 166 pro zajištění pravidelné sportovní činnosti mládeže do 15 let klubu za období duben-červen 2015.</w:t>
      </w:r>
    </w:p>
    <w:p>
      <w:pPr>
        <w:pStyle w:val="Heading3"/>
        <w:rPr/>
      </w:pPr>
      <w:r>
        <w:rPr/>
        <w:t xml:space="preserve">III. Souhlasí </w:t>
      </w:r>
    </w:p>
    <w:p>
      <w:pPr>
        <w:pStyle w:val="Normal"/>
        <w:jc w:val="both"/>
        <w:rPr>
          <w:bCs/>
        </w:rPr>
      </w:pPr>
      <w:r>
        <w:rPr>
          <w:bCs/>
        </w:rPr>
        <w:t>s poskytnutím dotace ve výši 21 330 Kč Basketbalovému klubu Strakonice, Máchova 1113, 386 01 Strakonice, IČO: 423 86 748 na úhradu faktur za pronájem školních tělocvičen Základní školy Strakonice, Krále Jiřího z Poděbrad 882 a Základní školy Strakonice, Dukelská 166 pro zajištění pravidelné sportovní činnosti mládeže do 15 let klubu za období od 1. 9. 2015 do 31. 12. 2015.</w:t>
      </w:r>
    </w:p>
    <w:p>
      <w:pPr>
        <w:pStyle w:val="Heading3"/>
        <w:rPr/>
      </w:pPr>
      <w:r>
        <w:rPr/>
        <w:t xml:space="preserve">IV. Souhlasí </w:t>
      </w:r>
    </w:p>
    <w:p>
      <w:pPr>
        <w:pStyle w:val="Normal"/>
        <w:jc w:val="both"/>
        <w:rPr>
          <w:bCs/>
        </w:rPr>
      </w:pPr>
      <w:r>
        <w:rPr>
          <w:bCs/>
        </w:rPr>
        <w:t>s poskytnutím dotace ve výši 2 000 Kč Sportovnímu klubu Basketbal Strakonice, Na Křemelce 512, 386 01 Strakonice, IČO: 227 28 911 na ceny pro nejlepší hráče a družstva, rozhodčí, pitný režim a čtyři mini basketbalové míče při turnaji trojic – Basketbal na jeden koš pořádaného v říjnu 2015 u příležitosti vzniku samostatného Československého státu.</w:t>
      </w:r>
    </w:p>
    <w:p>
      <w:pPr>
        <w:pStyle w:val="Heading3"/>
        <w:rPr/>
      </w:pPr>
      <w:r>
        <w:rPr/>
        <w:t xml:space="preserve">V. Souhlasí </w:t>
      </w:r>
    </w:p>
    <w:p>
      <w:pPr>
        <w:pStyle w:val="Normal"/>
        <w:jc w:val="both"/>
        <w:rPr/>
      </w:pPr>
      <w:r>
        <w:rPr>
          <w:bCs/>
        </w:rPr>
        <w:t>s poskytnutím dotace ve výši 18 000 Kč Sportovnímu klubu Basketbal Strakonice, Na Křemelce 512, 386 01 Strakonice, IČO: 227 28 911 na pronájem tělocvičny Základní školy Strakonice, Krále Jiřího z Poděbrad 882 za účelem zajištění tréninkové činnosti mládežnických družstev klubu v termínu od 1. 9. 2015 do 31. 12. 2015.</w:t>
      </w:r>
    </w:p>
    <w:p>
      <w:pPr>
        <w:pStyle w:val="Heading3"/>
        <w:rPr/>
      </w:pPr>
      <w:r>
        <w:rPr/>
        <w:t xml:space="preserve">VI. Souhlasí </w:t>
      </w:r>
    </w:p>
    <w:p>
      <w:pPr>
        <w:pStyle w:val="Normal"/>
        <w:jc w:val="both"/>
        <w:rPr/>
      </w:pPr>
      <w:r>
        <w:rPr>
          <w:bCs/>
        </w:rPr>
        <w:t>s poskytnutím dotace ve výši 2 900 Kč Sportovnímu klubu Basketbal Strakonice, Na Křemelce 512, 386 01 Strakonice, IČO: 227 28 911 na ceny pro nejlepší hráče a družstva, rozhodčí a čtyři basketbalové míče při turnaji pořádaném v prosinci 2015.</w:t>
      </w:r>
    </w:p>
    <w:p>
      <w:pPr>
        <w:pStyle w:val="Heading3"/>
        <w:rPr/>
      </w:pPr>
      <w:r>
        <w:rPr/>
        <w:t xml:space="preserve">VII. Souhlasí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 poskytnutím dotace ve výši 2 250 Kč Českému rybářskému svazu, z. s., místní organizaci Strakonice, Katovická 175, 386 01 Strakonice, IČO: 466 66 231 na nájemné tělocvičny Základní školy F. L. Čelakovského Strakonice pro zajištění činnosti mládeže v termínu od </w:t>
        <w:br/>
        <w:t>13. 10. 2015 do 31. 12. 2015.</w:t>
      </w:r>
    </w:p>
    <w:p>
      <w:pPr>
        <w:pStyle w:val="Heading3"/>
        <w:rPr/>
      </w:pPr>
      <w:r>
        <w:rPr/>
        <w:t xml:space="preserve">VIII. Souhlasí </w:t>
      </w:r>
    </w:p>
    <w:p>
      <w:pPr>
        <w:pStyle w:val="Normal"/>
        <w:jc w:val="both"/>
        <w:rPr/>
      </w:pPr>
      <w:r>
        <w:rPr>
          <w:bCs/>
        </w:rPr>
        <w:t>s poskytnutím dotace ve výši 1 000 Kč Duze Husot, Arch. Dubského 986, 386 01 Strakonice, IČO: 632 90 367 na zakoupení cen a pohárů při 31. ročníku hokejbalového turnaje v listopadu 2015.</w:t>
      </w:r>
    </w:p>
    <w:p>
      <w:pPr>
        <w:pStyle w:val="Heading3"/>
        <w:rPr/>
      </w:pPr>
      <w:r>
        <w:rPr/>
        <w:t xml:space="preserve">IX. Souhlasí </w:t>
      </w:r>
    </w:p>
    <w:p>
      <w:pPr>
        <w:pStyle w:val="Normal"/>
        <w:jc w:val="both"/>
        <w:rPr/>
      </w:pPr>
      <w:r>
        <w:rPr>
          <w:bCs/>
          <w:szCs w:val="22"/>
        </w:rPr>
        <w:t xml:space="preserve">s poskytnutím dotace ve výši 3 000 Kč </w:t>
      </w:r>
      <w:r>
        <w:rPr>
          <w:bCs/>
        </w:rPr>
        <w:t>Institutu poradenské psychologie, z. s., Stavbařů 211, 386 01 Strakonice, IČO: 659 56 800 na pronájem malé tělocvičny v Lidické ulici čp. 194 pro děti ve věku 3-7 let za období září-prosinec 2015.</w:t>
      </w:r>
    </w:p>
    <w:p>
      <w:pPr>
        <w:pStyle w:val="Heading3"/>
        <w:rPr/>
      </w:pPr>
      <w:r>
        <w:rPr/>
        <w:t xml:space="preserve">X. Souhlasí 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s poskytnutím dotace ve výši 2 500 Kč Ekonomickým službám – BH, spol. s r. o., U Sv. Markéty 214, 386 01 Strakonice, IČO: 466 79 855 na zajištění 18. ročníku halového fotbalového turnaje pořádaného pravidelně pod heslem Senioři a mládež proti drogám ve Sportovní hale Strakonice v období do 31. 12. 2015, a to zejména na úhradu nájemného za prostory haly, míče, rozhodování a ceny pro vítězné týmy i oceněné jednotlivce. </w:t>
      </w:r>
    </w:p>
    <w:p>
      <w:pPr>
        <w:pStyle w:val="Heading3"/>
        <w:rPr/>
      </w:pPr>
      <w:r>
        <w:rPr/>
        <w:t xml:space="preserve">XI. Souhlasí 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s poskytnutím dotace ve výši 7 725 Kč Fotbalovému klubu Junior Strakonice, o. s., Na Křemelce 512, 386 01 Strakonice, IČO: 228 90 947 na nájem tělocvičen strakonických základních škol pro tréninky mládeže (přípravky a žáci) za období od 1. 11. 2015 do </w:t>
        <w:br/>
        <w:t>31. 12. 2015.</w:t>
      </w:r>
    </w:p>
    <w:p>
      <w:pPr>
        <w:pStyle w:val="Heading3"/>
        <w:rPr/>
      </w:pPr>
      <w:r>
        <w:rPr/>
        <w:t xml:space="preserve">XII. Souhlasí 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 xml:space="preserve">s poskytnutím dotace ve výši 2 500 Kč Fbc Strakonice, z. s., Kosmonautů 1261, 386 01 Strakonice, IČO: 025 96 938 na nájemné ve sportovní hale v Máchově ulici při pořádání prvního kola školní florbalové ligy Strakonice pro děti 1.-3. tříd a 4.-5. tříd v termínu listopad-prosinec 2015. </w:t>
      </w:r>
    </w:p>
    <w:p>
      <w:pPr>
        <w:pStyle w:val="Heading3"/>
        <w:rPr/>
      </w:pPr>
      <w:r>
        <w:rPr/>
        <w:t xml:space="preserve">XIII. Souhlasí 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s poskytnutím dotace ve výši 4 500 Kč Fbc Strakonice, z. s., Kosmonautů 1261, 386 01 Strakonice, IČO: 025 96 938 na pronájem tělocvičny ZŠ Povážská Strakonice pro mládež florbalového oddílu Fbc Strakonice v termínu od 3. 9. 2015 do 31. 12. 2015.</w:t>
      </w:r>
    </w:p>
    <w:p>
      <w:pPr>
        <w:pStyle w:val="Heading3"/>
        <w:rPr/>
      </w:pPr>
      <w:r>
        <w:rPr/>
        <w:t xml:space="preserve">XIV. Souhlasí </w:t>
      </w:r>
    </w:p>
    <w:p>
      <w:pPr>
        <w:pStyle w:val="Normal"/>
        <w:jc w:val="both"/>
        <w:rPr/>
      </w:pPr>
      <w:r>
        <w:rPr>
          <w:bCs/>
        </w:rPr>
        <w:t>s poskytnutím dotace ve výši 16 240 Kč Sportovnímu klubu JUDO 1990 – Strakonice,</w:t>
      </w:r>
      <w:r>
        <w:rPr>
          <w:b/>
          <w:bCs/>
        </w:rPr>
        <w:t xml:space="preserve"> </w:t>
      </w:r>
      <w:r>
        <w:rPr>
          <w:bCs/>
        </w:rPr>
        <w:t>Sokolská 295, 387 01 Volyně, IČO: 659 56 869 na úhradu pronájmu tělocvičny Základní školy Strakonice, Dukelská 166 využívané pro tréninky žactva a dorostu sportovního klubu v termínu od 1. 4. 2015 do 31. 12. 2015.</w:t>
      </w:r>
    </w:p>
    <w:p>
      <w:pPr>
        <w:pStyle w:val="Heading3"/>
        <w:rPr/>
      </w:pPr>
      <w:r>
        <w:rPr/>
        <w:t xml:space="preserve">XV. Souhlasí </w:t>
      </w:r>
    </w:p>
    <w:p>
      <w:pPr>
        <w:pStyle w:val="Normal"/>
        <w:jc w:val="both"/>
        <w:rPr/>
      </w:pPr>
      <w:r>
        <w:rPr>
          <w:bCs/>
        </w:rPr>
        <w:t>s poskytnutím dotace ve výši 12 400 Kč TJ ČZ Strakonice, Máchova 108, 386 01 Strakonice, IČO: 004 75 921 na pronájem školní tělocvičny ZŠ Povážská Strakonice pro mládež do 18 let oddílu volejbalu v termínu od 1. 4. 2015 do 9. 6. 2015.</w:t>
      </w:r>
    </w:p>
    <w:p>
      <w:pPr>
        <w:pStyle w:val="Heading3"/>
        <w:rPr/>
      </w:pPr>
      <w:r>
        <w:rPr/>
        <w:t xml:space="preserve">XVI. Souhlasí </w:t>
      </w:r>
    </w:p>
    <w:p>
      <w:pPr>
        <w:pStyle w:val="Normal"/>
        <w:jc w:val="both"/>
        <w:rPr/>
      </w:pPr>
      <w:r>
        <w:rPr>
          <w:bCs/>
        </w:rPr>
        <w:t xml:space="preserve">s poskytnutím dotace ve výši 16 000 Kč TJ ČZ Strakonice, Máchova 108, 386 01 Strakonice, IČO: 004 75 921 na pronájem školní tělocvičny ZŠ Povážská Strakonice pro mládež do 18 let oddílu volejbalu v termínu od 15. 9. 2015 do 31. 12. 2015. </w:t>
      </w:r>
    </w:p>
    <w:p>
      <w:pPr>
        <w:pStyle w:val="Heading3"/>
        <w:rPr/>
      </w:pPr>
      <w:r>
        <w:rPr/>
        <w:t xml:space="preserve">XVII. Souhlasí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 poskytnutím dotace ve výši 20 040 Kč TJ ČZ Strakonice, Máchova 108, 386 01 Strakonice, IČO: 004 75 921 na pronájem školní tělocvičny Základní školy F. L. Čelakovského Strakonice v Chelčického ulici pro mládež do 18 let oddílu stolního tenisu v termínu od </w:t>
        <w:br/>
        <w:t>1. 9. 2015 do 31. 12. 2015.</w:t>
      </w:r>
    </w:p>
    <w:p>
      <w:pPr>
        <w:pStyle w:val="Heading3"/>
        <w:rPr/>
      </w:pPr>
      <w:r>
        <w:rPr/>
        <w:t xml:space="preserve">XVIII. Souhlasí </w:t>
      </w:r>
    </w:p>
    <w:p>
      <w:pPr>
        <w:pStyle w:val="Normal"/>
        <w:jc w:val="both"/>
        <w:rPr>
          <w:bCs/>
        </w:rPr>
      </w:pPr>
      <w:r>
        <w:rPr>
          <w:bCs/>
        </w:rPr>
        <w:t>s poskytnutím dotace ve výši 16 800 Kč TJ ČZ Strakonice, Máchova 108, 386 01 Strakonice, IČO: 004 75 921 na pronájem školní tělocvičny Základní školy F. L. Čelakovského Strakonice v Chelčického ulici pro mládež do 18 let oddílu stolního tenisu za období duben-červen 2015.</w:t>
      </w:r>
    </w:p>
    <w:p>
      <w:pPr>
        <w:pStyle w:val="Heading3"/>
        <w:rPr/>
      </w:pPr>
      <w:r>
        <w:rPr/>
        <w:t xml:space="preserve">XIX. Souhlasí 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  <w:t xml:space="preserve">s uzavřením Smluv o poskytnutí dotace dle bodu II.-XVIII. </w:t>
      </w:r>
    </w:p>
    <w:p>
      <w:pPr>
        <w:pStyle w:val="Heading3"/>
        <w:rPr/>
      </w:pPr>
      <w:r>
        <w:rPr/>
        <w:t xml:space="preserve">XX. Pověřuje 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  <w:t>starostu podpisem těchto smluv.</w:t>
      </w:r>
    </w:p>
    <w:p>
      <w:pPr>
        <w:pStyle w:val="Heading3"/>
        <w:rPr/>
      </w:pPr>
      <w:r>
        <w:rPr/>
        <w:t xml:space="preserve">XXI. Doporučuje ZM </w:t>
      </w:r>
    </w:p>
    <w:p>
      <w:pPr>
        <w:pStyle w:val="Heading"/>
        <w:jc w:val="both"/>
        <w:rPr>
          <w:b w:val="false"/>
          <w:b w:val="false"/>
          <w:bCs w:val="false"/>
          <w:color w:val="0000FF"/>
          <w:sz w:val="24"/>
        </w:rPr>
      </w:pPr>
      <w:r>
        <w:rPr>
          <w:b w:val="false"/>
          <w:bCs w:val="false"/>
          <w:sz w:val="24"/>
        </w:rPr>
        <w:t xml:space="preserve">souhlasit s uzavřením dodatku č. 1 ke Smlouvě o poskytnutí dotace č. 2015-00280 ze dne </w:t>
        <w:br/>
        <w:t>29. 6. 2015</w:t>
      </w:r>
      <w:r>
        <w:rPr>
          <w:b w:val="false"/>
          <w:bCs w:val="false"/>
        </w:rPr>
        <w:t xml:space="preserve"> mezi městem Strakonice a</w:t>
      </w:r>
      <w:r>
        <w:rPr>
          <w:b w:val="false"/>
          <w:bCs w:val="false"/>
          <w:color w:val="FF0000"/>
          <w:sz w:val="24"/>
        </w:rPr>
        <w:t xml:space="preserve"> </w:t>
      </w:r>
      <w:r>
        <w:rPr>
          <w:b w:val="false"/>
          <w:bCs w:val="false"/>
          <w:sz w:val="24"/>
        </w:rPr>
        <w:t xml:space="preserve">Fbc Strakonice, z. s., Kosmonautů 1261, 386 01 Strakonice, IČO: 025 96 938, přičemž předmětem dodatku bude navýšení poskytnuté dotace </w:t>
        <w:br/>
        <w:t xml:space="preserve">o částku 15 500 Kč na celkovou částku 136 700 Kč.  </w:t>
      </w:r>
    </w:p>
    <w:p>
      <w:pPr>
        <w:pStyle w:val="Heading3"/>
        <w:rPr/>
      </w:pPr>
      <w:r>
        <w:rPr/>
        <w:t xml:space="preserve">XXII. Doporučuje ZM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souhlasit s uzavřením dodatku č. 1 ke Smlouvě o poskytnutí dotace č. 2015-00280 ze dne </w:t>
        <w:br/>
        <w:t>29. 6. 2015, jehož předmětem je navýšení částky poskytnuté dotace, a pověřit starostu podpisem tohoto dodatku.</w:t>
      </w:r>
    </w:p>
    <w:p>
      <w:pPr>
        <w:pStyle w:val="Heading3"/>
        <w:rPr/>
      </w:pPr>
      <w:r>
        <w:rPr/>
        <w:t>XXIII. Doporučuje ZM</w:t>
      </w:r>
    </w:p>
    <w:p>
      <w:pPr>
        <w:pStyle w:val="Normal"/>
        <w:jc w:val="both"/>
        <w:rPr/>
      </w:pPr>
      <w:r>
        <w:rPr/>
        <w:t xml:space="preserve">souhlasit s vyhlášením Dotačního programu města Strakonice </w:t>
      </w:r>
      <w:r>
        <w:rPr>
          <w:bCs/>
        </w:rPr>
        <w:t xml:space="preserve">na podporu tělovýchovy, sportu a ostatních volnočasových aktivit pro rok 2016. </w:t>
      </w:r>
    </w:p>
    <w:p>
      <w:pPr>
        <w:pStyle w:val="Heading3"/>
        <w:rPr/>
      </w:pPr>
      <w:r>
        <w:rPr/>
        <w:t>XXIV. Souhlasí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 užitím znaku města Strakonice žadateli, kterým byla poskytnuta dotace, dle konkrétního opatření Dotačního programu města Strakonice na podporu tělovýchovy, sportu a ostatních volnočasových aktivit pro rok 2016.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4) Zápis z 11. jednání komise pro kulturu ze dne 9. 11. 2015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Normal"/>
        <w:rPr/>
      </w:pPr>
      <w:r>
        <w:rPr/>
        <w:t>zápis z 11. jednání komise pro kulturu ze dne 9. 11. 2015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s poskytnutím dotace ve výši 6 000 Kč </w:t>
      </w:r>
      <w:r>
        <w:rPr>
          <w:rStyle w:val="StrongEmphasis"/>
          <w:b w:val="false"/>
          <w:bCs w:val="false"/>
        </w:rPr>
        <w:t>Stifterovu pošumavskému železni</w:t>
      </w:r>
      <w:r>
        <w:rPr>
          <w:rStyle w:val="StrongEmphasis"/>
          <w:b w:val="false"/>
          <w:bCs w:val="false"/>
        </w:rPr>
        <w:t>č</w:t>
      </w:r>
      <w:r>
        <w:rPr>
          <w:rStyle w:val="StrongEmphasis"/>
          <w:b w:val="false"/>
          <w:bCs w:val="false"/>
        </w:rPr>
        <w:t xml:space="preserve">nímu spolku, </w:t>
        <w:br/>
        <w:t xml:space="preserve">IČO: 60096616, Boubínská 17, Vimperk </w:t>
      </w:r>
      <w:r>
        <w:rPr/>
        <w:t>na částečné financování jízd zvláštních silvestrovských vlaků na trati Strakonice – Vimperk – Kubova Huť a zpět v rámci oslavy 115 let dokončení železničního spojení Strakonice – Volary dne 31. 12. 2015.</w:t>
      </w:r>
      <w:r>
        <w:rPr>
          <w:rStyle w:val="StrongEmphasis"/>
          <w:b w:val="false"/>
          <w:bCs w:val="false"/>
        </w:rPr>
        <w:t xml:space="preserve"> </w:t>
      </w:r>
    </w:p>
    <w:p>
      <w:pPr>
        <w:pStyle w:val="Heading3"/>
        <w:rPr/>
      </w:pPr>
      <w:r>
        <w:rPr/>
        <w:t xml:space="preserve">III. Souhlasí </w:t>
      </w:r>
    </w:p>
    <w:p>
      <w:pPr>
        <w:pStyle w:val="Normal"/>
        <w:jc w:val="both"/>
        <w:rPr/>
      </w:pPr>
      <w:r>
        <w:rPr/>
        <w:t>s poskytnutím dotace ve výši 3 000 Kč Českému svazu chovatelů Klubu chovatelů holubů prácheňských káníků, IČO: 70895112, Šumavská 175, Strakonice na částečné pokrytí nákladů celostátní speciální výstavy holubů prácheňských káníků pořádané ve dnech 7. a 8. 11. 2015.</w:t>
      </w:r>
    </w:p>
    <w:p>
      <w:pPr>
        <w:pStyle w:val="Heading3"/>
        <w:rPr/>
      </w:pPr>
      <w:r>
        <w:rPr/>
        <w:t>IV. Souhlasí</w:t>
      </w:r>
    </w:p>
    <w:p>
      <w:pPr>
        <w:pStyle w:val="Normal"/>
        <w:jc w:val="both"/>
        <w:rPr/>
      </w:pPr>
      <w:r>
        <w:rPr/>
        <w:t xml:space="preserve">s úhradou nákladů souvisejících s nájmem velkého sálu Městského domu kultury Strakonice při pořádání vánoční besídky </w:t>
      </w:r>
      <w:r>
        <w:rPr>
          <w:rStyle w:val="StrongEmphasis"/>
          <w:b w:val="false"/>
          <w:bCs w:val="false"/>
        </w:rPr>
        <w:t xml:space="preserve">Základní škole Strakonice, Krále Jiřího z Poděbrad 882, </w:t>
        <w:br/>
        <w:t xml:space="preserve">IČO: </w:t>
      </w:r>
      <w:r>
        <w:rPr>
          <w:rStyle w:val="Nowrap"/>
        </w:rPr>
        <w:t>47255862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bCs w:val="false"/>
        </w:rPr>
        <w:t xml:space="preserve">ve výši 8 754 Kč </w:t>
      </w:r>
      <w:r>
        <w:rPr/>
        <w:t xml:space="preserve">na základě faktury vystavené ZŠ </w:t>
      </w:r>
      <w:r>
        <w:rPr>
          <w:rStyle w:val="StrongEmphasis"/>
          <w:b w:val="false"/>
          <w:bCs w:val="false"/>
        </w:rPr>
        <w:t>Krále Jiřího z Poděbrad 882</w:t>
      </w:r>
      <w:r>
        <w:rPr/>
        <w:t>. Bude hrazeno z org. 217</w:t>
      </w:r>
      <w:r>
        <w:rPr>
          <w:szCs w:val="20"/>
        </w:rPr>
        <w:t xml:space="preserve"> (ŠCR - kultura - dotace).</w:t>
      </w:r>
      <w:r>
        <w:rPr/>
        <w:t> </w:t>
      </w:r>
    </w:p>
    <w:p>
      <w:pPr>
        <w:pStyle w:val="Heading3"/>
        <w:rPr/>
      </w:pPr>
      <w:r>
        <w:rPr/>
        <w:t>IV. Souhlasí</w:t>
      </w:r>
    </w:p>
    <w:p>
      <w:pPr>
        <w:pStyle w:val="Normal"/>
        <w:rPr/>
      </w:pPr>
      <w:r>
        <w:rPr/>
        <w:t>s uzavřením smluv o poskytnutí dotace.</w:t>
      </w:r>
      <w:r>
        <w:rPr>
          <w:b/>
          <w:bCs/>
        </w:rPr>
        <w:t xml:space="preserve">  </w:t>
      </w:r>
    </w:p>
    <w:p>
      <w:pPr>
        <w:pStyle w:val="Heading3"/>
        <w:rPr/>
      </w:pPr>
      <w:r>
        <w:rPr/>
        <w:t>V. Pověřuje</w:t>
      </w:r>
    </w:p>
    <w:p>
      <w:pPr>
        <w:pStyle w:val="Normal"/>
        <w:rPr/>
      </w:pPr>
      <w:r>
        <w:rPr/>
        <w:t xml:space="preserve">starostu podpisem těchto smluv. </w:t>
      </w:r>
    </w:p>
    <w:p>
      <w:pPr>
        <w:pStyle w:val="Heading3"/>
        <w:rPr/>
      </w:pPr>
      <w:r>
        <w:rPr/>
        <w:t>VI. Doporučuje ZM</w:t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rPr>
          <w:bCs/>
          <w:szCs w:val="24"/>
        </w:rPr>
      </w:pPr>
      <w:r>
        <w:rPr>
          <w:szCs w:val="24"/>
        </w:rPr>
        <w:t>souhlasit s vyhlášením Dotačního programu města Strakonice na podporu kultury v roce 2016.</w:t>
      </w:r>
    </w:p>
    <w:p>
      <w:pPr>
        <w:pStyle w:val="Heading3"/>
        <w:rPr/>
      </w:pPr>
      <w:r>
        <w:rPr/>
        <w:t>VII. Souhlasí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 užitím znaku města Strakonice žadateli, kterým byla poskytnuta dotace, dle konkrétního opatření </w:t>
      </w:r>
      <w:r>
        <w:rPr/>
        <w:t>Dotačního programu města Strakonice na podporu kultury v roce 2016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3"/>
        <w:rPr>
          <w:bCs w:val="false"/>
        </w:rPr>
      </w:pPr>
      <w:r>
        <w:rPr>
          <w:bCs w:val="false"/>
        </w:rPr>
      </w:r>
    </w:p>
    <w:p>
      <w:pPr>
        <w:pStyle w:val="Heading2"/>
        <w:rPr/>
      </w:pPr>
      <w:r>
        <w:rPr/>
        <w:t>5) Zápis z 12. jednání komise pro kulturu ze dne 16. 11. 2015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>
          <w:i/>
          <w:i/>
          <w:iCs/>
        </w:rPr>
      </w:pPr>
      <w:r>
        <w:rPr/>
        <w:t>RM po projednání</w:t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Normal"/>
        <w:rPr/>
      </w:pPr>
      <w:r>
        <w:rPr/>
        <w:t>zápis z 12. jednání komise pro kulturu ze dne 16. 11. 2015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jc w:val="both"/>
        <w:rPr/>
      </w:pPr>
      <w:r>
        <w:rPr/>
        <w:t xml:space="preserve">s poskytnutím dotace ve výši 7 701 Kč Římskokatolické farnosti Strakonice, IČO: 65016963, Bavorova 30, Strakonice na pořízení nového motoru pro varhany v kostele sv. Václava. </w:t>
      </w:r>
    </w:p>
    <w:p>
      <w:pPr>
        <w:pStyle w:val="Heading3"/>
        <w:rPr/>
      </w:pPr>
      <w:r>
        <w:rPr/>
        <w:t xml:space="preserve">III. Souhlasí </w:t>
      </w:r>
    </w:p>
    <w:p>
      <w:pPr>
        <w:pStyle w:val="Normal"/>
        <w:jc w:val="both"/>
        <w:rPr/>
      </w:pPr>
      <w:r>
        <w:rPr/>
        <w:t>s poskytnutím dotace ve výši 2 500 Kč Klubu přátel Základní umělecké školy ve Strakonicích, IČO: 65954688, Zámek 1, Strakonice na úhradu dopravy Dětského pěveckého sboru Fere Angeli na Vánoční koncert do Českého Krumlova a zpět dne 15. 12. 2015.</w:t>
      </w:r>
      <w:r>
        <w:rPr>
          <w:rStyle w:val="StrongEmphasis"/>
          <w:b w:val="false"/>
          <w:bCs w:val="false"/>
        </w:rPr>
        <w:t xml:space="preserve"> </w:t>
      </w:r>
    </w:p>
    <w:p>
      <w:pPr>
        <w:pStyle w:val="Heading3"/>
        <w:rPr/>
      </w:pPr>
      <w:r>
        <w:rPr/>
        <w:t>IV. Souhlasí</w:t>
      </w:r>
    </w:p>
    <w:p>
      <w:pPr>
        <w:pStyle w:val="Normal"/>
        <w:jc w:val="both"/>
        <w:rPr/>
      </w:pPr>
      <w:r>
        <w:rPr/>
        <w:t>s úhradou nákladů souvisejících s dopravou pěveckého sboru Bona Fide při ZŠ Dukelská na mši pro Stonožku, která se koná v Praze v Chrámu Sv. Víta dne 4. 12. 2015 Zák</w:t>
      </w:r>
      <w:r>
        <w:rPr>
          <w:rStyle w:val="StrongEmphasis"/>
          <w:b w:val="false"/>
          <w:bCs w:val="false"/>
        </w:rPr>
        <w:t xml:space="preserve">ladní škole Strakonice, Dukelská 166, IČO: 47255838 </w:t>
      </w:r>
      <w:r>
        <w:rPr/>
        <w:t>ve výši 2 500 Kč na základě faktury vystavené ZŠ Dukelská. Bude hrazeno z org. 217</w:t>
      </w:r>
      <w:r>
        <w:rPr>
          <w:szCs w:val="20"/>
        </w:rPr>
        <w:t xml:space="preserve"> (ŠCR - kultura - dotace).</w:t>
      </w:r>
      <w:r>
        <w:rPr/>
        <w:t> </w:t>
      </w:r>
    </w:p>
    <w:p>
      <w:pPr>
        <w:pStyle w:val="Heading3"/>
        <w:rPr/>
      </w:pPr>
      <w:r>
        <w:rPr/>
        <w:t>V. Souhlasí</w:t>
      </w:r>
    </w:p>
    <w:p>
      <w:pPr>
        <w:pStyle w:val="Normal"/>
        <w:jc w:val="both"/>
        <w:rPr>
          <w:b/>
          <w:b/>
          <w:bCs/>
        </w:rPr>
      </w:pPr>
      <w:r>
        <w:rPr/>
        <w:t>s poskytnutím dotace ve výši 2 500 Kč Nadačnímu fondu Strakonice, IČO: 60090031, Máchova 174, Strakonice na úhradu dopravy Pěveckého sboru Gymnázia Strakonice na mši pro Stonožku, která se koná v Praze v Chrámu Sv. Víta dne 4. 12. 2015.</w:t>
      </w:r>
    </w:p>
    <w:p>
      <w:pPr>
        <w:pStyle w:val="Heading3"/>
        <w:rPr/>
      </w:pPr>
      <w:r>
        <w:rPr/>
        <w:t>VI. Souhlasí</w:t>
      </w:r>
    </w:p>
    <w:p>
      <w:pPr>
        <w:pStyle w:val="Normal"/>
        <w:rPr/>
      </w:pPr>
      <w:r>
        <w:rPr/>
        <w:t>s uzavřením smluv o poskytnutí dotace.</w:t>
      </w:r>
      <w:r>
        <w:rPr>
          <w:b/>
          <w:bCs/>
        </w:rPr>
        <w:t xml:space="preserve">  </w:t>
      </w:r>
    </w:p>
    <w:p>
      <w:pPr>
        <w:pStyle w:val="Heading3"/>
        <w:rPr/>
      </w:pPr>
      <w:r>
        <w:rPr/>
        <w:t>VII. Pověřuje</w:t>
      </w:r>
    </w:p>
    <w:p>
      <w:pPr>
        <w:pStyle w:val="Normal"/>
        <w:jc w:val="both"/>
        <w:rPr/>
      </w:pPr>
      <w:r>
        <w:rPr/>
        <w:t>starostu podpisem těchto smluv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) Zápis z jednání Otavské plavby ze dne 6. října 2015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rPr/>
      </w:pPr>
      <w:r>
        <w:rPr/>
        <w:t>zápis z  54. jednání projektu Otavské plavby ze dne 6. října 2015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7) Darovací smlouva – Josef Třísk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Zkladntext3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>
          <w:i/>
          <w:i/>
          <w:iCs/>
        </w:rPr>
      </w:pPr>
      <w:r>
        <w:rPr/>
        <w:t>s uzavřením darovací smlouvy s panem Josefem Třískou, Volyňská 79, IČO: 43840141. Jedná</w:t>
      </w:r>
      <w:r>
        <w:rPr>
          <w:i/>
          <w:iCs/>
        </w:rPr>
        <w:t xml:space="preserve"> </w:t>
      </w:r>
      <w:r>
        <w:rPr/>
        <w:t>se o</w:t>
      </w:r>
      <w:r>
        <w:rPr>
          <w:i/>
          <w:iCs/>
        </w:rPr>
        <w:t xml:space="preserve"> </w:t>
      </w:r>
      <w:r>
        <w:rPr/>
        <w:t>finanční dar ve výši  50 000 Kč, který je určen na zajištění akce Novoroční ohňostroj pořádané městem Strakonice dne 1. 1. 2016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města podpisem smlouvy v předloženém znění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MS Mincho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paragraph" w:styleId="Zkladntext3">
    <w:name w:val="Základní text 3"/>
    <w:basedOn w:val="Normal"/>
    <w:qFormat/>
    <w:pPr/>
    <w:rPr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00:00Z</dcterms:created>
  <dc:creator>dubovam</dc:creator>
  <dc:description/>
  <dc:language>en-US</dc:language>
  <cp:lastModifiedBy>Havrdova</cp:lastModifiedBy>
  <cp:lastPrinted>2015-11-18T13:06:00Z</cp:lastPrinted>
  <dcterms:modified xsi:type="dcterms:W3CDTF">2015-11-20T10:16:00Z</dcterms:modified>
  <cp:revision>4</cp:revision>
  <dc:subject/>
  <dc:title>29/3 odbor školství a cestovního ruchu</dc:title>
</cp:coreProperties>
</file>