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7/13 útvar interního audit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Přistoupení ke smlouvě o spolupráci při zavedení a používání jízdenky JIKORD plu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Výše dotace města Strakonice na provoz MHD v roce 2015, Tarifní podmínky MHD Strakonice – úplné zrušení jízdného v rámci prvního pásm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Ing. Veronika Hřebejk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Přistoupení ke smlouvě o spolupráci při zavedení a používání jízdenky JIKORD plu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uzavřením smlouvy o spolupráci při zavedení a používání jízdenky JIKORD plus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Zkladntext2"/>
        <w:rPr/>
      </w:pPr>
      <w:r>
        <w:rPr/>
        <w:t>starostu města podpisem smlouvy o spolupráci při zavedení a používání jízdenky JIKORD plus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Výše dotace na provoz MHD v roce 2015, Tarifní podmínky MHD Strakonice – úplné zrušení jízdného v rámci prvního pásm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Heading3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formaci o předpokládaném zvýšení dotace na provoz MHD v roce 2015.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e změnou tarifních podmínek MHD Strakonice ve smyslu bezplatné přepravy pro všechny osoby v rámci I. pásma.</w:t>
      </w:r>
    </w:p>
    <w:p>
      <w:pPr>
        <w:pStyle w:val="Heading3"/>
        <w:rPr/>
      </w:pPr>
      <w:r>
        <w:rPr/>
        <w:t xml:space="preserve">III. Doporučuje ZM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chválit změnu tarifních podmínek MHD Strakonice s účinností od 1.1.201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56:00Z</dcterms:created>
  <dc:creator>dubovam</dc:creator>
  <dc:description/>
  <dc:language>en-US</dc:language>
  <cp:lastModifiedBy>Havrdova</cp:lastModifiedBy>
  <cp:lastPrinted>2015-11-25T10:01:00Z</cp:lastPrinted>
  <dcterms:modified xsi:type="dcterms:W3CDTF">2015-11-30T09:47:00Z</dcterms:modified>
  <cp:revision>11</cp:revision>
  <dc:subject/>
  <dc:title>29/3 odbor školství a cestovního ruchu</dc:title>
</cp:coreProperties>
</file>