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9/5a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6. 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Uzavření smlouvy ve věci odkanalizování obce Řep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Z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ve věci odkanalizování obce Řepice. Předmětem smlouvy bude předávání splaškových odpadních vod do vodohospodářské struktury města Strakonice, a to za účelem jejich odvodu na čistírnu odpadních vod po dobu 20-ti let s finančním plněním obce Řepice dle článku II. Smlouvy. Pro rok 2016 je stanovena cena vody převzaté – odpadní ve výši 9,89 Kč/m</w:t>
      </w:r>
      <w:r>
        <w:rPr>
          <w:vertAlign w:val="superscript"/>
        </w:rPr>
        <w:t>3</w:t>
      </w:r>
      <w:r>
        <w:rPr/>
        <w:t xml:space="preserve"> bez 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8:00Z</dcterms:created>
  <dc:creator>Lachova</dc:creator>
  <dc:description/>
  <dc:language>en-US</dc:language>
  <cp:lastModifiedBy>Mackova</cp:lastModifiedBy>
  <dcterms:modified xsi:type="dcterms:W3CDTF">2015-12-14T14:20:00Z</dcterms:modified>
  <cp:revision>3</cp:revision>
  <dc:subject/>
  <dc:title>Městský úřad Strakonice</dc:title>
</cp:coreProperties>
</file>