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8/1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prosince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) Výběrové řízení na provádění těžby a přibližování dřeva v lesích města Strakonice pro rok 2016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TextBody"/>
        <w:rPr/>
      </w:pPr>
      <w:r>
        <w:rPr/>
        <w:t xml:space="preserve">s vyhodnocením výběrového řízení provedeného komisí pro otevírání obálek, posouzení a hodnocení nabídek pro výběr dodavatele na „Provádění těžby a přibližování dřeva v lesích města Strakonice pro rok 2016“. Nejvýhodnější nabídka byla podána firmou: Milan Hradecký, Novosedly 145, 387 16 Volenice, IČ: 60652098, za cenu  „Těžba bez sortimentace – výroba dlouhého dříví“: 173.700,- Kč bez DPH, tj. 210.177,- Kč s DPH, a dále „Těžba s kompletní sortimentací“: 36.120,- Kč bez DPH, tj. 43.705,20 Kč s DPH. </w:t>
      </w:r>
    </w:p>
    <w:p>
      <w:pPr>
        <w:pStyle w:val="Heading3"/>
        <w:rPr/>
      </w:pPr>
      <w:r>
        <w:rPr/>
        <w:t>II.Souhlasí</w:t>
      </w:r>
    </w:p>
    <w:p>
      <w:pPr>
        <w:pStyle w:val="TextBody"/>
        <w:rPr/>
      </w:pPr>
      <w:r>
        <w:rPr/>
        <w:t>s uzavřením smlouvy s uchazečem: Milan Hradecký, Novosedly 145, 387 16 Volenice, IČ: 60652098, na provádění těžby a přibližování dřeva v lesích města Strakonice pro rok 2016, za cenu „Těžba bez sortimentace – výroba dlouhého dříví“: 173.700,- Kč bez DPH, tj. 210.177,- Kč s DPH, a dále „Těžba s kompletní sortimentací“: 36.120,- Kč bez DPH, tj. 43.705,20 Kč s DPH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jc w:val="both"/>
        <w:rPr/>
      </w:pPr>
      <w:r>
        <w:rPr/>
        <w:t>starostu města podpisem přísluš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2) Výběrové řízení na provádění pěstebních prací v lesích města Strakonice pro rok 201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vyhodnocením výběrového řízení provedeného komisí pro otevírání obálek, posouzení a hodnocení nabídek pro výběr dodavatele na „Provádění pěstních prací v lesích města Strakonice pro rok 2016“. </w:t>
      </w:r>
    </w:p>
    <w:p>
      <w:pPr>
        <w:pStyle w:val="Normal"/>
        <w:jc w:val="both"/>
        <w:rPr/>
      </w:pPr>
      <w:r>
        <w:rPr/>
        <w:t>Nejvýhodnější nabídka byla podána touto firmou: Milan Hradecký, Novosedly 145, 387 16 Volenice, IČ: 60652098, za cenu činnosti provádění pěstebních prací: 379.422,50 Kč bez DPH, tj.  455.146,- Kč vč. DPH.</w:t>
      </w:r>
    </w:p>
    <w:p>
      <w:pPr>
        <w:pStyle w:val="Heading3"/>
        <w:rPr/>
      </w:pPr>
      <w:r>
        <w:rPr/>
        <w:t>II.Souhlasí</w:t>
      </w:r>
    </w:p>
    <w:p>
      <w:pPr>
        <w:pStyle w:val="Zkladntext2"/>
        <w:rPr/>
      </w:pPr>
      <w:r>
        <w:rPr/>
        <w:t>s uzavřením smlouvy s uchazečem: Milan Hradecký, Novosedly 145, 387 16 Volenice, IČ: 60652098, na provádění pěstebních činností pro rok 2016, za cenu činnosti provádění pěstebních prací: 379.422,50 Kč bez DPH, tj.  455.146,- Kč vč. DPH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jc w:val="both"/>
        <w:rPr/>
      </w:pPr>
      <w:r>
        <w:rPr/>
        <w:t>starostu města podpisem přísluš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3) Příspěvková organizace Městský ústav sociálních služeb Strakonice, se sídlem Jezerní ul. čp. 1281, 386 01 Strakonice, IČ 70828334 – dodatek č. 1 ke Smlouvě o výpůjčce nemovitého majetku města Strakonice č. 2012-445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uzavřením Dodatku č. 1 ke Smlouvě o výpůjčce č. 2012-445, mezi městem Strakonice a příspěvkovou organizací </w:t>
      </w:r>
      <w:r>
        <w:rPr>
          <w:color w:val="000000"/>
        </w:rPr>
        <w:t>Městský ústav sociálních služeb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se sídlem Jezerní ul. čp. 1281, 386 01 Strakonice, IČ 70828334</w:t>
      </w:r>
      <w:r>
        <w:rPr/>
        <w:t>, kde  dojde k úpravě předmětu výpůjčky, způsobu využití těchto nemovitostí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udova čp. 613:</w:t>
      </w:r>
    </w:p>
    <w:p>
      <w:pPr>
        <w:pStyle w:val="Normal"/>
        <w:jc w:val="both"/>
        <w:rPr/>
      </w:pPr>
      <w:r>
        <w:rPr/>
        <w:t xml:space="preserve">budova čp. 613 na pozemku p.č. st. 781 – 1. NP  </w:t>
      </w:r>
      <w:r>
        <w:rPr>
          <w:color w:val="000000"/>
        </w:rPr>
        <w:t>noclehárna pro lidi bez domova</w:t>
      </w:r>
      <w:r>
        <w:rPr/>
        <w:tab/>
        <w:tab/>
        <w:tab/>
        <w:tab/>
        <w:tab/>
        <w:tab/>
        <w:t xml:space="preserve">                    2. NP azylový dům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3. NP azylový dům</w:t>
      </w:r>
    </w:p>
    <w:p>
      <w:pPr>
        <w:pStyle w:val="Normal"/>
        <w:jc w:val="both"/>
        <w:rPr/>
      </w:pPr>
      <w:r>
        <w:rPr/>
        <w:t>- pozemek p.č. st. 781 – výměra 945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- výše uvedené pozemky  včetně příslušenství (zpevněné plochy, oplocení, lavičky, …), vše v k.ú. Strakonice, obec Strakonice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 xml:space="preserve">starostu města podpisem Dodatku č. 1 Smlouvy o výpůjčce č. 2012-445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bCs w:val="false"/>
        </w:rPr>
        <w:t>4) Dodatek č.1 v souvislosti se stavbou</w:t>
      </w:r>
      <w:r>
        <w:rPr/>
        <w:t xml:space="preserve"> „Stavební úpravy bytových domů č.p. 204, 205 a 206 v ulici Stavbařů ve Strakonicích – I. etapa (výměna oken a izolačních meziokenních vložek)“</w:t>
      </w:r>
    </w:p>
    <w:p>
      <w:pPr>
        <w:pStyle w:val="TTV"/>
        <w:rPr>
          <w:b/>
          <w:b/>
          <w:bCs/>
          <w:u w:val="single"/>
        </w:rPr>
      </w:pPr>
      <w:r>
        <w:rPr>
          <w:b/>
          <w:bCs/>
          <w:u w:val="single"/>
        </w:rPr>
        <w:t>Návrh usnesení</w:t>
      </w:r>
    </w:p>
    <w:p>
      <w:pPr>
        <w:pStyle w:val="TTV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>
          <w:bCs/>
        </w:rPr>
      </w:pPr>
      <w:r>
        <w:rPr/>
        <w:t>s uzavřením dodatku č. 1 ke smlouvě o dílo se společností OKNOSTYL group s.r.o., Tišnovská 305, 664 34 Kuřim, v souvislosti s realizací stavby „Stavební úpravy bytových domů č.p. 204, 205 a 206 v ulici Stavbařů ve Strakonicích – I. etapa (výměna oken a izolačních meziokenních vložek)“. Předmětem tohoto dodatku je změna sazby DPH dle platných daňových předpisů v článku IV. Cena za dílo, odstavec 4.1. z 21% na 15%, DPH tedy nově činí 477.607,28 Kč.</w:t>
      </w:r>
    </w:p>
    <w:p>
      <w:pPr>
        <w:pStyle w:val="Heading3"/>
        <w:rPr/>
      </w:pPr>
      <w:r>
        <w:rPr/>
        <w:t>II. Pověřuje</w:t>
      </w:r>
    </w:p>
    <w:p>
      <w:pPr>
        <w:pStyle w:val="Zkladntext2"/>
        <w:rPr/>
      </w:pPr>
      <w:r>
        <w:rPr/>
        <w:t>starostu města podpisem předmětného dodatku.</w:t>
        <w:tab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) Okresní soud Strakonice, se sídlem Smetanova ul. 455, 386 01 Strakonice, IČ: 00024686</w:t>
        <w:br/>
        <w:t>- žádost o projednání územního a stavebního řízení formou veřejnoprávní smlouv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:</w:t>
      </w:r>
    </w:p>
    <w:p>
      <w:pPr>
        <w:pStyle w:val="Heading3"/>
        <w:rPr/>
      </w:pPr>
      <w:r>
        <w:rPr/>
        <w:t>I. Souhlasí</w:t>
      </w:r>
    </w:p>
    <w:p>
      <w:pPr>
        <w:pStyle w:val="TextBody"/>
        <w:rPr/>
      </w:pPr>
      <w:r>
        <w:rPr/>
        <w:t>s uzavřením Veřejnoprávní smlouvy, mezi městem Strakonice a Okresním soudem ve Strakonicích, se sídlem Smetanova ul. 455, 386 01 Strakonice, IČ: 00024686, jejímž předmětem je umístění a provedení stavby „Bezbariérový vstup do budovy okresního soudu“ v čp. 455 na pozemku p.č. st. 588/1 v k.ú. Strakonice, obec Strakonice, ul. Smetanova, 386 01 Strakonice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>vedoucí majetkového odboru podpisem souhlasu s předmětnou veřejnoprávní smlouvou.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6) ŘSD ČR - Smlouva o spolupráci za účelem realizace veřejně prospěšné stavby: „I/22 Strakonice“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TV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uzavřením „Smlouvy o spolupráci za účelem realizace veřejně prospěšné stavby“ mezi městem Strakonice a </w:t>
      </w:r>
      <w:r>
        <w:rPr>
          <w:szCs w:val="28"/>
        </w:rPr>
        <w:t xml:space="preserve">Ředitelstvím silnic a dálnic ČR, se sídlem Na Pankráci 546/56, 140 00 Praha 4, </w:t>
      </w:r>
      <w:r>
        <w:rPr/>
        <w:t>IČ: 65993390, zastoupené Ing. Janem Kroupou, generálním ředitelem ŘSD ČR, přičemž cílem smlouvy je vzájemná podpora, koordinace a součinnost při realizaci stavby: I/22 Strakonice“, a to až do jejího uvedení do provozu a následné kolaudace.</w:t>
      </w:r>
    </w:p>
    <w:p>
      <w:pPr>
        <w:pStyle w:val="Heading3"/>
        <w:jc w:val="both"/>
        <w:rPr/>
      </w:pPr>
      <w:r>
        <w:rPr/>
        <w:t xml:space="preserve">II. Pověřuje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tarostu města podpisem předmětné smlouvy.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45:00Z</dcterms:created>
  <dc:creator>Lachova</dc:creator>
  <dc:description/>
  <dc:language>en-US</dc:language>
  <cp:lastModifiedBy>Havrdova</cp:lastModifiedBy>
  <cp:lastPrinted>2015-12-14T08:45:00Z</cp:lastPrinted>
  <dcterms:modified xsi:type="dcterms:W3CDTF">2015-12-16T11:15:00Z</dcterms:modified>
  <cp:revision>3</cp:revision>
  <dc:subject/>
  <dc:title>Městský úřad Strakonice</dc:title>
</cp:coreProperties>
</file>