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9/04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6"/>
        <w:rPr/>
      </w:pPr>
      <w:r>
        <w:rPr/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22. prosince 2015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ředkládá:</w:t>
        <w:tab/>
      </w:r>
      <w:r>
        <w:rPr>
          <w:b w:val="false"/>
          <w:bCs w:val="false"/>
        </w:rPr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</w:t>
      </w:r>
      <w:r>
        <w:rPr>
          <w:b w:val="false"/>
          <w:bCs w:val="false"/>
        </w:rPr>
        <w:t xml:space="preserve"> </w:t>
      </w:r>
      <w:r>
        <w:rPr/>
        <w:t xml:space="preserve">Zápis z 3. jednání komise pro rozvoj osad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ápis z 3. jednání komise pro rozvoj osad ze dne 22. 9. 2015 je přílohou č. 1.1 a 1.2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dbor rozvoje (Ing. arch. Marta Slámová) doporučuje RM přijmout </w:t>
      </w:r>
      <w:r>
        <w:rPr>
          <w:i/>
          <w:iCs/>
          <w:spacing w:val="-1"/>
        </w:rPr>
        <w:t>níže uvedené usnesení: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 xml:space="preserve">Zápis z 3. jednání Komise pro rozvoj osad ze dne 22. 9. 2015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2) Projekt „Oprava jižní fasády čp. 1, Velké náměstí, Strakonice – podání žádosti o dotaci a spolufinancování projektu z prostředků města Strakonic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dbor rozvoje (p. Pavla Němcová) doporučuje RM přijmout </w:t>
      </w:r>
      <w:r>
        <w:rPr>
          <w:i/>
          <w:iCs/>
          <w:spacing w:val="-1"/>
        </w:rPr>
        <w:t>níže uvedené usnesení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Kulturní památky“ na projekt: „Oprava jižní fasády čp. 1, Velké náměstí, Strakonice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Oprava jižní fasády čp. 1, Velké náměstí, Strakonice“. 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3) Projekt „Rekonstrukce sociálních zařízení v objektu tribuny pro diváky ve sportovním areálu Na Sídlišti, Strakonice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sportu“ na projekt: „Rekonstrukce sociálních zařízení v objektu tribuny pro diváky ve sportovním areálu Na Sídlišti, Strakonice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Rekonstrukce sociálních zařízení v objektu tribuny pro diváky ve sportovním areálu Na Sídlišti, Strakonice“. </w:t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4) Projekt „Oprava výklenkové kapličky Nejsvětější Trojice u Blatského rybníku – podání žádosti o dotaci a spolufinancování projektu z prostředků města Strakonic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Objekty kulturního dědictví“ na projekt: „Oprava výklenkové kapličky Nejsvětější Trojice u Blatského rybníku“.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Oprava výklenkové kapličky Nejsvětější Trojice u Blatského rybníku“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5) </w:t>
        <w:tab/>
      </w:r>
      <w:r>
        <w:rPr>
          <w:spacing w:val="-6"/>
        </w:rPr>
        <w:t>Projekt „Restaurování obrazu s motivem Nejsvětější Trojice“ – podání žádosti o dotaci a spolufinancování projektu z prostředků města Strakonice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Objekty kulturního dědictví“ na projekt: „Restaurování obrazu Nejsvětější Trojice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Restaurování obrazu Nejsvětější Trojice“. </w:t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6) Projekt „Figurální náhrobek v areálu hřbitova u kostela sv. Václava ve Strakonicích“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Objekty kulturního dědictví“ na projekt: „Figurální náhrobek v areálu hřbitova u kostela sv. Václava ve Strakonicích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Figurální náhrobek v areálu hřbitova u kostela sv. Václava ve Strakonicích“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7) Projekt „Stélový náhrobek v areálu hřbitova u kostela sv. Václava ve Strakonicích“ – podání žádosti o dotaci a spolufinancování projektu z prostředků města Strakonic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i/>
          <w:iCs/>
        </w:rPr>
        <w:t xml:space="preserve">Odbor rozvoje (p. Pavla Němcová) doporučuje RM přijmout </w:t>
      </w:r>
      <w:r>
        <w:rPr>
          <w:i/>
          <w:iCs/>
          <w:spacing w:val="-1"/>
        </w:rPr>
        <w:t>níže uvedené usnesení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Objekty kulturního dědictví“ na projekt: „Stélový náhrobek v areálu hřbitova u kostela sv. Václava ve Strakonicích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Stélový náhrobek v areálu hřbitova u kostela sv. Václava ve Strakonicích“. </w:t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8) Projekt „Autobusová zastávka Radomyšlská, Strakonice –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výstavby a modernizace autobusových zastávek a jejich vybavení“ na projekt: „Autobusová zastávka Radomyšlská, Strakonice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Autobusová zastávka Radomyšlská, Strakonice“. </w:t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jc w:val="both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9) Projekt „Prohlídka města za magického úplňku – pátrání v minulosti“              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kultury“ na projekt: „Prohlídka města za magického úplňku – pátrání v minulosti“.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Prohlídka města za magického úplňku – pátrání v minulosti“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10) Projekt „Strakonické vítání“ – podání žádosti o dotaci a spolufinancování projektu z prostředků města Strakonic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Jižní Čechy olympijské 2016“ na projekt: „Strakonické vítání“.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Strakonické vítání“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 xml:space="preserve">11) Projekt „Sportovní hry seniorů“ – podání žádosti o dotaci a spolufinancování projektu z prostředků města Strakonice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Jižní Čechy olympijské 2016“ na projekt: „Sportovní hry seniorů“.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Sportovní hry seniorů“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  <w:r>
        <w:br w:type="page"/>
      </w:r>
    </w:p>
    <w:p>
      <w:pPr>
        <w:pStyle w:val="Heading2"/>
        <w:ind w:left="0" w:hanging="0"/>
        <w:rPr/>
      </w:pPr>
      <w:r>
        <w:rPr/>
        <w:t>12)</w:t>
      </w:r>
      <w:r>
        <w:rPr>
          <w:b w:val="false"/>
          <w:bCs w:val="false"/>
        </w:rPr>
        <w:t xml:space="preserve"> </w:t>
      </w:r>
      <w:r>
        <w:rPr/>
        <w:t>Program prevence kriminality města Strakonice 2016 – projekt „Strakonice - asistent prevence kriminality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ind w:left="360" w:hanging="360"/>
        <w:rPr>
          <w:sz w:val="22"/>
        </w:rPr>
      </w:pPr>
      <w:r>
        <w:rPr>
          <w:sz w:val="22"/>
        </w:rPr>
        <w:t>I. Souhlasí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s podáním žádosti o dotaci na projekt „Strakonice – asistent prevence kriminality“ do Programu prevence kriminality 2016 z rozpočtu Ministerstva vnitra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/>
        <w:t xml:space="preserve">v případě získání dotace z výše uvedeného programu, s vyčleněním finančních prostředků v potřebné výši z rozpočtu města Strakonice na rok 2016 na spolufinancování realizace projektu „Strakonice – asistent prevence kriminality“ </w:t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13) Dodatek č. 1 ke Smlouvě č. 14166413 o poskytnutí podpory ze Státního fondu životního prostředí ČR na projekt „Zateplení a výměna oken MŠ Spojařů, Strakonice“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103"/>
        </w:tabs>
        <w:ind w:left="360" w:hanging="360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zavřením dodatku č. 1 ke Smlouvě č. 14166413 o poskytnutí podpory ze Státního fondu životního prostředí ČR v rámci Operačního programu Životní prostředí na projekt „Zateplení a výměna oken MŠ Spojařů, Strakonice“ mezi městem Strakonice, Velké náměstí 2, 386 01 Strakonice a Státním fondem životního prostředí ČR, Kaplanova 1931/1, 148 00 Praha 11.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u w:val="single"/>
        </w:rPr>
      </w:pPr>
      <w:r>
        <w:rPr>
          <w:b/>
          <w:bCs/>
          <w:i w:val="false"/>
          <w:iCs w:val="false"/>
          <w:u w:val="single"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>starostu města podpisem předmětného dodatku ke  smlouvě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19:00Z</dcterms:created>
  <dc:creator>Novotny</dc:creator>
  <dc:description/>
  <dc:language>en-US</dc:language>
  <cp:lastModifiedBy>Havrdova</cp:lastModifiedBy>
  <cp:lastPrinted>2015-12-14T13:56:00Z</cp:lastPrinted>
  <dcterms:modified xsi:type="dcterms:W3CDTF">2016-01-04T08:45:00Z</dcterms:modified>
  <cp:revision>38</cp:revision>
  <dc:subject/>
  <dc:title>Městský úřad Strakonice</dc:title>
</cp:coreProperties>
</file>