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9/2 –  Tajemník MěÚ  -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 – oddělení personalistiky a mez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Stanovení odměn ředitelům příspěvkových organizací za období II. pol. 2015</w:t>
      </w:r>
    </w:p>
    <w:p>
      <w:pPr>
        <w:pStyle w:val="Normal"/>
        <w:numPr>
          <w:ilvl w:val="0"/>
          <w:numId w:val="2"/>
        </w:numPr>
        <w:rPr/>
      </w:pPr>
      <w:r>
        <w:rPr/>
        <w:t>Zvýšení osobního příplatku řediteli MěKS Strakonice</w:t>
      </w:r>
    </w:p>
    <w:p>
      <w:pPr>
        <w:pStyle w:val="Normal"/>
        <w:numPr>
          <w:ilvl w:val="0"/>
          <w:numId w:val="2"/>
        </w:numPr>
        <w:rPr/>
      </w:pPr>
      <w:r>
        <w:rPr/>
        <w:t>Jmenování vedoucího odboru informatiky a provozu</w:t>
      </w:r>
    </w:p>
    <w:p>
      <w:pPr>
        <w:pStyle w:val="Normal"/>
        <w:numPr>
          <w:ilvl w:val="0"/>
          <w:numId w:val="2"/>
        </w:numPr>
        <w:rPr/>
      </w:pPr>
      <w:r>
        <w:rPr/>
        <w:t>Změna organizační struktury MěÚ Strakonice</w:t>
      </w:r>
    </w:p>
    <w:p>
      <w:pPr>
        <w:pStyle w:val="Normal"/>
        <w:numPr>
          <w:ilvl w:val="0"/>
          <w:numId w:val="2"/>
        </w:numPr>
        <w:rPr/>
      </w:pPr>
      <w:r>
        <w:rPr/>
        <w:t>Stanovení celkového počtu zaměstnanců zařazených do Městského úřadu Strakonice</w:t>
      </w:r>
    </w:p>
    <w:p>
      <w:pPr>
        <w:pStyle w:val="Normal"/>
        <w:numPr>
          <w:ilvl w:val="0"/>
          <w:numId w:val="2"/>
        </w:numPr>
        <w:rPr/>
      </w:pPr>
      <w:r>
        <w:rPr/>
        <w:t>Vydání závazného stanoviska – doplatek na byd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2.12.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PhDr. Jitka Stropnická, oddělení personalistiky a mezd</w:t>
        <w:tab/>
        <w:t>body 1- 5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Ivana Krýslová, preventista sociálně negativních jevů</w:t>
        <w:tab/>
        <w:t>bod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Mgr. Břetislav Hrdlička, starosta města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ladimír Stroner, tajemník MěÚ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1 . Stanovení odměn ředitelům příspěvkových organizací za období II. pololetí 2015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Schvaluje</w:t>
      </w:r>
    </w:p>
    <w:p>
      <w:pPr>
        <w:pStyle w:val="TextBody"/>
        <w:rPr/>
      </w:pPr>
      <w:r>
        <w:rPr/>
        <w:t>v souladu s § 134 zákona č. 262/2006 Sb., Zákoník práce, v platném znění, za splnění mimořádných úkolů v období  2. pololetí roku 2015  odměny ředitelům příspěvkových organizací ve výši dle materiálu, který  je v písemné podobě  uložen na oddělení personalistiky a mezd MěÚ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>2. Zvýšení osobního příplatku řediteli MěKS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Stanovuje</w:t>
      </w:r>
    </w:p>
    <w:p>
      <w:pPr>
        <w:pStyle w:val="Normal"/>
        <w:jc w:val="both"/>
        <w:rPr/>
      </w:pPr>
      <w:r>
        <w:rPr/>
        <w:t>s účinností od 1.1.2016 osobní příplatek řediteli MěKS Strakonice p. Františku Christelbauerovi ve výši dle materiálu, který je v písemné podobě  uložen na oddělení personalistiky a mezd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oddělení personalistiky a mezd zpracovat nový platový výměr pro ředitele MěKS Strakonice p. Františka Christelbau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3. Jmenování vedoucího odboru informatiky a provo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 xml:space="preserve">I. Jmenuje </w:t>
      </w: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/>
        <w:t>s účinností od 1.1.2016 Ing. Rudolfa Ulče do funkce vedoucího odboru informatiky a provozu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4. Změna organizační struktury MěÚ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>I.  Schvaluje</w:t>
      </w:r>
    </w:p>
    <w:p>
      <w:pPr>
        <w:pStyle w:val="TextBody"/>
        <w:rPr/>
      </w:pPr>
      <w:r>
        <w:rPr/>
        <w:t>s účinností od 1.1.2016   organizační změnu spočívající ve zrušení oddělení informatiky s tím, že současní pracovníci tohoto oddělení budou organizačně začleněni přímo pod vedoucího odboru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5. Stanovení celkového počtu zaměstnanců zařazených do  Městského úřadu Strakon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Heading3"/>
        <w:rPr/>
      </w:pPr>
      <w:r>
        <w:rPr/>
        <w:t>I.  Stanovuje</w:t>
      </w:r>
    </w:p>
    <w:p>
      <w:pPr>
        <w:pStyle w:val="TextBody"/>
        <w:rPr/>
      </w:pPr>
      <w:r>
        <w:rPr/>
        <w:t>s účinností od 1.1.2016 celkový počet zaměstnanců zařazených do Městského úřadu Strakonice na 156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6. Vydání závazného stanoviska – doplatek na bydlení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Rada města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 vydáním kladného závazného stanoviska dle ust. § 33 odst. 6 zákona č. 111/2006 Sb., o pomoci v hmotné nouzi, ve znění pozdějších předpisů, ve věci žádostí Úřadu práce ČR, ze dne 11.11.2015 Krajské pobočky v Českých Budějovicích, kontaktního pracoviště Strakonice, týkající se žádostí o doplatek na bydlení u osob, uvedených v přiloženém seznamu žadatelů o doplatek na bydlení ze dne 14.12.2015. </w:t>
      </w:r>
    </w:p>
    <w:p>
      <w:pPr>
        <w:pStyle w:val="Heading3"/>
        <w:rPr/>
      </w:pPr>
      <w:r>
        <w:rPr/>
        <w:t>I. Pověřuje</w:t>
      </w:r>
    </w:p>
    <w:p>
      <w:pPr>
        <w:pStyle w:val="TextBody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370695" cy="518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0695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55:00Z</dcterms:created>
  <dc:creator>Stropnicka</dc:creator>
  <dc:description/>
  <dc:language>en-US</dc:language>
  <cp:lastModifiedBy>Havrdova</cp:lastModifiedBy>
  <cp:lastPrinted>2015-12-07T13:50:00Z</cp:lastPrinted>
  <dcterms:modified xsi:type="dcterms:W3CDTF">2016-01-04T08:38:00Z</dcterms:modified>
  <cp:revision>8</cp:revision>
  <dc:subject/>
  <dc:title>Městský úřad Strakonice</dc:title>
</cp:coreProperties>
</file>