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40/7   odbor dopr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eřejnoprávní smlouva s obcí Mečíchov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edna 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veřejnoprávní smlouvy s obcí Mečíchov na vykonávání přenesené působnosti silničního a speciální stavebního úřadu městem Strakonice namísto orgánů obce Mečíchov ve správním obvodu obce Mečichov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127" w:hanging="2127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CB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57:00Z</dcterms:created>
  <dc:creator>iro</dc:creator>
  <dc:description/>
  <dc:language>en-US</dc:language>
  <cp:lastModifiedBy>Havrdova</cp:lastModifiedBy>
  <cp:lastPrinted>2016-01-06T12:10:00Z</cp:lastPrinted>
  <dcterms:modified xsi:type="dcterms:W3CDTF">2016-01-19T09:31:00Z</dcterms:modified>
  <cp:revision>11</cp:revision>
  <dc:subject/>
  <dc:title> </dc:title>
</cp:coreProperties>
</file>