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0/5 odbor školství a cestovního ruch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Odbor školství a cestovního ruchu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3. led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 xml:space="preserve">Ing. Libuše Řeřábková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 xml:space="preserve">vedoucí odboru školství a CR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 xml:space="preserve"> </w:t>
      </w:r>
    </w:p>
    <w:p>
      <w:pPr>
        <w:pStyle w:val="Heading2"/>
        <w:rPr/>
      </w:pPr>
      <w:r>
        <w:rPr/>
        <w:t>1) Licenční smlouva OSA – ochranný svaz autorský pro práva k dílům hudebním – Novoroční ohňostroj 201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s uzavřením licenční smlouvy o veřejném provozování hudebních děl se společností </w:t>
        <w:br/>
        <w:t xml:space="preserve">OSA – ochranný svaz autorský pro práva k dílům hudebním, z. s. Čs. Armády 786/20, 160 56 Praha 6.  Jedná se o licenci k užití hudebních děl v rámci akce Novoroční ohňostroj dne </w:t>
        <w:br/>
        <w:t>1. 1. 2016. Autorská odměna činí 6 778 Kč včetně DPH.</w:t>
      </w:r>
    </w:p>
    <w:p>
      <w:pPr>
        <w:pStyle w:val="Heading3"/>
        <w:rPr/>
      </w:pPr>
      <w:r>
        <w:rPr/>
        <w:t>II. Pověřuje</w:t>
      </w:r>
    </w:p>
    <w:p>
      <w:pPr>
        <w:pStyle w:val="Zkladntext2"/>
        <w:keepNext w:val="true"/>
        <w:tabs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5103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/>
      </w:pPr>
      <w:r>
        <w:rPr/>
        <w:t>starostu města podpisem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) Veřejné provozování hudebních děl – Novoroční ohňostroj 2016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rPr>
          <w:szCs w:val="24"/>
        </w:rPr>
      </w:pPr>
      <w:r>
        <w:rPr>
          <w:szCs w:val="24"/>
        </w:rPr>
        <w:t>s uzavřením licenční smlouvy o veřejném provozování hudebních děl se společností Intergram – nezávislá společnost výkonných umělců a výrobců zvukových a zvukově obrazových záznamů, z. s., Klimentská 1207/10, 110 00 Praha 1. Jedná se o licenci k užití hudebních děl v rámci akce: Novoroční ohňostroj dne 1. 1. 2016. Autorská odměna činí 69 Kč včetně DPH.</w:t>
      </w:r>
    </w:p>
    <w:p>
      <w:pPr>
        <w:pStyle w:val="Heading3"/>
        <w:rPr/>
      </w:pPr>
      <w:r>
        <w:rPr/>
        <w:t>II. Pověřuje</w:t>
      </w:r>
    </w:p>
    <w:p>
      <w:pPr>
        <w:pStyle w:val="Zkladntext2"/>
        <w:keepNext w:val="true"/>
        <w:tabs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5103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/>
      </w:pPr>
      <w:r>
        <w:rPr/>
        <w:t>starostu města podpisem smlouv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) Užití znaku měs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žitím znaku města Strakonice v obrazové příloze vědecké publikace Klíč se znakem měst České republiky - Petr Houzar,  625 00 Brno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4) Projekt Jihočeského kraje -  Jižní Čechy olympijské 2016  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rPr>
          <w:szCs w:val="24"/>
        </w:rPr>
      </w:pPr>
      <w:r>
        <w:rPr>
          <w:szCs w:val="24"/>
        </w:rPr>
        <w:t xml:space="preserve">s konáním Road show k projektu Jižní Čechy olympijské 2016 ve Strakonicích 17. června 2016 ve sportovním areálu STARZ Na Křemelce a se zařazením zahájení turistické sezony Strakonické vítání dne 23. dubna 2016 mezi významné projekty kalendáře akcí Jihočeského kraje. 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5) Žádost o povolení výjimky z OZV města č. 9/2006 a č. 1/200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tabs>
          <w:tab w:val="left" w:pos="113" w:leader="none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/>
      </w:pPr>
      <w:r>
        <w:rPr/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.</w:t>
      </w:r>
    </w:p>
    <w:p>
      <w:pPr>
        <w:pStyle w:val="Zkladntext2"/>
        <w:tabs>
          <w:tab w:val="left" w:pos="113" w:leader="none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Sobota 13. února – Hasičský ples - Sokolovna Strakonice, Na Stráži 340, 386 01 Strakonice – pořádá SDH Strakonice, Sokolovská 38, 386 01 Strakonice – IČO: 65016980 –</w:t>
      </w:r>
    </w:p>
    <w:p>
      <w:pPr>
        <w:pStyle w:val="Normal"/>
        <w:jc w:val="both"/>
        <w:rPr/>
      </w:pPr>
      <w:r>
        <w:rPr/>
        <w:t>od 22:00 hod. do 03:00 hod. následujícího d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átek 19. února – Reprezentační ples ČZ a. s. – Městský dům kultury, Mírová 831, 386 01 Strakonice – pořádá ČZ a.s., Sluneční náměstí 2540/5, 158 00 Praha 5 – IČO: 251814332 – </w:t>
      </w:r>
    </w:p>
    <w:p>
      <w:pPr>
        <w:pStyle w:val="Normal"/>
        <w:jc w:val="both"/>
        <w:rPr/>
      </w:pPr>
      <w:r>
        <w:rPr/>
        <w:t>od 22:00 hod. do 03:00 hod. následujícího d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bota 20. února – XVII. Reprezentační ples velitele 25. PLRP – Městský dům kultury, Mírová 831, 386 01 Strakonice – pořádá Armádní sportovní klub Strakonice o. s., Školní 41, 386 01 Strakonice  – IČO: 63263785 – od 22:00 hod. do 04:00 hod. následujícího d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 13. ledna do 31. prosince 2016 – Diskotéka Bar Žlutá opice – vždy ve středu, pátek </w:t>
        <w:br/>
        <w:t>a sobotu – pořádá B.A.R. spol. s r.o., Štěkeň 165, 387 51 Štěkeň – IČO: 25184946 – od 22:00 hod. do 04:00 hod. následujícího d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MS Mincho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2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47:00Z</dcterms:created>
  <dc:creator>dubovam</dc:creator>
  <dc:description/>
  <dc:language>en-US</dc:language>
  <cp:lastModifiedBy>Havrdova</cp:lastModifiedBy>
  <cp:lastPrinted>2015-12-10T09:41:00Z</cp:lastPrinted>
  <dcterms:modified xsi:type="dcterms:W3CDTF">2016-01-19T09:26:00Z</dcterms:modified>
  <cp:revision>21</cp:revision>
  <dc:subject/>
  <dc:title>29/3 odbor školství a cestovního ruchu</dc:title>
</cp:coreProperties>
</file>