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40/1  majetkové záležitosti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3. led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ab/>
        <w:tab/>
        <w:t>vedoucí majetkového odboru</w:t>
      </w:r>
    </w:p>
    <w:p>
      <w:pPr>
        <w:pStyle w:val="Heading2"/>
        <w:rPr/>
      </w:pPr>
      <w:r>
        <w:rPr/>
        <w:t>1) Ing. Ladislav Kubiš, Alena Kubišová, 896, 386 01  Strakonice</w:t>
        <w:br/>
        <w:t>- žádost o projednání územního a stavebního řízení formou veřejnoprávní smlouv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:</w:t>
      </w:r>
    </w:p>
    <w:p>
      <w:pPr>
        <w:pStyle w:val="Heading3"/>
        <w:rPr/>
      </w:pPr>
      <w:r>
        <w:rPr/>
        <w:t>I. Souhlasí</w:t>
      </w:r>
    </w:p>
    <w:p>
      <w:pPr>
        <w:pStyle w:val="Zkladntext2"/>
        <w:rPr/>
      </w:pPr>
      <w:r>
        <w:rPr/>
        <w:t>s uzavřením Veřejnoprávní smlouvy, mezi městem Strakonice a Ing. Ladislavem Kubišem, Alenou Kubišovou, 386 01 Strakonice, jejímž předmětem je umístění a provedení stavby „Rodinný dům, napojení stavby na inženýrské sítě, garáž, zpevněné plochy a oplocení“ na pozemku p.č. 360/58 v k.ú. Strakonice, obec Strakonice.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al"/>
        <w:jc w:val="both"/>
        <w:rPr/>
      </w:pPr>
      <w:r>
        <w:rPr/>
        <w:t>vedoucí majetkového odboru podpisem souhlasu s předmětnou veřejnoprávní smlouvou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r>
        <w:rPr/>
        <w:t xml:space="preserve">2) Prodejní stánek číslo 3 na tržnici u kostela Svaté Markéty – pronájem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Nesouhlas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  pronájem prodejního stánku číslo 3 na tržnici u kostela Svaté Markéty společnosti JK Business services s.r.o., zastoupená panem Bc. Michalem Janůtkou, 370 08 České Budějovice, IČ: 031 49 986, za účelem poskytování a zprostředkování spotřebitelského úvěru, primárně mikroúvěry – půjčky do výplaty. </w:t>
      </w:r>
    </w:p>
    <w:p>
      <w:pPr>
        <w:pStyle w:val="Heading3"/>
        <w:rPr/>
      </w:pPr>
      <w:r>
        <w:rPr/>
        <w:t>II. Souhlasí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 xml:space="preserve">s vyřazením žadatele z evidence o pronájem prodejního stánku číslo 3 na tržnici u kostela Svaté Markéty.  </w:t>
      </w:r>
    </w:p>
    <w:p>
      <w:pPr>
        <w:pStyle w:val="Heading3"/>
        <w:rPr/>
      </w:pPr>
      <w:r>
        <w:rPr/>
        <w:t>III. Souhlasí</w:t>
      </w:r>
    </w:p>
    <w:p>
      <w:pPr>
        <w:pStyle w:val="Normal"/>
        <w:jc w:val="both"/>
        <w:rPr/>
      </w:pPr>
      <w:r>
        <w:rPr/>
        <w:t>s  pronájmem prodejního stánku číslo 3 o výměře cca 20 m</w:t>
      </w:r>
      <w:r>
        <w:rPr>
          <w:vertAlign w:val="superscript"/>
        </w:rPr>
        <w:t>2</w:t>
      </w:r>
      <w:r>
        <w:rPr/>
        <w:t xml:space="preserve">, včetně části pozemku  p.č. st. 308 pod a před stánkem (markýza),  na tržnici u kostela Svaté Markéty, vše v k.ú. Strakonice,  paní Jiřině Matějkové, Doubravice, Strakonice, za účelem provozování prodejního stánku s prodejem  ovoce, zeleniny, sezónního zboží, sazenic a jiného doplňkové zboží. </w:t>
      </w:r>
    </w:p>
    <w:p>
      <w:pPr>
        <w:pStyle w:val="Normal"/>
        <w:jc w:val="both"/>
        <w:rPr/>
      </w:pPr>
      <w:r>
        <w:rPr/>
        <w:t>Nájemní smlouva bude uzavřena na dobu jednoho roku za cenu 3.500,- Kč měsíčně bez DPH + inflace + náklady na služby a energie dle poměrových měřidel, s automatickým prodlužováním předmětné smlouvy, pokud budoucí nájemce bude plnit řádně povinnosti nájemce stanové  předmětnou smlouvou.</w:t>
      </w:r>
    </w:p>
    <w:p>
      <w:pPr>
        <w:pStyle w:val="Zkladntext3"/>
        <w:rPr>
          <w:color w:val="000000"/>
        </w:rPr>
      </w:pPr>
      <w:r>
        <w:rPr>
          <w:color w:val="000000"/>
        </w:rPr>
        <w:t xml:space="preserve">Dále bude v nájemní smlouvě uvedeno, že nájemní smlouvu lze ze strany pronajímatele ukončit také s dvouměsíční výpovědní lhůtou  bez uvedení důvodů. </w:t>
      </w:r>
    </w:p>
    <w:p>
      <w:pPr>
        <w:pStyle w:val="Normal"/>
        <w:jc w:val="both"/>
        <w:rPr/>
      </w:pPr>
      <w:r>
        <w:rPr/>
        <w:t>V ceně nájmu za užívání prodejního stánku je zahrnuto užívání společného sociálního zařízení a úklidové komory, dále náklady za spotřebu elektrické energie a vody, kdy budoucí uživatel prodejního stánku má právo toto sociální zařízení užívat, ale i povinnost o něj pečovat.</w:t>
      </w:r>
    </w:p>
    <w:p>
      <w:pPr>
        <w:pStyle w:val="Heading3"/>
        <w:rPr>
          <w:szCs w:val="24"/>
        </w:rPr>
      </w:pPr>
      <w:r>
        <w:rPr>
          <w:szCs w:val="24"/>
        </w:rPr>
        <w:t>IV. Pověřuje</w:t>
      </w:r>
    </w:p>
    <w:p>
      <w:pPr>
        <w:pStyle w:val="Normal"/>
        <w:jc w:val="both"/>
        <w:rPr/>
      </w:pPr>
      <w:r>
        <w:rPr/>
        <w:t xml:space="preserve">starostu města podpisem předmětné smlouvy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3) Pan Burak Yener, Lipkovice pod Řípem, Litoměřice  - prodejní gastro stánek číslo 8 na tržnici u kostela Svaté Markéty - pronájem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: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  pronájmem prodejního gastro  stánku číslo 8 o výměře cca 20 m</w:t>
      </w:r>
      <w:r>
        <w:rPr>
          <w:vertAlign w:val="superscript"/>
        </w:rPr>
        <w:t>2</w:t>
      </w:r>
      <w:r>
        <w:rPr/>
        <w:t xml:space="preserve">, včetně části pozemku  p.č. st. 308 pod a před stánkem (markýza),  na tržnici u kostela Svaté Markéty, vše v k.ú. Strakonice,  panu Buraku Yener, Lipkovice pod Řípem, Litoměřice, za účelem provozování občerstvení, převážně s prodejem  zmrzliny a doplňkového sortimentu. </w:t>
      </w:r>
    </w:p>
    <w:p>
      <w:pPr>
        <w:pStyle w:val="Normal"/>
        <w:jc w:val="both"/>
        <w:rPr/>
      </w:pPr>
      <w:r>
        <w:rPr/>
        <w:t>Nájemní smlouva bude uzavřena na dobu jednoho roku za cenu 4.000,- Kč měsíčně bez DPH + inflace + náklady na služby a energie dle poměrových měřidel, s automatickým prodlužováním předmětné smlouvy, pokud budoucí nájemce bude plnit řádně povinnosti nájemce stanové  předmětnou smlouvou.</w:t>
      </w:r>
    </w:p>
    <w:p>
      <w:pPr>
        <w:pStyle w:val="Zkladntext3"/>
        <w:rPr>
          <w:color w:val="000000"/>
        </w:rPr>
      </w:pPr>
      <w:r>
        <w:rPr>
          <w:color w:val="000000"/>
        </w:rPr>
        <w:t xml:space="preserve">Dále bude v nájemní smlouvě uvedeno, že nájemní smlouvu lze ze strany pronajímatele ukončit také s dvouměsíční výpovědní lhůtou  bez uvedení důvodů. </w:t>
      </w:r>
    </w:p>
    <w:p>
      <w:pPr>
        <w:pStyle w:val="Normal"/>
        <w:jc w:val="both"/>
        <w:rPr/>
      </w:pPr>
      <w:r>
        <w:rPr/>
        <w:t>V ceně nájmu za užívání prodejního gastro  stánku je zahrnuto užívání společného sociálního zařízení a úklidové komory, dále náklady za spotřebu elektrické energie a vody, kdy budoucí uživatel prodejního stánku má právo toto sociální zařízení užívat, ale i povinnost o něj pečovat.</w:t>
      </w:r>
    </w:p>
    <w:p>
      <w:pPr>
        <w:pStyle w:val="Normal"/>
        <w:jc w:val="both"/>
        <w:rPr/>
      </w:pPr>
      <w:r>
        <w:rPr/>
        <w:t xml:space="preserve">Dále je u gastro stánku ve výši nájmu zahrnuto užívání společného sociálního zařízení určeného pro veřejnost a skladu, dále náklady za spotřebu elektrické energie a vody, kdy budoucí uživatel prodejného gastro stánku má právo toto sociální zařízení užívat, ale i o něj pečovat. </w:t>
      </w:r>
    </w:p>
    <w:p>
      <w:pPr>
        <w:pStyle w:val="Heading3"/>
        <w:rPr>
          <w:szCs w:val="24"/>
        </w:rPr>
      </w:pPr>
      <w:r>
        <w:rPr>
          <w:szCs w:val="24"/>
        </w:rPr>
        <w:t>II. Pověřuje</w:t>
      </w:r>
    </w:p>
    <w:p>
      <w:pPr>
        <w:pStyle w:val="Normal"/>
        <w:jc w:val="both"/>
        <w:rPr/>
      </w:pPr>
      <w:r>
        <w:rPr/>
        <w:t xml:space="preserve">starostu města podpisem předmětné smlouvy. </w:t>
      </w:r>
    </w:p>
    <w:p>
      <w:pPr>
        <w:pStyle w:val="Zkladntext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4)  Pan Burak Yener, Lipkovice pod Řípem, Litoměřice - prodejní gastro stánek číslo 10 na tržnici u kostela Svaté Markéty - pronájem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: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  pronájmem prodejního gastro  stánku číslo 10 o výměře cca 20 m</w:t>
      </w:r>
      <w:r>
        <w:rPr>
          <w:vertAlign w:val="superscript"/>
        </w:rPr>
        <w:t>2</w:t>
      </w:r>
      <w:r>
        <w:rPr/>
        <w:t xml:space="preserve">, včetně části pozemku  p.č. st. 308 pod a před stánkem (markýza),  na tržnici u kostela Svaté Markéty, vše v k.ú. Strakonice,  panu Buraku Yener, Lipkovice pod Řípem, Litoměřice,  za účelem provozování občerstvení, převážně s prodejem kebabu a doplňkového sortimentu. </w:t>
      </w:r>
    </w:p>
    <w:p>
      <w:pPr>
        <w:pStyle w:val="Normal"/>
        <w:jc w:val="both"/>
        <w:rPr/>
      </w:pPr>
      <w:r>
        <w:rPr/>
        <w:t>Nájemní smlouva bude uzavřena na dobu jednoho roku za cenu 4.000,- Kč měsíčně bez DPH + inflace + náklady na služby a energie dle poměrových měřidel, s automatickým prodlužováním předmětné smlouvy, pokud budoucí nájemce bude plnit řádně povinnosti nájemce stanové  předmětnou smlouvou.</w:t>
      </w:r>
    </w:p>
    <w:p>
      <w:pPr>
        <w:pStyle w:val="Zkladntext3"/>
        <w:rPr>
          <w:color w:val="000000"/>
        </w:rPr>
      </w:pPr>
      <w:r>
        <w:rPr>
          <w:color w:val="000000"/>
        </w:rPr>
        <w:t xml:space="preserve">Dále bude v nájemní smlouvě uvedeno, že nájemní smlouvu lze ze strany pronajímatele ukončit také s dvouměsíční výpovědní lhůtou  bez uvedení důvodů. </w:t>
      </w:r>
    </w:p>
    <w:p>
      <w:pPr>
        <w:pStyle w:val="Normal"/>
        <w:jc w:val="both"/>
        <w:rPr/>
      </w:pPr>
      <w:r>
        <w:rPr/>
        <w:t>V ceně nájmu za užívání prodejního gastro  stánku je zahrnuto užívání společného sociálního zařízení a úklidové komory, dále náklady za spotřebu elektrické energie a vody, kdy budoucí uživatel prodejního stánku má právo toto sociální zařízení užívat, ale i povinnost o něj pečovat.</w:t>
      </w:r>
    </w:p>
    <w:p>
      <w:pPr>
        <w:pStyle w:val="Normal"/>
        <w:jc w:val="both"/>
        <w:rPr/>
      </w:pPr>
      <w:r>
        <w:rPr/>
        <w:t xml:space="preserve">Dále je u gastro stánku ve výši nájmu zahrnuto užívání společného sociálního zařízení určeného pro veřejnost a skladu, dále náklady za spotřebu elektrické energie a vody, kdy budoucí uživatel prodejného gastro stánku má právo toto sociální zařízení užívat, ale i o něj pečovat. </w:t>
      </w:r>
    </w:p>
    <w:p>
      <w:pPr>
        <w:pStyle w:val="Heading3"/>
        <w:rPr>
          <w:szCs w:val="24"/>
        </w:rPr>
      </w:pPr>
      <w:r>
        <w:rPr>
          <w:szCs w:val="24"/>
        </w:rPr>
        <w:t>II. Pověřuje</w:t>
      </w:r>
    </w:p>
    <w:p>
      <w:pPr>
        <w:pStyle w:val="Zkladntext2"/>
        <w:rPr/>
      </w:pPr>
      <w:r>
        <w:rPr/>
        <w:t xml:space="preserve">starostu města podpisem předmětné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BodyText3"/>
        <w:widowControl/>
        <w:overflowPunct w:val="true"/>
        <w:autoSpaceDE w:val="true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5) Paní Helena Irdzová, Strakonice – žádost o přidělení jiného by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Varianta a)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>s uzavřením Dohody o ukončení smlouvy o nájmu bytu na užívání b.j. č. 003 v domě č.p. 768 V Ráji, Strakonice, o velikosti 2+1 a výměře 65,90 m</w:t>
      </w:r>
      <w:r>
        <w:rPr>
          <w:vertAlign w:val="superscript"/>
        </w:rPr>
        <w:t>2</w:t>
      </w:r>
      <w:r>
        <w:rPr/>
        <w:t>, s paní Helenou Irdzovou,  Strakonice.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uzavřením Smlouvy o nájmu bytu na užívání b.j. 018 v domě č.p. 614 ul. Budovatelská, Strakonice, o velikosti 1+1 a výměře 37,10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, s paní Helenou Irdzovou,   Strakonice, přičemž smlouva o nájmu bytu bude uzavřena na dobu určitou 1 měsíce s možností prodloužení vždy o další 1 měsíc formou dodatku k NS, při plnění podmínek vyplývajících z nájmu bytu. Součástí NS dále bude ustanovení, že nájemce uznává dluh ve výši 22.860,- Kč, který má vůči pronajímateli z titulu neplacení nájemného a úhrady služeb spojených s užíváním bytu č. 003 v domě č.p. 768 V Ráji a dále uznává dluh ve výši 6.071,- Kč (5.571,- Kč – svoz komunálního odpadu + 500,- Kč pokuta MP). Paní Helena Irdzová se zavazuje ½ dluhu za nájemné ve výši 11.430,- Kč a dluh 6.071,- Kč (KO + pokuta MP) uhradit v pravidelných splátkách po 1.500,- Kč měsíčně, splatných vždy do 20. dne v měsíci počínaje měsícem následujícím po uzavření této nájemní smlouvy, pod ztrátou výhody splátek, v hotovosti na pokladně TS Strakonice, s.r.o.  a pokladně Městského úřadu Strakonice. Nedodržení tohoto splátkového kalendáře bude považováno za hrubé porušení této nájemní smlouvy s právem pronajímatele odmítnout prodloužení nájemní smlouvy.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Měsíční nájemné pro tuto bytovou jednotku je stanoveno ve výši 1.882,-Kč. V nájemní smlouvě bude sjednána inflační doložka. </w:t>
      </w:r>
    </w:p>
    <w:p>
      <w:pPr>
        <w:pStyle w:val="Heading3"/>
        <w:rPr/>
      </w:pPr>
      <w:r>
        <w:rPr/>
        <w:t xml:space="preserve">III. Souhlasí </w:t>
      </w:r>
    </w:p>
    <w:p>
      <w:pPr>
        <w:pStyle w:val="Normal"/>
        <w:jc w:val="both"/>
        <w:rPr/>
      </w:pPr>
      <w:r>
        <w:rPr/>
        <w:t>s uzavřením Dohody o ukončení smlouvy o nájmu bytu na užívání b.j. č. 018 v domě č.p. 614 ul. Budovatelská, Strakonice, o velikosti 1+1 a výměře 37,10 m</w:t>
      </w:r>
      <w:r>
        <w:rPr>
          <w:vertAlign w:val="superscript"/>
        </w:rPr>
        <w:t>2</w:t>
      </w:r>
      <w:r>
        <w:rPr/>
        <w:t>, s panem Václavem Rácem, Strakonice.</w:t>
      </w:r>
    </w:p>
    <w:p>
      <w:pPr>
        <w:pStyle w:val="Heading3"/>
        <w:rPr/>
      </w:pPr>
      <w:r>
        <w:rPr/>
        <w:t xml:space="preserve">IV. Souhlasí 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uzavřením Smlouvy o nájmu bytu na užívání b.j. 003 v domě č.p. 768 V Ráji, Strakonice, o velikosti 2+1 a výměře 65,90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, s Lucií Pohlotkovou, Strakonice, přičemž smlouva o nájmu bytu bude uzavřena na dobu určitou 1 měsíce s možností prodloužení vždy o další 1 měsíc formou dodatku k NS, při plnění podmínek vyplývajících z nájmu bytu. Součástí NS dále bude ustanovení, že nájemce přistupuje k dluhu ve výši 11.430,- Kč, který má dlužní paní Helena Irdzová, Strakonice, vůči pronajímateli z titulu neplacení nájemného a úhrady služeb spojených s užíváním bytu č. 003 v domě č.p. 768 V Ráji (jedná se o ½ dluhu z celkové částky 22.860,- Kč). Nájemce se zavazuje tento dluh uhradit v pravidelných splátkách po 2.000,- Kč měsíčně, splatných vždy do 20. dne v měsíci počínaje měsícem následujícím po uzavření této nájemní smlouvy, pod ztrátou výhody splátek, v hotovosti na pokladně TS Strakonice, s.r.o. Nedodržení tohoto splátkového kalendáře bude považováno za hrubé porušení této nájemní smlouvy s právem pronajímatele odmítnout prodloužení nájemní smlouvy.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Měsíční nájemné pro tuto bytovou jednotku je stanoveno ve výši 3.524,-Kč. V nájemní smlouvě bude sjednána inflační doložka. </w:t>
      </w:r>
    </w:p>
    <w:p>
      <w:pPr>
        <w:pStyle w:val="Heading3"/>
        <w:rPr/>
      </w:pPr>
      <w:r>
        <w:rPr/>
        <w:t xml:space="preserve">V. Pověřuje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starostu podpisem předmětných dohod a smluv.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TextBody"/>
        <w:rPr/>
      </w:pPr>
      <w:r>
        <w:rPr>
          <w:b w:val="false"/>
          <w:bCs w:val="false"/>
          <w:i/>
          <w:iCs/>
          <w:color w:val="000000"/>
          <w:sz w:val="24"/>
          <w:u w:val="none"/>
        </w:rPr>
        <w:t>Varianta b)</w:t>
      </w:r>
    </w:p>
    <w:p>
      <w:pPr>
        <w:pStyle w:val="Heading3"/>
        <w:rPr/>
      </w:pPr>
      <w:r>
        <w:rPr/>
        <w:t>I. Nesouhlasí</w:t>
      </w:r>
    </w:p>
    <w:p>
      <w:pPr>
        <w:pStyle w:val="Normal"/>
        <w:jc w:val="both"/>
        <w:rPr/>
      </w:pPr>
      <w:r>
        <w:rPr/>
        <w:t>s uzavřením Smlouvy o nájmu bytu na užívání b.j. 018 v domě č.p. 614 ul. Budovatelská, Strakonice, o velikosti 1+1 a výměře 37,10 m</w:t>
      </w:r>
      <w:r>
        <w:rPr>
          <w:vertAlign w:val="superscript"/>
        </w:rPr>
        <w:t>2</w:t>
      </w:r>
      <w:r>
        <w:rPr/>
        <w:t xml:space="preserve">, s paní Helenou Irdzovou,  Strakonice. </w:t>
      </w:r>
    </w:p>
    <w:p>
      <w:pPr>
        <w:pStyle w:val="Heading3"/>
        <w:rPr/>
      </w:pPr>
      <w:r>
        <w:rPr/>
        <w:t>II. Bere na vědomí</w:t>
      </w:r>
    </w:p>
    <w:p>
      <w:pPr>
        <w:pStyle w:val="Normal"/>
        <w:jc w:val="both"/>
        <w:rPr/>
      </w:pPr>
      <w:r>
        <w:rPr/>
        <w:t>žádost pana Václava Ráce, Strakonice, týkající se ukončení smlouvy o nájmu bytu na užívání b.j. č. 018 v domě č.p. 614 ul. Budovatelská, Strakonice.</w:t>
      </w:r>
    </w:p>
    <w:p>
      <w:pPr>
        <w:pStyle w:val="Heading3"/>
        <w:rPr/>
      </w:pPr>
      <w:r>
        <w:rPr/>
        <w:t xml:space="preserve">III. Nesouhlasí </w:t>
      </w:r>
    </w:p>
    <w:p>
      <w:pPr>
        <w:pStyle w:val="Normal"/>
        <w:jc w:val="both"/>
        <w:rPr/>
      </w:pPr>
      <w:r>
        <w:rPr/>
        <w:t>s uzavřením Smlouvy o nájmu bytu na užívání b.j. 003 v domě č.p. 768 V Ráji, Strakonice, o velikosti 2+1 a výměře 65,90 m</w:t>
      </w:r>
      <w:r>
        <w:rPr>
          <w:vertAlign w:val="superscript"/>
        </w:rPr>
        <w:t>2</w:t>
      </w:r>
      <w:r>
        <w:rPr/>
        <w:t>, s Lucií Pohlotkovou, Strakonice.</w:t>
      </w:r>
    </w:p>
    <w:p>
      <w:pPr>
        <w:pStyle w:val="TextBody"/>
        <w:rPr>
          <w:b w:val="false"/>
          <w:b w:val="false"/>
          <w:bCs w:val="false"/>
          <w:i/>
          <w:i/>
          <w:iCs/>
          <w:color w:val="000000"/>
          <w:sz w:val="24"/>
          <w:u w:val="none"/>
        </w:rPr>
      </w:pPr>
      <w:r>
        <w:rPr>
          <w:b w:val="false"/>
          <w:bCs w:val="false"/>
          <w:i/>
          <w:iCs/>
          <w:color w:val="000000"/>
          <w:sz w:val="24"/>
          <w:u w:val="none"/>
        </w:rPr>
      </w:r>
    </w:p>
    <w:p>
      <w:pPr>
        <w:pStyle w:val="TTV"/>
        <w:rPr>
          <w:b/>
          <w:b/>
          <w:bCs/>
          <w:i/>
          <w:i/>
          <w:iCs/>
          <w:color w:val="000000"/>
          <w:sz w:val="24"/>
          <w:u w:val="none"/>
        </w:rPr>
      </w:pPr>
      <w:r>
        <w:rPr>
          <w:b/>
          <w:bCs/>
          <w:i/>
          <w:iCs/>
          <w:color w:val="000000"/>
          <w:sz w:val="24"/>
          <w:u w:val="none"/>
        </w:rPr>
      </w:r>
    </w:p>
    <w:p>
      <w:pPr>
        <w:pStyle w:val="Heading2"/>
        <w:rPr/>
      </w:pPr>
      <w:r>
        <w:rPr/>
        <w:t xml:space="preserve">6) Žádost o uzavření smlouvy o smlouvě budoucí o zřízení věcného břemene v souvislosti s projektovou přípravou a realizací stavby: „Strakonice –  parc. č. 44/85  – kNN“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 a.s., F.A.Gerstnera 2151/6, 370 49 České Budějovic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 zastoupení: ELEKTROINVEST Strakonice s.r.o., Katovická 175,  386 01 Strakoni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 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smlouvy o smlouvě budoucí o zřízení věcného břemene, kterou se smluvní strany zavazují uzavřít smlouvu o věcném břemeni  pro uložení energetického zařízení do pozemků v majetku města Strakonice p.č. KN 475/3 a, p.č. KN 33/2, vše v k.ú. Nové Strakonice,  souvislosti s projektovou přípravou a realizací stavby: „Strakonice  – parc. č. 44/85 - kNN“, dle sazebníku, za následujících podmínek:</w:t>
      </w:r>
    </w:p>
    <w:p>
      <w:pPr>
        <w:pStyle w:val="Normal"/>
        <w:jc w:val="both"/>
        <w:rPr/>
      </w:pPr>
      <w:r>
        <w:rPr/>
        <w:t>- Při ukládání kabelu v blízkosti komunikace s povrchem z recyklovaného asfaltu bude při případném dotčení povrchu komunikace oprava provedena asfaltovou směsí v celé délce dotčení v celé šíři komunikace.</w:t>
      </w:r>
    </w:p>
    <w:p>
      <w:pPr>
        <w:pStyle w:val="Normal"/>
        <w:jc w:val="both"/>
        <w:rPr/>
      </w:pPr>
      <w:r>
        <w:rPr/>
        <w:t>- Při rýze v pásu zeleně je nutné dodržovat Obecně závaznou vyhlášku o zakládání, údržbě a ochraně zeleně na území města Strakonice. Zatravněná plocha bude po skončení prací oseta travinou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>starostu podpisem předmětné  smlouv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7) Pan Vít Křivanec, Strakonice – žádost o změnu platby v nájemní smlouvě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:</w:t>
      </w:r>
    </w:p>
    <w:p>
      <w:pPr>
        <w:pStyle w:val="Heading3"/>
        <w:rPr/>
      </w:pPr>
      <w:r>
        <w:rPr/>
        <w:t>I. Souhlasí</w:t>
      </w:r>
    </w:p>
    <w:p>
      <w:pPr>
        <w:pStyle w:val="Zkladntext2"/>
        <w:rPr/>
      </w:pPr>
      <w:r>
        <w:rPr/>
        <w:t>s uzavřením dodatku k nájemní smlouvě číslo 2015 – 413 ze dne 30.10.2015, uzavřené mezi městem Strakonice a panem Vítem Křivancem, Strakonice, jehož předmětem je změna způsobu platby nájemného, a to tak, že stanovené nájemné bude nájemce nově platit čtvrtletně předem na základě faktury, která bude vystavena pronajímatelem.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al"/>
        <w:rPr/>
      </w:pPr>
      <w:r>
        <w:rPr/>
        <w:t xml:space="preserve">starostu města podpis předmětného dodat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8) SRSoft spol. s r.o., se sídlem Bezděkovská 30, 386 01 Straknice, IČ 15818055</w:t>
        <w:br/>
        <w:t>- žádost o výpůjčku/pronájem částí pozemků p.č. 726/8 a p.č. 726/17, vše v k.ú. Nové Strakonice, obec Strakonice</w:t>
      </w:r>
    </w:p>
    <w:p>
      <w:pPr>
        <w:pStyle w:val="BodyText2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Varianta a)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 uzavřením Smlouvy o výpůjčce, mezi městem Strakonice a společností SRSoft spol. s r.o., se sídlem Bezděkovská ul. 30, 386 01 Strakonice, IČ 15818055, na užívání částí pozemků p.č. 726/8 a p.č. 726/17 o celkové výměře cca 1.930 m</w:t>
      </w:r>
      <w:r>
        <w:rPr>
          <w:vertAlign w:val="superscript"/>
        </w:rPr>
        <w:t>2</w:t>
      </w:r>
      <w:r>
        <w:rPr/>
        <w:t>, vše v k.ú. Nové Strakonice, obec Strakonice , za účelem realizace stavby OC Maxim a zařízení staveniště předmětné stavby.</w:t>
      </w:r>
    </w:p>
    <w:p>
      <w:pPr>
        <w:pStyle w:val="Normal"/>
        <w:jc w:val="both"/>
        <w:rPr/>
      </w:pPr>
      <w:r>
        <w:rPr/>
        <w:t>Výpůjčka předmětných částí pozemků bude řešena tzv. krátkodobou smlouvou o výpůjčce tj. na dobu určitou – 29 dnů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 xml:space="preserve">starostu města podpisem předmětné smlouvy. </w:t>
      </w:r>
    </w:p>
    <w:p>
      <w:pPr>
        <w:pStyle w:val="Heading3"/>
        <w:rPr/>
      </w:pPr>
      <w:r>
        <w:rPr/>
        <w:t xml:space="preserve">III. Souhlasí </w:t>
      </w:r>
    </w:p>
    <w:p>
      <w:pPr>
        <w:pStyle w:val="Normal"/>
        <w:jc w:val="both"/>
        <w:rPr/>
      </w:pPr>
      <w:r>
        <w:rPr/>
        <w:t>s vyhlášením záměru na výpůjčku částí pozemků p.č. 726/8 a p.č. 726/17 o celkové výměře cca 1.930 m</w:t>
      </w:r>
      <w:r>
        <w:rPr>
          <w:vertAlign w:val="superscript"/>
        </w:rPr>
        <w:t>2</w:t>
      </w:r>
      <w:r>
        <w:rPr/>
        <w:t>, vše v k.ú. Nové Strakonice, obec Strakonice, za účelem realizace stavby OC Maxim a zařízení staveniště předmětné stavby, na dobu 11 měsíc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Varianta b)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 uzavřením Smlouvy o pronájmu, mezi městem Strakonice a společností SRSoft spol. s r.o., se sídlem Bezděkovská ul. 30, 386 01 Strakonice, IČ 15818055, na užívání částí pozemků p.č. 726/8 a p.č. 726/17 o celkové výměře cca 1.930 m</w:t>
      </w:r>
      <w:r>
        <w:rPr>
          <w:vertAlign w:val="superscript"/>
        </w:rPr>
        <w:t>2</w:t>
      </w:r>
      <w:r>
        <w:rPr/>
        <w:t>, vše v k.ú. Nové Strakonice, obec Strakonice , za účelem realizace stavby OC Maxim a zařízení staveniště předmětné stavby, za cenu ………Kč/29 dnů. Pronájem předmětných částí pozemků bude řešena tzv. krátkodobou smlouvou o nájmu, tj. na dobu určitou – 29 dnů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 xml:space="preserve">starostu města podpisem předmětné smlouvy. </w:t>
      </w:r>
    </w:p>
    <w:p>
      <w:pPr>
        <w:pStyle w:val="Heading3"/>
        <w:rPr/>
      </w:pPr>
      <w:r>
        <w:rPr/>
        <w:t>III. Souhlasí</w:t>
      </w:r>
    </w:p>
    <w:p>
      <w:pPr>
        <w:pStyle w:val="Normal"/>
        <w:jc w:val="both"/>
        <w:rPr/>
      </w:pPr>
      <w:r>
        <w:rPr/>
        <w:t>s vyhlášením záměru na pronájmem částí pozemků p.č. 726/8 a p.č. 726/17 o celkové výměře cca 1.930 m</w:t>
      </w:r>
      <w:r>
        <w:rPr>
          <w:vertAlign w:val="superscript"/>
        </w:rPr>
        <w:t>2</w:t>
      </w:r>
      <w:r>
        <w:rPr/>
        <w:t>, vše v k.ú. Nové Strakonice, obec Strakonice, za účelem realizace stavby OC Maxim a zařízení staveniště předmětné stavby, na dobu 11 měsíců, za cenu ………Kč/11 měsíc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Varianta c)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3"/>
        <w:rPr/>
      </w:pPr>
      <w:r>
        <w:rPr/>
        <w:t xml:space="preserve">I. Nesouhlasí </w:t>
      </w:r>
    </w:p>
    <w:p>
      <w:pPr>
        <w:pStyle w:val="Normal"/>
        <w:jc w:val="both"/>
        <w:rPr/>
      </w:pPr>
      <w:r>
        <w:rPr/>
        <w:t>s vyhlášením záměru na výpůjčku částí pozemků p.č. 726/8 a p.č. 726/17 o celkové výměře cca 1.930 m</w:t>
      </w:r>
      <w:r>
        <w:rPr>
          <w:vertAlign w:val="superscript"/>
        </w:rPr>
        <w:t>2</w:t>
      </w:r>
      <w:r>
        <w:rPr/>
        <w:t>, vše v k.ú. Nové Strakonice, obec Strakonice, za účelem realizace stavby OC Maxim a zařízení staveniště předmětné stavby, na dobu 11 měsíců.</w:t>
      </w:r>
    </w:p>
    <w:p>
      <w:pPr>
        <w:pStyle w:val="Heading3"/>
        <w:rPr/>
      </w:pPr>
      <w:r>
        <w:rPr/>
        <w:t xml:space="preserve">II. Nesouhlasí </w:t>
      </w:r>
    </w:p>
    <w:p>
      <w:pPr>
        <w:pStyle w:val="Normal"/>
        <w:jc w:val="both"/>
        <w:rPr/>
      </w:pPr>
      <w:r>
        <w:rPr/>
        <w:t>s vyhlášením záměru na výpůjčku částí pozemků p.č. 726/8 a p.č. 726/17 o celkové výměře cca 1.930 m</w:t>
      </w:r>
      <w:r>
        <w:rPr>
          <w:vertAlign w:val="superscript"/>
        </w:rPr>
        <w:t>2</w:t>
      </w:r>
      <w:r>
        <w:rPr/>
        <w:t>, vše v k.ú. Nové Strakonice, obec Strakonice, za účelem realizace stavby OC Maxim a zařízení staveniště předmětné stavby, na dobu 11 měsíc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9) Žádost Mateřské školy Čtyřlístek, Strakonice, Holečkova 410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jc w:val="both"/>
        <w:rPr>
          <w:color w:val="000000"/>
          <w:sz w:val="22"/>
        </w:rPr>
      </w:pPr>
      <w:r>
        <w:rPr/>
        <w:t>I. Souhlasí</w:t>
      </w:r>
    </w:p>
    <w:p>
      <w:pPr>
        <w:pStyle w:val="Normal"/>
        <w:jc w:val="both"/>
        <w:rPr/>
      </w:pPr>
      <w:r>
        <w:rPr/>
        <w:t>s umístěním sídla spolku Sdružení rodičů a přátel školy při MŠ  Čtyřlístek  Strakonice, se sídlem Holečkova 410, 386 01 Strakonice, na adrese nemovitosti Holečkova 410, 386 01 Strakonice, na poz. parc.č. st. 472 v k.ú. Nové Strakonice, která je v majetku města Strakonice.</w:t>
      </w:r>
    </w:p>
    <w:p>
      <w:pPr>
        <w:pStyle w:val="Heading3"/>
        <w:rPr>
          <w:szCs w:val="24"/>
        </w:rPr>
      </w:pPr>
      <w:r>
        <w:rPr>
          <w:szCs w:val="24"/>
        </w:rPr>
        <w:t>II. Pověřuje</w:t>
      </w:r>
    </w:p>
    <w:p>
      <w:pPr>
        <w:pStyle w:val="Normal"/>
        <w:rPr/>
      </w:pPr>
      <w:r>
        <w:rPr/>
        <w:t>starostu města podpisem příslušného souhlasu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10) Žádost pana Karla Krejčíka,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varianta a) </w:t>
      </w:r>
    </w:p>
    <w:p>
      <w:pPr>
        <w:pStyle w:val="Heading3"/>
        <w:jc w:val="both"/>
        <w:rPr>
          <w:color w:val="000000"/>
          <w:sz w:val="22"/>
        </w:rPr>
      </w:pPr>
      <w:r>
        <w:rPr/>
        <w:t>I. Souhlasí</w:t>
      </w:r>
    </w:p>
    <w:p>
      <w:pPr>
        <w:pStyle w:val="Normal"/>
        <w:jc w:val="both"/>
        <w:rPr/>
      </w:pPr>
      <w:r>
        <w:rPr>
          <w:color w:val="000000"/>
        </w:rPr>
        <w:t xml:space="preserve">s pronájmem části objektu čp. 141 na Velkém náměstí ve Strakonicích  -  obchodního domu „Maják“, konkrétně </w:t>
      </w:r>
      <w:r>
        <w:rPr/>
        <w:t>celého přízemí objektu o výměře 225 m</w:t>
      </w:r>
      <w:r>
        <w:rPr>
          <w:vertAlign w:val="superscript"/>
        </w:rPr>
        <w:t>2</w:t>
      </w:r>
      <w:r>
        <w:rPr/>
        <w:t xml:space="preserve"> a v I. poschodí objektu prostoru o výměře 16,5 m</w:t>
      </w:r>
      <w:r>
        <w:rPr>
          <w:vertAlign w:val="superscript"/>
        </w:rPr>
        <w:t>2</w:t>
      </w:r>
      <w:r>
        <w:rPr/>
        <w:t xml:space="preserve">, který byl zkoulaudován jako prostor pro  přípravu a skladování zmrzliny </w:t>
      </w:r>
      <w:r>
        <w:rPr>
          <w:color w:val="000000"/>
        </w:rPr>
        <w:t>následujícímu žadateli, za níže uvedených podmínek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p. Karel Krejčík, Strakonice, IČ: 43842526, pronájem výše uvedených částí objektu, za účelem provozování obchodní činnosti – prodej oblečení Alpine Pro a prodej zmrzliny, nájemné ve výši </w:t>
      </w:r>
      <w:r>
        <w:rPr/>
        <w:t>24.200,- Kč/měsíc, tj. 290.400,- Kč/ročně</w:t>
      </w:r>
      <w:r>
        <w:rPr>
          <w:color w:val="000000"/>
        </w:rPr>
        <w:t xml:space="preserve"> včetně DPH + energie, nájemní smlouva bude uzavřena na dobu neurčitou s  výpovědní lhůtou 3 měsíce, ve smlouvě bude uvedena podmínka, že v  případě pronájmu 3. osobě je nájemce povinen žádat                o písemný souhlas pronajímatele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>
          <w:color w:val="000000"/>
        </w:rPr>
      </w:pPr>
      <w:r>
        <w:rPr>
          <w:color w:val="000000"/>
        </w:rPr>
        <w:t>starostu města podpisem příslušné smlou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varianta b) </w:t>
      </w:r>
    </w:p>
    <w:p>
      <w:pPr>
        <w:pStyle w:val="Heading3"/>
        <w:jc w:val="both"/>
        <w:rPr>
          <w:sz w:val="22"/>
        </w:rPr>
      </w:pPr>
      <w:r>
        <w:rPr/>
        <w:t>I. Souhlasí</w:t>
      </w:r>
    </w:p>
    <w:p>
      <w:pPr>
        <w:pStyle w:val="Zkladntext2"/>
        <w:rPr/>
      </w:pPr>
      <w:r>
        <w:rPr/>
        <w:t>s pronájmem celého objektu čp. 141 na Velkém náměstí ve Strakonicích  s pozemkem parc.č. st. 168/1, na němž je umístěn a s poz. parc.č. 168/3 (dvůr u objektu), vše v k.ú. Strakonice (obchodní dům „Maják“) následujícímu žadateli, za níže uvedených podmínek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p. Karel Krejčík, Strakonice, IČ: 43842526, pronájem za účelem provozování obchodní činnosti – prodej oblečení Alpine Pro a prodej zmrzliny, nájemné ve výši </w:t>
      </w:r>
      <w:r>
        <w:rPr/>
        <w:t>24.200,- Kč/měsíc, tj. 290.400,- Kč/ročně</w:t>
      </w:r>
      <w:r>
        <w:rPr>
          <w:color w:val="000000"/>
        </w:rPr>
        <w:t xml:space="preserve"> včetně DPH + energie, nájemní smlouva bude uzavřena na dobu neurčitou s  výpovědní lhůtou 3 měsíce, ve smlouvě bude uvedena podmínka, že v  případě pronájmu 3. osobě je nájemce povinen žádat o písemný souhlas pronajímatele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>
          <w:color w:val="000000"/>
        </w:rPr>
      </w:pPr>
      <w:r>
        <w:rPr>
          <w:color w:val="000000"/>
        </w:rPr>
        <w:t>starostu města podpisem příslušné smlou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 xml:space="preserve">11) Pronájem nebytových prostorů  u objektu bývalé OVS Strakoni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nájemní smlouvy, jejímž předmětem bude pronájem garáže č. 1, nacházející se    u objektu bývalé OVS Strakonice na poz. parc.č. st. 167/3 v k.ú. Nové Strakonice, následující žadatelce, za níže uvedených podmínek:</w:t>
      </w:r>
    </w:p>
    <w:p>
      <w:pPr>
        <w:pStyle w:val="Normal"/>
        <w:jc w:val="both"/>
        <w:rPr/>
      </w:pPr>
      <w:r>
        <w:rPr/>
        <w:t>- p.  Zuzana Drdelová Bukovská, Strakonice,  pronájem garáže č. 1 o výměře 15 m</w:t>
      </w:r>
      <w:r>
        <w:rPr>
          <w:vertAlign w:val="superscript"/>
        </w:rPr>
        <w:t>2</w:t>
      </w:r>
      <w:r>
        <w:rPr/>
        <w:t>, za účelem parkování osobního automobilu, za nájemné ve výši  1.920,- Kč/ročně + DPH, nájemní smlouva bude uzavřena na dobu neurčitou s výpovědní lhůtou        3 měsíce.</w:t>
      </w:r>
    </w:p>
    <w:p>
      <w:pPr>
        <w:pStyle w:val="Heading3"/>
        <w:jc w:val="both"/>
        <w:rPr/>
      </w:pPr>
      <w:r>
        <w:rPr/>
        <w:t>III. Pověřuje</w:t>
      </w:r>
    </w:p>
    <w:p>
      <w:pPr>
        <w:pStyle w:val="Normal"/>
        <w:jc w:val="both"/>
        <w:rPr/>
      </w:pPr>
      <w:r>
        <w:rPr/>
        <w:t xml:space="preserve">starostu města podpisem příslušné smlouvy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12) Žádost paní Dagmar Němečkové, bytem Leknínová 1392, Strakonice       o ukončení nájmu garážového stání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 ukončením nájemní smlouvy č. 2014-149 uzavřené dne 11.6.2014 mezi  městem Strakonice a paní Dagmar Němečkovou, Strakonice, jejímž předmětem je užívání garážového stání č. 8 v objektu Leknínová 1392, Strakonice, a sice dohodou ke dni 31.1.2016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Souhlas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 vyhlášením záměru na pronájem garážového stání č. 8 v objektu Leknínová 1392, Strakonice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III. Pověřuje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tarostu města podpisem příslušné dohody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13) VEROLD Strakonice s.r.o., se sídlem Dopravní ul. čp. 35, 386 01 Strakonice, IČ 48203688 – dodatek č. 1 Smlouvy o výpůjčce části pozemku p.č. 636/11 v k.ú. Nové Strakonice, obec Strakonice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Dodatku č. 1 ke Smlouvě o výpůjčce č. 2010-360 mezi městem Strakonice a společností VEROLD Strakonice s.r.o., v zastoupení jednatele Ing. Josefa Ševčíka, se sídlem Dopravní ul. čp. 35, 386 01 Strakonice, IČ 48203688, jehož předmětem bude rozšíření účelu užívání předmětu výpůjčky o umístění reklamní tabule (o rozměrech 5 x 0,38 x 5,2 m), dále vstupního portálu a ukotvení vertikálního fasádního panelu, v souladu s celostátními požadavky prodejce vozů Škoda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 xml:space="preserve">starostu města podpisem Dodatku č. 1 ke Smlouvě o výpůjčce č. 2010-360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4) Krajský úřad Jihočeského kraje, odbor evropských záležitostí, odd. administrace AP PRK, U Zimního stadionu 1952/2, 370 76 České Budějovice, IČ 70890650  – Smlouva o poskytnutí dotace reg. č. 37-260/2015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přijetím dotace ve výši 80.800,- Kč na hospodaření v lesích města Strakonice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 xml:space="preserve">starostu města podpisem Smlouvy o poskytnutí dotace, SDO/OEZI/2480/2015, reg. č. 37-260/2015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15) Vyhlášení záměru na pronájem nebytových prostorů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jc w:val="both"/>
        <w:rPr>
          <w:color w:val="000000"/>
          <w:sz w:val="22"/>
        </w:rPr>
      </w:pPr>
      <w:r>
        <w:rPr/>
        <w:t>Souhlasí</w:t>
      </w:r>
    </w:p>
    <w:p>
      <w:pPr>
        <w:pStyle w:val="Normal"/>
        <w:jc w:val="both"/>
        <w:rPr/>
      </w:pPr>
      <w:r>
        <w:rPr/>
        <w:t>s vyhlášením záměru na pronájem tělocvičny v budově č.p. 193 v Lidické ulici ve Strakonicích, nacházející se na pozemku p.č. st.  228 v k.ú. Strakonice, obec Strakonice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Bodytext32">
    <w:name w:val="bodytext32"/>
    <w:basedOn w:val="Normal"/>
    <w:qFormat/>
    <w:pPr>
      <w:spacing w:before="100" w:after="100"/>
    </w:pPr>
    <w:rPr>
      <w:rFonts w:ascii="Arial Unicode MS;Arial" w:hAnsi="Arial Unicode MS;Arial" w:cs="Arial Unicode MS;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2:42:00Z</dcterms:created>
  <dc:creator>Lachova</dc:creator>
  <dc:description/>
  <dc:language>en-US</dc:language>
  <cp:lastModifiedBy>Havrdova</cp:lastModifiedBy>
  <cp:lastPrinted>2016-01-05T13:50:00Z</cp:lastPrinted>
  <dcterms:modified xsi:type="dcterms:W3CDTF">2016-01-19T09:14:00Z</dcterms:modified>
  <cp:revision>5</cp:revision>
  <dc:subject/>
  <dc:title>Městský úřad Strakonice</dc:title>
</cp:coreProperties>
</file>