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Heading1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0/1a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led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) Žádost Ing. Ivana Hrdličky, Strakonice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pronájem garáže č. 8 o výměře 24,60 m</w:t>
      </w:r>
      <w:r>
        <w:rPr>
          <w:vertAlign w:val="superscript"/>
        </w:rPr>
        <w:t>2</w:t>
      </w:r>
      <w:r>
        <w:rPr/>
        <w:t xml:space="preserve"> v části „A“ objektu Krále Jiřího z Poděbrad 772, Strakonice s následujícím žadatelem, za níže uvedených podmínek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- Ing. Ivan Hrdlička, Strakonice, nájemní smlouva bude uzavřena na dobu neurčitou s výpovědní lhůtou 3 měsíce, nájemné ve výši  4.507,50 Kč/rok + DPH. Ve smlouvě bude zapracován závazek nájemce, při ukončení nájmu garáže neprovádět demontáž podlahy v garáži, kterou nájemce dobudoval v době převzetí garáže č. 8 do pronájmu od původního vlastníka Jihočeského kraje České Budějovice, a garáž bude tedy v době ukončení nájmu vrácena ve stejném stavu, v jakém bude předána na základě uzavření nájemní smlouvy v roce 2016 s městem Strakonice (tj. včetně dobudované podlahy). Částka proinvestovaná Ing. Hrdličkou na dobudování podlahy v  garáži č. 8 v uvedeném objektu nebude Ing. Hrdličkovi žádným způsobem kompenzová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podpisem příslušné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2) Prodejní stánek číslo 3 na tržnici u kostela Svaté Markéty – pronájem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A: </w:t>
      </w:r>
    </w:p>
    <w:p>
      <w:pPr>
        <w:pStyle w:val="Heading3"/>
        <w:rPr/>
      </w:pPr>
      <w:r>
        <w:rPr/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 pronájem prodejního stánku číslo 3 na tržnici u kostela Svaté Markéty společnosti JK Business services s.r.o., zastoupená panem Bc. Michalem Janůtkou, 370 08 České Budějovice, IČ: 031 49 986, za účelem poskytování a zprostředkování spotřebitelského úvěru, primárně mikroúvěry – půjčky do výplaty. </w:t>
      </w:r>
    </w:p>
    <w:p>
      <w:pPr>
        <w:pStyle w:val="Heading3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nájem prodejního stánku číslo 3 na tržnici u kostela Svaté Markéty.  </w:t>
      </w:r>
    </w:p>
    <w:p>
      <w:pPr>
        <w:pStyle w:val="Heading3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majetkovému odboru obeslat žadatele  „Dotazníky“, týkající se pronájmu prodejního stánku číslo 3 o výměře cca 20 m</w:t>
      </w:r>
      <w:r>
        <w:rPr>
          <w:vertAlign w:val="superscript"/>
        </w:rPr>
        <w:t>2</w:t>
      </w:r>
      <w:r>
        <w:rPr/>
        <w:t>, včetně části pozemku  p.č. st. 308 pod a před stánkem (markýza),  na tržnici u kostela Svaté Markéty, vše v k.ú. Strakonice,</w:t>
      </w:r>
    </w:p>
    <w:p>
      <w:pPr>
        <w:pStyle w:val="Normal"/>
        <w:jc w:val="both"/>
        <w:rPr/>
      </w:pPr>
      <w:r>
        <w:rPr/>
        <w:t xml:space="preserve">-  s minimální výší nájmu za užívání tohoto stánku 3.5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>- s minimální výší nájmu za užívání tohoto stánku 4.900,- Kč měsíčně v případě uzavření nájemní smlouvy na dobu určitou 6 měsíců bez DPH + inflace + náklady na služby a energie dle poměrových měřide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B: </w:t>
      </w:r>
    </w:p>
    <w:p>
      <w:pPr>
        <w:pStyle w:val="Heading3"/>
        <w:rPr/>
      </w:pPr>
      <w:r>
        <w:rPr/>
        <w:t>I. 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  pronájem prodejního stánku číslo 3 na tržnici u kostela Svaté Markéty společnosti JK Business services s.r.o., zastoupená panem Bc. Michalem Janůtkou, 370 08 České Budějovice, IČ: 031 49 986, za účelem poskytování a zprostředkování spotřebitelského úvěru, primárně mikroúvěry – půjčky do výplaty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 vyřazením žadatele z evidence o pronájem prodejního stánku číslo 3 na tržnici u kostela Svaté Markéty. 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  pronájmem prodejního stánku číslo 3 o výměře cca 20 m</w:t>
      </w:r>
      <w:r>
        <w:rPr>
          <w:vertAlign w:val="superscript"/>
        </w:rPr>
        <w:t>2</w:t>
      </w:r>
      <w:r>
        <w:rPr/>
        <w:t xml:space="preserve">, včetně části pozemku  p.č. st. 308 pod a před stánkem (markýza),  na tržnici u kostela Svaté Markéty, vše v k.ú. Strakonice,  ……………………………, za účelem provozování prodejního stánku s prodejem …………………………... </w:t>
      </w:r>
    </w:p>
    <w:p>
      <w:pPr>
        <w:pStyle w:val="Normal"/>
        <w:jc w:val="both"/>
        <w:rPr/>
      </w:pPr>
      <w:r>
        <w:rPr/>
        <w:t>Nájemní smlouva bude uzavřena na dobu jednoho roku za cenu ……………….,- Kč měsíčně bez DPH + inflace + náklady na služby a energie dle poměrových měřidel, s automatickým prodlužováním předmětné smlouvy, pokud budoucí nájemce bude plnit řádně povinnosti nájemce stanové 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Normal"/>
        <w:jc w:val="both"/>
        <w:rPr/>
      </w:pPr>
      <w:r>
        <w:rPr/>
        <w:t>V ceně nájmu za užívání prodejního stánku je zahrnuto užívání společného sociálního zařízení a úklidové komory, dále náklady za spotřebu elektrické energie a vody, kdy budoucí uživatel prodejního stánku má právo toto sociální zařízení užívat, ale i povinnost o něj pečovat.</w:t>
      </w:r>
    </w:p>
    <w:p>
      <w:pPr>
        <w:pStyle w:val="Heading3"/>
        <w:rPr>
          <w:szCs w:val="24"/>
        </w:rPr>
      </w:pPr>
      <w:r>
        <w:rPr>
          <w:szCs w:val="24"/>
        </w:rPr>
        <w:t>IV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) Prodejní gastro stánek číslo 8 nebo gastro stánek číslo 10 na tržnici u kostela Svaté Markéty - pronáje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A: </w:t>
      </w:r>
    </w:p>
    <w:p>
      <w:pPr>
        <w:pStyle w:val="Heading3"/>
        <w:rPr/>
      </w:pPr>
      <w:r>
        <w:rPr/>
        <w:t>I. Ukládá</w:t>
      </w:r>
    </w:p>
    <w:p>
      <w:pPr>
        <w:pStyle w:val="Normal"/>
        <w:jc w:val="both"/>
        <w:rPr/>
      </w:pPr>
      <w:r>
        <w:rPr/>
        <w:t>majetkovému odboru obeslat žadatele  „Dotazníky“, týkající se pronájmu prodejního gastro  stánku číslo …….(číslo 8 nebo 10)  o výměře cca 20 m</w:t>
      </w:r>
      <w:r>
        <w:rPr>
          <w:vertAlign w:val="superscript"/>
        </w:rPr>
        <w:t>2</w:t>
      </w:r>
      <w:r>
        <w:rPr/>
        <w:t>, včetně části pozemku  p.č. st. 308 pod a před stánkem (markýza),  na tržnici u kostela Svaté Markéty, vše v k.ú. Strakonice,</w:t>
      </w:r>
    </w:p>
    <w:p>
      <w:pPr>
        <w:pStyle w:val="Normal"/>
        <w:jc w:val="both"/>
        <w:rPr/>
      </w:pPr>
      <w:r>
        <w:rPr/>
        <w:t xml:space="preserve">- s minimální výší nájmu za užívání tohoto stánku 4.000,- Kč měsíčně v případě uzavření nájemní smlouvy na dobu určitou 12 měsíců bez DPH + inflace + náklady na služby a energie dle poměrových měřidel, </w:t>
      </w:r>
    </w:p>
    <w:p>
      <w:pPr>
        <w:pStyle w:val="Normal"/>
        <w:jc w:val="both"/>
        <w:rPr/>
      </w:pPr>
      <w:r>
        <w:rPr/>
        <w:t>- s minimální výší nájmu za užívání tohoto stánku 5.600,- Kč měsíčně v případě uzavření nájemní smlouvy na dobu určitou 6 měsíců bez DPH + inflace + náklady na služby a energie dle poměrových měři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B: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 pronájmem prodejního gastro stánku číslo …….(číslo 8 nebo 10) o výměře cca 20 m</w:t>
      </w:r>
      <w:r>
        <w:rPr>
          <w:vertAlign w:val="superscript"/>
        </w:rPr>
        <w:t>2</w:t>
      </w:r>
      <w:r>
        <w:rPr/>
        <w:t xml:space="preserve">, včetně části pozemku  p.č. st. 308 pod a před stánkem (markýza),  na tržnici u kostela Svaté Markéty, vše v k.ú. Strakonice,  ……………………………, za účelem provozování prodejního gastro stánku s prodejem občerstvení  …………………………... </w:t>
      </w:r>
    </w:p>
    <w:p>
      <w:pPr>
        <w:pStyle w:val="Normal"/>
        <w:jc w:val="both"/>
        <w:rPr/>
      </w:pPr>
      <w:r>
        <w:rPr/>
        <w:t>Nájemní smlouva bude uzavřena na dobu jednoho roku za cenu ……………….,- Kč měsíčně bez DPH + inflace + náklady na služby a energie dle poměrových měřidel, s automatickým prodlužováním předmětné smlouvy, pokud budoucí nájemce bude plnit řádně povinnosti nájemce stanové  předmětnou smlouvou.</w:t>
      </w:r>
    </w:p>
    <w:p>
      <w:pPr>
        <w:pStyle w:val="Normal"/>
        <w:jc w:val="both"/>
        <w:rPr/>
      </w:pPr>
      <w:r>
        <w:rPr/>
        <w:t xml:space="preserve">Dále bude v nájemní smlouvě uvedeno, že nájemní smlouvu lze ze strany pronajímatele ukončit také s dvouměsíční výpovědní lhůtou  bez uvedení důvodů. </w:t>
      </w:r>
    </w:p>
    <w:p>
      <w:pPr>
        <w:pStyle w:val="Normal"/>
        <w:jc w:val="both"/>
        <w:rPr/>
      </w:pPr>
      <w:r>
        <w:rPr/>
        <w:t>V ceně nájmu za užívání prodejního gastro  stánku je zahrnuto užívání společného sociálního zařízení a úklidové komory, dále náklady za spotřebu elektrické energie a vody, kdy budoucí uživatel prodejního stánku má právo toto sociální zařízení užívat, ale i povinnost o něj pečovat.</w:t>
      </w:r>
    </w:p>
    <w:p>
      <w:pPr>
        <w:pStyle w:val="Normal"/>
        <w:jc w:val="both"/>
        <w:rPr/>
      </w:pPr>
      <w:r>
        <w:rPr/>
        <w:t xml:space="preserve">Dále je u gastro stánku ve výši nájmu zahrnuto užívání společného sociálního zařízení určeného pro veřejnost a skladu, dále náklady za spotřebu elektrické energie a vody, kdy budoucí uživatel prodejného gastro stánku má právo toto sociální zařízení užívat, ale i o něj pečovat.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4) Poptávkové řízení – výběr pojišťovacího makléře – podání námitky</w:t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Dne 8.1.2016 byla přijata námitka od společnosti RESPECT, a.s., Pod Krčským lesem 22, 142 00 Praha 4,  proti výběru pojišťovacího makléře v souvislosti s poptávkovým řízení. Na základě již uzavřené pojistné smlouvy a dále uzavřené plné moci s vybraným pojišťovacím makléřem doporučuje majetkový odbor (L. Srb) přijmout následující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námitku proti výběru pojišťovacího makléře pro pojistnou smlouvu v rámci poptávkového řízení – veřejná zakázka malého rozsahu od společnosti RESPECT, a.s., Pod Krčským lesem 22, 142 00 Praha 4.</w:t>
      </w:r>
    </w:p>
    <w:p>
      <w:pPr>
        <w:pStyle w:val="Heading2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5:00Z</dcterms:created>
  <dc:creator>Lachova</dc:creator>
  <dc:description/>
  <dc:language>en-US</dc:language>
  <cp:lastModifiedBy>Havrdova</cp:lastModifiedBy>
  <cp:lastPrinted>2016-01-12T09:07:00Z</cp:lastPrinted>
  <dcterms:modified xsi:type="dcterms:W3CDTF">2016-01-19T07:42:00Z</dcterms:modified>
  <cp:revision>4</cp:revision>
  <dc:subject/>
  <dc:title>Městský úřad Strakonice</dc:title>
</cp:coreProperties>
</file>