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color w:val="000000"/>
          <w:szCs w:val="28"/>
          <w:u w:val="single"/>
        </w:rPr>
      </w:pPr>
      <w:r>
        <w:rPr>
          <w:b w:val="false"/>
          <w:bCs w:val="false"/>
          <w:i/>
          <w:iCs/>
          <w:color w:val="000000"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1/1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radě města dne 27. ledna 201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 xml:space="preserve">1) Žádost o uzavření smlouvy o smlouvě budoucí o zřízení věcného břemene  č. PI-1030029441/001/ESS v souvislosti s projektovou přípravou a realizací stavby: „Strakonice –  Alše - garáže  – kNN“. </w:t>
      </w:r>
    </w:p>
    <w:p>
      <w:pPr>
        <w:pStyle w:val="Normal"/>
        <w:rPr/>
      </w:pPr>
      <w:r>
        <w:rPr/>
        <w:t>Žadatel: E.ON Distribuce a.s., F.A.Gerstnera 2151/6, 370 49 České Budějovice</w:t>
      </w:r>
    </w:p>
    <w:p>
      <w:pPr>
        <w:pStyle w:val="Normal"/>
        <w:rPr/>
      </w:pPr>
      <w:r>
        <w:rPr/>
        <w:t>V zastoupení: Elektrostav Strakonice s.r.o., Písecká 283,  386 01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smlouvy o smlouvě budoucí o zřízení věcného břemene, kterou se smluvní strany zavazují uzavřít smlouvu o věcném břemeni  pro uložení energetického zařízení do pozemků v majetku města Strakonice p.č. KN 441/47 a p.č. KN 1371/54 vše v k.ú. Strakonice,  souvislosti s projektovou přípravou a realizací stavby: „Strakonice  – Alše - garáže - kNN“, dle sazebníku, za následující podmínky:</w:t>
      </w:r>
    </w:p>
    <w:p>
      <w:pPr>
        <w:pStyle w:val="Normal"/>
        <w:rPr/>
      </w:pPr>
      <w:r>
        <w:rPr/>
        <w:t>- Při rýze v pásu zeleně 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 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Žádost pana Karla Krejčíka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varianta a) </w:t>
      </w:r>
    </w:p>
    <w:p>
      <w:pPr>
        <w:pStyle w:val="Heading3"/>
        <w:rPr>
          <w:sz w:val="22"/>
        </w:rPr>
      </w:pPr>
      <w:r>
        <w:rPr/>
        <w:t>I. Souhlasí</w:t>
      </w:r>
    </w:p>
    <w:p>
      <w:pPr>
        <w:pStyle w:val="Normal"/>
        <w:rPr/>
      </w:pPr>
      <w:r>
        <w:rPr/>
        <w:t>s pronájmem části objektu čp. 141 na Velkém náměstí ve Strakonicích  -  obchodního domu „Maják“, konkrétně celého přízemí objektu o výměře 225 m</w:t>
      </w:r>
      <w:r>
        <w:rPr>
          <w:vertAlign w:val="superscript"/>
        </w:rPr>
        <w:t>2</w:t>
      </w:r>
      <w:r>
        <w:rPr/>
        <w:t xml:space="preserve"> a v I. poschodí objektu prostoru o výměře 16,5 m</w:t>
      </w:r>
      <w:r>
        <w:rPr>
          <w:vertAlign w:val="superscript"/>
        </w:rPr>
        <w:t>2</w:t>
      </w:r>
      <w:r>
        <w:rPr/>
        <w:t>, který byl zkoulaudován jako prostor pro  přípravu a skladování zmrzliny následujícímu žadateli, za níže uvedených podmínek: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- p. Karel Krejčík, Strakonice, IČ: 43842526, pronájem výše uvedených částí objektu, za účelem provozování obchodní činnosti – prodej oblečení Alpine Pro a prodej zmrzliny, nájemné ve výši 24.200,- Kč/měsíc, tj. 290.400,- Kč/ročně včetně DPH + energie, nájemní smlouva bude uzavřena na dobu neurčitou s  výpovědní lhůtou 3 měsíce, ve smlouvě bude uvedena podmínka, že v  případě pronájmu 3. osobě je nájemce povinen žádat                o písemný souhlas pronajímatel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arianta b) </w:t>
      </w:r>
    </w:p>
    <w:p>
      <w:pPr>
        <w:pStyle w:val="Heading3"/>
        <w:rPr>
          <w:sz w:val="22"/>
        </w:rPr>
      </w:pPr>
      <w:r>
        <w:rPr/>
        <w:t>I. Souhlasí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 pronájmem celého objektu čp. 141 na Velkém náměstí ve Strakonicích  s pozemkem parc.č. st. 168/1, na němž je umístěn a s poz. parc.č. 168/3 (dvůr u objektu), vše v k.ú. Strakonice (obchodní dům „Maják“) následujícímu žadateli, za níže uvedených podmínek: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- p. Karel Krejčík, Strakonice, IČ: 43842526, pronájem za účelem provozování obchodní činnosti – prodej oblečení Alpine Pro a prodej zmrzliny, nájemné ve výši 24.200,- Kč/měsíc, tj. 290.400,- Kč/ročně včetně DPH + energie, nájemní smlouva bude uzavřena na dobu neurčitou s  výpovědní lhůtou 3 měsíce, ve smlouvě bude uvedena podmínka, že v  případě pronájmu 3. osobě je nájemce povinen žádat o písemný souhlas pronajímatel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Prodejní stánek číslo 3 na tržnici u kostela Svaté Markéty – vyhlášení záměru na pronájem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vyhlášením záměru na pronájem prodejního stánku číslo 3, včetně pozemku pod markýzou, umístěného na části pozemku p.č. st. 308 v k.ú. Strakonice o velikosti cca 2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kde je stanovena minimální výše nájmu za užívání tohoto stánku 3.500,- Kč měsíčně v případě uzavření nájemní smlouvy na dobu určitou 12 měsíců bez DPH + inflace + náklady na služby a energie dle poměrových měřidel, </w:t>
      </w:r>
    </w:p>
    <w:p>
      <w:pPr>
        <w:pStyle w:val="Normal"/>
        <w:rPr>
          <w:color w:val="000000"/>
        </w:rPr>
      </w:pPr>
      <w:r>
        <w:rPr>
          <w:color w:val="000000"/>
        </w:rPr>
        <w:t>- kde je stanovena výše nájmu za užívání tohoto stánku 4.900,- Kč měsíčně v případě uzavření nájemní smlouvy na dobu určitou 6 měsíců bez DPH + náklady na služby a energie dle poměrových měřidel.</w:t>
      </w:r>
    </w:p>
    <w:p>
      <w:pPr>
        <w:pStyle w:val="Normal"/>
        <w:rPr/>
      </w:pPr>
      <w:r>
        <w:rPr/>
        <w:t xml:space="preserve">V ceně nájmu za užívání prodejního stánku je zahrnuto užívání společného sociálního zařízení a  úklidové komory, tj. stánku číslo 11, dále náklady za spotřebu elektrické energie, vody, kdy budoucí uživatel prodejního stánku má právo  toto  sociální zařízení užívat, ale i povinnost o něj pečovat. </w:t>
      </w:r>
    </w:p>
    <w:p>
      <w:pPr>
        <w:pStyle w:val="Normal"/>
        <w:rPr/>
      </w:pPr>
      <w:r>
        <w:rPr/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Prodejní stánek bude provozován pouze za účelem který není dosud provozován na tržnici u kostela Svaté Markéty, to znamená, že nájemní </w:t>
      </w:r>
      <w:r>
        <w:rPr>
          <w:b/>
          <w:bCs/>
          <w:color w:val="000000"/>
          <w:sz w:val="28"/>
        </w:rPr>
        <w:t>smlouva nebude</w:t>
      </w:r>
      <w:r>
        <w:rPr>
          <w:color w:val="000000"/>
        </w:rPr>
        <w:t xml:space="preserve"> uzavřena za tímto účelem: </w:t>
      </w:r>
    </w:p>
    <w:p>
      <w:pPr>
        <w:pStyle w:val="Normal"/>
        <w:numPr>
          <w:ilvl w:val="0"/>
          <w:numId w:val="2"/>
        </w:numPr>
        <w:rPr/>
      </w:pPr>
      <w:r>
        <w:rPr/>
        <w:t>Provozování prodejny s prodejem denního, periodického tisku a ostatních tiskovin včetně doplňkového sortimentu.</w:t>
      </w:r>
    </w:p>
    <w:p>
      <w:pPr>
        <w:pStyle w:val="Normal"/>
        <w:numPr>
          <w:ilvl w:val="0"/>
          <w:numId w:val="2"/>
        </w:numPr>
        <w:rPr/>
      </w:pPr>
      <w:r>
        <w:rPr/>
        <w:t>Provozování prodejny s prodejem ocelových šperků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ozování prodejny s prodejem punčochového zboží, prádla, šátků, čepic, klobouků apo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ozování prodejny s prodejem ovoce, zeleniny, sazenic květin, zeleniny, stromků (ovocných, vánočních),  květin řezaných a hrnkových,  dekorativního zboží (vánoce, velikonoce) věnečky, sušiny, keramiky, upomínkových předmětů, aranžování květin, </w:t>
      </w:r>
      <w:r>
        <w:rPr>
          <w:color w:val="000000"/>
        </w:rPr>
        <w:t>cukrovinek a balených nápojů, doma vyrobených produktů z ovoce a zeleniny a</w:t>
      </w:r>
      <w:r>
        <w:rPr/>
        <w:t xml:space="preserve"> doplňkový sortiment. </w:t>
      </w:r>
    </w:p>
    <w:p>
      <w:pPr>
        <w:pStyle w:val="Heading3"/>
        <w:rPr>
          <w:color w:val="000000"/>
          <w:szCs w:val="24"/>
        </w:rPr>
      </w:pPr>
      <w:r>
        <w:rPr>
          <w:szCs w:val="24"/>
        </w:rPr>
        <w:t>II. Nesouhlasí</w:t>
      </w:r>
    </w:p>
    <w:p>
      <w:pPr>
        <w:pStyle w:val="Normal"/>
        <w:rPr/>
      </w:pPr>
      <w:r>
        <w:rPr/>
        <w:t xml:space="preserve">s pronájem prodejního stánku číslo 3 na tržnici u kostela Svaté Markéty společnosti JK Business services s.r.o., zastoupená panem Bc. Michalem Janůtkou, Náměstí Švabinského 10, 370 08 České Budějovice, IČ: 031 49 986, za účelem poskytování a zprostředkování spotřebitelského úvěru, primárně mikroúvěry – půjčky do výplaty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rPr/>
      </w:pPr>
      <w:r>
        <w:rPr/>
        <w:t xml:space="preserve">s vyřazením žadatele z evidence o pronájem prodejního stánku číslo 3 na tržnici u kostela Svaté Marké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) Vyhlášení záměru na výpůjčku nebytových prostorů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sz w:val="22"/>
        </w:rPr>
      </w:pPr>
      <w:r>
        <w:rPr/>
        <w:t>Souhlasí</w:t>
      </w:r>
    </w:p>
    <w:p>
      <w:pPr>
        <w:pStyle w:val="Normal"/>
        <w:rPr/>
      </w:pPr>
      <w:r>
        <w:rPr/>
        <w:t>s vyhlášením záměru na výpůjčku nebytových prostorů ve III. nadzemním podlaží objektu bývalé Základní školy Lidická 194 ve Strakonicích, na poz. parc. č. st. 227 v k.ú. Strakonice, obci a okrese Strakonice, konkrétně učebny o výměře 58,90 m</w:t>
      </w:r>
      <w:r>
        <w:rPr>
          <w:vertAlign w:val="superscript"/>
        </w:rPr>
        <w:t>2</w:t>
      </w:r>
      <w:r>
        <w:rPr/>
        <w:t xml:space="preserve"> s kabinetem o výměře 24 m</w:t>
      </w:r>
      <w:r>
        <w:rPr>
          <w:vertAlign w:val="superscript"/>
        </w:rPr>
        <w:t>2</w:t>
      </w:r>
      <w:r>
        <w:rPr/>
        <w:t>, skladu o výměře 9,50 m</w:t>
      </w:r>
      <w:r>
        <w:rPr>
          <w:vertAlign w:val="superscript"/>
        </w:rPr>
        <w:t>2</w:t>
      </w:r>
      <w:r>
        <w:rPr/>
        <w:t xml:space="preserve"> a sociálního zařízení o výměře 23,4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) Žádost pana Luďka Kohouta,  Strakonice o ukončení nájmu garážového stání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ukončením nájemní smlouvy č. 09-347 uzavřené dne 8.7.2009  mezi  městem Strakonice a panem Luďkem Kohoutem, Strakonice, jejímž předmětem je garážové stání č. 15 v objektu Leknínová 1392, Strakonice, a sice dohodou ke dni 31.3.2016.</w:t>
      </w:r>
    </w:p>
    <w:p>
      <w:pPr>
        <w:pStyle w:val="Heading3"/>
        <w:rPr/>
      </w:pPr>
      <w:r>
        <w:rPr/>
        <w:t>II. Souhlasí</w:t>
      </w:r>
    </w:p>
    <w:p>
      <w:pPr>
        <w:pStyle w:val="TextBody"/>
        <w:rPr/>
      </w:pPr>
      <w:r>
        <w:rPr/>
        <w:t>s vyhlášením záměru na pronájem garážového stání č. 15 v objektu Leknínová 1392, Strakonice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 xml:space="preserve">starostu města podpisem příslušné doh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6) Žádost o uzavření dohody o uložení inženýrských sítí do pozemku ve vlastnictví města Strakonice p.č. KN 1326/4 v k.ú. Dražejov u Strakonic v souvislosti se stavbou: „Novostavba  rodinného domu na pozemku KN 1098, k.ú. Dražejov u Strakonic“.</w:t>
      </w:r>
    </w:p>
    <w:p>
      <w:pPr>
        <w:pStyle w:val="Normal"/>
        <w:rPr/>
      </w:pPr>
      <w:r>
        <w:rPr/>
        <w:t>Žadatel: Iva a Martin Jáchymovi, 386 01 Strakon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tabs>
          <w:tab w:val="left" w:pos="708" w:leader="none"/>
        </w:tabs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rPr/>
      </w:pPr>
      <w:r>
        <w:rPr/>
        <w:t xml:space="preserve">s uložením kanalizační přípojky do pozemku v majetku města Strakonice p.č. KN 1326/4 v k.ú. Dražejov u Strakonic v souvislosti novostavbu rodinného domu na pozemku p.č. KN 1098 v k.ú. Dražejov u Strakonic, za podmínky, že kanalizační přípojka bude provedena podvrtem tak, aby nedošlo k navýšení stávající nivelety pozemku v místě provádění. </w:t>
      </w:r>
    </w:p>
    <w:p>
      <w:pPr>
        <w:pStyle w:val="Heading3"/>
        <w:tabs>
          <w:tab w:val="left" w:pos="708" w:leader="none"/>
        </w:tabs>
        <w:rPr>
          <w:rFonts w:eastAsia="Arial Unicode MS;MS Mincho"/>
        </w:rPr>
      </w:pPr>
      <w:r>
        <w:rPr/>
        <w:t xml:space="preserve">II. Souhlasí </w:t>
      </w:r>
    </w:p>
    <w:p>
      <w:pPr>
        <w:pStyle w:val="Normal"/>
        <w:rPr/>
      </w:pPr>
      <w:r>
        <w:rPr/>
        <w:t>s uzavřením dohody o uložení inženýrských sítí do pozemku v majetku města Strakonice</w:t>
      </w:r>
      <w:r>
        <w:rPr>
          <w:b/>
        </w:rPr>
        <w:t xml:space="preserve"> </w:t>
      </w:r>
      <w:r>
        <w:rPr/>
        <w:t xml:space="preserve">p.č. KN 1326/4 v k.ú. Dražejov u Strakonic v souvislosti novostavbu rodinného domu na pozemku p.č. KN 1098 v k.ú. Dražejov u Strakonic, dle sazebníku, za podmínky, že kanalizační přípojka  bude provedena podvrtem tak, aby nedošlo k navýšení stávající nivelety pozemku v místě provádění. </w:t>
      </w:r>
    </w:p>
    <w:p>
      <w:pPr>
        <w:pStyle w:val="Heading3"/>
        <w:tabs>
          <w:tab w:val="left" w:pos="708" w:leader="none"/>
        </w:tabs>
        <w:rPr>
          <w:rFonts w:eastAsia="Arial Unicode MS;MS Mincho"/>
        </w:rPr>
      </w:pPr>
      <w:r>
        <w:rPr/>
        <w:t>III. Pověřuje</w:t>
      </w:r>
    </w:p>
    <w:p>
      <w:pPr>
        <w:pStyle w:val="Normal"/>
        <w:rPr/>
      </w:pPr>
      <w:r>
        <w:rPr/>
        <w:t>starostu  města podpisem předmětné dohody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Prodloužení smluv o nájmu by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B11 o velikosti 1+1 a výměře 57,27 m</w:t>
      </w:r>
      <w:r>
        <w:rPr>
          <w:vertAlign w:val="superscript"/>
        </w:rPr>
        <w:t>2</w:t>
      </w:r>
      <w:r>
        <w:rPr/>
        <w:t xml:space="preserve"> v domě č.p. 805 ul. Zvolenská, Strakonice, se slečnou Irenou Balogovou, Strakonice, přičemž předmětem dodatku bude prodloužení nájmu bytu o další 1 měsíc. Souhlas je podmíněn uhrazením splátky dluhu, dle podmínek dohodnutých v Dodatku č. 5, za měsíc leden do 20.1.2016 a uhrazením nájemného za měsíc leden, a to do 20.1.2016. V případě, že slečna Irena Balogová, Strakonice, neuhradí nájemné a splátku dluhu za měsíc leden do 20.1.2016, nebude jí smlouva o nájmu bytu prodloužena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, ul. Stavbařů, Strakonice, s manželi Karlem a Brigitou Irdzovými, Strakonice, přičemž předmětem dodatku bude prodloužení nájmu bytu o další 1 měsíc. Souhlas je podmíněn uhrazením nájemného za měsíc leden do 20.11.2016. V případě, že manželé Karel a Brigita Irdzovi, Strakonice, neuhradí nájemné za měsíc leden do 20.1.2016, nebude jim smlouva o nájmu bytu prodloužena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část nájemného za měsíc prosinec ve výši 1.237,- Kč a nájemného za měsíc leden do 20.1.2016. V případě, že paní Jana Všiváková, Strakonice, neuhradí část nájemného za měsíc prosinec ve výši 1.237,- Kč a nájemné za měsíc leden do 20.1.2016, nebude jí smlouva o nájmu bytu prodloužena. 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 xml:space="preserve">v domě č.p. 614 ul. Budovatelská pro slečnu Denisu Žigovou, Strakonice, přičemž předmětem dodatku bude prodloužení nájmu bytu o další 1 měsíc. Souhlas je podmíněn uhrazením splátky dluhu za měsíc prosinec a leden, dle podmínek dohodnutých ve smlouvě o nájmu bytu a nájemného za měsíc leden, a to do 20.1.2016. V případě, že slečna Denisa Žigová, Strakonice neuhradí splátku dluhu za měsíc prosinec a leden a nájemné za měsíc leden do 20.1.2016, nebude jí smlouva o nájmu bytu prodloužena. </w:t>
      </w:r>
    </w:p>
    <w:p>
      <w:pPr>
        <w:pStyle w:val="Heading3"/>
        <w:rPr/>
      </w:pPr>
      <w:r>
        <w:rPr/>
        <w:t xml:space="preserve">V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leden do 20.1.2016. V případě, že paní Žaneta Grundzová, Strakonice neuhradí nájemné za měsíc leden do 20.1.2016, nebude jí smlouva o nájmu bytu prodloužena. </w:t>
      </w:r>
    </w:p>
    <w:p>
      <w:pPr>
        <w:pStyle w:val="Heading3"/>
        <w:rPr/>
      </w:pPr>
      <w:r>
        <w:rPr/>
        <w:t xml:space="preserve">V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1 o velikosti 2+1 a výměře 89,70 m</w:t>
      </w:r>
      <w:r>
        <w:rPr>
          <w:vertAlign w:val="superscript"/>
        </w:rPr>
        <w:t>2</w:t>
      </w:r>
      <w:r>
        <w:rPr/>
        <w:t xml:space="preserve"> v domě č.p. 518 Bažantnice s paní Alžbětou Lackovou, Bažantnice, Strakonice, přičemž předmětem dodatku bude prodloužení nájmu bytu o další 1 měsíc. Souhlas je podmíněn uhrazením nájemného za měsíc leden do 20.1.2016. V případě, že paní Alžběta Lacková, Bažantnice, Strakonice, neuhradí nájemné za měsíc leden do 20.1.2016, nebude jí smlouva o nájmu bytu prodloužena. </w:t>
      </w:r>
    </w:p>
    <w:p>
      <w:pPr>
        <w:pStyle w:val="Heading3"/>
        <w:rPr/>
      </w:pPr>
      <w:r>
        <w:rPr/>
        <w:t xml:space="preserve">VI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16 o velikosti 1+1 a výměře 52,78 m</w:t>
      </w:r>
      <w:r>
        <w:rPr>
          <w:vertAlign w:val="superscript"/>
        </w:rPr>
        <w:t>2</w:t>
      </w:r>
      <w:r>
        <w:rPr/>
        <w:t xml:space="preserve"> v domě č.p. 204, ul. Stavbařů, Strakonice, s paní Vladimírou Božovskou,  Strakonice, přičemž předmětem dodatku bude prodloužení nájmu bytu o další 1 měsíc. Souhlas je podmíněn uhrazením nájemného za měsíc leden a uhrazením splátky dluhu za měsíc leden, dle podmínek dohodnutých ve smlouvě o nájmu bytu, a to do 20.1.2016. V případě, že paní Vladimíra Božovská, Strakonice, neuhradí nájemné a splátku dluhu za měsíc leden do 20.1.2016, nebude jí smlouva o nájmu bytu prodloužena. </w:t>
      </w:r>
    </w:p>
    <w:p>
      <w:pPr>
        <w:pStyle w:val="Heading3"/>
        <w:rPr/>
      </w:pPr>
      <w:r>
        <w:rPr/>
        <w:t xml:space="preserve">VIII. Souhlasí </w:t>
      </w:r>
    </w:p>
    <w:p>
      <w:pPr>
        <w:pStyle w:val="Normal"/>
        <w:rPr>
          <w:u w:val="single"/>
        </w:rPr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 Strakonice, přičemž předmětem dodatku bude prodloužení nájmu bytu o další 1 měsíc. Souhlas je podmíněn uhrazením nájemného za měsíc leden do 20.1.2016. V případě, že Patricie Bledá, Strakonice neuhradí nájemné za měsíc leden  do 20.1.2016, nebude jí smlouva o nájmu bytu prodloužena. </w:t>
      </w:r>
    </w:p>
    <w:p>
      <w:pPr>
        <w:pStyle w:val="Heading3"/>
        <w:rPr/>
      </w:pPr>
      <w:r>
        <w:rPr/>
        <w:t xml:space="preserve">IX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3 o velikosti 1+0 a výměře 47,50 m</w:t>
      </w:r>
      <w:r>
        <w:rPr>
          <w:vertAlign w:val="superscript"/>
        </w:rPr>
        <w:t>2</w:t>
      </w:r>
      <w:r>
        <w:rPr/>
        <w:t xml:space="preserve"> v domě č.p. 49 Velké náměstí, Strakonice, se slečnou Nikolou Pačajovou, Strakonice, přičemž předmětem dodatku bude prodloužení nájmu bytu o další 1 měsíc. Souhlas je podmíněn uhrazením nájemného za měsíc leden a uhrazením splátky dluhu za měsíc leden, dle podmínek dohodnutých v nájemní smlouvě, a to do 20.1.2016. V případě, že slečna Nikola Pačajová, Strakonice, neuhradí nájemné a splátku dluhu za měsíc leden do 20.1.2016, nebude jí smlouva o nájmu bytu prodloužena. </w:t>
      </w:r>
    </w:p>
    <w:p>
      <w:pPr>
        <w:pStyle w:val="Heading3"/>
        <w:rPr/>
      </w:pPr>
      <w:r>
        <w:rPr/>
        <w:t xml:space="preserve">X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1 měsíc. Souhlas je podmíněn uhrazením nájemného za měsíc leden do 31.1.2016. V případě, že paní Dagmar Říhová, Strakonice, neuhradí nájemné za měsíc leden do 31.1.2016, nebude jí smlouva o nájmu bytu prodloužena. </w:t>
      </w:r>
    </w:p>
    <w:p>
      <w:pPr>
        <w:pStyle w:val="Heading3"/>
        <w:rPr/>
      </w:pPr>
      <w:r>
        <w:rPr/>
        <w:t xml:space="preserve">X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nájemného za měsíc prosinec a leden do 20.1.2016. V případě, že paní Věra Hrehová, Strakonice neuhradí nájemné za měsíc prosinec a leden do 20.1.2016, nebude jí smlouva o nájmu bytu prodloužena. </w:t>
      </w:r>
    </w:p>
    <w:p>
      <w:pPr>
        <w:pStyle w:val="Heading3"/>
        <w:rPr/>
      </w:pPr>
      <w:r>
        <w:rPr/>
        <w:t xml:space="preserve">XII. Souhlasí </w:t>
      </w:r>
    </w:p>
    <w:p>
      <w:pPr>
        <w:pStyle w:val="Normal"/>
        <w:rPr/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nájemného za měsíc leden do 20.1.2016. V případě, že paní Murgáčová, Strakonice, neuhradí  nájemné za měsíc leden do 20.1.2016, nebude jí smlouva o nájmu bytu prodloužena. </w:t>
      </w:r>
    </w:p>
    <w:p>
      <w:pPr>
        <w:pStyle w:val="Heading3"/>
        <w:rPr/>
      </w:pPr>
      <w:r>
        <w:rPr/>
        <w:t xml:space="preserve">XIII. Souhlasí </w:t>
      </w:r>
    </w:p>
    <w:p>
      <w:pPr>
        <w:pStyle w:val="Normal"/>
        <w:rPr/>
      </w:pPr>
      <w:r>
        <w:rPr/>
        <w:t>s uzavřením dodatku ke Smlouvě o nájmu bytu na užívání bytové jednotky č.11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Simonou Horváthovou, Strakonice, přičemž předmětem dodatku bude prodloužení nájmu bytu o další 1 měsíc. Souhlas je podmíněn uhrazením nájemného za měsíc leden do 20.1.2016. V případě, že slečna Simona Horváthová, Strakonice, neuhradí nájemné za měsíc leden do 20.1.2016, nebude jí smlouva o nájmu bytu prodloužena. </w:t>
      </w:r>
    </w:p>
    <w:p>
      <w:pPr>
        <w:pStyle w:val="Heading3"/>
        <w:rPr/>
      </w:pPr>
      <w:r>
        <w:rPr/>
        <w:t xml:space="preserve">XIV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 xml:space="preserve">v domě č.p. 1237 ul. Mládežnická pro pana Josefa Janečka, Strakonice, přičemž předmětem dodatku bude prodloužení nájmu bytu o další 1 měsíce. Souhlas je podmíněn uhrazením nájemného za měsíc prosinec a leden do 20.1.2016. V případě, že pan Josef Janeček, Strakonice, neuhradí nájemné za měsíc prosinec a leden do 20.1.2016, nebude mu smlouva o nájmu bytu prodloužena. </w:t>
      </w:r>
    </w:p>
    <w:p>
      <w:pPr>
        <w:pStyle w:val="Heading3"/>
        <w:rPr/>
      </w:pPr>
      <w:r>
        <w:rPr/>
        <w:t xml:space="preserve">XV. Souhlasí </w:t>
      </w:r>
    </w:p>
    <w:p>
      <w:pPr>
        <w:pStyle w:val="Normal"/>
        <w:rPr/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v domě č.p. 805, ul. Zvolenská, Strakonice, s panem Júliem Sivákem a panem Markem Sivákem, Strakonice, přičemž předmětem dodatku bude prodloužení nájmu bytu o další 1 měsíc. Souhlas je podmíněn uhrazením nájemného za měsíc leden do 20.1.2016 a uhrazením splátky dluhu za měsíc leden ve výši 1.500,- Kč.</w:t>
      </w:r>
    </w:p>
    <w:p>
      <w:pPr>
        <w:pStyle w:val="Normal"/>
        <w:rPr/>
      </w:pPr>
      <w:r>
        <w:rPr/>
        <w:t xml:space="preserve">V případě, že pan Július Sivák a pan Marek Sivák, Strakonice, neuhradí nájemné a splátku dluhu za měsíc leden do 20.1.2016, nebude jim smlouva o nájmu bytu prodloužena. </w:t>
      </w:r>
    </w:p>
    <w:p>
      <w:pPr>
        <w:pStyle w:val="Heading3"/>
        <w:rPr/>
      </w:pPr>
      <w:r>
        <w:rPr/>
        <w:t xml:space="preserve">XVI. Souhlasí </w:t>
      </w:r>
    </w:p>
    <w:p>
      <w:pPr>
        <w:pStyle w:val="Normal"/>
        <w:rPr/>
      </w:pPr>
      <w:r>
        <w:rPr/>
        <w:t>s uzavřením dodatku ke Smlouvě o nájmu bytu na užívání bytové jednotky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Strakonice, přičemž předmětem dodatku bude prodloužení nájmu bytu o 1 měsíc. Souhlas je podmíněn uhrazením nájemného za měsíc leden do 20.1.2016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 případě, že pan Miroslav Sivák, Strakonice, neuhradí nájemné za měsíc leden do 20.1.2016, nebude mu nájemní smlouva prodloužena. </w:t>
      </w:r>
    </w:p>
    <w:p>
      <w:pPr>
        <w:pStyle w:val="Heading3"/>
        <w:rPr/>
      </w:pPr>
      <w:r>
        <w:rPr/>
        <w:t xml:space="preserve">XVI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3 o velikosti 1+0 a výměře 43,48 m</w:t>
      </w:r>
      <w:r>
        <w:rPr>
          <w:vertAlign w:val="superscript"/>
        </w:rPr>
        <w:t>2</w:t>
      </w:r>
      <w:r>
        <w:rPr/>
        <w:t xml:space="preserve"> v domě č.p. 518, Bažantnice, Strakonice II, s manželi Zdeňkem a Jolanou Kunovými, Bažantnice, Strakonice II, přičemž předmětem dodatku bude prodloužení nájmu bytu o další 3 měsíce. Souhlas je podmíněn uhrazením nájemného za měsíc leden do 20.1.2016. V případě, že manželé Jolana a Zdeněk Kunovi, Bažantnice, Strakonice, neuhradí nájemné za měsíc leden do 20.1.2016, nebude jim smlouva o nájmu bytu prodloužena. </w:t>
      </w:r>
    </w:p>
    <w:p>
      <w:pPr>
        <w:pStyle w:val="Heading3"/>
        <w:rPr/>
      </w:pPr>
      <w:r>
        <w:rPr/>
        <w:t xml:space="preserve">XVIII. Souhlasí </w:t>
      </w:r>
    </w:p>
    <w:p>
      <w:pPr>
        <w:pStyle w:val="Normal"/>
        <w:rPr/>
      </w:pPr>
      <w:r>
        <w:rPr/>
        <w:t>s uzavřením dodatku ke Smlouvě o nájmu bytu na bytovou jednotku č. 05</w:t>
      </w:r>
      <w:r>
        <w:rPr>
          <w:b/>
          <w:bCs/>
        </w:rPr>
        <w:t xml:space="preserve"> </w:t>
      </w:r>
      <w:r>
        <w:rPr/>
        <w:t>o velikosti 2+kk a výměře 68,10 m</w:t>
      </w:r>
      <w:r>
        <w:rPr>
          <w:vertAlign w:val="superscript"/>
        </w:rPr>
        <w:t xml:space="preserve">2 </w:t>
      </w:r>
      <w:r>
        <w:rPr/>
        <w:t xml:space="preserve">v domě č.p. 1392 ul. Leknínová, Strakonice, pro paní Věru Landsingerovou, Strakonice, přičemž předmětem dodatku bude prodloužení nájmu bytu o 1 měsíc. Souhlas je podmíněn uhrazením části nájemného za měsíc leden do 20.1.2016. V případě, že Věra Landsingerová, Strakonice, neuhradí nájemné za měsíc leden do 20.1.2016, nebude jí nájemní smlouva prodloužena. </w:t>
      </w:r>
    </w:p>
    <w:p>
      <w:pPr>
        <w:pStyle w:val="Heading3"/>
        <w:rPr/>
      </w:pPr>
      <w:r>
        <w:rPr/>
        <w:t xml:space="preserve">XIX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A26 o velikosti 1+1 a výměře 43,15 m</w:t>
      </w:r>
      <w:r>
        <w:rPr>
          <w:vertAlign w:val="superscript"/>
        </w:rPr>
        <w:t>2</w:t>
      </w:r>
      <w:r>
        <w:rPr/>
        <w:t xml:space="preserve"> v domě č.p. 805, ul. Zvolenská, Strakonice, s panem Františkem Burianem,  Strakonice, přičemž předmětem dodatku bude prodloužení nájmu bytu o další 3 měsíce. Souhlas je podmíněn uhrazením nájemného za měsíc leden do 20.1.2016. V případě, že pan František Burian, Strakonice, neuhradí nájemné za měsíc leden do 20.1.2016, nebude mu nájemní smlouva prodloužena. </w:t>
      </w:r>
    </w:p>
    <w:p>
      <w:pPr>
        <w:pStyle w:val="Heading3"/>
        <w:rPr/>
      </w:pPr>
      <w:r>
        <w:rPr/>
        <w:t xml:space="preserve">XX. Souhlasí </w:t>
      </w:r>
    </w:p>
    <w:p>
      <w:pPr>
        <w:pStyle w:val="Normal"/>
        <w:rPr>
          <w:u w:val="single"/>
        </w:rPr>
      </w:pPr>
      <w:r>
        <w:rPr/>
        <w:t>s uzavřením dodatku ke Smlouvě o nájmu bytu na bytovou jednotku č. B34 o velikosti 1+0 a výměře 32,95 m</w:t>
      </w:r>
      <w:r>
        <w:rPr>
          <w:vertAlign w:val="superscript"/>
        </w:rPr>
        <w:t>2</w:t>
      </w:r>
      <w:r>
        <w:rPr/>
        <w:t xml:space="preserve"> v domě č.p. 1283, ul. Rybniční, Strakonice, s panem Karlem Krejčím,   Strakonice, přičemž předmětem dodatku bude prodloužení nájmu bytu o další 3 měsíce. Souhlas je podmíněn uhrazením nájemného za měsíc leden do 31.1.2016 a uhrazením splátky dluhu ve výši 15.000,- Kč (14x 1.000,- Kč za listopad, prosinec, leden, únor, březen, duben, květen, červen, červenec, srpen, září, říjen, listopad, prosinec – po splatnosti, 1x 1.000,- Kč za leden – splatnost 25.1.2016).  V případě, že Karel Krejčí, Strakonice neuhradí nájemné za měsíc leden do 31.1.2016 a splátku dluhu ve výši 15.000,- Kč (14x1.000,- Kč za  listopad, prosinec, leden, únor, březen, duben, květen, červen, červenec, srpen, září, říjen listopad, prosinec – po splatnosti, 1x 1.000,- Kč za leden – splatnost 25.1.2016), nebude mu nájemní smlouva prodloužena. </w:t>
      </w:r>
    </w:p>
    <w:p>
      <w:pPr>
        <w:pStyle w:val="Heading3"/>
        <w:rPr/>
      </w:pPr>
      <w:r>
        <w:rPr/>
        <w:t xml:space="preserve">XXI. Souhlasí </w:t>
      </w:r>
    </w:p>
    <w:p>
      <w:pPr>
        <w:pStyle w:val="Normal"/>
        <w:rPr/>
      </w:pPr>
      <w:r>
        <w:rPr/>
        <w:t>s uzavřením dodatku ke Smlouvě o nájmu bytu na bytovou jednotku č. 017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Ivetou Cinovou,   Strakonice, přičemž předmětem dodatku bude prodloužení nájmu bytu o další 3 měsíce. Souhlas je podmíněn uhrazením nájemného za měsíc prosinec a leden do 31.1.2016. V případě, že slečna Iveta Cinová, Strakonice neuhradí nájemné za měsíc prosinec a leden do 31.1.2016, nebude jí nájemní smlouva prodloužena. </w:t>
      </w:r>
    </w:p>
    <w:p>
      <w:pPr>
        <w:pStyle w:val="Heading3"/>
        <w:rPr/>
      </w:pPr>
      <w:r>
        <w:rPr/>
        <w:t xml:space="preserve">XXII. Souhlasí </w:t>
      </w:r>
    </w:p>
    <w:p>
      <w:pPr>
        <w:pStyle w:val="Normal"/>
        <w:rPr>
          <w:u w:val="single"/>
        </w:rPr>
      </w:pPr>
      <w:r>
        <w:rPr/>
        <w:t>s uzavřením dodatku ke Smlouvě o nájmu bytu na bytovou jednotku č. 001 o velikosti 3+1 a výměře 74,10 m</w:t>
      </w:r>
      <w:r>
        <w:rPr>
          <w:vertAlign w:val="superscript"/>
        </w:rPr>
        <w:t>2</w:t>
      </w:r>
      <w:r>
        <w:rPr/>
        <w:t xml:space="preserve"> v domě č.p. 304, Na Křemelce, Strakonice, s paní Květuší Reisingerovou,   Strakonice, přičemž předmětem dodatku bude prodloužení nájmu bytu o další 3 měsíce. Souhlas je podmíněn uhrazením nájemného za měsíc leden do 31.1.2016. V případě, že paní Květuše Reisingerová, Strakonice neuhradí nájemné za měsíc leden do 31.1.2016, nebude jí nájemní smlouva prodloužena. </w:t>
      </w:r>
    </w:p>
    <w:p>
      <w:pPr>
        <w:pStyle w:val="Heading3"/>
        <w:rPr/>
      </w:pPr>
      <w:r>
        <w:rPr/>
        <w:t xml:space="preserve">XXIII. Souhlasí </w:t>
      </w:r>
    </w:p>
    <w:p>
      <w:pPr>
        <w:pStyle w:val="Normal"/>
        <w:rPr/>
      </w:pPr>
      <w:r>
        <w:rPr/>
        <w:t>s uzavřením dodatku ke Smlouvě o nájmu bytu na bytovou jednotku č. 007 o velikosti 2+1 a výměře 69,30 m</w:t>
      </w:r>
      <w:r>
        <w:rPr>
          <w:vertAlign w:val="superscript"/>
        </w:rPr>
        <w:t>2</w:t>
      </w:r>
      <w:r>
        <w:rPr/>
        <w:t xml:space="preserve"> v domě č.p. 47 Velké náměstí, Strakonice pro paní Martinu Rovňankovou, Strakonice, přičemž předmětem dodatku bude prodloužení nájmu bytu o další 1 měsíc. Souhlas je podmíněn uhrazením nájemného za měsíc leden do 20.1.2016 a uhrazením splátky dluhu za měsíc leden do 25.1.2015. V případě, že paní Rovňanková neuhradí nájemné za měsíc leden do 20.1.2016 a splátku dluhu za měsíc leden do 25.1.2016, nebude jí smlouva o nájmu bytu prodloužena.</w:t>
      </w:r>
    </w:p>
    <w:p>
      <w:pPr>
        <w:pStyle w:val="Heading3"/>
        <w:rPr/>
      </w:pPr>
      <w:r>
        <w:rPr/>
        <w:t>XXIV. Souhlasí</w:t>
      </w:r>
    </w:p>
    <w:p>
      <w:pPr>
        <w:pStyle w:val="Normal"/>
        <w:rPr/>
      </w:pPr>
      <w:r>
        <w:rPr/>
        <w:t>s uzavřením dodatku ke Smlouvě o nájmu bytu na bytovou jednotku č. 011 o velikosti 1+1 a výměře 54,43 m</w:t>
      </w:r>
      <w:r>
        <w:rPr>
          <w:vertAlign w:val="superscript"/>
        </w:rPr>
        <w:t>2</w:t>
      </w:r>
      <w:r>
        <w:rPr/>
        <w:t xml:space="preserve"> v domě č.p. 988, ul. Ellerova, Strakonice pro pana Václava Urbana,  Strakonice, přičemž předmětem dodatku bude prodloužení nájmu bytu o další 3 měsíce. Souhlas je podmíněn uhrazením nájemného za měsíc leden do 20.1.2016. V případě, že pan Urban neuhradí nájemné za měsíc leden do 20.1.2016, nebude mu smlouva o nájmu bytu prodloužena.</w:t>
      </w:r>
    </w:p>
    <w:p>
      <w:pPr>
        <w:pStyle w:val="Heading3"/>
        <w:rPr/>
      </w:pPr>
      <w:r>
        <w:rPr/>
        <w:t>XXV. Pověřuje</w:t>
      </w:r>
    </w:p>
    <w:p>
      <w:pPr>
        <w:pStyle w:val="Normal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8) Paní Irena Minariková, Strakonice – prodloužení smlouvy o nájmu byt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a)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u w:val="single"/>
        </w:rPr>
      </w:pPr>
      <w:r>
        <w:rPr/>
        <w:t>s uzavřením dodatku ke Smlouvě o nájmu bytu na bytovou jednotku č. 003 o velikosti 1+1 a výměře 37,10 m</w:t>
      </w:r>
      <w:r>
        <w:rPr>
          <w:vertAlign w:val="superscript"/>
        </w:rPr>
        <w:t>2</w:t>
      </w:r>
      <w:r>
        <w:rPr/>
        <w:t xml:space="preserve"> v domě č.p. 614, ul. Budovatelská, Strakonice, s paní Irenou Minarikovou,   Strakonice, přičemž předmětem dodatku bude prodloužení nájmu bytu o další ….. měsíce. Souhlas je podmíněn uhrazením nájemného za měsíc listopad, prosinec a leden do 31.1.2016. V případě, že paní Irena Minariková, Strakonice neuhradí nájemné za měsíce listopad, prosinec a leden do 31.1.2016, nebude jí nájemní smlouva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ho dodatku.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 xml:space="preserve">Varianta b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rPr/>
      </w:pPr>
      <w:r>
        <w:rPr/>
        <w:t>s uzavřením dodatku ke Smlouvě o nájmu bytu na bytovou jednotku č. 003 o velikosti 1+1 a výměře 37,10 m</w:t>
      </w:r>
      <w:r>
        <w:rPr>
          <w:vertAlign w:val="superscript"/>
        </w:rPr>
        <w:t>2</w:t>
      </w:r>
      <w:r>
        <w:rPr/>
        <w:t xml:space="preserve"> v domě č.p. 614, ul. Budovatelská, Strakonice, s paní Irenou Minarikovou,   Strakonice, týkající se prodloužení nájmu bytu o další 3 měsíce.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Normal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) Paní Marie Ranglová, Strakonice – prodloužení smlouvy o nájmu byt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rianta a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8 o velikosti 1+1 a výměře 53,14 m</w:t>
      </w:r>
      <w:r>
        <w:rPr>
          <w:vertAlign w:val="superscript"/>
        </w:rPr>
        <w:t>2</w:t>
      </w:r>
      <w:r>
        <w:rPr/>
        <w:t xml:space="preserve"> v domě č.p. 809 ul. Zahradní, Strakonice, s paní Marií Ranglovou, Strakonice, přičemž předmětem dodatku bude prodloužení nájmu bytu o další 1  měsíc. Souhlas je podmíněn uhrazením nájemného za měsíc listopad, prosínec a leden do 20.1.2016. V případě, že paní Marie Ranglová, Strakonice neuhradí nájemné za měsíc listopad, prosinec a leden do 20.1.2016, nebude jí smlouva o nájmu bytu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ho dodatk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arianta b) 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TextBody"/>
        <w:rPr/>
      </w:pPr>
      <w:r>
        <w:rPr/>
        <w:t>s uzavřením dodatku ke Smlouvě o nájmu bytu na užívání bytové jednotky č. 008 o velikosti 1+1 a výměře 53,14 m</w:t>
      </w:r>
      <w:r>
        <w:rPr>
          <w:vertAlign w:val="superscript"/>
        </w:rPr>
        <w:t>2</w:t>
      </w:r>
      <w:r>
        <w:rPr/>
        <w:t xml:space="preserve"> v domě č.p. 809 ul. Zahradní, Strakonice, s paní Marií Ranglovou, Strakonice, týkající se prodloužení nájmu bytu o další 1 měsíc.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TextBody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) Manželé Luděk a Petra Kohoutovi, Strakonice – žádost o ukonč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 užívání bytové jednotky č. 7 v domě č.p. 1392 ul. Leknínová, Strakonice, o velikosti 3+kk a výměře 78,45 m</w:t>
      </w:r>
      <w:r>
        <w:rPr>
          <w:vertAlign w:val="superscript"/>
        </w:rPr>
        <w:t>2</w:t>
      </w:r>
      <w:r>
        <w:rPr/>
        <w:t xml:space="preserve"> s manž. Luďkem a Petrou Kohoutovými, Strakonice, a to ke dni 31.3.2016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Heading2"/>
        <w:rPr/>
      </w:pPr>
      <w:r>
        <w:rPr/>
        <w:t>11) Žádost spol. GASTRO DELIVERY s.r.o.  o propachtování hradního sklípku ve Strakonicí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sz w:val="22"/>
        </w:rPr>
      </w:pPr>
      <w:r>
        <w:rPr/>
        <w:t>I. Souhlasí</w:t>
      </w:r>
    </w:p>
    <w:p>
      <w:pPr>
        <w:pStyle w:val="Normal"/>
        <w:rPr>
          <w:szCs w:val="20"/>
        </w:rPr>
      </w:pPr>
      <w:r>
        <w:rPr/>
        <w:t>s uzavřením smlouvy, jejímž předmětem bude propachtování hradního sklípku,  tj. nebytové jednotky číslo  50/1 v budově č.p. 50, Zámek ve Strakonicích, postavené na st.p.č. 1/4  v  k.ú  Nové Strakonice,  obec a okres Strakonice, včetně movitého majetku nacházejícího se            v uvedených prostorech (vybavení restaurace a kuchyně), nebytová jednotka se skládá z následujících prostorů:</w:t>
      </w:r>
    </w:p>
    <w:p>
      <w:pPr>
        <w:pStyle w:val="Normal"/>
        <w:rPr/>
      </w:pPr>
      <w:r>
        <w:rPr/>
        <w:t>- restaurační místnost, kuchyně, sklady, chodby, kancelář, úklidová komora, WC,  to vše     v 1. nadzemním podlaží  o celkové výměře 164,1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- salónek, sloupový sál, sklady, chodby, WC,  to vše v 1. podzemním podlaží o celkové výměře 144,41 m</w:t>
      </w:r>
      <w:r>
        <w:rPr>
          <w:vertAlign w:val="superscript"/>
        </w:rPr>
        <w:t>2</w:t>
      </w:r>
      <w:r>
        <w:rPr/>
        <w:t>, následujícímu žadateli za níže uvedených podmínek:</w:t>
      </w:r>
    </w:p>
    <w:p>
      <w:pPr>
        <w:pStyle w:val="Normal"/>
        <w:rPr/>
      </w:pPr>
      <w:r>
        <w:rPr/>
        <w:t>- GASTRO DELIVERY s.r.o., se sídlem Jičínská 226/17, 130 00 Praha - Žižkov, IČ: 03508889, DIČ: CZ03508889, propachtování za účelem zřízení kvalitního gastronomického podniku, který bude spolupracovat s místními organizacemi, městem Strakonice, místním pivovarem apod., a dodržovat následující podmínky, které budou zapracovány ve smlouvě: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- pachtýř zajistí celoroční provoz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- pachtýř bude spolupracovat s pořadateli kulturních akcí a bude respektovat jejich požadavky při jejich pořádání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- v sezóně zajistí pachtýř venkovní posezení odpovídající prostředí středověkého hradu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- pachtýř  bude respektovat styl hradu a doporučení památkové péče v případě umístění reklam, týká se i umístění poutačů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- pachtýř zajistí prodej točeného strakonického piva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- pachtýř hradního sklípku zajistí zásobování podle pravidel předem dohodnutých s propachtovatelem (předpoklad zajištění zásobování od západní brány)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- pachtýř zajistí úklid prostranství přiléhajícího k propachtované  části nemovitosti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- pachtýř ani hostům hradního sklípku nevznikne právo na parkování v areálu hradu (platí       i pro TAXI službu) ani na vyhrazených místech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>- pachtýř nebude v prostoru hradního sklípku provozovat diskotéky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/>
        <w:t xml:space="preserve">- pachtýři nebude umožněno v prostorách hradního sklípku umístit jakékoliv výherní hrací přístroje. </w:t>
      </w:r>
    </w:p>
    <w:p>
      <w:pPr>
        <w:pStyle w:val="Normal"/>
        <w:rPr/>
      </w:pPr>
      <w:r>
        <w:rPr/>
        <w:t xml:space="preserve">Pachtovné je stanoveno ve výši 122 500,- Kč/ročně +  DPH, dále bude pachtýř hradit  náklady na energie spojené s užíváním uvedených prostorů a movitého majetku, smlouva bude uzavřena na dobu neurčitou s výpovědní lhůtou 3 měsíc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íslušné smlou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68" w:hanging="0"/>
      <w:jc w:val="both"/>
    </w:pPr>
    <w:rPr>
      <w:color w:val="0000FF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text32"/>
    <w:basedOn w:val="Normal"/>
    <w:qFormat/>
    <w:pPr>
      <w:spacing w:before="100" w:after="100"/>
    </w:pPr>
    <w:rPr>
      <w:rFonts w:ascii="Arial Unicode MS;MS Mincho" w:hAnsi="Arial Unicode MS;MS Mincho" w:cs="Arial Unicode MS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i/>
      <w:iCs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b/>
      <w:color w:val="000000"/>
      <w:szCs w:val="20"/>
      <w:u w:val="single"/>
    </w:rPr>
  </w:style>
  <w:style w:type="paragraph" w:styleId="Bodytext31">
    <w:name w:val="bodytext3"/>
    <w:basedOn w:val="Normal"/>
    <w:qFormat/>
    <w:pPr>
      <w:spacing w:before="100" w:after="100"/>
      <w:jc w:val="left"/>
    </w:pPr>
    <w:rPr>
      <w:rFonts w:ascii="Arial Unicode MS;MS Mincho" w:hAnsi="Arial Unicode MS;MS Mincho" w:cs="Arial Unicode MS;MS Minch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56:00Z</dcterms:created>
  <dc:creator>Lachova</dc:creator>
  <dc:description/>
  <dc:language>en-US</dc:language>
  <cp:lastModifiedBy>Havrdova</cp:lastModifiedBy>
  <cp:lastPrinted>2016-01-19T09:17:00Z</cp:lastPrinted>
  <dcterms:modified xsi:type="dcterms:W3CDTF">2016-01-21T08:13:00Z</dcterms:modified>
  <cp:revision>5</cp:revision>
  <dc:subject/>
  <dc:title>Městský úřad Strakonice</dc:title>
</cp:coreProperties>
</file>