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1/04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numPr>
          <w:ilvl w:val="0"/>
          <w:numId w:val="2"/>
        </w:numPr>
        <w:autoSpaceDE w:val="false"/>
        <w:rPr/>
      </w:pPr>
      <w:r>
        <w:rPr/>
        <w:t>Nákup nové cisternové automobilové stříkačky pro jednotku sboru dobrovolných hasičů obce JPO III/2,  číslo 31610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mlouva o sdružení prostředků mezi městem Strakonice a obcí Přední Zborovi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mlouva o sdružení prostředků mezi městem Strakonice a obcí Mutěnic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Přijetí nového člena jednotky sboru dobrovolných hasičů JPO III/2 – Strakonice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K projednání v radě města dne 27. 1. 2016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  <w:tab/>
      </w:r>
      <w:r>
        <w:rPr/>
        <w:t>Ing. Peter Kurek – pracovník krizového řízení,</w:t>
      </w:r>
    </w:p>
    <w:p>
      <w:pPr>
        <w:pStyle w:val="Normal"/>
        <w:ind w:left="1416" w:firstLine="708"/>
        <w:rPr/>
      </w:pPr>
      <w:r>
        <w:rPr/>
        <w:t>oddělení vodního hospodářství, odbor životního prostřed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ab/>
      </w:r>
      <w:r>
        <w:rPr/>
        <w:t>Ing. Jaroslav Brůžek – vedoucí odboru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1. Nákup nové cisternové automobilové stříkačky pro jednotku sboru dobrovolných hasičů obce JPO III/2,  číslo 31610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Doporučuje ZM </w:t>
      </w:r>
    </w:p>
    <w:p>
      <w:pPr>
        <w:pStyle w:val="Normal"/>
        <w:rPr/>
      </w:pPr>
      <w:r>
        <w:rPr/>
        <w:t>souhlasit s čerpáním státní dotace vyhlašované MV - generálním ředitelstvím HZS ČR, která se řídí „Zásadami pro poskytování účelových dotací vybraným obcím v rámci reprodukce požární techniky pro jednotky požární ochrany“ a dotace z krajského dotačního titulu „Podpora obnovy zásahových požárních automobilů jednotek SDH obcí Jihočeského kraje, zařazených do kategorie JPO I a JPO III“ za účelem nákupu nové cisternové automobilové stříkačky pro jednotku sboru dobrovolných hasičů JPO III/2 – Strakonice. Předpokládaná finanční spoluúčast města Strakonice je 2,5 - 3,7 mil. Kč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jc w:val="left"/>
        <w:rPr/>
      </w:pPr>
      <w:r>
        <w:rPr/>
        <w:t>2. Smlouva o sdružení prostředků mezi městem Strakonice a obcí Přední Zborovic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>
          <w:color w:val="3366FF"/>
        </w:rPr>
      </w:pPr>
      <w:r>
        <w:rPr/>
        <w:t>s uzavřením Smlouvy o sdružení prostředků mezi městem Strakonice jako poskytovatelem a obcí Přední Zborovice jako žadatelem, jejímž předmětem je zajištění požární ochrany podle zákona č. 133/1985 Sb., o požární ochraně, ve znění pozdějších předpisů, pro obec Přední Zborovice jednotkou SDH obce Strakonice, JPO III/2, číslo jednotky 316100, tj. zabezpečení hašení požárů a záchranných prací při živelních pohromách a jiných mimořádných událostech v uvedeném území a zajištění akceschopnosti JPO k zásahům mimo svůj územní obvod a dále sdružení prostředků na činnost jednotky SDH obce Strakonice dle odst. 3 § 69a zákona č. 133/1985 Sb., o požární ochraně, ve znění pozdějších předpisů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 o sdružení prostředků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Smlouva o sdružení prostředků mezi městem Strakonice a obcí Mutěnic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>
          <w:color w:val="3366FF"/>
        </w:rPr>
      </w:pPr>
      <w:r>
        <w:rPr/>
        <w:t>s uzavřením Smlouvy o sdružení prostředků mezi městem Strakonice jako poskytovatelem a obcí Mutěnice jako žadatelem, jejímž předmětem je zajištění požární ochrany podle zákona č. 133/1985 Sb., o požární ochraně, ve znění pozdějších předpisů, pro obec Mutěnice jednotkou SDH obce Strakonice, JPO III/2, číslo jednotky 316100, tj. zabezpečení hašení požárů a záchranných prací při živelních pohromách a jiných mimořádných událostech v uvedeném území a zajištění akceschopnosti JPO k zásahům mimo svůj územní obvod a dále sdružení prostředků na činnost jednotky SDH obce Strakonice dle odst. 3 § 69a zákona č. 133/1985 Sb., o požární ochraně, ve znění pozdějších předpisů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 o sdružení prostředků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4. Přijetí nového člena jednotky sboru dobrovolných hasičů JPO III/2 – Strakonice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>
          <w:color w:val="3366FF"/>
        </w:rPr>
      </w:pPr>
      <w:r>
        <w:rPr/>
        <w:t>s přijetím nového člena jednotky sboru dobrovolných hasičů obce JPO III/2 - Strakonice pana Miroslava Hadrabu, zařazení na funkci strojníka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 s členem jednotky sboru dobrovolných hasičů obce JPO III/2 – Strakonice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8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3366FF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autoSpaceDE w:val="false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09:00Z</dcterms:created>
  <dc:creator>Klimešová Lucie</dc:creator>
  <dc:description/>
  <dc:language>en-US</dc:language>
  <cp:lastModifiedBy>Havrdova</cp:lastModifiedBy>
  <cp:lastPrinted>2016-01-20T08:15:00Z</cp:lastPrinted>
  <dcterms:modified xsi:type="dcterms:W3CDTF">2016-01-21T08:18:00Z</dcterms:modified>
  <cp:revision>20</cp:revision>
  <dc:subject/>
  <dc:title>Městský úřad Strakonice</dc:title>
</cp:coreProperties>
</file>